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ind w:right="720" w:hanging="0"/>
        <w:jc w:val="center"/>
        <w:rPr>
          <w:b/>
          <w:b/>
          <w:sz w:val="70"/>
        </w:rPr>
      </w:pPr>
      <w:r>
        <w:rPr>
          <w:b/>
          <w:sz w:val="70"/>
        </w:rPr>
      </w:r>
    </w:p>
    <w:p>
      <w:pPr>
        <w:pStyle w:val="Normal"/>
        <w:tabs>
          <w:tab w:val="clear" w:pos="720"/>
          <w:tab w:val="left" w:pos="180" w:leader="none"/>
        </w:tabs>
        <w:ind w:right="720" w:hanging="0"/>
        <w:jc w:val="center"/>
        <w:rPr>
          <w:b/>
          <w:b/>
          <w:sz w:val="70"/>
        </w:rPr>
      </w:pPr>
      <w:r>
        <w:rPr>
          <w:b/>
          <w:sz w:val="70"/>
        </w:rPr>
      </w:r>
    </w:p>
    <w:p>
      <w:pPr>
        <w:pStyle w:val="Normal"/>
        <w:tabs>
          <w:tab w:val="clear" w:pos="720"/>
          <w:tab w:val="left" w:pos="180" w:leader="none"/>
        </w:tabs>
        <w:ind w:right="720" w:hanging="0"/>
        <w:jc w:val="center"/>
        <w:rPr>
          <w:b/>
          <w:b/>
          <w:sz w:val="70"/>
        </w:rPr>
      </w:pPr>
      <w:r>
        <w:rPr>
          <w:b/>
          <w:sz w:val="70"/>
        </w:rPr>
      </w:r>
    </w:p>
    <w:p>
      <w:pPr>
        <w:pStyle w:val="Normal"/>
        <w:tabs>
          <w:tab w:val="clear" w:pos="720"/>
          <w:tab w:val="left" w:pos="180" w:leader="none"/>
        </w:tabs>
        <w:ind w:right="720" w:hanging="0"/>
        <w:jc w:val="center"/>
        <w:rPr>
          <w:b/>
          <w:b/>
          <w:sz w:val="70"/>
        </w:rPr>
      </w:pPr>
      <w:r>
        <w:rPr>
          <w:b/>
          <w:sz w:val="70"/>
        </w:rPr>
      </w:r>
    </w:p>
    <w:p>
      <w:pPr>
        <w:pStyle w:val="Normal"/>
        <w:tabs>
          <w:tab w:val="clear" w:pos="720"/>
          <w:tab w:val="left" w:pos="180" w:leader="none"/>
        </w:tabs>
        <w:ind w:right="720" w:hanging="0"/>
        <w:jc w:val="center"/>
        <w:rPr>
          <w:b/>
          <w:b/>
          <w:sz w:val="70"/>
        </w:rPr>
      </w:pPr>
      <w:r>
        <w:rPr>
          <w:b/>
          <w:sz w:val="70"/>
        </w:rPr>
      </w:r>
    </w:p>
    <w:p>
      <w:pPr>
        <w:pStyle w:val="Normal"/>
        <w:tabs>
          <w:tab w:val="clear" w:pos="720"/>
          <w:tab w:val="left" w:pos="180" w:leader="none"/>
        </w:tabs>
        <w:ind w:right="720" w:hanging="0"/>
        <w:jc w:val="center"/>
        <w:rPr>
          <w:b/>
          <w:b/>
          <w:sz w:val="40"/>
        </w:rPr>
      </w:pPr>
      <w:r>
        <w:rPr>
          <w:rFonts w:cs="Arial" w:ascii="Arial" w:hAnsi="Arial"/>
          <w:b/>
          <w:sz w:val="70"/>
        </w:rPr>
        <w:t>THE LAW OF EVIDENCE</w:t>
      </w:r>
    </w:p>
    <w:p>
      <w:pPr>
        <w:pStyle w:val="Normal"/>
        <w:tabs>
          <w:tab w:val="clear" w:pos="720"/>
          <w:tab w:val="left" w:pos="180" w:leader="none"/>
        </w:tabs>
        <w:ind w:right="720" w:hanging="0"/>
        <w:jc w:val="center"/>
        <w:rPr>
          <w:b/>
          <w:b/>
          <w:sz w:val="30"/>
        </w:rPr>
      </w:pPr>
      <w:r>
        <w:rPr>
          <w:b/>
          <w:sz w:val="30"/>
        </w:rPr>
        <w:t>David Deutscher 1996-1997</w:t>
      </w:r>
    </w:p>
    <w:p>
      <w:pPr>
        <w:pStyle w:val="Normal"/>
        <w:tabs>
          <w:tab w:val="clear" w:pos="720"/>
          <w:tab w:val="left" w:pos="180" w:leader="none"/>
        </w:tabs>
        <w:ind w:right="720" w:hanging="0"/>
        <w:jc w:val="center"/>
        <w:rPr>
          <w:b/>
          <w:b/>
          <w:sz w:val="30"/>
        </w:rPr>
      </w:pPr>
      <w:r>
        <w:rPr>
          <w:b/>
          <w:sz w:val="30"/>
        </w:rPr>
        <w:t>Compiled by Jason Miller</w:t>
      </w:r>
    </w:p>
    <w:p>
      <w:pPr>
        <w:pStyle w:val="Normal"/>
        <w:tabs>
          <w:tab w:val="clear" w:pos="720"/>
          <w:tab w:val="left" w:pos="180" w:leader="none"/>
        </w:tabs>
        <w:ind w:right="720" w:hanging="0"/>
        <w:jc w:val="center"/>
        <w:rPr>
          <w:b/>
          <w:b/>
          <w:sz w:val="30"/>
        </w:rPr>
      </w:pPr>
      <w:r>
        <w:rPr>
          <w:b/>
          <w:sz w:val="30"/>
        </w:rPr>
      </w:r>
    </w:p>
    <w:p>
      <w:pPr>
        <w:pStyle w:val="Normal"/>
        <w:tabs>
          <w:tab w:val="clear" w:pos="720"/>
          <w:tab w:val="left" w:pos="180" w:leader="none"/>
        </w:tabs>
        <w:ind w:right="720" w:hanging="0"/>
        <w:jc w:val="center"/>
        <w:rPr>
          <w:b/>
          <w:b/>
          <w:sz w:val="30"/>
        </w:rPr>
      </w:pPr>
      <w:r>
        <w:rPr>
          <w:b/>
          <w:sz w:val="30"/>
        </w:rPr>
      </w:r>
    </w:p>
    <w:p>
      <w:pPr>
        <w:pStyle w:val="Normal"/>
        <w:tabs>
          <w:tab w:val="clear" w:pos="720"/>
          <w:tab w:val="left" w:pos="180" w:leader="none"/>
        </w:tabs>
        <w:ind w:right="720" w:hanging="0"/>
        <w:rPr>
          <w:rFonts w:ascii="Courier New" w:hAnsi="Courier New" w:cs="Courier New"/>
          <w:b/>
          <w:b/>
          <w:sz w:val="30"/>
        </w:rPr>
      </w:pPr>
      <w:r>
        <w:rPr>
          <w:rFonts w:cs="Courier New" w:ascii="Courier New" w:hAnsi="Courier New"/>
          <w:i/>
          <w:sz w:val="30"/>
        </w:rPr>
        <w:t>"As I told you before, the Law of Evidence is premised on one basic rule that everything that is relevant is admissible, BUT for the exceptions.  We are now on the BUT portion of this class which will encompass pretty much the rest of this year." - David Deutscher (2 weeks into class)</w:t>
      </w:r>
    </w:p>
    <w:p>
      <w:pPr>
        <w:pStyle w:val="Normal"/>
        <w:tabs>
          <w:tab w:val="clear" w:pos="720"/>
          <w:tab w:val="left" w:pos="180" w:leader="none"/>
        </w:tabs>
        <w:ind w:right="720" w:hanging="0"/>
        <w:rPr>
          <w:rFonts w:ascii="Courier New" w:hAnsi="Courier New" w:cs="Courier New"/>
          <w:b/>
          <w:b/>
          <w:sz w:val="30"/>
        </w:rPr>
      </w:pPr>
      <w:r>
        <w:rPr>
          <w:rFonts w:cs="Courier New" w:ascii="Courier New" w:hAnsi="Courier New"/>
          <w:b/>
          <w:sz w:val="30"/>
        </w:rPr>
      </w:r>
    </w:p>
    <w:p>
      <w:pPr>
        <w:pStyle w:val="Normal"/>
        <w:tabs>
          <w:tab w:val="clear" w:pos="720"/>
          <w:tab w:val="left" w:pos="180" w:leader="none"/>
        </w:tabs>
        <w:ind w:right="720" w:hanging="0"/>
        <w:rPr>
          <w:b/>
          <w:b/>
        </w:rPr>
      </w:pPr>
      <w:r>
        <w:rPr>
          <w:b/>
        </w:rPr>
        <w:t>This outline will hopefully help you make sense of the exceptions to the basic rule of evidence, and the exceptions to those exceptions, and the exceptions to the exceptions of the exceptions, and so on. - Jason Miller November 29, 1996</w:t>
      </w:r>
    </w:p>
    <w:p>
      <w:pPr>
        <w:pStyle w:val="Normal"/>
        <w:tabs>
          <w:tab w:val="clear" w:pos="720"/>
          <w:tab w:val="left" w:pos="180" w:leader="none"/>
        </w:tabs>
        <w:ind w:right="720" w:hanging="0"/>
        <w:rPr>
          <w:b/>
          <w:b/>
        </w:rPr>
      </w:pPr>
      <w:r>
        <w:rPr>
          <w:b/>
        </w:rPr>
      </w:r>
    </w:p>
    <w:p>
      <w:pPr>
        <w:pStyle w:val="Normal"/>
        <w:tabs>
          <w:tab w:val="clear" w:pos="720"/>
          <w:tab w:val="left" w:pos="180" w:leader="none"/>
        </w:tabs>
        <w:ind w:right="720" w:hanging="0"/>
        <w:rPr>
          <w:b/>
          <w:b/>
        </w:rPr>
      </w:pPr>
      <w:r>
        <w:rPr>
          <w:b/>
        </w:rPr>
      </w:r>
    </w:p>
    <w:p>
      <w:pPr>
        <w:pStyle w:val="Normal"/>
        <w:tabs>
          <w:tab w:val="clear" w:pos="720"/>
          <w:tab w:val="left" w:pos="180" w:leader="none"/>
        </w:tabs>
        <w:ind w:right="720" w:hanging="0"/>
        <w:rPr>
          <w:b/>
          <w:b/>
        </w:rPr>
      </w:pPr>
      <w:r>
        <w:rPr>
          <w:b/>
        </w:rPr>
      </w:r>
    </w:p>
    <w:p>
      <w:pPr>
        <w:pStyle w:val="Normal"/>
        <w:tabs>
          <w:tab w:val="clear" w:pos="720"/>
          <w:tab w:val="left" w:pos="180" w:leader="none"/>
        </w:tabs>
        <w:ind w:right="720" w:hanging="0"/>
        <w:rPr>
          <w:b/>
          <w:b/>
        </w:rPr>
      </w:pPr>
      <w:r>
        <w:rPr>
          <w:b/>
        </w:rPr>
      </w:r>
    </w:p>
    <w:p>
      <w:pPr>
        <w:pStyle w:val="Normal"/>
        <w:tabs>
          <w:tab w:val="clear" w:pos="720"/>
          <w:tab w:val="left" w:pos="180" w:leader="none"/>
        </w:tabs>
        <w:ind w:right="720" w:hanging="0"/>
        <w:rPr>
          <w:b/>
          <w:b/>
        </w:rPr>
      </w:pPr>
      <w:r>
        <w:rPr>
          <w:b/>
        </w:rPr>
      </w:r>
    </w:p>
    <w:p>
      <w:pPr>
        <w:pStyle w:val="Normal"/>
        <w:tabs>
          <w:tab w:val="clear" w:pos="720"/>
          <w:tab w:val="left" w:pos="180" w:leader="none"/>
        </w:tabs>
        <w:ind w:right="720" w:hanging="0"/>
        <w:rPr>
          <w:b/>
          <w:b/>
        </w:rPr>
      </w:pPr>
      <w:r>
        <w:rPr>
          <w:b/>
        </w:rPr>
      </w:r>
    </w:p>
    <w:p>
      <w:pPr>
        <w:pStyle w:val="Normal"/>
        <w:tabs>
          <w:tab w:val="clear" w:pos="720"/>
          <w:tab w:val="left" w:pos="180" w:leader="none"/>
        </w:tabs>
        <w:ind w:right="720" w:hanging="0"/>
        <w:rPr>
          <w:b/>
          <w:b/>
        </w:rPr>
      </w:pPr>
      <w:r>
        <w:rPr>
          <w:b/>
        </w:rPr>
      </w:r>
    </w:p>
    <w:p>
      <w:pPr>
        <w:pStyle w:val="Normal"/>
        <w:tabs>
          <w:tab w:val="clear" w:pos="720"/>
          <w:tab w:val="left" w:pos="180" w:leader="none"/>
        </w:tabs>
        <w:ind w:right="720" w:hanging="0"/>
        <w:rPr>
          <w:b/>
          <w:b/>
        </w:rPr>
      </w:pPr>
      <w:r>
        <w:rPr>
          <w:b/>
        </w:rPr>
      </w:r>
    </w:p>
    <w:p>
      <w:pPr>
        <w:pStyle w:val="Normal"/>
        <w:tabs>
          <w:tab w:val="clear" w:pos="720"/>
          <w:tab w:val="left" w:pos="180" w:leader="none"/>
        </w:tabs>
        <w:ind w:right="720" w:hanging="0"/>
        <w:rPr>
          <w:b/>
          <w:b/>
        </w:rPr>
      </w:pPr>
      <w:r>
        <w:rPr>
          <w:b/>
        </w:rPr>
      </w:r>
    </w:p>
    <w:p>
      <w:pPr>
        <w:pStyle w:val="Normal"/>
        <w:tabs>
          <w:tab w:val="clear" w:pos="720"/>
          <w:tab w:val="left" w:pos="180" w:leader="none"/>
        </w:tabs>
        <w:ind w:right="720" w:hanging="0"/>
        <w:rPr>
          <w:b/>
          <w:b/>
        </w:rPr>
      </w:pPr>
      <w:r>
        <w:rPr>
          <w:b/>
        </w:rPr>
      </w:r>
    </w:p>
    <w:p>
      <w:pPr>
        <w:pStyle w:val="Normal"/>
        <w:tabs>
          <w:tab w:val="clear" w:pos="720"/>
          <w:tab w:val="left" w:pos="180" w:leader="none"/>
        </w:tabs>
        <w:ind w:right="720" w:hanging="0"/>
        <w:rPr>
          <w:b/>
          <w:b/>
        </w:rPr>
      </w:pPr>
      <w:r>
        <w:rPr>
          <w:b/>
        </w:rPr>
      </w:r>
    </w:p>
    <w:p>
      <w:pPr>
        <w:pStyle w:val="Normal"/>
        <w:tabs>
          <w:tab w:val="clear" w:pos="720"/>
          <w:tab w:val="left" w:pos="180" w:leader="none"/>
        </w:tabs>
        <w:ind w:right="720" w:hanging="0"/>
        <w:rPr>
          <w:b/>
          <w:b/>
        </w:rPr>
      </w:pPr>
      <w:r>
        <w:rPr>
          <w:b/>
        </w:rPr>
      </w:r>
    </w:p>
    <w:p>
      <w:pPr>
        <w:pStyle w:val="Heading1"/>
        <w:ind w:right="810" w:hanging="0"/>
        <w:rPr/>
      </w:pPr>
      <w:r>
        <w:rPr/>
        <w:t>Table of Contents</w:t>
      </w:r>
    </w:p>
    <w:p>
      <w:pPr>
        <w:pStyle w:val="Normal"/>
        <w:tabs>
          <w:tab w:val="clear" w:pos="720"/>
          <w:tab w:val="left" w:pos="180" w:leader="none"/>
        </w:tabs>
        <w:ind w:right="720" w:hanging="0"/>
        <w:rPr/>
      </w:pPr>
      <w:r>
        <w:rPr/>
      </w:r>
    </w:p>
    <w:p>
      <w:pPr>
        <w:pStyle w:val="TextBody"/>
        <w:rPr/>
      </w:pPr>
      <w:r>
        <w:rPr>
          <w:rStyle w:val="QuickI"/>
        </w:rPr>
        <w:t>Introduction to Evidence Law</w:t>
        <w:tab/>
        <w:t>1</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QuickA"/>
        </w:rPr>
        <w:t>Evidence - An Overview</w:t>
        <w:tab/>
        <w:t>1</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B.</w:t>
        <w:tab/>
        <w:t>The Constitution and the Law of Evidence</w:t>
        <w:tab/>
        <w:t>1</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rPr>
      </w:pPr>
      <w:r>
        <w:rPr>
          <w:i/>
        </w:rPr>
        <w:t>R. v. Albright</w:t>
      </w:r>
      <w:r>
        <w:rPr/>
        <w:tab/>
        <w:t>2</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rPr>
      </w:pPr>
      <w:r>
        <w:rPr>
          <w:b/>
        </w:rPr>
        <w:t>II.</w:t>
        <w:tab/>
        <w:t>Rules for Dispensing With Formal Proof</w:t>
        <w:tab/>
        <w:t>3</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A.</w:t>
        <w:tab/>
        <w:t>Dispensing With Formal Proof - An Overview</w:t>
        <w:tab/>
        <w:t>3</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B.</w:t>
        <w:tab/>
        <w:t>Formal Admissions</w:t>
        <w:tab/>
        <w:t>3</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C.</w:t>
        <w:tab/>
        <w:t>Judicial Notice</w:t>
        <w:tab/>
        <w:t>3</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Zundel</w:t>
      </w:r>
      <w:r>
        <w:rPr/>
        <w:tab/>
        <w:t>4</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D.</w:t>
        <w:tab/>
        <w:t>Presumptions</w:t>
        <w:tab/>
        <w:t>5</w:t>
      </w:r>
    </w:p>
    <w:p>
      <w:pPr>
        <w:pStyle w:val="Normal"/>
        <w:tabs>
          <w:tab w:val="left" w:pos="0" w:leader="none"/>
          <w:tab w:val="left" w:pos="180" w:leader="none"/>
          <w:tab w:val="left" w:pos="720" w:leader="none"/>
          <w:tab w:val="left" w:pos="1440" w:leader="none"/>
          <w:tab w:val="left" w:pos="8640" w:leader="dot"/>
          <w:tab w:val="left" w:pos="9360" w:leader="none"/>
        </w:tabs>
        <w:ind w:right="720" w:hanging="0"/>
        <w:rPr>
          <w:b/>
          <w:b/>
        </w:rPr>
      </w:pPr>
      <w:r>
        <w:rPr>
          <w:b/>
        </w:rPr>
        <w:t>III.</w:t>
        <w:tab/>
        <w:t>Relevance and Admissibility</w:t>
        <w:tab/>
        <w:t>6</w:t>
      </w:r>
    </w:p>
    <w:p>
      <w:pPr>
        <w:pStyle w:val="Normal"/>
        <w:tabs>
          <w:tab w:val="left" w:pos="0" w:leader="none"/>
          <w:tab w:val="left" w:pos="180" w:leader="none"/>
          <w:tab w:val="left" w:pos="720" w:leader="none"/>
          <w:tab w:val="left" w:pos="1440" w:leader="none"/>
          <w:tab w:val="left" w:pos="8640" w:leader="dot"/>
          <w:tab w:val="left" w:pos="9360" w:leader="none"/>
        </w:tabs>
        <w:ind w:right="720" w:hanging="0"/>
        <w:rPr/>
      </w:pPr>
      <w:r>
        <w:rPr>
          <w:rStyle w:val="QuickA"/>
        </w:rPr>
        <w:t>Relevance - An Overview</w:t>
        <w:tab/>
        <w:t>6</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Morris</w:t>
      </w:r>
      <w:r>
        <w:rPr/>
        <w:tab/>
        <w:t>6</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Simpson v. Geswein</w:t>
      </w:r>
      <w:r>
        <w:rPr/>
        <w:tab/>
        <w:t>7</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QuickA"/>
        </w:rPr>
        <w:t>Post Charter Relevancy and Admissibility Rules</w:t>
        <w:tab/>
        <w:t>8</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Corbett</w:t>
      </w:r>
      <w:r>
        <w:rPr/>
        <w:tab/>
        <w:t>8</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Seaboyer; R. v. Gayme</w:t>
      </w:r>
      <w:r>
        <w:rPr/>
        <w:tab/>
        <w:t>9</w:t>
      </w:r>
    </w:p>
    <w:p>
      <w:pPr>
        <w:pStyle w:val="BodyText2"/>
        <w:rPr/>
      </w:pPr>
      <w:r>
        <w:rPr/>
        <w:t>IV.</w:t>
        <w:tab/>
        <w:t>Common Law Exclusionary Rules</w:t>
        <w:tab/>
        <w:t>12</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A.</w:t>
        <w:tab/>
        <w:t>Common Law Exclusionary Rules - An Overview</w:t>
        <w:tab/>
        <w:t>12</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B.</w:t>
        <w:tab/>
        <w:t>Similar Fact Evidence Rule</w:t>
        <w:tab/>
        <w:t>12</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Sweitzer</w:t>
      </w:r>
      <w:r>
        <w:rPr/>
        <w:tab/>
        <w:t>13</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C.R.B.</w:t>
      </w:r>
      <w:r>
        <w:rPr/>
        <w:tab/>
        <w:t>14</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C.</w:t>
        <w:tab/>
        <w:t>The Hearsay Rule</w:t>
        <w:tab/>
        <w:t>15</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Baltzer</w:t>
      </w:r>
      <w:r>
        <w:rPr/>
        <w:tab/>
        <w:t>16</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Strongquill</w:t>
      </w:r>
      <w:r>
        <w:rPr/>
        <w:tab/>
        <w:t>16</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Ares v. Venner</w:t>
      </w:r>
      <w:r>
        <w:rPr/>
        <w:tab/>
        <w:t>17</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egina v. Khan</w:t>
      </w:r>
      <w:r>
        <w:rPr/>
        <w:tab/>
        <w:t>18</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Smith</w:t>
      </w:r>
      <w:r>
        <w:rPr/>
        <w:tab/>
        <w:t>19</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Informal Admissions</w:t>
        <w:tab/>
        <w:t>21</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Wiedemann v. Walpole</w:t>
      </w:r>
      <w:r>
        <w:rPr/>
        <w:tab/>
        <w:t>21</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Eden</w:t>
      </w:r>
      <w:r>
        <w:rPr/>
        <w:tab/>
        <w:t>22</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Carter</w:t>
      </w:r>
      <w:r>
        <w:rPr/>
        <w:tab/>
        <w:t>22</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Statements by Persons Since Deceased</w:t>
        <w:tab/>
        <w:t>23</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St. Hilaire v. Kravacek</w:t>
      </w:r>
      <w:r>
        <w:rPr/>
        <w:tab/>
        <w:t>23</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O’Brien</w:t>
      </w:r>
      <w:r>
        <w:rPr/>
        <w:tab/>
        <w:t>24</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Lucier v. R</w:t>
      </w:r>
      <w:r>
        <w:rPr/>
        <w:t>.</w:t>
        <w:tab/>
        <w:t>25</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Jurtyn</w:t>
      </w:r>
      <w:r>
        <w:rPr/>
        <w:tab/>
        <w:t>25</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Res Gestae</w:t>
        <w:tab/>
        <w:t>26</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egina v. Clark</w:t>
      </w:r>
      <w:r>
        <w:rPr/>
        <w:tab/>
        <w:t>26</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Statutory Exceptions</w:t>
        <w:tab/>
        <w:t>27</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Simpson v. Lever</w:t>
      </w:r>
      <w:r>
        <w:rPr/>
        <w:tab/>
        <w:t>27</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Johnson v. Lutz</w:t>
      </w:r>
      <w:r>
        <w:rPr/>
        <w:tab/>
        <w:t>28</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Olynyk v. Yeo</w:t>
      </w:r>
      <w:r>
        <w:rPr/>
        <w:tab/>
        <w:t>28</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Bell and Bruce</w:t>
      </w:r>
      <w:r>
        <w:rPr/>
        <w:tab/>
        <w:t>29</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D.</w:t>
        <w:tab/>
        <w:t>Privilege</w:t>
        <w:tab/>
        <w:t>30</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Spousal Privilege</w:t>
        <w:tab/>
        <w:t>30</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umping v. D.P.P.</w:t>
      </w:r>
      <w:r>
        <w:rPr/>
        <w:tab/>
        <w:t>31</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A Broad Based Policy Approach</w:t>
        <w:tab/>
        <w:t>31</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Gruenke</w:t>
      </w:r>
      <w:r>
        <w:rPr/>
        <w:tab/>
        <w:t>32</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L.L.A. v. A.B.</w:t>
      </w:r>
      <w:r>
        <w:rPr/>
        <w:tab/>
        <w:t>33</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Solicitor-Client Privilege</w:t>
        <w:tab/>
        <w:t>34</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Levin v. Boyce</w:t>
      </w:r>
      <w:r>
        <w:rPr/>
        <w:tab/>
        <w:t>35</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oyal Bank of Canada v. Lee</w:t>
      </w:r>
      <w:r>
        <w:rPr/>
        <w:tab/>
        <w:t>35</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Descoteaux v. Mierzwinski and A.G. Quebec</w:t>
      </w:r>
      <w:r>
        <w:rPr/>
        <w:tab/>
        <w:t>36</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Geffen v. Goodman Estates</w:t>
      </w:r>
      <w:r>
        <w:rPr/>
        <w:tab/>
        <w:t>37</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Perron</w:t>
      </w:r>
      <w:r>
        <w:rPr/>
        <w:tab/>
        <w:t>38</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Ottawa-Carleton v. Consumers’ Gas Company</w:t>
      </w:r>
      <w:r>
        <w:rPr/>
        <w:tab/>
        <w:t>39</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Public Interest Immunity</w:t>
        <w:tab/>
        <w:t>39</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Carey v. The Queen in Right of Ontario</w:t>
      </w:r>
      <w:r>
        <w:rPr/>
        <w:tab/>
        <w:t>40</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Manitoba Society of Seniors v. Manitoba</w:t>
      </w:r>
      <w:r>
        <w:rPr/>
        <w:tab/>
        <w:t>41</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Police Informer Privilege</w:t>
        <w:tab/>
        <w:t>42</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Davies</w:t>
      </w:r>
      <w:r>
        <w:rPr/>
        <w:tab/>
        <w:t>42</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Scott</w:t>
      </w:r>
      <w:r>
        <w:rPr/>
        <w:tab/>
        <w:t>43</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Hunter</w:t>
      </w:r>
      <w:r>
        <w:rPr/>
        <w:tab/>
        <w:t>44</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The Right Against Self-Incrimination</w:t>
        <w:tab/>
        <w:t>45</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Marcoux and Solomon v. R.</w:t>
      </w:r>
      <w:r>
        <w:rPr/>
        <w:tab/>
        <w:t>46</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Dubois</w:t>
      </w:r>
      <w:r>
        <w:rPr/>
        <w:tab/>
        <w:t>47</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Mannion</w:t>
      </w:r>
      <w:r>
        <w:rPr/>
        <w:tab/>
        <w:t>47</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Kuldip</w:t>
      </w:r>
      <w:r>
        <w:rPr/>
        <w:tab/>
        <w:t>48</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Chambers</w:t>
      </w:r>
      <w:r>
        <w:rPr/>
        <w:tab/>
        <w:t>49</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British Columbia (Securities Commission) v. Branch</w:t>
      </w:r>
      <w:r>
        <w:rPr/>
        <w:tab/>
        <w:t>49</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E.</w:t>
        <w:tab/>
        <w:t>Opinion Evidence</w:t>
        <w:tab/>
        <w:t>51</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ex v. German</w:t>
      </w:r>
      <w:r>
        <w:rPr/>
        <w:tab/>
        <w:t>51</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Graat v. R.</w:t>
      </w:r>
      <w:r>
        <w:rPr/>
        <w:tab/>
        <w:t>51</w:t>
      </w:r>
    </w:p>
    <w:p>
      <w:pPr>
        <w:pStyle w:val="Normal"/>
        <w:tabs>
          <w:tab w:val="left" w:pos="0" w:leader="none"/>
          <w:tab w:val="left" w:pos="180" w:leader="none"/>
          <w:tab w:val="left" w:pos="720" w:leader="none"/>
          <w:tab w:val="left" w:pos="1440" w:leader="none"/>
          <w:tab w:val="left" w:pos="2160" w:leader="none"/>
          <w:tab w:val="left" w:pos="6210" w:leader="none"/>
          <w:tab w:val="left" w:pos="6480" w:leader="dot"/>
        </w:tabs>
        <w:ind w:right="540" w:hanging="0"/>
        <w:rPr/>
      </w:pPr>
      <w:r>
        <w:rPr/>
        <w:t>Character Evidence………………………………………………………………………52</w:t>
        <w:tab/>
      </w:r>
    </w:p>
    <w:p>
      <w:pPr>
        <w:pStyle w:val="Normal"/>
        <w:tabs>
          <w:tab w:val="left" w:pos="0" w:leader="none"/>
          <w:tab w:val="left" w:pos="180" w:leader="none"/>
          <w:tab w:val="left" w:pos="720" w:leader="none"/>
          <w:tab w:val="left" w:pos="1440" w:leader="none"/>
          <w:tab w:val="left" w:pos="2160" w:leader="none"/>
          <w:tab w:val="left" w:pos="6210" w:leader="none"/>
          <w:tab w:val="left" w:pos="6480" w:leader="dot"/>
        </w:tabs>
        <w:ind w:right="720" w:hanging="0"/>
        <w:rPr/>
      </w:pPr>
      <w:r>
        <w:rPr>
          <w:i/>
        </w:rPr>
        <w:t xml:space="preserve">Toohey v. Metropolitan Police Commissioner    </w:t>
      </w:r>
      <w:r>
        <w:rPr/>
        <w:t>53</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Mohan</w:t>
      </w:r>
      <w:r>
        <w:rPr/>
        <w:tab/>
        <w:t>54</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McMillan v. The Queen</w:t>
      </w:r>
      <w:r>
        <w:rPr/>
        <w:tab/>
        <w:t>55</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Beland</w:t>
      </w:r>
      <w:r>
        <w:rPr/>
        <w:tab/>
        <w:t>55</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F.E.J.</w:t>
      </w:r>
      <w:r>
        <w:rPr/>
        <w:tab/>
        <w:t>57</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Rebutting Expert Evidence</w:t>
        <w:tab/>
        <w:t>57</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Olscamp</w:t>
      </w:r>
      <w:r>
        <w:rPr/>
        <w:tab/>
        <w:t>58</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Expert Evidence and the Hearsay Rule</w:t>
        <w:tab/>
        <w:t>58</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Abbey</w:t>
      </w:r>
      <w:r>
        <w:rPr/>
        <w:tab/>
        <w:t>59</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Lavallee</w:t>
      </w:r>
      <w:r>
        <w:rPr/>
        <w:tab/>
        <w:t>60</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F.</w:t>
        <w:tab/>
        <w:t>Excluding Evidence Under s.24(2) of the Charter</w:t>
        <w:tab/>
        <w:t>60</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Collins</w:t>
      </w:r>
      <w:r>
        <w:rPr/>
        <w:tab/>
        <w:t>61</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Greffe</w:t>
      </w:r>
      <w:r>
        <w:rPr/>
        <w:tab/>
        <w:t>63</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G.</w:t>
        <w:tab/>
        <w:t>Confessions</w:t>
        <w:tab/>
        <w:t>64</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Erven</w:t>
      </w:r>
      <w:r>
        <w:rPr/>
        <w:tab/>
        <w:t>65</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Horvath</w:t>
      </w:r>
      <w:r>
        <w:rPr/>
        <w:tab/>
        <w:t>66</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Rothman</w:t>
      </w:r>
      <w:r>
        <w:rPr/>
        <w:tab/>
        <w:t>67</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Clarkson v. R.</w:t>
      </w:r>
      <w:r>
        <w:rPr/>
        <w:tab/>
        <w:t>68</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Hebert</w:t>
      </w:r>
      <w:r>
        <w:rPr/>
        <w:tab/>
        <w:t>70</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Whittle</w:t>
      </w:r>
      <w:r>
        <w:rPr/>
        <w:tab/>
        <w:t>71</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Wells</w:t>
      </w:r>
      <w:r>
        <w:rPr/>
        <w:tab/>
        <w:t>72</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rPr>
      </w:pPr>
      <w:r>
        <w:rPr>
          <w:b/>
        </w:rPr>
        <w:t>V.</w:t>
        <w:tab/>
        <w:t>The Miscellaneous Topics</w:t>
        <w:tab/>
        <w:t>74</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A.</w:t>
        <w:tab/>
        <w:t>Witnesses</w:t>
        <w:tab/>
        <w:t>74</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Salituro</w:t>
      </w:r>
      <w:r>
        <w:rPr/>
        <w:tab/>
        <w:t>74</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McGinty</w:t>
      </w:r>
      <w:r>
        <w:rPr/>
        <w:tab/>
        <w:t>75</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Amway Corp.</w:t>
      </w:r>
      <w:r>
        <w:rPr/>
        <w:tab/>
        <w:t>76</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Previous Inconsistent Statements</w:t>
        <w:tab/>
        <w:t>77</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Handy</w:t>
      </w:r>
      <w:r>
        <w:rPr/>
        <w:tab/>
        <w:t>78</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K.G.B.</w:t>
      </w:r>
      <w:r>
        <w:rPr/>
        <w:tab/>
        <w:t>80</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F.J.U.</w:t>
      </w:r>
      <w:r>
        <w:rPr/>
        <w:tab/>
        <w:t>82</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Child Witnesses</w:t>
        <w:tab/>
        <w:t>84</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R.W.</w:t>
      </w:r>
      <w:r>
        <w:rPr/>
        <w:tab/>
        <w:t>84</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Marquard</w:t>
      </w:r>
      <w:r>
        <w:rPr/>
        <w:tab/>
        <w:t>85</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B.</w:t>
        <w:tab/>
        <w:t>Presumptions</w:t>
        <w:tab/>
        <w:t>87</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Proudlock</w:t>
      </w:r>
      <w:r>
        <w:rPr/>
        <w:tab/>
        <w:t>87</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R. v. Oakes</w:t>
      </w:r>
      <w:r>
        <w:rPr/>
        <w:tab/>
        <w:t>89</w:t>
      </w:r>
      <w:r>
        <w:rPr>
          <w:b/>
        </w:rPr>
        <w:t xml:space="preserve"> </w:t>
      </w:r>
      <w:r>
        <w:br w:type="page"/>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rPr>
      </w:pPr>
      <w:r>
        <w:rPr>
          <w:b/>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jc w:val="center"/>
        <w:rPr>
          <w:b/>
          <w:b/>
          <w:sz w:val="40"/>
        </w:rPr>
      </w:pPr>
      <w:r>
        <w:rPr>
          <w:b/>
          <w:sz w:val="40"/>
        </w:rPr>
        <w:t>THE LAW OF EVIDENC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jc w:val="center"/>
        <w:rPr>
          <w:b/>
          <w:b/>
          <w:i/>
          <w:i/>
        </w:rPr>
      </w:pPr>
      <w:r>
        <w:rPr>
          <w:b/>
          <w:i/>
        </w:rPr>
        <w:t>David Deutscher 1996-1997</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jc w:val="center"/>
        <w:rPr>
          <w:b/>
          <w:b/>
          <w:i/>
          <w:i/>
        </w:rPr>
      </w:pPr>
      <w:r>
        <w:rPr>
          <w:b/>
          <w:i/>
        </w:rPr>
        <w:t>Compiled by Jason Miller</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40"/>
        </w:rPr>
      </w:pPr>
      <w:r>
        <w:rPr>
          <w:b/>
          <w:sz w:val="40"/>
        </w:rPr>
        <w:t>I.</w:t>
        <w:tab/>
        <w:t>Introduction to Evidence Law</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40"/>
        </w:rPr>
      </w:pPr>
      <w:r>
        <w:rPr>
          <w:sz w:val="40"/>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sz w:val="32"/>
        </w:rPr>
      </w:pPr>
      <w:r>
        <w:rPr>
          <w:b/>
          <w:sz w:val="32"/>
        </w:rPr>
        <w:t>A.</w:t>
        <w:tab/>
        <w:t>Evidence - An Overview</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b/>
          <w:i/>
        </w:rPr>
        <w:t>Evidence</w:t>
      </w:r>
      <w:r>
        <w:rPr>
          <w:rStyle w:val="Style13"/>
        </w:rPr>
        <w:t xml:space="preserve"> can be simply defined as the materials used to prove facts in issue in a litigation sett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Pr>
        <w:t xml:space="preserve">Evidence should be distinguished from the </w:t>
      </w:r>
      <w:r>
        <w:rPr>
          <w:rStyle w:val="Style13"/>
          <w:b/>
          <w:i/>
        </w:rPr>
        <w:t>law of evidence</w:t>
      </w:r>
      <w:r>
        <w:rPr>
          <w:rStyle w:val="Style13"/>
        </w:rPr>
        <w:t>.  The law of evidenc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1)</w:t>
        <w:tab/>
        <w:t>Regulates admissibility of evidence (substantive component)</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2)</w:t>
        <w:tab/>
        <w:t>Regulates the method by which evidence comes to court (procedural component)</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Pr>
        <w:t>The law of evidence has several source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1)</w:t>
        <w:tab/>
      </w:r>
      <w:r>
        <w:rPr>
          <w:b/>
          <w:i/>
        </w:rPr>
        <w:t>Common Law</w:t>
      </w:r>
      <w:r>
        <w:rPr/>
        <w:t xml:space="preserve"> (this is the primary source of the law of evidenc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2)</w:t>
        <w:tab/>
      </w:r>
      <w:r>
        <w:rPr>
          <w:b/>
          <w:i/>
        </w:rPr>
        <w:t>The Evidence Acts</w:t>
      </w:r>
      <w:r>
        <w:rPr/>
        <w:t xml:space="preserve"> </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a)</w:t>
        <w:tab/>
      </w:r>
      <w:r>
        <w:rPr>
          <w:i/>
        </w:rPr>
        <w:t>Canada Evidence Act</w:t>
      </w:r>
      <w:r>
        <w:rPr/>
        <w:t xml:space="preserve"> - major application is criminal law</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b)</w:t>
        <w:tab/>
      </w:r>
      <w:r>
        <w:rPr>
          <w:i/>
        </w:rPr>
        <w:t>Manitoba Evidence Act</w:t>
      </w:r>
      <w:r>
        <w:rPr/>
        <w:t xml:space="preserve"> - major application is civil law</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3)</w:t>
        <w:tab/>
      </w:r>
      <w:r>
        <w:rPr>
          <w:b/>
          <w:i/>
        </w:rPr>
        <w:t>Specific Statutes</w:t>
      </w:r>
      <w:r>
        <w:rPr/>
        <w:t xml:space="preserve"> (such as the criminal code, see s.258 which allows the blood alcohol level of an accused who has taken a breath test to be proven by a certificat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Pr>
        <w:t>There are 3 main types of evidence:</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pPr>
      <w:r>
        <w:rPr/>
        <w:t>(1)</w:t>
        <w:tab/>
      </w:r>
      <w:r>
        <w:rPr>
          <w:b/>
          <w:i/>
        </w:rPr>
        <w:t>Oral/Testimonial Evidence</w:t>
      </w:r>
      <w:r>
        <w:rPr/>
        <w:t xml:space="preserve"> - consists of statements made under oath at trial, sworn affidavits, discovery statements, and unsworn statements made by individuals (if they are accepted as exceptions to the hearsay rule).</w:t>
        <w:tab/>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2)</w:t>
        <w:tab/>
      </w:r>
      <w:r>
        <w:rPr>
          <w:b/>
          <w:i/>
        </w:rPr>
        <w:t>Real Evidence</w:t>
      </w:r>
      <w:r>
        <w:rPr/>
        <w:t xml:space="preserve"> - Things produced at trial.  You must use your senses to evaluate this type of evidence (for example, the gun that killed the victim).</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3)</w:t>
        <w:tab/>
      </w:r>
      <w:r>
        <w:rPr>
          <w:b/>
          <w:i/>
        </w:rPr>
        <w:t>Documentary Evidence</w:t>
      </w:r>
      <w:r>
        <w:rPr/>
        <w:t xml:space="preserve"> - Documents that are introduced to prove its conten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sz w:val="32"/>
        </w:rPr>
      </w:pPr>
      <w:r>
        <w:rPr>
          <w:b/>
          <w:sz w:val="32"/>
        </w:rPr>
        <w:t>B.</w:t>
        <w:tab/>
        <w:t>The Constitution and the Law of Evidenc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Pr>
        <w:t>s.91(27) of the Constitution Act 1867 gives the feds power over Criminal Law and Procedure where “procedure” has been interpreted to include the laws of evidenc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Pr>
        <w:t>s.92(24) of the Constitution Act 1867 gives the provinces jurisdiction over civil procedure, where procedure has been interpreted to include the laws of evidenc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Pr>
        <w:t>s.24(2) of the Canadian Charter of Rights and Freedoms allows courts to exclude otherwise admissible evidence if the evidence was obtained by breaching a Charter right.  The wording of the provision, “if admitting such evidence would bring the administration of justice into disrepute”, is broad and vague and allows for a great amount of judicial discretion.  Note well however that under the common law it was not relevant in any way to admissibility to discuss how the evidence was obtained.</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Pr>
        <w:t>S. 40 of the Canada Evidence Act now reads:</w:t>
      </w:r>
    </w:p>
    <w:p>
      <w:pPr>
        <w:pStyle w:val="TextBodyIndent"/>
        <w:tabs>
          <w:tab w:val="left" w:pos="0" w:leader="none"/>
          <w:tab w:val="left" w:pos="180" w:leader="none"/>
          <w:tab w:val="left" w:pos="720" w:leader="none"/>
          <w:tab w:val="left" w:pos="1440" w:leader="none"/>
          <w:tab w:val="left" w:pos="2160" w:leader="none"/>
          <w:tab w:val="left" w:pos="8640" w:leader="none"/>
        </w:tabs>
        <w:ind w:right="720" w:hanging="0"/>
        <w:rPr/>
      </w:pPr>
      <w:r>
        <w:rPr/>
        <w:t xml:space="preserve">In all proceedings over which Parliament has legislative authority, the laws of evidence </w:t>
      </w:r>
    </w:p>
    <w:p>
      <w:pPr>
        <w:pStyle w:val="TextBodyIndent"/>
        <w:tabs>
          <w:tab w:val="clear" w:pos="8640"/>
          <w:tab w:val="left" w:pos="0" w:leader="none"/>
          <w:tab w:val="left" w:pos="180" w:leader="none"/>
          <w:tab w:val="left" w:pos="720" w:leader="none"/>
          <w:tab w:val="left" w:pos="1440" w:leader="none"/>
          <w:tab w:val="left" w:pos="2160" w:leader="none"/>
        </w:tabs>
        <w:ind w:right="720" w:hanging="0"/>
        <w:rPr/>
      </w:pPr>
      <w:r>
        <w:rPr/>
        <w:t>in force in the province in which those proceedings are taken, including the laws of proof of service of any warrant, summons, subpoena or other document, subject to this Act and other Acts of Parliament, apply to those proceeding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u w:val="single"/>
        </w:rPr>
      </w:pPr>
      <w:r>
        <w:rPr/>
        <w:t xml:space="preserve">The question of the scope of this section arose and was determined in the </w:t>
      </w:r>
      <w:r>
        <w:rPr>
          <w:b/>
          <w:i/>
        </w:rPr>
        <w:t>Albright</w:t>
      </w:r>
      <w:r>
        <w:rPr/>
        <w:t xml:space="preserve"> cas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u w:val="single"/>
        </w:rPr>
      </w:pPr>
      <w:r>
        <w:rPr>
          <w:b/>
          <w:u w:val="single"/>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28"/>
        </w:rPr>
      </w:pPr>
      <w:r>
        <w:rPr>
          <w:b/>
          <w:sz w:val="28"/>
        </w:rPr>
        <w:t>R. v. Albright</w:t>
      </w:r>
      <w:r>
        <w:rPr>
          <w:sz w:val="28"/>
        </w:rPr>
        <w:t xml:space="preserve"> </w:t>
      </w:r>
      <w:r>
        <w:rPr>
          <w:b/>
          <w:sz w:val="28"/>
        </w:rPr>
        <w:t>(1987) (SCC)</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D was charged with failure to provide a breath sample.  Crown sought to have his previous convictions on the same charge admitted because a second offence required a minimum jail sentence.  As proof of these previous convictions the Crown sought to introduce a Certificate of Driving Extract which was sufficient proof and admissible under the B.C. Motor Vehicle Act.  At trial the provincial court judge ruled that s.37 (now s.40) of the Canada Evidence Act imported any provincial laws of evidence (such as the B.C. Motor Vehicle Provisions) into any proceedings under federal jurisdiction.  The B.C. County Court admitted the evidence under common law rules.  The B.C. Court of Appeal dismissed the appeal which was now before the SCC.</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 xml:space="preserve">Allowed the appeal.  </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 xml:space="preserve">A broad reading of s.37 of the Canada Evidence Act would result in too much inconsistency in the law.  It would achieve a state where one could be convicted in one province on federal criminal charges but acquitted in another.  </w:t>
      </w:r>
      <w:r>
        <w:rPr>
          <w:b/>
          <w:i/>
        </w:rPr>
        <w:t>The application of s.37 of the C.E.A. should be limited to proof of matters which are already in provincial competence.</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rPr>
      </w:pPr>
      <w:r>
        <w:rPr>
          <w:b/>
          <w:sz w:val="40"/>
        </w:rPr>
        <w:t>II.</w:t>
        <w:tab/>
        <w:t>Rules For Dispensing With Formal Proof</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sz w:val="32"/>
        </w:rPr>
      </w:pPr>
      <w:r>
        <w:rPr>
          <w:b/>
          <w:sz w:val="32"/>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32"/>
        </w:rPr>
      </w:pPr>
      <w:r>
        <w:rPr>
          <w:b/>
          <w:sz w:val="32"/>
        </w:rPr>
        <w:t>A.</w:t>
        <w:tab/>
        <w:t>Dispensing With Formal Proof - An Overview</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32"/>
        </w:rPr>
      </w:pPr>
      <w:r>
        <w:rPr>
          <w:sz w:val="32"/>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Pr>
        <w:t>One party is essentially relieved of having to prove a fact in issue they would have otherwise had to prov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Pr>
        <w:t>Normally takes place in three instance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1)</w:t>
        <w:tab/>
      </w:r>
      <w:r>
        <w:rPr>
          <w:b/>
          <w:i/>
        </w:rPr>
        <w:t>Formal Admission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2)</w:t>
        <w:tab/>
      </w:r>
      <w:r>
        <w:rPr>
          <w:b/>
          <w:i/>
        </w:rPr>
        <w:t>Judicial Notic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3)</w:t>
        <w:tab/>
      </w:r>
      <w:r>
        <w:rPr>
          <w:b/>
          <w:i/>
        </w:rPr>
        <w:t>Presumption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32"/>
        </w:rPr>
      </w:pPr>
      <w:r>
        <w:rPr>
          <w:b/>
          <w:sz w:val="32"/>
        </w:rPr>
        <w:t>B.</w:t>
        <w:tab/>
        <w:t>Formal Admission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32"/>
        </w:rPr>
      </w:pPr>
      <w:r>
        <w:rPr>
          <w:sz w:val="32"/>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Pr>
        <w:t>Procedures for both civil and criminal case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b/>
          <w:u w:val="single"/>
        </w:rPr>
        <w:t>Civil Cases</w:t>
      </w:r>
      <w:r>
        <w:rPr>
          <w:rStyle w:val="Style13"/>
        </w:rPr>
        <w:t>:</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BodyTextIndent2"/>
        <w:tabs>
          <w:tab w:val="clear" w:pos="8640"/>
          <w:tab w:val="left" w:pos="0" w:leader="none"/>
          <w:tab w:val="left" w:pos="180" w:leader="none"/>
          <w:tab w:val="left" w:pos="720" w:leader="none"/>
          <w:tab w:val="left" w:pos="1440" w:leader="none"/>
          <w:tab w:val="left" w:pos="2160" w:leader="none"/>
        </w:tabs>
        <w:ind w:right="720" w:hanging="0"/>
        <w:rPr/>
      </w:pPr>
      <w:r>
        <w:rPr/>
        <w:t>It used to be dangerous to admit facts because at common law a court is bound by these admissions even if the evidence is to the contrary.  Now s.51.05 of the Manitoba Queen's Bench Rules allows an admission to be withdrawn with leave of the court.</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These admissions can take many different forms:</w:t>
      </w:r>
    </w:p>
    <w:p>
      <w:pPr>
        <w:pStyle w:val="Normal"/>
        <w:tabs>
          <w:tab w:val="left" w:pos="0" w:leader="none"/>
          <w:tab w:val="left" w:pos="180" w:leader="none"/>
          <w:tab w:val="left" w:pos="720" w:leader="none"/>
          <w:tab w:val="left" w:pos="1440" w:leader="none"/>
          <w:tab w:val="left" w:pos="2160" w:leader="none"/>
        </w:tabs>
        <w:ind w:right="720" w:hanging="0"/>
        <w:rPr/>
      </w:pPr>
      <w:r>
        <w:rPr/>
        <w:t>(1)</w:t>
        <w:tab/>
      </w:r>
      <w:r>
        <w:rPr>
          <w:b/>
          <w:i/>
        </w:rPr>
        <w:t>Admissions in pleadings</w:t>
      </w:r>
      <w:r>
        <w:rPr/>
        <w:t xml:space="preserve"> (defendant can admit to certain facts in Statement of </w:t>
        <w:tab/>
        <w:tab/>
        <w:t>Defenc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2)</w:t>
        <w:tab/>
      </w:r>
      <w:r>
        <w:rPr>
          <w:b/>
          <w:i/>
        </w:rPr>
        <w:t>Admissions in examination for discovery</w:t>
      </w:r>
      <w:r>
        <w:rPr/>
        <w:t>.</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3)</w:t>
        <w:tab/>
      </w:r>
      <w:r>
        <w:rPr>
          <w:b/>
          <w:i/>
        </w:rPr>
        <w:t>Agreed Statement of Facts</w:t>
      </w:r>
    </w:p>
    <w:p>
      <w:pPr>
        <w:pStyle w:val="Normal"/>
        <w:tabs>
          <w:tab w:val="left" w:pos="0" w:leader="none"/>
          <w:tab w:val="left" w:pos="180" w:leader="none"/>
          <w:tab w:val="left" w:pos="720" w:leader="none"/>
          <w:tab w:val="left" w:pos="1440" w:leader="none"/>
          <w:tab w:val="left" w:pos="2160" w:leader="none"/>
          <w:tab w:val="left" w:pos="2700" w:leader="none"/>
        </w:tabs>
        <w:ind w:right="720" w:hanging="0"/>
        <w:rPr/>
      </w:pPr>
      <w:r>
        <w:rPr/>
        <w:t>(4)</w:t>
        <w:tab/>
      </w:r>
      <w:r>
        <w:rPr>
          <w:b/>
          <w:i/>
        </w:rPr>
        <w:t>Requests to Admit Facts</w:t>
      </w:r>
      <w:r>
        <w:rPr/>
        <w:t xml:space="preserve"> (Under s.51 of the QB Rules you can request a party to </w:t>
        <w:tab/>
        <w:tab/>
        <w:t xml:space="preserve">admit certain facts, if they refuse and those facts are proven at trial they are liable </w:t>
        <w:tab/>
        <w:tab/>
        <w:t>to cos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b/>
          <w:u w:val="single"/>
        </w:rPr>
        <w:t>Criminal Cases</w:t>
      </w:r>
      <w:r>
        <w:rPr>
          <w:rStyle w:val="Style13"/>
        </w:rPr>
        <w:t>:</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BodyTextIndent2"/>
        <w:tabs>
          <w:tab w:val="clear" w:pos="0"/>
          <w:tab w:val="clear" w:pos="8640"/>
          <w:tab w:val="left" w:pos="180" w:leader="none"/>
          <w:tab w:val="left" w:pos="720" w:leader="none"/>
          <w:tab w:val="left" w:pos="1440" w:leader="none"/>
          <w:tab w:val="left" w:pos="2160" w:leader="none"/>
          <w:tab w:val="left" w:pos="2880" w:leader="none"/>
        </w:tabs>
        <w:ind w:right="720" w:hanging="0"/>
        <w:rPr/>
      </w:pPr>
      <w:r>
        <w:rPr/>
        <w:t>In criminal cases an accused can admit to certain facts and both sides may submit a brief statement of facts prior to trial.  s.655 of the criminal code allows an accused to admit to any fact.  In addition a guilty plea amounts to an admission of facts that the accused committed all the essential elements of the crim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32"/>
        </w:rPr>
      </w:pPr>
      <w:r>
        <w:rPr>
          <w:b/>
          <w:sz w:val="32"/>
        </w:rPr>
        <w:t>C.</w:t>
        <w:tab/>
        <w:t>Judicial Notic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32"/>
        </w:rPr>
      </w:pPr>
      <w:r>
        <w:rPr>
          <w:sz w:val="32"/>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Black’s Law dictionary defines judicial notice as: “ The act by which a court, in conducting a trial, or framing its decision, will, of its own motion or on request of a party, and without the production of evidence, recognize the existence and truth of certain facts, having a bearing on the controversy at bar, which from their nature, are not properly the subject of testimony, or which are universally regarded as established by common notoriety.</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Matters that are normally within the scope of judicial notice ar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1)</w:t>
        <w:tab/>
        <w:t>Local or regional facts (Eg. It is dark in Winnipeg at 11:00 p.m.);</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2)</w:t>
        <w:tab/>
        <w:t>Geography (Eg. Canada is a country);</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3)</w:t>
        <w:tab/>
        <w:t>Human behavior and conditions (Eg. Young boys are playful);</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4)</w:t>
        <w:tab/>
        <w:t>Business traits and practices (Eg. Gas stations sell ga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5)</w:t>
        <w:tab/>
        <w:t>Times, measures, weights, dates (Eg. October 12, 1996 was a Saturday);</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6)</w:t>
        <w:tab/>
        <w:t>Facts that are ascertained from indisputable sources (Eg. History textbook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A fact finder’s particular knowledge of a fact is NOT enough to take judicial notice of that fact, the fact must be commonly notorious.  Judicial notice is based heavily on the facts of a case and the region in which it takes place.  What is considered notorious in Winnipeg is not necessarily the case elsewher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Judicial notice may be provided for by statut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1)</w:t>
        <w:tab/>
        <w:t>ss.29-30 of the Manitoba Evidence Act allows a court to take judicial notice of any federal regulation, any British law or regulation, any Provincial law or regulation, any law or regulation of a Commonwealth country, or any law of the United State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2)</w:t>
        <w:tab/>
        <w:t>ss.17-18 of the Canada Evidence Act allows courts to take judicial notice of any Federal, Provincial, or British law.</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 xml:space="preserve">The courts also have a common law power to take judicial notice of a variety of facts (see Black’s Definition above).  In </w:t>
      </w:r>
      <w:r>
        <w:rPr>
          <w:rStyle w:val="Style13"/>
          <w:b/>
        </w:rPr>
        <w:t>R. v. Zundel</w:t>
      </w:r>
      <w:r>
        <w:rPr>
          <w:rStyle w:val="Style13"/>
        </w:rPr>
        <w:t xml:space="preserve"> the Ontario Court of Appeal took judicial notice of a historical fact, that is that the holocaust was the extermination of Jews by Germans during World War 2.</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sz w:val="28"/>
        </w:rPr>
      </w:pPr>
      <w:r>
        <w:rPr>
          <w:b/>
          <w:sz w:val="28"/>
        </w:rPr>
        <w:t>R. v. Zundel (1990) (Ont. C.A.)</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Zundel was convicted at trial of “publishing a false statement mischievous to the public interest.” Zundel had published a pamphlet denying that the historical belief that 6 million Jews had been killed during “the holocaust” of World War 2.  The pamphlet accused the Jews of making it all up in order to benefit financially.  The trial judge took judicial notice of the “the holocaust” as a historical fact defining in a very narrow manner, that the holocaust was “the extermination of Jews by the Germans in World War 2.”</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Appeal dismissed.</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The Crown’s suggestion that judicial notice of the holocaust should be recognized as either “the systematic extermination of over six million Jews” or “the systematic extermination of Jews” would relieve the Crown of its onus to prove all the essential elements of the crime.  Crown must prove that Zundel subjectively knew statements in pamphlet were false and these definitions are tantamount to telling jury that no reasonable person would have believed the statements in the pamphlet thus leading them to the obvious conclusion that Zundel didn’t believe them.  The trial judge’s notice was not prejudicial as it simply stated that Jews were exterminated by the Germans during World War 2, it makes no reference to the number or whether the extermination was part of a grand scheme.  The result of this is the onus remains on the Crown to convince the Jury that Zundel didn’t really believe that far fewer then six million Jews were exterminated and that he also didn’t really believe that there was no plan by the Germans to exterminate the Jews during World War 2.  This case has been used for two principle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rPr>
      </w:pPr>
      <w:r>
        <w:rPr>
          <w:b/>
        </w:rPr>
        <w:t>(1)</w:t>
        <w:tab/>
        <w:t>a trial judge has a wide discretionary power to take judicial notice of fac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rPr>
      </w:pPr>
      <w:r>
        <w:rPr>
          <w:b/>
        </w:rPr>
        <w:t>(2)</w:t>
        <w:tab/>
        <w:t>a trial judge should not take judicial notice of a fact if the effect will be to relieve the Crown of its onus to prove all the essential elements of the crime OR if it would prejudice the defenc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QuickA"/>
        </w:rPr>
        <w:fldChar w:fldCharType="begin"/>
      </w:r>
      <w:r>
        <w:rPr>
          <w:rStyle w:val="QuickA"/>
        </w:rPr>
        <w:instrText xml:space="preserve"> SEQ 1_0 \* ARABIC </w:instrText>
      </w:r>
      <w:r>
        <w:rPr>
          <w:rStyle w:val="QuickA"/>
        </w:rPr>
        <w:fldChar w:fldCharType="separate"/>
      </w:r>
      <w:r>
        <w:rPr>
          <w:rStyle w:val="QuickA"/>
        </w:rPr>
        <w:t>1</w:t>
      </w:r>
      <w:r>
        <w:rPr>
          <w:rStyle w:val="QuickA"/>
        </w:rPr>
        <w:fldChar w:fldCharType="end"/>
      </w:r>
      <w:r>
        <w:rPr>
          <w:rStyle w:val="QuickA"/>
        </w:rPr>
        <w:t>.</w:t>
        <w:tab/>
        <w:t>Presumption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QuickA"/>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Presumptions operate in two stage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1)</w:t>
        <w:tab/>
        <w:t>First you must prove “A”</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2)</w:t>
        <w:tab/>
        <w:t>If  “A” is proven then “B” will be presumed to exist.</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Difference between a presumption and judicial notice is that presumptions are rebuttabl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For example, presumption of innocence is rebutted with proof of guilt beyond a reasonable doubt.</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Be careful, many things referred to as presumption but are in reality NOT a presumption because they are not rebuttable, for exampl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1)</w:t>
        <w:tab/>
        <w:t>Rules of law - Presumption that a child under 12 cannot commit a crim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2)</w:t>
        <w:tab/>
        <w:t>Inferences - Court MAY presume that a person found in recent possession of stolen goods actually stole the goods.</w:t>
      </w:r>
      <w:r>
        <w:br w:type="page"/>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sz w:val="40"/>
        </w:rPr>
      </w:pPr>
      <w:r>
        <w:rPr>
          <w:b/>
          <w:sz w:val="40"/>
        </w:rPr>
        <w:t>III.</w:t>
        <w:tab/>
        <w:t>Relevance and Admissibility</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QuickA"/>
        </w:rPr>
        <w:fldChar w:fldCharType="begin"/>
      </w:r>
      <w:r>
        <w:rPr>
          <w:rStyle w:val="QuickA"/>
        </w:rPr>
        <w:instrText xml:space="preserve"> SEQ 1_0 \* ARABIC </w:instrText>
      </w:r>
      <w:r>
        <w:rPr>
          <w:rStyle w:val="QuickA"/>
        </w:rPr>
        <w:fldChar w:fldCharType="separate"/>
      </w:r>
      <w:r>
        <w:rPr>
          <w:rStyle w:val="QuickA"/>
        </w:rPr>
        <w:t>1</w:t>
      </w:r>
      <w:r>
        <w:rPr>
          <w:rStyle w:val="QuickA"/>
        </w:rPr>
        <w:fldChar w:fldCharType="end"/>
      </w:r>
      <w:r>
        <w:rPr>
          <w:rStyle w:val="QuickA"/>
        </w:rPr>
        <w:t>.</w:t>
        <w:tab/>
        <w:t>Relevance - An Overview</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QuickA"/>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Style w:val="Style13"/>
          <w:rFonts w:cs="Symbol" w:ascii="Symbol" w:hAnsi="Symbol"/>
        </w:rPr>
        <w:t></w:t>
      </w:r>
      <w:r>
        <w:rPr>
          <w:rStyle w:val="Style13"/>
        </w:rPr>
        <w:tab/>
        <w:t xml:space="preserve">Relevance is the corner stone of the law of evidence, the fundamental rule of evidence is: </w:t>
      </w:r>
      <w:r>
        <w:rPr>
          <w:rStyle w:val="Style13"/>
          <w:b/>
          <w:i/>
        </w:rPr>
        <w:t>“ALL EVIDENCE THAT IS RELEVANT IS ADMISSIBLE UNLESS IT FALLS WITHIN A STATED EXCEPTION.”</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 xml:space="preserve">Relevance is a relative term, what needs to be determined is whether evidence is “relevant” to a fact is issue in a case.  To do this one must weight the evidence and fact in issue together. </w:t>
      </w:r>
      <w:r>
        <w:rPr>
          <w:rStyle w:val="Style13"/>
          <w:b/>
          <w:i/>
        </w:rPr>
        <w:t>“ Any two facts that are so related to each other that is the normal course of events, one taken alone or in connection with other facts proves or makes probable the past, present, or future, existence or non-existence of the other.”</w:t>
      </w:r>
      <w:r>
        <w:rPr>
          <w:rStyle w:val="Style13"/>
        </w:rPr>
        <w:t xml:space="preserve">  All this is really asking is whether the evidence assists the fact finder is determining a fact in issu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Generally, whether evidence is relevant or not is a matter of “common sens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Courts have approached relevance using a two step proces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1)</w:t>
        <w:tab/>
      </w:r>
      <w:r>
        <w:rPr>
          <w:b/>
          <w:i/>
        </w:rPr>
        <w:t>Identification of the facts in issue</w:t>
      </w:r>
      <w:r>
        <w:rPr/>
        <w:t xml:space="preserve"> - in order to determine whether or not evidence is relevant one must first identify what are the “facts in issue”, facts is issue are determined in civil cases by the pleadings and in criminal cases by the information (contains the charges against an accused).</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2)</w:t>
        <w:tab/>
      </w:r>
      <w:r>
        <w:rPr>
          <w:b/>
          <w:i/>
        </w:rPr>
        <w:t>Nexus between evidence and facts in issue</w:t>
      </w:r>
      <w:r>
        <w:rPr/>
        <w:t xml:space="preserve"> - the evidence must have SOME link, or nexus to one of the facts in issue.  Use common sense and remember, according to </w:t>
      </w:r>
      <w:r>
        <w:rPr>
          <w:b/>
        </w:rPr>
        <w:t>R. v. Morris</w:t>
      </w:r>
      <w:r>
        <w:rPr/>
        <w:t xml:space="preserve"> the probative value of the evidence can be extremely low and it will still be relevant, needs only minimal probative valu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One must be careful to differentiate between relevance and admissibility.  It is possible for relevant evidence to be excluded as inadmissible for a variety of reasons, the bulk of this course focuses on the various reasons why relevant evidence is ruled inadmissible.  This can be for a variety of reasons, such as, hearsay and privileg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Admissibility involves a two step test:</w:t>
      </w:r>
    </w:p>
    <w:p>
      <w:pPr>
        <w:pStyle w:val="Normal"/>
        <w:tabs>
          <w:tab w:val="left" w:pos="0" w:leader="none"/>
          <w:tab w:val="left" w:pos="180" w:leader="none"/>
          <w:tab w:val="left" w:pos="720" w:leader="none"/>
          <w:tab w:val="left" w:pos="1440" w:leader="none"/>
          <w:tab w:val="left" w:pos="2160" w:leader="none"/>
        </w:tabs>
        <w:ind w:right="720" w:hanging="0"/>
        <w:rPr/>
      </w:pPr>
      <w:r>
        <w:rPr/>
        <w:t>(1)</w:t>
        <w:tab/>
      </w:r>
      <w:r>
        <w:rPr>
          <w:b/>
        </w:rPr>
        <w:t>Is the evidence relevant?</w:t>
      </w:r>
      <w:r>
        <w:rPr/>
        <w:t xml:space="preserve"> - Does the evidence possibly assist fact finder in </w:t>
        <w:tab/>
        <w:tab/>
        <w:t>determining a fact in issue?</w:t>
      </w:r>
      <w:r>
        <w:rPr>
          <w:b/>
        </w:rPr>
        <w:t xml:space="preserve"> </w:t>
      </w:r>
    </w:p>
    <w:p>
      <w:pPr>
        <w:pStyle w:val="Normal"/>
        <w:tabs>
          <w:tab w:val="left" w:pos="0" w:leader="dot"/>
          <w:tab w:val="left" w:pos="180" w:leader="none"/>
          <w:tab w:val="left" w:pos="720" w:leader="none"/>
          <w:tab w:val="left" w:pos="1440" w:leader="none"/>
          <w:tab w:val="left" w:pos="2160" w:leader="none"/>
        </w:tabs>
        <w:ind w:right="720" w:hanging="0"/>
        <w:rPr/>
      </w:pPr>
      <w:r>
        <w:rPr/>
        <w:t>(2)</w:t>
        <w:tab/>
      </w:r>
      <w:r>
        <w:rPr>
          <w:b/>
        </w:rPr>
        <w:t>Is the evidence admissible?</w:t>
      </w:r>
      <w:r>
        <w:rPr/>
        <w:t xml:space="preserve"> - Relevant evidence is prima facie admissible unless </w:t>
        <w:tab/>
        <w:tab/>
        <w:t>their is a clear ground of policy or law to exclude it.</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28"/>
        </w:rPr>
      </w:pPr>
      <w:r>
        <w:rPr>
          <w:b/>
          <w:sz w:val="28"/>
        </w:rPr>
        <w:t>R. v. Morris (1983) (SCC)</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Accused was charged with conspiracy to import and traffic narcotics (heroin).  Person from Hong Kong caught at airport trying to import heroin, telephone wire taps connected accused to this person.  Police obtained arrest/search warrant and upon searching accused’s apartment they found a newspaper clipping describing the heroin trade in Pakistan.  At trial the newspaper clipping was admitted, accused appealed claiming it was not relevant to any fact in issue, he was charged with importing from Hong Kong NOT Pakistan.</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Appeal Dismissed.</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 xml:space="preserve">Everyone is the court agreed that the evidence was relevant but it became an argument over whether it was admissible.  The majority held that a judge has a discretionary power to exclude evidence which </w:t>
      </w:r>
      <w:r>
        <w:rPr>
          <w:b/>
          <w:i/>
        </w:rPr>
        <w:t>has minimal probative value and great prejudicial effect</w:t>
      </w:r>
      <w:r>
        <w:rPr/>
        <w:t xml:space="preserve">.  (Note the adjectives used.).  The court then went on to say that the newspaper clipping was admissible because it allowed the trial judge to draw the inference that the accused had made prepatory steps towards importing heroin from Hong Kong.  The court used a </w:t>
      </w:r>
      <w:r>
        <w:rPr>
          <w:b/>
          <w:i/>
        </w:rPr>
        <w:t>logical chain</w:t>
      </w:r>
      <w:r>
        <w:rPr/>
        <w:t xml:space="preserve"> to reach this conclusion:</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1)</w:t>
        <w:tab/>
        <w:t>Accused informed himself on importing heroin in general</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2)</w:t>
        <w:tab/>
        <w:t>Accused contacted others about importing heroin in general.</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3)</w:t>
        <w:tab/>
        <w:t>Accused agrees to import heroin from Hong Kong with other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 xml:space="preserve">Note well that the majority agreed with the dissent that </w:t>
      </w:r>
      <w:r>
        <w:rPr>
          <w:b/>
          <w:i/>
        </w:rPr>
        <w:t>evidence as</w:t>
      </w:r>
      <w:r>
        <w:rPr/>
        <w:t xml:space="preserve"> </w:t>
      </w:r>
      <w:r>
        <w:rPr>
          <w:b/>
          <w:i/>
        </w:rPr>
        <w:t>to disposition is never admissible because the probative value will always be outweighed by the prejudicial effect.</w:t>
      </w:r>
      <w:r>
        <w:rPr/>
        <w:t xml:space="preserve">  This is a policy decision, it reveals a tenant that states that one should not be convicted on the basis that they are a bad person and therefore more likely to have committed a crim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Relevancy sometimes occurs in special circumstances, such as the relevance of a criminal conviction in a subsequent civil cas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 xml:space="preserve">Most provinces, except Manitoba, have statutes that ensure the admissibility of a criminal conviction in civil cases founded on the same facts.  In Manitoba this issue came up in the case of </w:t>
      </w:r>
      <w:r>
        <w:rPr>
          <w:rStyle w:val="Style13"/>
          <w:b/>
        </w:rPr>
        <w:t>Simpson v. Geswein</w:t>
      </w:r>
      <w:r>
        <w:rPr>
          <w:rStyle w:val="Style13"/>
        </w:rPr>
        <w:t xml:space="preserve"> where our Queen’s Bench held that a certificate of conviction is strong prima facie proof in a subsequent civil trial founded on the same fac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 xml:space="preserve">In another case, </w:t>
      </w:r>
      <w:r>
        <w:rPr>
          <w:b/>
        </w:rPr>
        <w:t>Demeter</w:t>
      </w:r>
      <w:r>
        <w:rPr/>
        <w:t>, cited in Simpson the accused’s civil claim against an insurance company who refused to pay on his wife’s insurance policy was barred because he was criminally convicted of killing his wif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28"/>
        </w:rPr>
      </w:pPr>
      <w:r>
        <w:rPr>
          <w:b/>
          <w:sz w:val="28"/>
        </w:rPr>
        <w:t>Simpson v. Geswein (1995) (MB. QB)</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The defendant was convicted at a criminal trial of assaulting the plaintiff.  The plaintiff sued for battery in the civil court and was granted a motion for summary judgment for damages.  Included in the motion was a certificate of conviction which proved the outcome at the criminal trial.</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Appeal Dismissed.</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b/>
          <w:i/>
        </w:rPr>
        <w:t>A certificate of conviction is not conclusive of the facts but is strong prima facie proof of those facts in a subsequent civil trial founded on the same facts.</w:t>
      </w:r>
      <w:r>
        <w:rPr/>
        <w:t xml:space="preserve">  The defendant is allowed to rebut this by bringing forth new evidence or issues.  This rule is justified because the standard of proof at a civil trial is less then that at a criminal trial.  In this case no new evidence or issues were brought forward by the defendant so the master was justified in granting summary judgment.</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QuickA"/>
        </w:rPr>
        <w:fldChar w:fldCharType="begin"/>
      </w:r>
      <w:r>
        <w:rPr>
          <w:rStyle w:val="QuickA"/>
        </w:rPr>
        <w:instrText xml:space="preserve"> SEQ 1_0 \* ARABIC </w:instrText>
      </w:r>
      <w:r>
        <w:rPr>
          <w:rStyle w:val="QuickA"/>
        </w:rPr>
        <w:fldChar w:fldCharType="separate"/>
      </w:r>
      <w:r>
        <w:rPr>
          <w:rStyle w:val="QuickA"/>
        </w:rPr>
        <w:t>1</w:t>
      </w:r>
      <w:r>
        <w:rPr>
          <w:rStyle w:val="QuickA"/>
        </w:rPr>
        <w:fldChar w:fldCharType="end"/>
      </w:r>
      <w:r>
        <w:rPr>
          <w:rStyle w:val="QuickA"/>
        </w:rPr>
        <w:t>.</w:t>
        <w:tab/>
        <w:t>Post-Charter Relevancy and Admissibility Rule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QuickA"/>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The introduction of the Charter in 1982 caused great change in all areas of the law and the law of evidence was no different, although the changes came about a little more slowly then in other area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r>
      <w:r>
        <w:rPr>
          <w:rStyle w:val="Style13"/>
          <w:b/>
        </w:rPr>
        <w:t>R. v. Corbett</w:t>
      </w:r>
      <w:r>
        <w:rPr>
          <w:rStyle w:val="Style13"/>
        </w:rPr>
        <w:t xml:space="preserve"> was one of the early Charter cases that considered the constitutionality of s.12 of the Canada Evidence Act which allowed a witness to be cross examined using their criminal record.  This case was really the starting point of the judicial discretion floodgates that would open allow a judge the power to exclude evidence where in the judge’s  opinion the probative value is substantially outweighed by the prejudicial effect.</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b/>
          <w:sz w:val="28"/>
          <w:u w:val="single"/>
        </w:rPr>
        <w:t>R.</w:t>
      </w:r>
      <w:r>
        <w:rPr>
          <w:b/>
          <w:sz w:val="28"/>
        </w:rPr>
        <w:t xml:space="preserve"> v. </w:t>
      </w:r>
      <w:r>
        <w:rPr>
          <w:b/>
          <w:sz w:val="28"/>
          <w:u w:val="single"/>
        </w:rPr>
        <w:t>Corbett</w:t>
      </w:r>
      <w:r>
        <w:rPr>
          <w:b/>
          <w:sz w:val="28"/>
        </w:rPr>
        <w:t xml:space="preserve"> (1988) (SCC)</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Corbett was charged and convicted with first degree murder.  Corbett followed his girlfriend to the home of people who allegedly owed him money for drugs.  Corbett then shot dead the man who owed him the money and wounded that man’s girlfriend.  Corbett’s girlfriend, the wounded girlfriend, and one other man witnessed the shootings.  The Crown called all but Corbett’s girlfriend to testify and the defense attacked the credibility of the crown witnesses based on their past criminal records (they were both drug users/dealers).  Prior to Corbett testifying the defence moved to bar the Crown from cross examining Corbett on his previous criminal record to attack his credibility under s.12 of the Canada Evidence Act.  The trial judge denied the motion so the defence brought out the previous criminal record on direct to no avail.  The defence appealed Corbett’s conviction on the basis that s.12 of the Canada Evidence Act infringed s.11(d) and s.7 pf the Charter (principle grounds was that it violated right to fair trial).</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Dickson (M): Appeal Dismissed.</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 xml:space="preserve">La Forest (D): Appeal Allowed.  </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 xml:space="preserve">Defence argued that previous criminal charges such as murder do not attack credibility because it is not a crime that shows dishonesty like fraud or theft.  Dickson for the majority said that anytime you commit a crime you show you are not willing to follow the law and this is relevant to credibility.  Dickson said if s.12 was struck down, in a case such as this the jury would be left with the wrong picture, that all of the Crown witnesses were criminals while the accused was a perfect angel.  Defence made credibility the key issue in this case, so they cannot now complain that the accused is having his credibility attacked.  Juries can use the information for the purpose they are instructed to, judges must have faith in juries.  </w:t>
      </w:r>
      <w:r>
        <w:rPr>
          <w:b/>
        </w:rPr>
        <w:t>Dickson also agreed with La Forest’s comment on the discretion of a judge to preclude cross examination under s.12 in certain circumstances</w:t>
      </w:r>
      <w:r>
        <w:rPr/>
        <w:t xml:space="preserve">, but disagreed that a new trial was necessary.  </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b/>
        </w:rPr>
        <w:t xml:space="preserve">La Forest stated that it is a rule of evidence that judges are allowed to exclude evidence where the probative value is substantially outweighed by its prejudicial effects.  </w:t>
      </w:r>
      <w:r>
        <w:rPr/>
        <w:t>Therefore to make s.12 constitutional La Forest (and the SCC for that matter) read into s.12 a discretionary power on the part of a trial judge to exclude cross examination under s.12 where he feels the probative value would be substantially outweighed by the prejudicial effect.  La Forest cites the following factors to be considered:</w:t>
      </w:r>
    </w:p>
    <w:p>
      <w:pPr>
        <w:pStyle w:val="TextBody"/>
        <w:tabs>
          <w:tab w:val="clear" w:pos="8550"/>
          <w:tab w:val="clear" w:pos="9360"/>
          <w:tab w:val="left" w:pos="0" w:leader="dot"/>
          <w:tab w:val="left" w:pos="180" w:leader="none"/>
          <w:tab w:val="left" w:pos="720" w:leader="none"/>
          <w:tab w:val="left" w:pos="1440" w:leader="none"/>
          <w:tab w:val="left" w:pos="2160" w:leader="none"/>
        </w:tabs>
        <w:rPr/>
      </w:pPr>
      <w:r>
        <w:rPr/>
        <w:t>(1)</w:t>
        <w:tab/>
        <w:t xml:space="preserve">The nature of the previous conviction and its remoteness to the present charge. </w:t>
        <w:tab/>
        <w:tab/>
        <w:t xml:space="preserve">(The greater the similarities the greater the prejudice, the longer ago it occured the </w:t>
        <w:tab/>
        <w:tab/>
        <w:t>less relevant).</w:t>
      </w:r>
    </w:p>
    <w:p>
      <w:pPr>
        <w:pStyle w:val="TextBody"/>
        <w:tabs>
          <w:tab w:val="clear" w:pos="8550"/>
          <w:tab w:val="clear" w:pos="9360"/>
          <w:tab w:val="left" w:pos="0" w:leader="dot"/>
          <w:tab w:val="left" w:pos="180" w:leader="none"/>
          <w:tab w:val="left" w:pos="720" w:leader="none"/>
          <w:tab w:val="left" w:pos="1440" w:leader="none"/>
          <w:tab w:val="left" w:pos="2160" w:leader="none"/>
        </w:tabs>
        <w:rPr/>
      </w:pPr>
      <w:r>
        <w:rPr/>
        <w:t>(2)</w:t>
        <w:tab/>
        <w:t xml:space="preserve">The accused’s right to a fair trial is paramount such that even if the accused puts </w:t>
        <w:tab/>
        <w:tab/>
        <w:t xml:space="preserve">credibility in issue this is a less relevant factor then whether the corss examination </w:t>
        <w:tab/>
        <w:tab/>
        <w:t>wolud be unduley prejudicial.</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sz w:val="28"/>
        </w:rPr>
      </w:pPr>
      <w:r>
        <w:rPr>
          <w:b/>
          <w:sz w:val="28"/>
        </w:rPr>
        <w:t>R. v. Seaboyer ; R. v. Gayme (1991) (SCC)</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i/>
        </w:rPr>
        <w:t>Seaboyer</w:t>
      </w:r>
      <w:r>
        <w:rPr/>
        <w:t>:</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Accused charged with sexually assaulting a woman he had been drinking with at a bar.  Crown introduced evidence of bruises on victim in an effort to prove their case.  Defence wanted to introduce evidence of previous sexual conduct that might have explained those bruises but were precluded from doing so under then ss.276 and 277 of the Criminal Code (the rape shield law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i/>
          <w:i/>
        </w:rPr>
      </w:pPr>
      <w:r>
        <w:rPr>
          <w:i/>
        </w:rPr>
        <w:t>Gaym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Accused (18) charged with sexually assaulting a friend (15).  His defence was that she consented and indeed was the agressor.  Wanted to bring in past sexual conduct that showed she was an agressor in sexual relationships but was precluded from doing so under then ss. 276 and 277 of the criminal cod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Both accused were convicted and appealed challenging the rape shield laws under ss. 11(d) and 7 of the Charter.  Accused argued that the rape shield laws excluded otherwise relevant evidence and were therefore unconstitutional.  s.277 of the criminal code banned any use of prior sexual history to challenge a complainant’s credibility.  s.276 allowed some use of past sexual conduct if it fell within the statutory exception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Held that s.277 was constitutional but s.276 was not, ordered new trials in both case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Charter analysis involves using a purposive approach.  Purpose of the rape shield laws i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1)</w:t>
        <w:tab/>
        <w:t>Facilitate reporting of rape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2)</w:t>
        <w:tab/>
        <w:t>Protect a complainant’s privacy;</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3)</w:t>
        <w:tab/>
        <w:t>Preservation of the integrity of the trial by eliminating the twin myth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i)</w:t>
        <w:tab/>
        <w:t>A promiscuous person is less credibl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ii)</w:t>
        <w:tab/>
        <w:t>A promiscuous person is more likely to have consented to sex.</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 xml:space="preserve">The effect of the legislation must also be considered when determining whether  a right has been infringed.  Thus the effect of the legislation is to exclude some relevant evidence.  Since this is a criminal case the accused’s security of the person is infringed, query if it is in accordance with the principles of fundamental justice (ie. basic tenats of our legal system).  </w:t>
      </w:r>
      <w:r>
        <w:rPr>
          <w:b/>
        </w:rPr>
        <w:t>Court said no, basic tenant of our legal system is that the court will not exclude relevant evidence offered by the defence unless the probative value is "substantially outweighed’ by the prejudical effect</w:t>
      </w:r>
      <w:r>
        <w:rPr/>
        <w:t>.  S.276 excluded otherwise admissible evidence such as past sexual conduct showing a motive to lie or establishing an honest but mistaken belief in consent. (NB.  Court said another basic tenant of the legal system was that the court would not exclude relevant evidence offered by the Crown unless its probative value was outweighed by its prejudicial effect * straight balancing test * ).  Thus s.276 infirnged s.7 of the Charter and under a s.1 analysis the court held that s.276 was not saved because is failed the minimal impairment and proportionality tes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At this point the court then went on to change the common law which allowed past sexual conduct to be introduced almost unfettered.  The court said this was not desirable and summarized the new law as follow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dot"/>
          <w:tab w:val="left" w:pos="180" w:leader="none"/>
          <w:tab w:val="left" w:pos="720" w:leader="none"/>
          <w:tab w:val="left" w:pos="1440" w:leader="none"/>
          <w:tab w:val="left" w:pos="2160" w:leader="none"/>
        </w:tabs>
        <w:ind w:right="720" w:hanging="0"/>
        <w:rPr/>
      </w:pPr>
      <w:r>
        <w:rPr/>
        <w:t>(1)</w:t>
        <w:tab/>
        <w:t xml:space="preserve">Sexual conduct of a complaintant is not admissible to support an inference that a </w:t>
        <w:tab/>
        <w:tab/>
        <w:t xml:space="preserve">complainant was </w:t>
      </w:r>
      <w:r>
        <w:rPr>
          <w:b/>
        </w:rPr>
        <w:t xml:space="preserve">more likely to have consented to the particular sexual </w:t>
        <w:tab/>
        <w:tab/>
        <w:t>conduct</w:t>
      </w:r>
      <w:r>
        <w:rPr/>
        <w:t xml:space="preserve"> at issue in the trial or </w:t>
      </w:r>
      <w:r>
        <w:rPr>
          <w:b/>
        </w:rPr>
        <w:t xml:space="preserve">that by such conduct the complainant is less </w:t>
        <w:tab/>
        <w:tab/>
        <w:t>worthy of belief as a witness.</w:t>
      </w:r>
      <w:r>
        <w:rPr/>
        <w:t xml:space="preserve"> </w:t>
      </w:r>
    </w:p>
    <w:p>
      <w:pPr>
        <w:pStyle w:val="Normal"/>
        <w:tabs>
          <w:tab w:val="left" w:pos="0" w:leader="dot"/>
          <w:tab w:val="left" w:pos="180" w:leader="none"/>
          <w:tab w:val="left" w:pos="720" w:leader="none"/>
          <w:tab w:val="left" w:pos="1440" w:leader="none"/>
          <w:tab w:val="left" w:pos="2160" w:leader="none"/>
        </w:tabs>
        <w:ind w:right="720" w:hanging="0"/>
        <w:rPr/>
      </w:pPr>
      <w:r>
        <w:rPr/>
        <w:t>(2)</w:t>
        <w:tab/>
        <w:t xml:space="preserve"> Evidence of consensual sexual activity of the complainant may be admissible for </w:t>
        <w:tab/>
        <w:tab/>
        <w:t xml:space="preserve">purposes other then drawing an inference relating to consent or credibility </w:t>
        <w:tab/>
        <w:tab/>
      </w:r>
      <w:r>
        <w:rPr>
          <w:b/>
        </w:rPr>
        <w:t xml:space="preserve">where it possesses probative value and where that probative value is not </w:t>
        <w:tab/>
        <w:tab/>
        <w:t>substantially outweighed by the prejudice flowing from the evidence.</w:t>
      </w:r>
    </w:p>
    <w:p>
      <w:pPr>
        <w:pStyle w:val="TextBody"/>
        <w:tabs>
          <w:tab w:val="clear" w:pos="8550"/>
          <w:tab w:val="clear" w:pos="9360"/>
          <w:tab w:val="left" w:pos="0" w:leader="none"/>
          <w:tab w:val="left" w:pos="180" w:leader="none"/>
          <w:tab w:val="left" w:pos="720" w:leader="none"/>
          <w:tab w:val="left" w:pos="1440" w:leader="none"/>
          <w:tab w:val="left" w:pos="2160" w:leader="none"/>
        </w:tabs>
        <w:rPr/>
      </w:pPr>
      <w:r>
        <w:rPr/>
        <w:t>(3)</w:t>
        <w:tab/>
        <w:t xml:space="preserve">Before any evidence is received from the complainant, it must be established by a  </w:t>
        <w:tab/>
        <w:t xml:space="preserve">voir dire, by affidavit, or by testimony of the accused or third party that the </w:t>
        <w:tab/>
        <w:tab/>
        <w:t>evidence of past sexual conduct is legitimate.</w:t>
      </w:r>
    </w:p>
    <w:p>
      <w:pPr>
        <w:pStyle w:val="TextBody"/>
        <w:tabs>
          <w:tab w:val="clear" w:pos="8550"/>
          <w:tab w:val="clear" w:pos="9360"/>
          <w:tab w:val="left" w:pos="0" w:leader="none"/>
          <w:tab w:val="left" w:pos="180" w:leader="none"/>
          <w:tab w:val="left" w:pos="720" w:leader="none"/>
          <w:tab w:val="left" w:pos="1440" w:leader="none"/>
          <w:tab w:val="left" w:pos="2160" w:leader="none"/>
          <w:tab w:val="left" w:pos="5508" w:leader="none"/>
        </w:tabs>
        <w:rPr/>
      </w:pPr>
      <w:r>
        <w:rPr/>
        <w:t>(4)</w:t>
        <w:tab/>
        <w:t xml:space="preserve">Where the evidence of previous sexual conduct is to be admitted in a jury trial the </w:t>
        <w:tab/>
        <w:t xml:space="preserve">judge should warn the jury against inferring from the evidence of the conduct itself </w:t>
        <w:tab/>
        <w:tab/>
        <w:t xml:space="preserve">either that the complainant was more likely to have consented to the act or is less </w:t>
        <w:tab/>
        <w:tab/>
        <w:t>worthy of being believed.</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rPr>
      </w:pPr>
      <w:r>
        <w:rPr>
          <w:b/>
        </w:rPr>
        <w:t>This is essentially the new rape shield laws as codified by s.290 of the criminal cod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b/>
        </w:rPr>
        <w:t>*</w:t>
      </w:r>
      <w:r>
        <w:rPr/>
        <w:t xml:space="preserve"> This decision is important for two reason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1)</w:t>
        <w:tab/>
        <w:t>Tells you when relevant evidence will be inadmissibl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2)</w:t>
        <w:tab/>
        <w:t>Tells you what the new law on the admissibility of past sexual history i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r>
        <w:br w:type="page"/>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40"/>
        </w:rPr>
      </w:pPr>
      <w:r>
        <w:rPr>
          <w:b/>
          <w:sz w:val="40"/>
        </w:rPr>
        <w:t>IV.</w:t>
        <w:tab/>
        <w:t>Common Law Exclusionary Rule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40"/>
        </w:rPr>
      </w:pPr>
      <w:r>
        <w:rPr>
          <w:sz w:val="40"/>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32"/>
        </w:rPr>
      </w:pPr>
      <w:r>
        <w:rPr>
          <w:b/>
          <w:sz w:val="32"/>
        </w:rPr>
        <w:t>A.</w:t>
        <w:tab/>
        <w:t>Common Law Exclusionary Rules - An Overview</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32"/>
        </w:rPr>
      </w:pPr>
      <w:r>
        <w:rPr>
          <w:sz w:val="32"/>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Remember to ensure that the evidence being looked at is relevant before you waste any time looking at the exclusionary rules.  In addition even if the evidence is not subject to one of the exclusionary rules it can still be excluded because its probative value is outweighed by its prejudicial effect.</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Generally thought to be three exclusionary rules at common law:</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1)</w:t>
        <w:tab/>
      </w:r>
      <w:r>
        <w:rPr>
          <w:b/>
        </w:rPr>
        <w:t>Hearsay Rul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2)</w:t>
        <w:tab/>
      </w:r>
      <w:r>
        <w:rPr>
          <w:b/>
        </w:rPr>
        <w:t>Privileg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3)</w:t>
        <w:tab/>
      </w:r>
      <w:r>
        <w:rPr>
          <w:b/>
        </w:rPr>
        <w:t>Opinion Evidence Rul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In addition at common law there exists a</w:t>
      </w:r>
      <w:r>
        <w:rPr>
          <w:rStyle w:val="Style13"/>
          <w:b/>
        </w:rPr>
        <w:t xml:space="preserve"> Similar Fact Evidence Rule </w:t>
      </w:r>
      <w:r>
        <w:rPr>
          <w:rStyle w:val="Style13"/>
        </w:rPr>
        <w:t>which can be used to exclude relevant evidenc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sz w:val="32"/>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sz w:val="32"/>
        </w:rPr>
      </w:pPr>
      <w:r>
        <w:rPr>
          <w:b/>
          <w:sz w:val="32"/>
        </w:rPr>
        <w:t>B.</w:t>
        <w:tab/>
        <w:t>Similar Fact Evidence Rul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This rule deals with the ability of the Crown to adduce evidence of the accused’s prior bad ac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 xml:space="preserve">In the famous case of </w:t>
      </w:r>
      <w:r>
        <w:rPr>
          <w:rStyle w:val="Style13"/>
          <w:b/>
        </w:rPr>
        <w:t>Makin v. A.G. New South Wales</w:t>
      </w:r>
      <w:r>
        <w:rPr>
          <w:rStyle w:val="Style13"/>
        </w:rPr>
        <w:t xml:space="preserve"> the Privy Council set the foundation block for the common law similar fact exclusionary rule, that prior bad acts are not admissible to show that an accused is more likely to have committed the crime because of bad character.  However S.F.E. is admissible to:</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1) Rebut a defence otherwise open to the accused.</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2) Show that crime was planned or accidental.</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 xml:space="preserve">In Makin the accused were convicted of killing a child they had "adopted".  13 other dead </w:t>
        <w:tab/>
        <w:t xml:space="preserve">children found buried at Makin’s residence. Evidence admitted to show deaths were not </w:t>
        <w:tab/>
        <w:t>accidental.</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Style w:val="Style13"/>
          <w:rFonts w:cs="Symbol" w:ascii="Symbol" w:hAnsi="Symbol"/>
        </w:rPr>
        <w:t></w:t>
      </w:r>
      <w:r>
        <w:rPr>
          <w:rStyle w:val="Style13"/>
        </w:rPr>
        <w:tab/>
        <w:t xml:space="preserve">This type of pigeon hole approach survived until the early 1980’s when the SCC moved to a principled approach in </w:t>
      </w:r>
      <w:r>
        <w:rPr>
          <w:rStyle w:val="Style13"/>
          <w:b/>
        </w:rPr>
        <w:t>R. v. Sweitzer</w:t>
      </w:r>
      <w:r>
        <w:rPr>
          <w:rStyle w:val="Style13"/>
        </w:rPr>
        <w:t xml:space="preserve">.  In that case the court said that S.F.E. is inadmissible if its probative value is outweighed by its prejudicial effect.  Also made it a precondition to admissibility that there be a nexus between the S.F.E. and the accused.  This case was later accepted and refined in </w:t>
      </w:r>
      <w:r>
        <w:rPr>
          <w:rStyle w:val="Style13"/>
          <w:b/>
        </w:rPr>
        <w:t>R. v. C.R.B.</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The pigeon holes however are still helpful as they are still used, the following are pigeon holes that were created over the years:</w:t>
      </w:r>
    </w:p>
    <w:p>
      <w:pPr>
        <w:pStyle w:val="Normal"/>
        <w:tabs>
          <w:tab w:val="left" w:pos="0" w:leader="none"/>
          <w:tab w:val="left" w:pos="180" w:leader="none"/>
          <w:tab w:val="left" w:pos="720" w:leader="none"/>
          <w:tab w:val="left" w:pos="1440" w:leader="none"/>
          <w:tab w:val="left" w:pos="2160" w:leader="none"/>
          <w:tab w:val="left" w:pos="3600" w:leader="none"/>
        </w:tabs>
        <w:ind w:right="720" w:hanging="0"/>
        <w:rPr/>
      </w:pPr>
      <w:r>
        <w:rPr/>
        <w:t>(1)</w:t>
        <w:tab/>
      </w:r>
      <w:r>
        <w:rPr>
          <w:b/>
        </w:rPr>
        <w:t>Evidence Within The Transaction</w:t>
      </w:r>
      <w:r>
        <w:rPr/>
        <w:t xml:space="preserve"> - Bank robber uses stolen car, Crown can </w:t>
        <w:tab/>
        <w:tab/>
        <w:t>show car was stolen while trying the accused for robbery.</w:t>
      </w:r>
    </w:p>
    <w:p>
      <w:pPr>
        <w:pStyle w:val="Normal"/>
        <w:tabs>
          <w:tab w:val="left" w:pos="0" w:leader="none"/>
          <w:tab w:val="left" w:pos="180" w:leader="none"/>
          <w:tab w:val="left" w:pos="720" w:leader="none"/>
          <w:tab w:val="left" w:pos="1440" w:leader="none"/>
          <w:tab w:val="left" w:pos="2160" w:leader="none"/>
          <w:tab w:val="left" w:pos="2790" w:leader="none"/>
        </w:tabs>
        <w:ind w:right="720" w:hanging="0"/>
        <w:rPr/>
      </w:pPr>
      <w:r>
        <w:rPr/>
        <w:t>(2)</w:t>
        <w:tab/>
      </w:r>
      <w:r>
        <w:rPr>
          <w:b/>
        </w:rPr>
        <w:t>Offences of Continuing Character</w:t>
      </w:r>
      <w:r>
        <w:rPr/>
        <w:t xml:space="preserve"> - Offences that go on day after day, Crown </w:t>
        <w:tab/>
        <w:tab/>
        <w:t xml:space="preserve">can show a house was a bawdy house outside of the time in whish accused is </w:t>
        <w:tab/>
        <w:tab/>
        <w:t>charged with keeping a bawdy hous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3)</w:t>
        <w:tab/>
      </w:r>
      <w:r>
        <w:rPr>
          <w:b/>
        </w:rPr>
        <w:t>Rebutting Defences</w:t>
      </w:r>
      <w:r>
        <w:rPr/>
        <w:t xml:space="preserve"> - It was an accident, ignorance/mistake of fact.</w:t>
      </w:r>
    </w:p>
    <w:p>
      <w:pPr>
        <w:pStyle w:val="Normal"/>
        <w:tabs>
          <w:tab w:val="left" w:pos="0" w:leader="none"/>
          <w:tab w:val="left" w:pos="180" w:leader="none"/>
          <w:tab w:val="left" w:pos="720" w:leader="none"/>
          <w:tab w:val="left" w:pos="1440" w:leader="none"/>
          <w:tab w:val="left" w:pos="1692" w:leader="none"/>
          <w:tab w:val="left" w:pos="2160" w:leader="none"/>
          <w:tab w:val="left" w:pos="2880" w:leader="none"/>
        </w:tabs>
        <w:ind w:right="720" w:hanging="0"/>
        <w:rPr/>
      </w:pPr>
      <w:r>
        <w:rPr/>
        <w:t>(4)</w:t>
        <w:tab/>
      </w:r>
      <w:r>
        <w:rPr>
          <w:b/>
        </w:rPr>
        <w:t>Rebutting Innocent Explanations</w:t>
      </w:r>
      <w:r>
        <w:rPr/>
        <w:t xml:space="preserve"> - Normally used to show a criminal system.  </w:t>
        <w:tab/>
        <w:tab/>
        <w:t xml:space="preserve">Crown can introduce evidence that a  repairman did shoddy work for all his </w:t>
        <w:tab/>
        <w:tab/>
        <w:t xml:space="preserve">customer if he claims he didn’t mean to do shoddy work when charged with fraud </w:t>
        <w:tab/>
        <w:tab/>
        <w:t>for doing shoddy work for a customer.</w:t>
      </w:r>
    </w:p>
    <w:p>
      <w:pPr>
        <w:pStyle w:val="Normal"/>
        <w:tabs>
          <w:tab w:val="left" w:pos="0" w:leader="none"/>
          <w:tab w:val="left" w:pos="180" w:leader="none"/>
          <w:tab w:val="left" w:pos="720" w:leader="none"/>
          <w:tab w:val="left" w:pos="1440" w:leader="none"/>
          <w:tab w:val="left" w:pos="2160" w:leader="none"/>
          <w:tab w:val="left" w:pos="2880" w:leader="none"/>
        </w:tabs>
        <w:ind w:right="720" w:hanging="0"/>
        <w:rPr/>
      </w:pPr>
      <w:r>
        <w:rPr/>
        <w:t>(5)</w:t>
        <w:tab/>
      </w:r>
      <w:r>
        <w:rPr>
          <w:b/>
        </w:rPr>
        <w:t>To Show Identity</w:t>
      </w:r>
      <w:r>
        <w:rPr/>
        <w:t xml:space="preserve"> - Normally used to show a signature or hallmark.  For instance </w:t>
        <w:tab/>
        <w:tab/>
        <w:t xml:space="preserve">in one case a past murder committed in the same unique way as a present murder </w:t>
        <w:tab/>
        <w:tab/>
        <w:t>was admissible to show that the accused committed the present murder.</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 xml:space="preserve">You should also be aware that despite the decision in </w:t>
      </w:r>
      <w:r>
        <w:rPr>
          <w:rStyle w:val="Style13"/>
          <w:b/>
        </w:rPr>
        <w:t>R. v. C.R.B.</w:t>
      </w:r>
      <w:r>
        <w:rPr>
          <w:rStyle w:val="Style13"/>
        </w:rPr>
        <w:t xml:space="preserve"> some trial level courts and some courts of appeal still apply </w:t>
      </w:r>
      <w:r>
        <w:rPr>
          <w:rStyle w:val="Style13"/>
          <w:b/>
        </w:rPr>
        <w:t>the strikingly similar test</w:t>
      </w:r>
      <w:r>
        <w:rPr>
          <w:rStyle w:val="Style13"/>
        </w:rPr>
        <w:t xml:space="preserve"> from </w:t>
      </w:r>
      <w:r>
        <w:rPr>
          <w:rStyle w:val="Style13"/>
          <w:b/>
        </w:rPr>
        <w:t>D.P.P. v.</w:t>
      </w:r>
      <w:r>
        <w:rPr>
          <w:rStyle w:val="Style13"/>
        </w:rPr>
        <w:t xml:space="preserve"> </w:t>
      </w:r>
      <w:r>
        <w:rPr>
          <w:rStyle w:val="Style13"/>
          <w:b/>
        </w:rPr>
        <w:t>Boardman</w:t>
      </w:r>
      <w:r>
        <w:rPr>
          <w:rStyle w:val="Style13"/>
        </w:rPr>
        <w:t>.  The test basically states that in order for S.F.E. to be admissible it must be strikingly similar to the present fac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sz w:val="28"/>
        </w:rPr>
      </w:pPr>
      <w:r>
        <w:rPr>
          <w:b/>
          <w:sz w:val="28"/>
        </w:rPr>
        <w:t>R. v. Sweitzer (1982) (SCC)</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Accused originally charged with 15 counts of sexual assault but was brought to trial on just one due to severance by the trial judge.  At trial the victim of the last sexual assault (the charge at trial) was unable to identify her attacker.  The main issue became who committed the acts.  In 11 of the remaining 14 charges the victims were also unable to identify the attacker.  With regards to the remaining 3, in 2 the victim identified the accused as the attacker and in the other charge two officers identified the accused as the man they saw looking in the room where the attack occurred shortly after the attack.  The Crown sought to and succeeded in admitting the other 14 counts of sexual assault as similar fact evidence.  The Alberta C.A. agreed that the evidence was admissibl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Appeal allowed, new trial ordered.</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 xml:space="preserve">Court accepts the rule in </w:t>
      </w:r>
      <w:r>
        <w:rPr>
          <w:b/>
        </w:rPr>
        <w:t>Makin v. A.G. for New South Wales</w:t>
      </w:r>
      <w:r>
        <w:rPr/>
        <w:t xml:space="preserve"> that the Crown cannot adduce similar fact evidence to prove the accused is a bad person and is therefore more likely to have committed these acts, must be relevant to some other issue at trial.  </w:t>
      </w:r>
      <w:r>
        <w:rPr>
          <w:b/>
        </w:rPr>
        <w:t xml:space="preserve">However, the SCC rejected the categorical approach in favor of weighing probative value vs. prejudicial effect.  </w:t>
      </w:r>
      <w:r>
        <w:rPr/>
        <w:t>The test for admitting similar fact evidenc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1)</w:t>
        <w:tab/>
      </w:r>
      <w:r>
        <w:rPr>
          <w:b/>
        </w:rPr>
        <w:t xml:space="preserve">Is it relevant?  </w:t>
      </w:r>
      <w:r>
        <w:rPr/>
        <w:t>(If no then inadmissible, if yes then goto 2)</w:t>
      </w:r>
    </w:p>
    <w:p>
      <w:pPr>
        <w:pStyle w:val="Normal"/>
        <w:tabs>
          <w:tab w:val="left" w:pos="0" w:leader="none"/>
          <w:tab w:val="left" w:pos="180" w:leader="none"/>
          <w:tab w:val="left" w:pos="720" w:leader="none"/>
          <w:tab w:val="left" w:pos="1440" w:leader="none"/>
          <w:tab w:val="left" w:pos="2160" w:leader="none"/>
          <w:tab w:val="left" w:pos="2880" w:leader="none"/>
        </w:tabs>
        <w:ind w:right="720" w:hanging="0"/>
        <w:rPr/>
      </w:pPr>
      <w:r>
        <w:rPr/>
        <w:t>(2)</w:t>
        <w:tab/>
      </w:r>
      <w:r>
        <w:rPr>
          <w:b/>
        </w:rPr>
        <w:t>Does the probative value outweigh the prejudicial effect?</w:t>
      </w:r>
      <w:r>
        <w:rPr/>
        <w:t xml:space="preserve"> (If no, then inadmissible, if yes then goto 3).</w:t>
      </w:r>
    </w:p>
    <w:p>
      <w:pPr>
        <w:pStyle w:val="Normal"/>
        <w:tabs>
          <w:tab w:val="left" w:pos="0" w:leader="none"/>
          <w:tab w:val="left" w:pos="180" w:leader="none"/>
          <w:tab w:val="left" w:pos="720" w:leader="none"/>
          <w:tab w:val="left" w:pos="1440" w:leader="none"/>
          <w:tab w:val="left" w:pos="2160" w:leader="none"/>
          <w:tab w:val="left" w:pos="2880" w:leader="none"/>
        </w:tabs>
        <w:ind w:right="720" w:hanging="0"/>
        <w:rPr/>
      </w:pPr>
      <w:r>
        <w:rPr/>
        <w:t>(3)</w:t>
        <w:tab/>
      </w:r>
      <w:r>
        <w:rPr>
          <w:b/>
        </w:rPr>
        <w:t xml:space="preserve">Is there some evidence tying the accused to the acts that form the basis of the </w:t>
        <w:tab/>
        <w:tab/>
        <w:tab/>
        <w:t>similar fact evidence?</w:t>
      </w:r>
      <w:r>
        <w:rPr/>
        <w:t xml:space="preserve"> (If no then inadmissible, if yes then admissibl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SCC sent this case back to trial for the trial judge to weigh the probative value vs. the prejudicial effect of the 3 charges where there was evidence tying the accused to the ac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sz w:val="28"/>
        </w:rPr>
      </w:pPr>
      <w:r>
        <w:rPr>
          <w:b/>
          <w:sz w:val="28"/>
        </w:rPr>
        <w:t>R. v. C.R.B. (1990) (SCC)</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Accused was charged with sexually assaulting his young biological daughter (at the time she would have been about 9 years old).  The main issue at trial was whether his natural daughter should be believed (credibility issue).  The Crown sought to introduce the testimony of the accused’s older step-daughter who would say that he had sexually assaulted her when she was 14 years old.  Both the trial judge and the Alberta C.A. allowed the evidence in and the accused was convicted.  Accused appealed claiming the similar fact evidence was wrongfully admitted.</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Appeal dismissed.</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 xml:space="preserve">The SCC unanimously dismissed the appeal but Sopinka dissented on the test to be applied in S.F.E. cases. The entire court rejected the "strikingly similar test" from </w:t>
      </w:r>
      <w:r>
        <w:rPr>
          <w:b/>
        </w:rPr>
        <w:t>DPP</w:t>
      </w:r>
      <w:r>
        <w:rPr/>
        <w:t xml:space="preserve"> v. </w:t>
      </w:r>
      <w:r>
        <w:rPr>
          <w:b/>
        </w:rPr>
        <w:t>Boardman</w:t>
      </w:r>
      <w:r>
        <w:rPr/>
        <w:t xml:space="preserve">. McIntyre writing for the majority relied on </w:t>
      </w:r>
      <w:r>
        <w:rPr>
          <w:b/>
        </w:rPr>
        <w:t>R. v. Sweitzer</w:t>
      </w:r>
      <w:r>
        <w:rPr/>
        <w:t xml:space="preserve"> in attempting to clarify the similar evidence law in Canada.  McIntyre make 4 main poin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TextBody"/>
        <w:tabs>
          <w:tab w:val="clear" w:pos="8550"/>
          <w:tab w:val="clear" w:pos="9360"/>
          <w:tab w:val="left" w:pos="0" w:leader="none"/>
          <w:tab w:val="left" w:pos="180" w:leader="none"/>
          <w:tab w:val="left" w:pos="720" w:leader="none"/>
          <w:tab w:val="left" w:pos="1440" w:leader="none"/>
          <w:tab w:val="left" w:pos="2160" w:leader="none"/>
          <w:tab w:val="left" w:pos="3060" w:leader="dot"/>
        </w:tabs>
        <w:rPr/>
      </w:pPr>
      <w:r>
        <w:rPr/>
        <w:t>(1)</w:t>
        <w:tab/>
        <w:t>The general rule that evidence that proves only bad disposition on the part of the accused is inadmissible is almost absolute BUT there may be some EXTREME cases where it might be admissible.  (Deutscher says when this is no one knows).</w:t>
      </w:r>
    </w:p>
    <w:p>
      <w:pPr>
        <w:pStyle w:val="TextBody"/>
        <w:tabs>
          <w:tab w:val="clear" w:pos="8550"/>
          <w:tab w:val="clear" w:pos="9360"/>
          <w:tab w:val="left" w:pos="0" w:leader="none"/>
          <w:tab w:val="left" w:pos="180" w:leader="none"/>
          <w:tab w:val="left" w:pos="720" w:leader="none"/>
          <w:tab w:val="left" w:pos="1440" w:leader="none"/>
          <w:tab w:val="left" w:pos="2160" w:leader="none"/>
          <w:tab w:val="left" w:pos="2880" w:leader="none"/>
        </w:tabs>
        <w:rPr/>
      </w:pPr>
      <w:r>
        <w:rPr/>
        <w:t>(2)</w:t>
        <w:tab/>
        <w:t xml:space="preserve">The probative force of the evidence must outweigh the prejudice in all circumstances of the case.  Admissibility therefore is judged on a sliding scale where the degree of probative force required to make evidence admissible will vary with the prejudice generated by the seriousness of the crime alleged by the Crown.  </w:t>
        <w:tab/>
        <w:tab/>
        <w:t xml:space="preserve">(NB.  What makes S.F.E. probative? -  Degree of similarity to crime charged of </w:t>
        <w:tab/>
        <w:tab/>
        <w:t>course!).</w:t>
      </w:r>
    </w:p>
    <w:p>
      <w:pPr>
        <w:pStyle w:val="TextBody"/>
        <w:tabs>
          <w:tab w:val="clear" w:pos="180"/>
          <w:tab w:val="clear" w:pos="720"/>
          <w:tab w:val="clear" w:pos="1440"/>
          <w:tab w:val="clear" w:pos="2160"/>
          <w:tab w:val="clear" w:pos="8550"/>
          <w:tab w:val="clear" w:pos="9360"/>
          <w:tab w:val="left" w:pos="0" w:leader="none"/>
        </w:tabs>
        <w:rPr/>
      </w:pPr>
      <w:r>
        <w:rPr/>
        <w:t>(3)</w:t>
        <w:tab/>
        <w:t xml:space="preserve">Great deference should be given to trial judge is determining the admissibility of this evidence (policy argument - McIntyre doesn’t want to hear a load of appeals </w:t>
        <w:tab/>
        <w:t>based on the improper admission of S.F.E.).  McIntyre says when there is an appeal the appeal court should look and see if the trial judge applied the right test for admissibility, if they did, then don’t overrule.</w:t>
      </w:r>
    </w:p>
    <w:p>
      <w:pPr>
        <w:pStyle w:val="Normal"/>
        <w:tabs>
          <w:tab w:val="left" w:pos="0" w:leader="none"/>
          <w:tab w:val="left" w:pos="180" w:leader="none"/>
          <w:tab w:val="left" w:pos="720" w:leader="none"/>
          <w:tab w:val="left" w:pos="1440" w:leader="none"/>
          <w:tab w:val="left" w:pos="2160" w:leader="none"/>
          <w:tab w:val="left" w:pos="2880" w:leader="none"/>
        </w:tabs>
        <w:ind w:right="720" w:hanging="0"/>
        <w:rPr/>
      </w:pPr>
      <w:r>
        <w:rPr/>
        <w:t>(4)</w:t>
        <w:tab/>
        <w:t>Trial judge should give jury clear instruction as to the relevancy of the evidence which in all but extreme cases will require telling them that they cannot use the evidence to determine bas character/disposition.</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McIntyre goes on to find that although the trial judge said in reasoning that the evidence went to identity they applied the right test is using it to determine credibility of the daughter so no prejudice resulted.</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Sopinka in dissent strongly disagreed that there would ever be a case where S.F.E. is admissible to show bad disposition.  In addition he claimed that credibility is an issue in almost EVERY case so it is not that much better an issue to admit the evidence as relevant to.  Sopinka’s test:</w:t>
      </w:r>
    </w:p>
    <w:p>
      <w:pPr>
        <w:pStyle w:val="TextBody"/>
        <w:tabs>
          <w:tab w:val="clear" w:pos="8550"/>
          <w:tab w:val="clear" w:pos="9360"/>
          <w:tab w:val="left" w:pos="0" w:leader="none"/>
          <w:tab w:val="left" w:pos="180" w:leader="none"/>
          <w:tab w:val="left" w:pos="720" w:leader="none"/>
          <w:tab w:val="left" w:pos="1440" w:leader="none"/>
          <w:tab w:val="left" w:pos="2160" w:leader="none"/>
          <w:tab w:val="left" w:pos="3600" w:leader="dot"/>
          <w:tab w:val="left" w:pos="3780" w:leader="none"/>
        </w:tabs>
        <w:rPr/>
      </w:pPr>
      <w:r>
        <w:rPr/>
        <w:t>(1)</w:t>
        <w:tab/>
        <w:t xml:space="preserve">Would it be an affront to common sense to say the incidents are coincidental? (If </w:t>
        <w:tab/>
        <w:tab/>
        <w:t>no then inadmissible, if yes goto 2).</w:t>
      </w:r>
    </w:p>
    <w:p>
      <w:pPr>
        <w:pStyle w:val="TextBody"/>
        <w:tabs>
          <w:tab w:val="clear" w:pos="8550"/>
          <w:tab w:val="clear" w:pos="9360"/>
          <w:tab w:val="left" w:pos="0" w:leader="none"/>
          <w:tab w:val="left" w:pos="180" w:leader="none"/>
          <w:tab w:val="left" w:pos="720" w:leader="none"/>
          <w:tab w:val="left" w:pos="1440" w:leader="none"/>
          <w:tab w:val="left" w:pos="2160" w:leader="none"/>
          <w:tab w:val="left" w:pos="3330" w:leader="none"/>
          <w:tab w:val="left" w:pos="3600" w:leader="dot"/>
        </w:tabs>
        <w:rPr/>
      </w:pPr>
      <w:r>
        <w:rPr/>
        <w:t>(2)</w:t>
        <w:tab/>
        <w:t xml:space="preserve">Is there a chance that the witnesses collaborated or colluded in order to fabricate </w:t>
        <w:tab/>
        <w:tab/>
        <w:t>the evidence? (If no then admissible, if yes then inadmissibl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NB.  Sopinka’s test is applied in some Canadian Courts of Appeal.</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Style w:val="Style13"/>
          <w:rFonts w:cs="Symbol" w:ascii="Symbol" w:hAnsi="Symbol"/>
        </w:rPr>
        <w:t></w:t>
      </w:r>
      <w:r>
        <w:rPr>
          <w:rStyle w:val="Style13"/>
        </w:rPr>
        <w:tab/>
        <w:t xml:space="preserve">The result of </w:t>
      </w:r>
      <w:r>
        <w:rPr>
          <w:rStyle w:val="Style13"/>
          <w:b/>
        </w:rPr>
        <w:t>R. v. Sweitzer</w:t>
      </w:r>
      <w:r>
        <w:rPr>
          <w:rStyle w:val="Style13"/>
        </w:rPr>
        <w:t xml:space="preserve"> and </w:t>
      </w:r>
      <w:r>
        <w:rPr>
          <w:rStyle w:val="Style13"/>
          <w:b/>
        </w:rPr>
        <w:t>R. v. C.R.B.</w:t>
      </w:r>
      <w:r>
        <w:rPr>
          <w:rStyle w:val="Style13"/>
        </w:rPr>
        <w:t xml:space="preserve"> is to cause some uncertainty in the law governing S.F.E.  The law seems to be that as stated by McIntyre in </w:t>
      </w:r>
      <w:r>
        <w:rPr>
          <w:rStyle w:val="Style13"/>
          <w:b/>
        </w:rPr>
        <w:t>R. v. C.R.B.</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b/>
          <w:sz w:val="32"/>
        </w:rPr>
        <w:t>C.</w:t>
        <w:tab/>
        <w:t>The Hearsay Rule</w:t>
      </w:r>
      <w:r>
        <w:rPr>
          <w:sz w:val="32"/>
        </w:rPr>
        <w:t xml:space="preserve"> </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Another exclusionary rule of evidence, remember before you even consider this rule you must first determine that the evidence is relevant.</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Style w:val="Style13"/>
          <w:rFonts w:cs="Symbol" w:ascii="Symbol" w:hAnsi="Symbol"/>
        </w:rPr>
        <w:t></w:t>
      </w:r>
      <w:r>
        <w:rPr>
          <w:rStyle w:val="Style13"/>
        </w:rPr>
        <w:tab/>
        <w:t xml:space="preserve">This rule applies to out of court: (1) words; (2) documents; and (3) conduct.  The maxim normally heard is that </w:t>
      </w:r>
      <w:r>
        <w:rPr>
          <w:rStyle w:val="Style13"/>
          <w:b/>
        </w:rPr>
        <w:t>hearsay is no evidence of the truth of the thing heard.</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 xml:space="preserve">The nature of the hearsay rule can be ascertained from the following comment from </w:t>
      </w:r>
      <w:r>
        <w:rPr>
          <w:rStyle w:val="Style13"/>
          <w:b/>
        </w:rPr>
        <w:t>Subramamiam v. Public Prosecutor (1956) (P.C.)</w:t>
      </w:r>
      <w:r>
        <w:rPr>
          <w:rStyle w:val="Style13"/>
        </w:rPr>
        <w:t>:</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BodyText3"/>
        <w:rPr/>
      </w:pPr>
      <w:r>
        <w:rPr/>
        <w:t xml:space="preserve">"Evidence of a statement made to a witness by a person who is not himself called as a witness may or may not be hearsay.  It is hearsay and inadmissible when the object of the </w:t>
        <w:tab/>
        <w:t xml:space="preserve">evidence is to establish the truth of what is contained int he statement.  It is not hearsay </w:t>
        <w:tab/>
        <w:t xml:space="preserve">and admissible when it is proposed to establish by the evidence not the truth of the </w:t>
        <w:tab/>
        <w:t>statement but the fact that is was mad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 xml:space="preserve">The policies reasons underlying the hearsay rule were outlined in </w:t>
      </w:r>
      <w:r>
        <w:rPr>
          <w:rStyle w:val="Style13"/>
          <w:b/>
        </w:rPr>
        <w:t>Rex v. Christie (1914) (H.L.)</w:t>
      </w:r>
      <w:r>
        <w:rPr>
          <w:rStyle w:val="Style13"/>
        </w:rPr>
        <w:t>:</w:t>
      </w:r>
    </w:p>
    <w:p>
      <w:pPr>
        <w:pStyle w:val="TextBody"/>
        <w:tabs>
          <w:tab w:val="clear" w:pos="8550"/>
          <w:tab w:val="clear" w:pos="9360"/>
          <w:tab w:val="left" w:pos="0" w:leader="none"/>
          <w:tab w:val="left" w:pos="180" w:leader="none"/>
          <w:tab w:val="left" w:pos="720" w:leader="none"/>
          <w:tab w:val="left" w:pos="1440" w:leader="none"/>
          <w:tab w:val="left" w:pos="2160" w:leader="none"/>
          <w:tab w:val="left" w:pos="2880" w:leader="dot"/>
          <w:tab w:val="left" w:pos="3060" w:leader="none"/>
        </w:tabs>
        <w:rPr/>
      </w:pPr>
      <w:r>
        <w:rPr/>
        <w:t>(1)</w:t>
        <w:tab/>
        <w:t xml:space="preserve">To admit such evidence would be to take the statement of a person not </w:t>
        <w:tab/>
        <w:tab/>
        <w:tab/>
        <w:t>under oath; AND</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2)</w:t>
        <w:tab/>
        <w:t>that person cannot be cross-examined.</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 xml:space="preserve">Remember when dealing with the hearsay rule you must FIRST DETERMINE THAT THE EVIDENCE IS HEARSAY!  If the statement is not being offered to prove the truth of the contents it is not hearsay and does not fall within the exclusionary rule.  The key question is </w:t>
      </w:r>
      <w:r>
        <w:rPr>
          <w:rStyle w:val="Style13"/>
          <w:b/>
          <w:i/>
        </w:rPr>
        <w:t>for what purpose is the evidence being offered</w:t>
      </w:r>
      <w:r>
        <w:rPr>
          <w:rStyle w:val="Style13"/>
        </w:rPr>
        <w:t xml:space="preserve">?  </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You can use out-of-court statements for a variety of purposes which would not subject them to the hearsay rule, for instanc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dot"/>
          <w:tab w:val="left" w:pos="3060" w:leader="none"/>
        </w:tabs>
        <w:ind w:right="720" w:hanging="0"/>
        <w:rPr/>
      </w:pPr>
      <w:r>
        <w:rPr/>
        <w:t>(1)</w:t>
        <w:tab/>
      </w:r>
      <w:r>
        <w:rPr>
          <w:b/>
        </w:rPr>
        <w:t>Credibility</w:t>
      </w:r>
      <w:r>
        <w:rPr/>
        <w:t xml:space="preserve"> - Crown can introduce the statements of one accused against a co-</w:t>
        <w:tab/>
        <w:tab/>
        <w:t xml:space="preserve">accused to show collaboration on a joint alibi.  The Crown can then prove the alibi </w:t>
        <w:tab/>
        <w:tab/>
        <w:t>to be fals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2)</w:t>
        <w:tab/>
      </w:r>
      <w:r>
        <w:rPr>
          <w:b/>
        </w:rPr>
        <w:t>State of Mind</w:t>
      </w:r>
      <w:r>
        <w:rPr/>
        <w:t xml:space="preserve"> - The following two cases are examples of this purpos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sz w:val="28"/>
        </w:rPr>
      </w:pPr>
      <w:r>
        <w:rPr>
          <w:b/>
          <w:sz w:val="28"/>
        </w:rPr>
        <w:t>R. v. Baltzer (1974) (N.S.C.A.)</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The defendant in this case was attempting to use a defence of insanity.  He wished to have other persons testify that he had told them things of a "weird nature" in order to show he had the requisite state of mind necessary for a successful insanity plea.  The trial judge refused to admit such statements as irrelevant (a clear error).  On appeal the Crown challenged the statements as being hearsay.</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Appeal allowed, statements admissibl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The statements were not being offered to show that the contents were true but only that they were in fact made.  If out of court statements are not offered to show the truth of the contents then they are not even hearsay.</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28"/>
        </w:rPr>
      </w:pPr>
      <w:r>
        <w:rPr>
          <w:b/>
          <w:sz w:val="28"/>
        </w:rPr>
        <w:t>R. v. Strongquill (1978) (Sask. C.A.)</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The accuse dint his case was charged with "failing to provide a breath sample".  In order for a police officer to request that the accused take a breathalyzer he must have "reasonable and probable grounds" to believe the accused was driving intoxicated.  The police attended a residence where they found the accused in a severe state of intoxication.  Police had conversation with a woman at the residence who told them the accused had been driving.  At trial the judge refused to allow the officer to testify as to this conversation o n the basis that it was hearsay.  Without this evidence of the officer’s reasonable and probable grounds Strongquill was acquitted.</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Appeal allowed, statements admissibl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REASON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 xml:space="preserve">The statements are admissible to show the officer’s state of mind, that is, that he had reasonable and probable grounds for asking Strongquill for a breath sample.  Whether what the woman told him was in fact true (that Strongquill was in fact driving while intoxicated) is irrelevant if it was reasonable for the officer to believe it was true.  The statements are not offered to show the truth of their contents, therefore they are not hearsay. </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Note Well:  If Strongquill was charged with driving impaired the statements are hearsay because they would be offered to show the truth of those statements, that Strongquill was indeed driving while intoxicated).</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2790" w:leader="dot"/>
          <w:tab w:val="left" w:pos="2970" w:leader="none"/>
        </w:tabs>
        <w:ind w:right="720" w:hanging="0"/>
        <w:rPr/>
      </w:pPr>
      <w:r>
        <w:rPr/>
        <w:t>(3)</w:t>
        <w:tab/>
      </w:r>
      <w:r>
        <w:rPr>
          <w:b/>
        </w:rPr>
        <w:t>For the Purpose of Refreshing a Witness’ Memory</w:t>
      </w:r>
      <w:r>
        <w:rPr/>
        <w:t xml:space="preserve"> - Police will frequently </w:t>
        <w:tab/>
        <w:tab/>
        <w:t xml:space="preserve">refer to their notes but can only testify to what they recollect from personal </w:t>
        <w:tab/>
        <w:tab/>
        <w:t>memory, their notes may "refresh their memory".</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dot"/>
          <w:tab w:val="left" w:pos="3060" w:leader="none"/>
        </w:tabs>
        <w:ind w:right="720" w:hanging="0"/>
        <w:rPr/>
      </w:pPr>
      <w:r>
        <w:rPr/>
        <w:t>(4)</w:t>
        <w:tab/>
      </w:r>
      <w:r>
        <w:rPr>
          <w:b/>
        </w:rPr>
        <w:t>For Cross-Examination</w:t>
      </w:r>
      <w:r>
        <w:rPr/>
        <w:t xml:space="preserve"> - previous out of court statements can be offered to </w:t>
        <w:tab/>
        <w:tab/>
        <w:t xml:space="preserve">prove the truth of those statements BUT only to affect credibility.  If witness says </w:t>
        <w:tab/>
        <w:tab/>
        <w:t xml:space="preserve">on stand light was green can bring in out of court statements to prove witness said </w:t>
        <w:tab/>
        <w:tab/>
        <w:t>light was red on a previous occasion.</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dot"/>
          <w:tab w:val="left" w:pos="3060" w:leader="none"/>
        </w:tabs>
        <w:ind w:right="720" w:hanging="0"/>
        <w:rPr/>
      </w:pPr>
      <w:r>
        <w:rPr/>
        <w:t>(5)</w:t>
        <w:tab/>
      </w:r>
      <w:r>
        <w:rPr>
          <w:b/>
        </w:rPr>
        <w:t>To Have Witness Declared Adverse</w:t>
      </w:r>
      <w:r>
        <w:rPr/>
        <w:t xml:space="preserve"> - If your own witness is being un-</w:t>
        <w:tab/>
        <w:tab/>
        <w:t>cooperative can bring in out of court statements to show they are advers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2970" w:leader="dot"/>
          <w:tab w:val="left" w:pos="3060" w:leader="none"/>
        </w:tabs>
        <w:ind w:right="720" w:hanging="0"/>
        <w:rPr/>
      </w:pPr>
      <w:r>
        <w:rPr/>
        <w:t>(6)</w:t>
        <w:tab/>
      </w:r>
      <w:r>
        <w:rPr>
          <w:b/>
        </w:rPr>
        <w:t>To Show the Basis of an Expert Opinion</w:t>
      </w:r>
      <w:r>
        <w:rPr/>
        <w:t xml:space="preserve"> - A Psychiatrist can testify as to </w:t>
        <w:tab/>
        <w:tab/>
        <w:t xml:space="preserve">statements told to him by a person if they form the basis for his opinion about that </w:t>
        <w:tab/>
        <w:tab/>
        <w:t>person.</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2700" w:leader="dot"/>
          <w:tab w:val="left" w:pos="2880" w:leader="none"/>
        </w:tabs>
        <w:ind w:right="720" w:hanging="0"/>
        <w:rPr/>
      </w:pPr>
      <w:r>
        <w:rPr/>
        <w:t>(7)</w:t>
        <w:tab/>
      </w:r>
      <w:r>
        <w:rPr>
          <w:b/>
        </w:rPr>
        <w:t>Rehabilitation of a Witness</w:t>
      </w:r>
      <w:r>
        <w:rPr/>
        <w:t xml:space="preserve"> - If cross-examination suggests that a witness’ story </w:t>
        <w:tab/>
        <w:tab/>
        <w:t xml:space="preserve">is a recent fabrication then on re-direct you can introduce prior consistent </w:t>
        <w:tab/>
        <w:tab/>
        <w:tab/>
        <w:t>statemen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If the statement is determined to be hearsay there are a number of exceptions to the hearsay rul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 xml:space="preserve">These exception used to be in the form of numerous pigeon holes, BUT the Supreme Court of Canada in the </w:t>
      </w:r>
      <w:r>
        <w:rPr>
          <w:rStyle w:val="Style13"/>
          <w:b/>
        </w:rPr>
        <w:t>Ares v. Venner</w:t>
      </w:r>
      <w:r>
        <w:rPr>
          <w:rStyle w:val="Style13"/>
        </w:rPr>
        <w:t xml:space="preserve">, </w:t>
      </w:r>
      <w:r>
        <w:rPr>
          <w:rStyle w:val="Style13"/>
          <w:b/>
        </w:rPr>
        <w:t>R. v. Khan</w:t>
      </w:r>
      <w:r>
        <w:rPr>
          <w:rStyle w:val="Style13"/>
        </w:rPr>
        <w:t xml:space="preserve">, and </w:t>
      </w:r>
      <w:r>
        <w:rPr>
          <w:rStyle w:val="Style13"/>
          <w:b/>
        </w:rPr>
        <w:t>R. v. Smith</w:t>
      </w:r>
      <w:r>
        <w:rPr>
          <w:rStyle w:val="Style13"/>
        </w:rPr>
        <w:t xml:space="preserve"> cases made it clear that a movement towards a broad principled approach should replace the pigeon holes.  Having said that the pigeon holes are still used and are still important.  Deutscher suggested looking first to see if the hearsay statement falls within an established pigeon hole and only if it does not look to the broad principled approach.</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u w:val="single"/>
        </w:rPr>
      </w:pPr>
      <w:r>
        <w:rPr>
          <w:b/>
          <w:u w:val="single"/>
        </w:rPr>
        <w:t>BROAD PRINCIPLED APPROACH:</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28"/>
        </w:rPr>
      </w:pPr>
      <w:r>
        <w:rPr>
          <w:b/>
          <w:sz w:val="28"/>
        </w:rPr>
        <w:t>Ares v. Venner (1970) (SCC)</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The plaintiff in this case was suing for medical malpractice.  He alleged that the amputation of his leg (due to gangrene) was caused by the defendant doctor’s negligence.  To prove this the plaintiff wanted to introduce notes taken by the nurses at the hospital which detailed symptoms which should have alerted the doctor to his condition (things like "toes blueish", "toes cold").  The defendant challenged the admission of these notes saying they were hearsay and if the plaintiff wanted that evidence the nurses were available to testify.  Plaintiff could not call the nurses because none of them would have any personal recollection of the plaintiff’s condition.</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Statements admissible.</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t xml:space="preserve">The power still remains with the courts to change the common law if necessary. </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rPr>
      </w:pPr>
      <w:r>
        <w:rPr>
          <w:b/>
        </w:rPr>
        <w:t>Hospital records including nurses note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b/>
          <w:b/>
        </w:rPr>
      </w:pPr>
      <w:r>
        <w:rPr>
          <w:b/>
        </w:rPr>
        <w:t>(1)</w:t>
        <w:tab/>
        <w:t xml:space="preserve">are made contemporaneously </w:t>
      </w:r>
    </w:p>
    <w:p>
      <w:pPr>
        <w:pStyle w:val="BodyText2"/>
        <w:tabs>
          <w:tab w:val="clear" w:pos="8550"/>
          <w:tab w:val="clear" w:pos="9360"/>
          <w:tab w:val="left" w:pos="0" w:leader="none"/>
          <w:tab w:val="left" w:pos="180" w:leader="none"/>
          <w:tab w:val="left" w:pos="720" w:leader="none"/>
          <w:tab w:val="left" w:pos="1440" w:leader="none"/>
          <w:tab w:val="left" w:pos="2160" w:leader="none"/>
          <w:tab w:val="left" w:pos="3510" w:leader="dot"/>
          <w:tab w:val="left" w:pos="3690" w:leader="none"/>
        </w:tabs>
        <w:rPr/>
      </w:pPr>
      <w:r>
        <w:rPr/>
        <w:t>(2)</w:t>
        <w:tab/>
        <w:t xml:space="preserve">by a disinterested party having personal knowledge of the matters reported </w:t>
        <w:tab/>
        <w:t>(3)</w:t>
        <w:tab/>
        <w:t xml:space="preserve">and are under a duty to make the entry (which gives them a </w:t>
        <w:tab/>
        <w:tab/>
        <w:tab/>
        <w:tab/>
        <w:t>"Circumstantial Probability of Trustworthiness").</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b/>
        </w:rPr>
        <w:t>Therefore they should be accepted into evidence as prima facie proof of the facts stated therein.</w:t>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
    </w:p>
    <w:p>
      <w:pPr>
        <w:pStyle w:val="Normal"/>
        <w:tabs>
          <w:tab w:val="left" w:pos="0" w:leader="none"/>
          <w:tab w:val="left" w:pos="180" w:leader="none"/>
          <w:tab w:val="left" w:pos="720" w:leader="none"/>
          <w:tab w:val="left" w:pos="1440" w:leader="none"/>
          <w:tab w:val="left" w:pos="2160" w:leader="none"/>
          <w:tab w:val="left" w:pos="8640" w:leader="dot"/>
          <w:tab w:val="left" w:pos="9360" w:leader="none"/>
        </w:tabs>
        <w:ind w:right="720" w:hanging="0"/>
        <w:rPr/>
      </w:pPr>
      <w:r>
        <w:rPr>
          <w:rStyle w:val="Style13"/>
          <w:rFonts w:cs="Symbol" w:ascii="Symbol" w:hAnsi="Symbol"/>
        </w:rPr>
        <w:t></w:t>
      </w:r>
      <w:r>
        <w:rPr>
          <w:rStyle w:val="Style13"/>
        </w:rPr>
        <w:tab/>
        <w:t xml:space="preserve">Some problems existed with the </w:t>
      </w:r>
      <w:r>
        <w:rPr>
          <w:rStyle w:val="Style13"/>
          <w:b/>
        </w:rPr>
        <w:t>Ares v. Venner</w:t>
      </w:r>
      <w:r>
        <w:rPr>
          <w:rStyle w:val="Style13"/>
        </w:rPr>
        <w:t xml:space="preserve"> decision:</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t xml:space="preserve">The court was unclear as to whether they were making anew pigeon hole or </w:t>
        <w:tab/>
        <w:tab/>
        <w:t>whether they were enunciating a broader, more principled approach.</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2)</w:t>
        <w:tab/>
        <w:t xml:space="preserve">Unclear whether the court was making it a pre-condition to admission that the </w:t>
        <w:tab/>
        <w:tab/>
        <w:t>statement maker be available for cross examination.</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3)</w:t>
        <w:tab/>
        <w:t xml:space="preserve">The pigeon hole approach was still strong at this time so this decision was </w:t>
        <w:tab/>
        <w:tab/>
        <w:tab/>
        <w:t xml:space="preserve">frequently distinguished as: (i) a medical records case; OR (ii) a case where the </w:t>
        <w:tab/>
        <w:tab/>
        <w:t>statement maker was available to testify/be cross-examin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The S.C.C. re-visited the </w:t>
      </w:r>
      <w:r>
        <w:rPr>
          <w:rStyle w:val="Style13"/>
          <w:b/>
          <w:i/>
        </w:rPr>
        <w:t>Venner</w:t>
      </w:r>
      <w:r>
        <w:rPr>
          <w:rStyle w:val="Style13"/>
        </w:rPr>
        <w:t xml:space="preserve"> decision later in </w:t>
      </w:r>
      <w:r>
        <w:rPr>
          <w:rStyle w:val="Style13"/>
          <w:b/>
        </w:rPr>
        <w:t>R. v. Khan</w:t>
      </w:r>
      <w:r>
        <w:rPr>
          <w:rStyle w:val="Style13"/>
        </w:rPr>
        <w: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sz w:val="28"/>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Regina v. Khan (1990) (SCC)</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Khan was charged with sexually assaulting one of his 4 year old patients.  15 minutes after the incident allegedly occurred the child told her mother about it (basically that Dr. Khan had put his penis is her mouth and ejaculated but in a 4 year old’s vocabulary).  Traces of semen were found on the child’s jogging suit but they could not be matched to Dr. Khan because of the size of the sample.  The child was ruled an incompetent witness at trial so the Crown wanted to let the mother testify as to what her daughter had told her.  The trial judge refused to admit this evidence because it was hearsay and did not fall within a known exception (a pigeon hol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ppeal allowed, mother should have been allowed to testify.</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S.C.C. recognized it had three choices in this case: (1) create a new pigeon hole; (2) Take the American approach and relax the res gestae (spontaneous declarations) rule for minors; or (3) take a broad principled approach to admitting hearsay statements.  The S.C.C. choose to take approach #3 and formulate a broad principled approach to admitting hearsay statements.  (they did this even though they also decided that the trial judge had erred in declaring the child an incompetent witness).  The Court cited </w:t>
      </w:r>
      <w:r>
        <w:rPr>
          <w:b/>
        </w:rPr>
        <w:t>Ares v. Venner</w:t>
      </w:r>
      <w:r>
        <w:rPr/>
        <w:t xml:space="preserve"> as standing for the proposition that the court should take this broad principled approach.  </w:t>
      </w:r>
      <w:r>
        <w:rPr>
          <w:b/>
        </w:rPr>
        <w:t>The court said all exception to the hearsay rule have the same underlying principle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r>
      <w:r>
        <w:rPr>
          <w:b/>
        </w:rPr>
        <w:t>Necessity</w:t>
      </w:r>
      <w:r>
        <w:rPr/>
        <w:t xml:space="preserve"> - Court said this means </w:t>
      </w:r>
      <w:r>
        <w:rPr>
          <w:i/>
        </w:rPr>
        <w:t>reasonably necessary</w:t>
      </w:r>
      <w:r>
        <w:rPr/>
        <w:t xml:space="preserve">.  Focus is on the ways to </w:t>
        <w:tab/>
        <w:tab/>
        <w:t xml:space="preserve">get the evidence into court NOT the necessity of such evidence to prove anyone’s </w:t>
        <w:tab/>
        <w:tab/>
        <w:t xml:space="preserve">case.  In this case the Child’s incompetency was sufficient but the court said in </w:t>
        <w:tab/>
        <w:tab/>
        <w:t xml:space="preserve">other cases expert evidence finding that trauma would result to the child if they </w:t>
        <w:tab/>
        <w:tab/>
        <w:t>testify may also suffic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2)</w:t>
        <w:tab/>
      </w:r>
      <w:r>
        <w:rPr>
          <w:b/>
        </w:rPr>
        <w:t>Reliability</w:t>
      </w:r>
      <w:r>
        <w:rPr/>
        <w:t xml:space="preserve"> - Court took a factored approach to determining reliability looking to: (i) </w:t>
        <w:tab/>
        <w:tab/>
        <w:t xml:space="preserve">the timing of the declaration; (ii) reasons for fabrication; and (3) intelligence and </w:t>
        <w:tab/>
        <w:tab/>
        <w:t xml:space="preserve">understanding of declarant.  In this case the declaration was made shortly after the </w:t>
        <w:tab/>
        <w:tab/>
        <w:t xml:space="preserve">incident was alleged to have happened, the child had no reason to lie, and the child </w:t>
        <w:tab/>
        <w:tab/>
        <w:t>was of such a young age it is incredible to think she could have made this up.</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The court went on to make it clear that Ares v. Venner DID NOT stand for the proposition that availability of the declarant for cross-examination is a pre-condition to admissibility.</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In addition the court said that the norm in these cases would be for the child to give viva voce evidenc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The question that arose after </w:t>
      </w:r>
      <w:r>
        <w:rPr>
          <w:rStyle w:val="Style13"/>
          <w:b/>
          <w:i/>
        </w:rPr>
        <w:t>Khan</w:t>
      </w:r>
      <w:r>
        <w:rPr>
          <w:rStyle w:val="Style13"/>
        </w:rPr>
        <w:t xml:space="preserve"> was decided was whether it was a limited purpose case, that is, reserved to cases of sexual assaults on young children.  The S.C.C. made it clear in </w:t>
      </w:r>
      <w:r>
        <w:rPr>
          <w:rStyle w:val="Style13"/>
          <w:b/>
        </w:rPr>
        <w:t>R. v. Smith</w:t>
      </w:r>
      <w:r>
        <w:rPr>
          <w:rStyle w:val="Style13"/>
        </w:rPr>
        <w:t xml:space="preserve"> that this was NOT the cas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R. v. Smith (1992) (S.C.C.)</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ccused and deceased (his girlfriend) went on a trip across the border (from the U.S. to Canada).  The Crown’s theory was that the two had gone to Canada to buy drugs and bring them back to the States.  The deceased called her mother from the hotel in Canada to tell her that the accused had left her.  She called her mother again from the hotel to solicit a ride back.  A third call was placed from the hotel where the deceased stated that the accused had returned and she no longer needed a ride.  Finally a fourth call was made from a gas station by the deceased to her mother telling her she was on her way home.  The deceased’s body was found near the gas station where that call was placed.  The Crown sought to introduce the telephone conversations at the accused’s murder trial.  The accused’s lawyer only objected to the admission of the fourth statement as hearsay.  At trial  the first three telephone conversations were admitted and the accused was convict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ppeal allowed, statements 1 and 2 admissible but 3 and 4 are no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Under the traditional approach to hearsay none of the statements are admissible, however, the Court refers to </w:t>
      </w:r>
      <w:r>
        <w:rPr>
          <w:b/>
          <w:i/>
        </w:rPr>
        <w:t>Khan</w:t>
      </w:r>
      <w:r>
        <w:rPr/>
        <w:t xml:space="preserve"> as establishing a broad principled approach to the law of hearsay base don:</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r>
      <w:r>
        <w:rPr>
          <w:b/>
        </w:rPr>
        <w:t>Necessity</w:t>
      </w:r>
      <w:r>
        <w:rPr/>
        <w:t xml:space="preserve"> - Again refers to the necessity of the hearsay evidence to prove a fact in </w:t>
        <w:tab/>
        <w:tab/>
        <w:t xml:space="preserve">issue, for some reason relevant direct evidence is not available to prove the fact in </w:t>
        <w:tab/>
        <w:tab/>
        <w:t>issue.  Focus is NOT on the necessity of the evidence to prove the Crown’s cas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2)</w:t>
        <w:tab/>
      </w:r>
      <w:r>
        <w:rPr>
          <w:b/>
        </w:rPr>
        <w:t>Reliability</w:t>
      </w:r>
      <w:r>
        <w:rPr/>
        <w:t xml:space="preserve"> - The declaration must have a "Circumstantial Degree of </w:t>
        <w:tab/>
        <w:tab/>
        <w:t>Trustworthines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s to all the statements the Court said the requirement of Necessity was met because the declarant was dead, in doing so the Court recognized that necessity may be met whenever the declarant is not available to testify (dead, insane, etc.).  In addition court recognized that there was no other source from which to get the evidenc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s to reliability the court said the third statement did not meet this requirement because there was evidence that it may have been a lie and that the deceased had reason to lie.  The call was placed almost immediately after deceased was thrown out of cab for trying to use a stolen credit card, when did she have time to see if the accused had returned for sure.  In addition her mother was going to send some man who the accused really hated to pick her up, she may have lied to avoid having to take a ride with him.  Finally the use of the stolen card and the fact that she checked into a hotel under an assumed name shows questionable character (unclear why this doesn’t apply to the first two statemen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After </w:t>
      </w:r>
      <w:r>
        <w:rPr>
          <w:rStyle w:val="Style13"/>
          <w:b/>
          <w:i/>
        </w:rPr>
        <w:t>Smith</w:t>
      </w:r>
      <w:r>
        <w:rPr>
          <w:rStyle w:val="Style13"/>
        </w:rPr>
        <w:t xml:space="preserve"> there has been some argument that the S.C.C. meant to abolish the pigeon holes used to admit hearsay evidence based on some strong language used by Lamar to that effect in </w:t>
      </w:r>
      <w:r>
        <w:rPr>
          <w:rStyle w:val="Style13"/>
          <w:b/>
          <w:i/>
        </w:rPr>
        <w:t>Smith</w:t>
      </w:r>
      <w:r>
        <w:rPr>
          <w:rStyle w:val="Style13"/>
        </w:rPr>
        <w:t xml:space="preserve">.  Deutscher does not think this is the case pointing to the fact that in both </w:t>
      </w:r>
      <w:r>
        <w:rPr>
          <w:rStyle w:val="Style13"/>
          <w:b/>
          <w:i/>
        </w:rPr>
        <w:t>Khan</w:t>
      </w:r>
      <w:r>
        <w:rPr>
          <w:rStyle w:val="Style13"/>
        </w:rPr>
        <w:t xml:space="preserve"> and </w:t>
      </w:r>
      <w:r>
        <w:rPr>
          <w:rStyle w:val="Style13"/>
          <w:b/>
          <w:i/>
        </w:rPr>
        <w:t>Smith</w:t>
      </w:r>
      <w:r>
        <w:rPr>
          <w:rStyle w:val="Style13"/>
        </w:rPr>
        <w:t xml:space="preserve"> the court looked for a pigeon hole before proceeding tot he broad based approach and suggests that this is the way it should be don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u w:val="single"/>
        </w:rPr>
      </w:pPr>
      <w:r>
        <w:rPr>
          <w:b/>
          <w:u w:val="single"/>
        </w:rPr>
        <w:t>THE PIGEON HOLE APPROACH TO HEARSAY EXCEPTION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As mentioned before the primary concerned in admitting hearsay is the reliability of the statemen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At common law there were traditionally 4 categories of hearsay exception pigeon hole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r>
      <w:r>
        <w:rPr>
          <w:b/>
        </w:rPr>
        <w:t>Informal Admission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2)</w:t>
      </w:r>
      <w:r>
        <w:rPr>
          <w:b/>
        </w:rPr>
        <w:tab/>
        <w:t>Declarations of a Person Since Deceas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3)</w:t>
      </w:r>
      <w:r>
        <w:rPr>
          <w:b/>
        </w:rPr>
        <w:tab/>
        <w:t>Res Gesta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4)</w:t>
      </w:r>
      <w:r>
        <w:rPr>
          <w:b/>
        </w:rPr>
        <w:tab/>
        <w:t>Statutory Exception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1.</w:t>
        <w:tab/>
        <w:t>INFORMAL ADMISSION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In civil cases a statement made by any of the parties to the action is admissible at the behest of the party adverse in interest to the party making the statement.  This rule is often called a "</w:t>
      </w:r>
      <w:r>
        <w:rPr>
          <w:rStyle w:val="Style13"/>
          <w:b/>
          <w:i/>
        </w:rPr>
        <w:t>statement against interest</w:t>
      </w:r>
      <w:r>
        <w:rPr>
          <w:rStyle w:val="Style13"/>
        </w:rPr>
        <w:t>".  The reason for admitting such a statement is it is thought to be reliable, why would someone fabricate anything adverse to their cas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At common law problems arose with respect to statements against interest because of a doctrine called </w:t>
      </w:r>
      <w:r>
        <w:rPr>
          <w:rStyle w:val="Style13"/>
          <w:b/>
          <w:i/>
        </w:rPr>
        <w:t>adoptive admissions</w:t>
      </w:r>
      <w:r>
        <w:rPr>
          <w:rStyle w:val="Style13"/>
        </w:rPr>
        <w:t>.  According tot his doctrine a person can be taken to have adopted a statement made by another person if they remain silent when that statement is made in their presence, and the statement "cried out for a response".  The rule in criminal cases, because of the right to remain silent, is more stringent then in civil case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An example of the rule in a civil context is the </w:t>
      </w:r>
      <w:r>
        <w:rPr>
          <w:rStyle w:val="Style13"/>
          <w:b/>
          <w:i/>
        </w:rPr>
        <w:t xml:space="preserve">Walpole </w:t>
      </w:r>
      <w:r>
        <w:rPr>
          <w:rStyle w:val="Style13"/>
        </w:rPr>
        <w:t xml:space="preserve"> cas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Wiedemann v. Walpole (1891) (C.A.)</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plaintiff sued for a breach of promise to marry and libel.  The defendant met the plaintiff in Constantinople, had sexual relations, and promised to marry her.  The plaintiff traveled to Cannes to discuss wedding plans with her mother but the defendant would not answer her letters regarding the wedding.  Her brother and her priest also wrote letters to the defendant asking about his plans to marry her but these were not answered either.  The plaintiff also had a signet ring she alleged the plaintiff had given her.  The defendant denied he had ever promised to marry her and claimed he had lost the ring when he was in Constantinople.  The trial judge held that the defendant’s failure to answer the letters was evidence that he had agreed to marry the plaintiff.</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ppeal Allow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Life would be "unbearable" if a man was taken to adopt the contents of a letter simply by remaining silent.  There may be cases where this is appropriate depending on the circumstances but in this case the defendant was not required to answer the letters to refrain from adopting their contents.  The test to be applied is </w:t>
      </w:r>
      <w:r>
        <w:rPr>
          <w:b/>
        </w:rPr>
        <w:t>would the reasonable man answer the charge against him</w:t>
      </w:r>
      <w:r>
        <w:rPr/>
        <w: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In this case the reasonable man would not have answered the letter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An example of the rule in a criminal context is the </w:t>
      </w:r>
      <w:r>
        <w:rPr>
          <w:rStyle w:val="Style13"/>
          <w:b/>
          <w:i/>
        </w:rPr>
        <w:t>Eden</w:t>
      </w:r>
      <w:r>
        <w:rPr>
          <w:rStyle w:val="Style13"/>
        </w:rPr>
        <w:t xml:space="preserve"> cas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sz w:val="28"/>
        </w:rPr>
      </w:pPr>
      <w:r>
        <w:rPr>
          <w:b/>
          <w:sz w:val="28"/>
        </w:rPr>
        <w:t>R. v. Eden (1969) (Ont. C.A.)</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accused was convicted of theft of an automobile.  The police had arrested the accused along with two other boys riding in a stolen car (the accused was in the back).  One boy, the police could not remember which, admitted that all three of them had stolen the car (this statement was made in the accused’s presence).  The accused had at least not protested when this statement was made.  At trial the accused presented an alibi defence, that he was not around when the car was stolen but was picked up after the fact.  The trial judge rejected this defence and convicted the accus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ppeal allow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When an accused is in police custody they have a right to remain silent.  As a matter of policy a judge cannot draw an adverse inference against an accused for exercising this righ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Problems with admissions also arises in the area of </w:t>
      </w:r>
      <w:r>
        <w:rPr>
          <w:rStyle w:val="Style13"/>
          <w:b/>
        </w:rPr>
        <w:t>conspiracies.</w:t>
      </w:r>
      <w:r>
        <w:rPr>
          <w:rStyle w:val="Style13"/>
        </w:rPr>
        <w:t xml:space="preserve">  The basic rule is that statements made by an accused are only admissible against that person and not co-accused/conspirators.  There is an exception for statements  made in the course of a conspiracy in </w:t>
      </w:r>
      <w:r>
        <w:rPr>
          <w:rStyle w:val="Style13"/>
          <w:b/>
          <w:i/>
        </w:rPr>
        <w:t>furtherance of the conspiracy</w:t>
      </w:r>
      <w:r>
        <w:rPr>
          <w:rStyle w:val="Style13"/>
        </w:rPr>
        <w:t>.  This exception only applies to contemporaneous statements and not statements of past even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However, to use the so-called </w:t>
      </w:r>
      <w:r>
        <w:rPr>
          <w:rStyle w:val="Style13"/>
          <w:b/>
          <w:i/>
        </w:rPr>
        <w:t>conspirator’s exception</w:t>
      </w:r>
      <w:r>
        <w:rPr>
          <w:rStyle w:val="Style13"/>
        </w:rPr>
        <w:t xml:space="preserve"> you must first prove the conspiracy exists.  How do you keep a jury from using the statements admitted under the conspirator’s exception to establish the conspiracy?  At the same time if you maintain that the Crown must first prove the conspiracy beyond a reasonable doubt then what purpose would the statements serve, the crime has already been proven!</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Style w:val="Style13"/>
          <w:rFonts w:cs="Symbol" w:ascii="Symbol" w:hAnsi="Symbol"/>
        </w:rPr>
        <w:t></w:t>
      </w:r>
      <w:r>
        <w:rPr>
          <w:rStyle w:val="Style13"/>
        </w:rPr>
        <w:tab/>
        <w:t xml:space="preserve">These difficult issues were canvassed in </w:t>
      </w:r>
      <w:r>
        <w:rPr>
          <w:rStyle w:val="Style13"/>
          <w:b/>
        </w:rPr>
        <w:t>R. v. Carter</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R. v. Carter (1982) (S.C.C.)</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defendant was charged with conspiring to import narcotics.  Wiretaps captured conversations of his co-conspirators which tended to incriminate the defendant.  The Crown sought to introduce the wiretaps into evidence under the conspirator’s exception to the hearsay rule.  The trial judge admitted the wiretaps but told the jury that the Crown must prove the conspiracy before they could be used.  The jury returned a verdict of acquittal and the Crown appeal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ppeal allow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rial judge erred in not instructing the jury leaving them with the impression that the standards of proof for proving the conspiracy and using the wiretaps were the same.  a 2 stage approach should be us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t xml:space="preserve">Instruct the jury that the Crown must prove the conspiracy beyond a reasonable </w:t>
        <w:tab/>
        <w:tab/>
        <w:t xml:space="preserve">doubt, if the jury is not in the end satisfied that there was a conspiracy then they </w:t>
        <w:tab/>
        <w:tab/>
        <w:t>must acquit.</w:t>
        <w:tab/>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2)</w:t>
        <w:tab/>
        <w:t xml:space="preserve">Instruct jury that they must ask themself, using only evidence independent of that </w:t>
        <w:tab/>
        <w:tab/>
        <w:t xml:space="preserve">evidence sought to be admitted under the conspirator’s exception, whether </w:t>
        <w:tab/>
        <w:tab/>
        <w:t>accused was probably a member of the conspiracy:</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w:t>
        <w:tab/>
        <w:t>If NO, then acqui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b)</w:t>
        <w:tab/>
        <w:t xml:space="preserve">If yes, jury may consider the hearsay (conspirator’s exception) statements </w:t>
        <w:tab/>
        <w:tab/>
        <w:tab/>
        <w:t xml:space="preserve">in determining whether the accused was a member of the conspiracy </w:t>
        <w:tab/>
        <w:tab/>
        <w:tab/>
        <w:t>beyond a reasonable doub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2.</w:t>
        <w:tab/>
        <w:t>STATEMENTS BY PERSONS SINCE DECEAS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These statements are admissible when they are (1) necessary and (2) reliable.  There is no argument that necessity is met if the person is dead and cannot therefore offer direct testimony, but when is such evidence reliable?  </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At common law statements against your proprietary or pecuniary interests were considered reliable and admissible if the declarator was dead.  As mentioned before these statements are reliable because people would normally not put themself at a disadvantage.  If the statements were partially against the deceased’s interest and partially in the deceased’s interests the normal rule was to let the statements in and let the fact that they are partially in the deceased’s interests go to weight.  Such a case arose in </w:t>
      </w:r>
      <w:r>
        <w:rPr>
          <w:rStyle w:val="Style13"/>
          <w:b/>
        </w:rPr>
        <w:t>St. Hilaire v. Kravacek</w:t>
      </w:r>
      <w:r>
        <w:rPr>
          <w:rStyle w:val="Style13"/>
        </w:rPr>
        <w: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St. Hilaire v. Kravacek (1979) (Ont. C.A.)</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plaintiff’s estate int his case was suing the defendants over monies lent to them by the plaintiff when he was still alive.  The defendant claimed that the action was barred by the statute of limitations that gave a person 6 years to make a claim on a debt owed.  The plaintiff’s estate wanted to introduce the deceased plaintiff’s records to show that payment were made on the debt within the last six years which would reset the limitation period to run from the day the last payment was made.  The statement is clearly against the deceased plaintiff’s pecuniary interest in one respect (it shows him as being owed less money) but the date of the payment was in the deceased’s favor.  The defendant argued that in a case like this the plaintiff should be forced to prove the portion of the statement int he plaintiff’s interest with extrinsic evidenc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Records admissibl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The test to be applied in these cases is </w:t>
      </w:r>
      <w:r>
        <w:rPr>
          <w:b/>
        </w:rPr>
        <w:t>whether it was reasonable probable that the statement was made at a time when it was against the plaintiff’s interests.</w:t>
      </w:r>
      <w:r>
        <w:rPr/>
        <w:t xml:space="preserve">  This determines the question of admissibility it is then up to the trier of fact to determine if the statement was indeed made at the time stat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At common law admissions to crimes were not admissible as statements against interest, this rule was re-visited in the </w:t>
      </w:r>
      <w:r>
        <w:rPr>
          <w:rStyle w:val="Style13"/>
          <w:b/>
        </w:rPr>
        <w:t>R. v. O’Brien</w:t>
      </w:r>
      <w:r>
        <w:rPr>
          <w:rStyle w:val="Style13"/>
        </w:rPr>
        <w:t xml:space="preserve"> cas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R. v. O’Brien (1977) (S.C.C.)</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O’Brien and a man named Jensen were charged with possession of narcotics for the purpose of trafficking.  O’Brien was convicted at trial while Jensen fled the jurisdiction before trial.  Jensen returned sometime later and approached O’Brien’s lawyer telling him that he alone committed the crime.  Jensen agreed to testify but only if he could be afforded the protection of the Canada Evidence Act (so that the statements could not be used against him) and he refused to swear an affidavit.  Jensen died of a drug overdose prior to O’Brien’s appeal and the Appellate Lawyer wanted to introduce O’Brien’s trial lawyer to testify as to what Jensen told him.  The Trial judge refused to admit the statements because they were not against his pecuniary or proprietary interes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ppeal Dismiss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The Court said that there was no reason to treat statements against penal interest any different then statements against pecuniary of proprietary interests.  </w:t>
      </w:r>
      <w:r>
        <w:rPr>
          <w:b/>
        </w:rPr>
        <w:t>The test to be applied for the admissibility of statements against penal interest is two-fol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1)</w:t>
        <w:tab/>
        <w:t xml:space="preserve">The statement must be immediately against the statement maker’s penal </w:t>
        <w:tab/>
        <w:tab/>
        <w:t>interes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2)</w:t>
        <w:tab/>
        <w:t xml:space="preserve">The statement maker must know the statement is against their penal interests </w:t>
        <w:tab/>
        <w:tab/>
        <w:t>when they make the statemen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In this case the first part of the test was satisfied because O’Brien’s lawyer could have told the police about the statement.  However the second part of the test is not satisfied because Jensen refused to repeat the statement unless it would not be held against him and he probably didn’t think that O’Brien’s lawyer would ever "rat him out". (Otherwise why would he have told him instead of the polic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Style w:val="Style13"/>
          <w:rFonts w:cs="Symbol" w:ascii="Symbol" w:hAnsi="Symbol"/>
        </w:rPr>
        <w:t></w:t>
      </w:r>
      <w:r>
        <w:rPr>
          <w:rStyle w:val="Style13"/>
        </w:rPr>
        <w:tab/>
        <w:t xml:space="preserve">It would seem from the </w:t>
      </w:r>
      <w:r>
        <w:rPr>
          <w:rStyle w:val="Style13"/>
          <w:b/>
          <w:i/>
        </w:rPr>
        <w:t>O’Brien</w:t>
      </w:r>
      <w:r>
        <w:rPr>
          <w:rStyle w:val="Style13"/>
        </w:rPr>
        <w:t xml:space="preserve"> case that a statement will be admissible as against penal interest only if it was made to the police or someone else the declarator knows will tell the police.  However, just because a statement is made to the police this is not determinative.  The question of what else may be required was canvassed in </w:t>
      </w:r>
      <w:r>
        <w:rPr>
          <w:rStyle w:val="Style13"/>
          <w:b/>
        </w:rPr>
        <w:t>Lucier v. R.</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Lucier v. R. (1982) (S.C.C.)</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appellant’s house was destroyed by fire shortly after he had increased his insurance policy.  A friend of the appellant’s was caught in the fire.  When taken to the hospital he admitted to the police that the defendant had paid him  to burn down the house.  The appellant was charged with arson and the Court of Appeal admitted the statements against him.</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ppeal allowed, statements not admissibl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Court states that </w:t>
      </w:r>
      <w:r>
        <w:rPr>
          <w:b/>
          <w:i/>
        </w:rPr>
        <w:t>O’Brien</w:t>
      </w:r>
      <w:r>
        <w:rPr/>
        <w:t xml:space="preserve"> said that statements against penal interests are admissible in "proper cases".  This is not a proper case.  Allowing in the statements rob the accused of a chance to cross examine his accuser.  Therefore the penal interest exception will apply to exculpatory statements but not to inculpatory statements which are per se inadmissibl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Another category of hearsay exceptions under the general heading of statements by persons since deceased are </w:t>
      </w:r>
      <w:r>
        <w:rPr>
          <w:rStyle w:val="Style13"/>
          <w:b/>
          <w:i/>
        </w:rPr>
        <w:t>dying declarations</w:t>
      </w:r>
      <w:r>
        <w:rPr>
          <w:rStyle w:val="Style13"/>
        </w:rPr>
        <w:t xml:space="preserve">.  The exception is only available in criminal cases and is </w:t>
      </w:r>
      <w:r>
        <w:rPr>
          <w:rStyle w:val="Style13"/>
          <w:b/>
          <w:i/>
        </w:rPr>
        <w:t>only admissible to prove the identity of the person who caused the deceased’s death</w:t>
      </w:r>
      <w:r>
        <w:rPr>
          <w:rStyle w:val="Style13"/>
        </w:rPr>
        <w: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At Common law the requirements for establishing a statement as a dying declaration were rather strict and they were canvassed in </w:t>
      </w:r>
      <w:r>
        <w:rPr>
          <w:rStyle w:val="Style13"/>
          <w:b/>
        </w:rPr>
        <w:t>R. v. Jurtyn</w:t>
      </w:r>
      <w:r>
        <w:rPr>
          <w:rStyle w:val="Style13"/>
        </w:rPr>
        <w: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R. v. Jurtyn (1958) (Ont. C.A.)</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appellant was tried and convicted of causing the death of two people by the criminally negligent operation of a motor vehicle.  Before dying one of the deceased had told something to the police which was admitted at trial as a dying declaration and the accused appealed claiming at common law a dying declaration required that the death be the subject of the charge (i.e. murder or manslaughter).</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ppeal dismiss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A dying declaration require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1)</w:t>
        <w:tab/>
        <w:t>The declarant must have a "settled and hopeless" expectation of death;</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2)</w:t>
        <w:tab/>
        <w:t xml:space="preserve">the death must ensue in a reasonable time from the time the statement is </w:t>
        <w:tab/>
        <w:tab/>
        <w:t>mad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3)</w:t>
        <w:tab/>
        <w:t>the death must be the subject of the inquiry (charg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4)</w:t>
        <w:tab/>
        <w:t xml:space="preserve">the declaration must be a statement of fact as to the cause of death, not </w:t>
        <w:tab/>
        <w:tab/>
        <w:t>opinion; AN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5)</w:t>
        <w:tab/>
        <w:t xml:space="preserve">the evidence must be in a form that would be admissible if the deceased were </w:t>
        <w:tab/>
        <w:tab/>
        <w:t>aliv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In this case the only argument is to whether #3 is satisfied and the court holds that it is extending it to cover murder, manslaughter and criminal negligence causing death.</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b/>
        </w:rPr>
        <w:t>3.</w:t>
        <w:tab/>
        <w:t>RES GESTAE (The Thing Don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Res Gestae normally applied in one of three case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t>When the declaration accompanies and explains relevant 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2)</w:t>
        <w:tab/>
        <w:t>Spontaneous exclamation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3)</w:t>
        <w:tab/>
        <w:t>Declarations of bodily and mental feelings and condition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The most common use of the res gestae rule is the spontaneous declaration, the basic idea is the statement was made so quick, there was no time to concoct it.  This idea was looked at in </w:t>
      </w:r>
      <w:r>
        <w:rPr>
          <w:rStyle w:val="Style13"/>
          <w:b/>
        </w:rPr>
        <w:t>Regina v. Clark</w:t>
      </w:r>
      <w:r>
        <w:rPr>
          <w:rStyle w:val="Style13"/>
        </w:rPr>
        <w: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Regina v. Clark (1983) (Ont. C.A.)</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accused was tried and convicted for the murder of her ex-husband’s second wife.  Her husband left her for this woman and the appellant was unable to get over him and continued to contact him.  The husband for his part continued to occasionally have sexual relations with the appellant.  The appellant went to his new house with the supposed intention of recovering some lawn chairs.  During this visit she stabbed and killed the second wife.  The appellant admitted to stabbing her but claimed it was an act of self-defence or at least an act of provocation.  Appellant claims that second wife attacked her with the knife and that during their struggle she stabbed her.  An independent witness heard the second wife exclaim at one point "Help, help I’ve been murdered, I’ve been stabbed".  The trial judge admitted the statement under res gesta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ppeal dismiss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narrow rule that a spontaneous exclamation requires that the statement be made contemporaneously with the act should no longer be followed.  Instead the test should b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1)</w:t>
        <w:tab/>
        <w:t>Was the statement made in "approximate contemporariety" to the ac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2)</w:t>
        <w:tab/>
        <w:t>Was there a chance that the statement was concoct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b/>
        </w:rPr>
        <w:t>Steps 1 and 2 really go together, approximate contemporariety is established if you determine there was no time to concoct the statemen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lso any uncertainty in the words used int he declaration go to weight not admissibility.</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4.</w:t>
        <w:tab/>
        <w:t>STATUTORY EXCEPTION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r>
      <w:r>
        <w:rPr>
          <w:rStyle w:val="Style13"/>
          <w:b/>
        </w:rPr>
        <w:t>s.49(2) of the Manitoba Evidence Act</w:t>
      </w:r>
      <w:r>
        <w:rPr>
          <w:rStyle w:val="Style13"/>
        </w:rPr>
        <w:t xml:space="preserve"> allows for the admissibility of business records if:</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t>The record was made in the ordinary course of business; an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w:t>
      </w:r>
      <w:r>
        <w:rPr/>
        <w:fldChar w:fldCharType="begin"/>
      </w:r>
      <w:r>
        <w:rPr/>
        <w:instrText xml:space="preserve"> SEQ 4_0 \* ARABIC </w:instrText>
      </w:r>
      <w:r>
        <w:rPr/>
        <w:fldChar w:fldCharType="separate"/>
      </w:r>
      <w:r>
        <w:rPr/>
        <w:t>1</w:t>
      </w:r>
      <w:r>
        <w:rPr/>
        <w:fldChar w:fldCharType="end"/>
      </w:r>
      <w:r>
        <w:rPr/>
        <w:t>)</w:t>
        <w:tab/>
        <w:t>It is ordinary for that record to be made in the course of business.</w:t>
      </w:r>
    </w:p>
    <w:p>
      <w:pPr>
        <w:pStyle w:val="Normal"/>
        <w:tabs>
          <w:tab w:val="left" w:pos="0" w:leader="none"/>
          <w:tab w:val="left" w:pos="180" w:leader="none"/>
          <w:tab w:val="left" w:pos="720" w:leader="none"/>
          <w:tab w:val="left" w:pos="1440" w:leader="none"/>
          <w:tab w:val="left" w:pos="1800" w:leader="none"/>
          <w:tab w:val="left" w:pos="2160" w:leader="none"/>
          <w:tab w:val="left" w:pos="2880" w:leader="none"/>
          <w:tab w:val="left" w:pos="3060" w:leader="dot"/>
        </w:tabs>
        <w:ind w:right="720" w:hanging="0"/>
        <w:rPr/>
      </w:pPr>
      <w:r>
        <w:rPr>
          <w:rFonts w:cs="Symbol" w:ascii="Symbol" w:hAnsi="Symbol"/>
        </w:rPr>
        <w:t></w:t>
      </w:r>
      <w:r>
        <w:rPr/>
        <w:tab/>
        <w:t>It is normal to make it contemporaneously</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r>
      <w:r>
        <w:rPr>
          <w:rStyle w:val="Style13"/>
          <w:b/>
        </w:rPr>
        <w:t>s.30 of the Canada Evidence Act</w:t>
      </w:r>
      <w:r>
        <w:rPr>
          <w:rStyle w:val="Style13"/>
        </w:rPr>
        <w:t xml:space="preserve"> is the companion of s.49(2) of the M.E.A., however it does not require the second test, that is, it does not require that it be ordinary for that record to be made in the course of busines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CEA differs from MEA</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r>
      <w:r>
        <w:rPr>
          <w:rStyle w:val="Style13"/>
          <w:b/>
        </w:rPr>
        <w:t>s.49(4) of the Manitoba Evidence Act</w:t>
      </w:r>
      <w:r>
        <w:rPr>
          <w:rStyle w:val="Style13"/>
        </w:rPr>
        <w:t xml:space="preserve"> states that if the recorder of the record has no personal knowledge of the matters they recorded this effects weight and not admissibility.</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Nurse who is by another nurse told that a man’s leg was blue and cold – could not admit that evidence if she were to testify</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If she put it in a record – that record would be admissibl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No such provision in CEA – see below</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r>
      <w:r>
        <w:rPr>
          <w:rStyle w:val="Style13"/>
          <w:b/>
        </w:rPr>
        <w:t>s.30 of the Canada Evidence Act</w:t>
      </w:r>
      <w:r>
        <w:rPr>
          <w:rStyle w:val="Style13"/>
        </w:rPr>
        <w:t xml:space="preserve"> states that in order for evidence to be admissible it must have been admissible if the record maker was able to give oral testimony of its conten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Basically then </w:t>
      </w:r>
      <w:r>
        <w:rPr>
          <w:rStyle w:val="Style13"/>
          <w:b/>
        </w:rPr>
        <w:t>Manitoba Evidence Act</w:t>
      </w:r>
      <w:r>
        <w:rPr>
          <w:rStyle w:val="Style13"/>
        </w:rPr>
        <w:t xml:space="preserve"> allows in records that contain or are based on hearsay while the </w:t>
      </w:r>
      <w:r>
        <w:rPr>
          <w:rStyle w:val="Style13"/>
          <w:b/>
        </w:rPr>
        <w:t>Canada Evidence Act</w:t>
      </w:r>
      <w:r>
        <w:rPr>
          <w:rStyle w:val="Style13"/>
        </w:rPr>
        <w:t xml:space="preserve"> strictly prohibits this.  </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As with most statutory provisions, you will reach a different results depending on whether you interpret the statute literally or interpret the "spirit of the statute".  An example of how this could effect statutory record exceptions are the cases of </w:t>
      </w:r>
      <w:r>
        <w:rPr>
          <w:rStyle w:val="Style13"/>
          <w:b/>
        </w:rPr>
        <w:t>Simpson v. Lever</w:t>
      </w:r>
      <w:r>
        <w:rPr>
          <w:rStyle w:val="Style13"/>
        </w:rPr>
        <w:t xml:space="preserve"> and </w:t>
      </w:r>
      <w:r>
        <w:rPr>
          <w:rStyle w:val="Style13"/>
          <w:b/>
        </w:rPr>
        <w:t>Johnson v. Lutz</w:t>
      </w:r>
      <w:r>
        <w:rPr>
          <w:rStyle w:val="Style13"/>
        </w:rPr>
        <w: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sz w:val="28"/>
        </w:rPr>
      </w:pPr>
      <w:r>
        <w:rPr>
          <w:b/>
          <w:sz w:val="28"/>
        </w:rPr>
        <w:t>Simpson v. Lever (1962) (Q.B.) [English/Literal Approach]</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 policeman at the scene of a car accident recorded the observation of an eye-witness at the scene.  During the civil trial the defendant sought to call the eye-witness but he had left the country so the defendant sought to introduce the police notes.  There was a statute on the books that allowed records made in the course of business recorded by someone with a duty to do so into evidence.  The statute stated that if the statement maker had no personal knowledge this does not effect admissibility.</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Notes are admissibl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legislation says explicitly that even if the witness had no personal knowledge of the events this would not effect the admissibility of his recorded statements.  So long as the record maker had a duty to make the record (in this case the officer did) then the record is admissible into evidence and other factors such as personal knowledge will effect weigh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Johnson v. Lutz (1930) (N.Y.C.A.) [American/Purposive Approach]</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Another car accident case in which the defendant sought to introduce the note of a police officer containing the statements of witnesses.  At trial the statements were excluded although there was a statutory provision almost identical to the one in </w:t>
      </w:r>
      <w:r>
        <w:rPr>
          <w:b/>
          <w:i/>
        </w:rPr>
        <w:t>Simpson v. Lever</w:t>
      </w:r>
      <w:r>
        <w:rPr/>
        <w: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ppeal Dismiss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court in this case looked to the purpose of the statute, held it was to make admissible record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t>That were commercial in nature; an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2)</w:t>
        <w:tab/>
        <w:t>Were made by persons under a duty to record them.</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second purpose is very important because it ensures the accuracy of the statements int he record.  Court says that a policeman is under a duty to record accurately whatever a witness may tell him but the witness is under no duty to accurately tell the officer what the observed or hear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Further the court held that persons in a commercial setting normally record directly (they have personal knowledge) and are under  a duty to record accurately therefore the statutory provision will be restricted to commercial records only.</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The Canadian approach has not yet been settled but it was canvassed in </w:t>
      </w:r>
      <w:r>
        <w:rPr>
          <w:rStyle w:val="Style13"/>
          <w:b/>
        </w:rPr>
        <w:t>Olynyk v. Yeo</w:t>
      </w:r>
      <w:r>
        <w:rPr>
          <w:rStyle w:val="Style13"/>
        </w:rPr>
        <w: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What the effect of the Olynyk decision will be is unclear, but it is certain that Deutscher </w:t>
        <w:tab/>
        <w:t xml:space="preserve">didn’t seem too fond of it, thought it was too restrictive and more along the American </w:t>
        <w:tab/>
        <w:t>purposive approach.</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Olynyk v. Yeo (1988) (B.C.C.A.)</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plaintiff sued the defendant for negligence.  In October 1983 there was a car accident between the plaintiff and defendant in which the plaintiff injured his knee.  In April 1984 the plaintiff fell down his steps at home, he claimed his fall was caused when his knee gave out, this in turn was attributable to the car accident.  The defendant claimed the plaintiff fell because he was wandering around in the dark, to prove this he sought to introduce hospital records in which remarks to this effect were recorded, i.e. the doctor had recorded that someone was told by the plaintiff that he fell because he was walking in the dark not wishing to wake his son.  The doctor however was unable to tell the court from whom he got that statement from, could have been nurses, ambulance driver, etc.  The defendant argued they were admissible anyway under s.48 of the B.C. Evidence Act, (equivalent to s.49 of M.E.A.).</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Records inadmissibl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The records are not admissible under </w:t>
      </w:r>
      <w:r>
        <w:rPr>
          <w:b/>
        </w:rPr>
        <w:t>Ares v. Venner</w:t>
      </w:r>
      <w:r>
        <w:rPr/>
        <w:t xml:space="preserve"> because the doctor had no personal knowledge of the events he record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Parts of the records are admissible under the B.C. Evidence Act.  That statute require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1)</w:t>
        <w:tab/>
        <w:t>The person who recorded the record to be under a duty to record it; OR</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2)</w:t>
        <w:tab/>
        <w:t xml:space="preserve">The person who is recorded has to be under a duty to communicate the </w:t>
        <w:tab/>
        <w:tab/>
        <w:t>statement accurately for recor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In this case the doctor has a duty to record the results of an event but not the cause of that event, therefore the portions of the records dealing with what caused the event are inadmissibl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Another problem that has arisen in statutory exception records cases is the definition of record.  With the growth of technology and the proliferation of computers the courts have encountered some problems dealing with cases in which a "record" is challenged on the basis that it is not a record at all.  This was the case in </w:t>
      </w:r>
      <w:r>
        <w:rPr>
          <w:rStyle w:val="Style13"/>
          <w:b/>
        </w:rPr>
        <w:t>R. v. Bell and Bruce</w:t>
      </w:r>
      <w:r>
        <w:rPr>
          <w:rStyle w:val="Style13"/>
        </w:rPr>
        <w: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R. v. Bell and Bruce (1982) (Ont. C.A.)</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respondents (accused) were acquitted on fraud charges.  The Crown’s case depended on a series of banking transactions which they sought to prove by admitting records produced by computer at the Royal and Toronto Dominion Banks.  The detailed transactions on the computer were printed out each month, one copy of the transactions in every account was kept at the bank and the other was sent to the account holder.  The computer kept only the final balance at the end of each month and purged the details once printed.  The Crown wanted to introduce the printed record of detailed transactions but the trial judge refused to admit the "records" because they were not real records but copie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ppeal allowed, new trial order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Said the trial judge erred, in interpreting what a record is the court should keep in mind 4 principle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t>A record can be in any form, even illegible form;</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2)</w:t>
        <w:tab/>
        <w:t xml:space="preserve">The from of a record may change from time to time, however the new form is </w:t>
        <w:tab/>
        <w:tab/>
        <w:t xml:space="preserve">equally a record of the information within. </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3)</w:t>
        <w:tab/>
        <w:t>A record can be a compilation or collation of other record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4)</w:t>
        <w:tab/>
        <w:t xml:space="preserve">At the relevant time the record must have been produced for the bank as a </w:t>
        <w:tab/>
        <w:tab/>
        <w:tab/>
        <w:t>reference source or as part of an internal audit system.</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In this case the printout is merely a "changed form" within principle #2.  The bank meant to keep these printouts as records for reference at later dates, otherwise why would they keep a copy.</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32"/>
        </w:rPr>
      </w:pPr>
      <w:r>
        <w:rPr>
          <w:b/>
          <w:sz w:val="32"/>
        </w:rPr>
        <w:t>D.</w:t>
        <w:tab/>
        <w:t>Privileg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32"/>
        </w:rPr>
      </w:pPr>
      <w:r>
        <w:rPr>
          <w:sz w:val="32"/>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It may seem trite but it is worth mentioning AGAIN that before you determine some evidence is privileged or not make sure it is RELEVAN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To understand privilege you must first understand and distinguish between the concepts of competence, compellability, and privileg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r>
      <w:r>
        <w:rPr>
          <w:b/>
        </w:rPr>
        <w:t>Competence</w:t>
      </w:r>
      <w:r>
        <w:rPr/>
        <w:t xml:space="preserve"> - Focus is on whether a witness can testify at all.  2 general areas of </w:t>
        <w:tab/>
        <w:tab/>
        <w:t xml:space="preserve">incompetence: (i) Mentally incompetent; (ii) s.16 of Canada Evidence Act which </w:t>
        <w:tab/>
        <w:tab/>
        <w:t xml:space="preserve">states that a person under the age of 16 who cannot understand the </w:t>
        <w:tab/>
        <w:tab/>
        <w:tab/>
        <w:t xml:space="preserve">oath/affirmation and is unable to communicate is incompetent.  Also there is a </w:t>
        <w:tab/>
        <w:tab/>
        <w:t xml:space="preserve">quasi third category (iii) In some criminal cases a spouse will be deemed </w:t>
        <w:tab/>
        <w:tab/>
        <w:tab/>
        <w:t>incompetent to testify against their partner.</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2)</w:t>
        <w:tab/>
      </w:r>
      <w:r>
        <w:rPr>
          <w:b/>
        </w:rPr>
        <w:t>Compellability</w:t>
      </w:r>
      <w:r>
        <w:rPr/>
        <w:t xml:space="preserve"> - Focus on whether you can force a witness to testify.  For </w:t>
        <w:tab/>
        <w:tab/>
        <w:t xml:space="preserve">example the Crown can not compel an accused to testify.  Also a co-accused </w:t>
        <w:tab/>
        <w:tab/>
        <w:t>cannot be compelled to testify against the other co-accus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3)</w:t>
        <w:tab/>
      </w:r>
      <w:r>
        <w:rPr>
          <w:b/>
        </w:rPr>
        <w:t>Privilege</w:t>
      </w:r>
      <w:r>
        <w:rPr/>
        <w:t xml:space="preserve"> - Focus on whether witness can refuse to answer questions of a certain </w:t>
        <w:tab/>
        <w:tab/>
        <w:t xml:space="preserve">nature.  </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The common law only recognized two sources of privileg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r>
      <w:r>
        <w:rPr>
          <w:b/>
        </w:rPr>
        <w:t>Spousal Privilege</w:t>
      </w:r>
      <w:r>
        <w:rPr/>
        <w:t xml:space="preserve">  </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2)</w:t>
        <w:tab/>
      </w:r>
      <w:r>
        <w:rPr>
          <w:b/>
        </w:rPr>
        <w:t>Solicitor Client Privileg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1.</w:t>
        <w:tab/>
        <w:t>SPOUSAL PRIVILEG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At common law a wife was neither competent nor compellable to testify against her husband.  The Evidence Acts have since changed this rule.  </w:t>
      </w:r>
      <w:r>
        <w:rPr>
          <w:rStyle w:val="Style13"/>
          <w:b/>
        </w:rPr>
        <w:t>s.4 of the Manitoba Evidence Act</w:t>
      </w:r>
      <w:r>
        <w:rPr>
          <w:rStyle w:val="Style13"/>
        </w:rPr>
        <w:t xml:space="preserve"> has made spouses both competent and compellable to testify for anyone in a CIVIL case. However, </w:t>
      </w:r>
      <w:r>
        <w:rPr>
          <w:rStyle w:val="Style13"/>
          <w:b/>
        </w:rPr>
        <w:t>s.8 of the M.E.A.</w:t>
      </w:r>
      <w:r>
        <w:rPr>
          <w:rStyle w:val="Style13"/>
        </w:rPr>
        <w:t xml:space="preserve"> sets out a MARRIAGE PRIVILEGE under which a husband or wife is not compellable against the other (that is they can choose not to answer question regarding communication in the marriage).  </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In CRIMINAL cases the Canada Evidence Act now governs the rules.  </w:t>
      </w:r>
      <w:r>
        <w:rPr>
          <w:rStyle w:val="Style13"/>
          <w:b/>
        </w:rPr>
        <w:t>s.4(1) of the C.E.A.</w:t>
      </w:r>
      <w:r>
        <w:rPr>
          <w:rStyle w:val="Style13"/>
        </w:rPr>
        <w:t xml:space="preserve"> states that spouses are competent witnesses for the defence (Deutscher seems to think section also infers that they are compellable).  </w:t>
      </w:r>
      <w:r>
        <w:rPr>
          <w:rStyle w:val="Style13"/>
          <w:b/>
        </w:rPr>
        <w:t>s.4(2) of the C.E.A.</w:t>
      </w:r>
      <w:r>
        <w:rPr>
          <w:rStyle w:val="Style13"/>
        </w:rPr>
        <w:t xml:space="preserve"> sets out a number of offences under which a spouse is competent and compellable at the behest of the prosecution.  </w:t>
      </w:r>
      <w:r>
        <w:rPr>
          <w:rStyle w:val="Style13"/>
          <w:b/>
        </w:rPr>
        <w:t>s.4(3) of the C.E.A.</w:t>
      </w:r>
      <w:r>
        <w:rPr>
          <w:rStyle w:val="Style13"/>
        </w:rPr>
        <w:t xml:space="preserve"> sets out the MARRIAGE PRIVILEGE, that a husband or wife is not compellable against the other during their marriage. (They can be called as a witness but refuse to answer questions).  Also note that with a marriage privilege the privilege lies with the one who is testifying, they can choose to answer if they wish.  Also the marriage privilege does not apply to divorcees, can be forced to answer questions about matters that occurred even when they were marri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Style w:val="Style13"/>
          <w:rFonts w:cs="Symbol" w:ascii="Symbol" w:hAnsi="Symbol"/>
        </w:rPr>
        <w:t></w:t>
      </w:r>
      <w:r>
        <w:rPr>
          <w:rStyle w:val="Style13"/>
        </w:rPr>
        <w:tab/>
        <w:t xml:space="preserve">Some question as to the scope of the marriage privilege arose in the common law, what happened if a third party overheard the communications?  This question was looked at in </w:t>
      </w:r>
      <w:r>
        <w:rPr>
          <w:rStyle w:val="Style13"/>
          <w:b/>
        </w:rPr>
        <w:t xml:space="preserve">Rumping v. D.P.P. </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Rumping v. D.P.P. (1962) (H.L.)</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accused, a seaman, was charged with a murder that occurred while he was on a ship on a voyage.  The accused had given a letter to a shipmate to mail to his wife, but the shipmate turned the letter over when he found out the accused had been charged.  The letter contained a confession tot he crime which was admitted at the accused’s trial, he was sentenced to death.</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ppeal dismissed (let the axe sw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b/>
        </w:rPr>
        <w:t>Marriage privilege should not be extended to third parties.</w:t>
      </w:r>
      <w:r>
        <w:rPr/>
        <w:t xml:space="preserve">  The policy reasons underlying the marriage privilege include protecting the sanctity of marriage, this sanctity is damaged by forcing spouses to testify against each other.  In this case however no spouse is being asked to testify against the other.  Also the policy cannot be absolute because we allow spouses to choose to testify if they so wish.</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2.</w:t>
        <w:tab/>
        <w:t>A BROAD POLICY APPROACH TO PRIVILEG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The S.C.C. has indicated that it is willing to recognize privilege on a case by case basis as a question of pure policy.  This would involve taking a broad principled approach to determining privilege (as was taken in hearsay).</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The first case where the Supreme Court was willing to recognize a privilege on this basis was </w:t>
      </w:r>
      <w:r>
        <w:rPr>
          <w:rStyle w:val="Style13"/>
          <w:b/>
        </w:rPr>
        <w:t>Slavutych v. Baker (1976) (S.C.C.)</w:t>
      </w:r>
      <w:r>
        <w:rPr>
          <w:rStyle w:val="Style13"/>
        </w:rPr>
        <w:t>.  In that case the S.C.C. held that comments made by the plaintiff on reports about other faculty members were not admissible against him in his wrongful dismissal case.  This was done primarily on the basis of a breach of confidence doctrine however the court indicated it was also willing to recognize a privilege based on 4 criteria set out in Wigmore on Evidenc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b/>
        </w:rPr>
        <w:t>(1)</w:t>
        <w:tab/>
        <w:t>The communication must originate in confidence that it will not be disclos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2)</w:t>
        <w:tab/>
        <w:t xml:space="preserve">The element of confidentiality must be essential to the full and satisfactory </w:t>
        <w:tab/>
        <w:tab/>
        <w:t xml:space="preserve">maintenance of the relation between the parties. </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3)</w:t>
        <w:tab/>
        <w:t xml:space="preserve">The relation must be one which in the opinion of the community ought to be </w:t>
        <w:tab/>
        <w:tab/>
        <w:t>sedulously foster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4)</w:t>
        <w:tab/>
        <w:t xml:space="preserve">The injury that would inure to the relationship by disclosure of the </w:t>
        <w:tab/>
        <w:tab/>
        <w:t xml:space="preserve">communication must be greater then the benefit thereby gained in the </w:t>
        <w:tab/>
        <w:tab/>
        <w:t>correct disposition of litigation.</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Note Well:  In MOST cases #4 will not be met.  This approach however was applied and </w:t>
        <w:tab/>
        <w:t xml:space="preserve">approved of in </w:t>
      </w:r>
      <w:r>
        <w:rPr>
          <w:b/>
        </w:rPr>
        <w:t>R. v. Gruenke</w:t>
      </w:r>
      <w:r>
        <w:rPr/>
        <w:t xml:space="preserve"> and </w:t>
      </w:r>
      <w:r>
        <w:rPr>
          <w:b/>
        </w:rPr>
        <w:t>L.L.A. v. A.B.</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R. v. Gruenke (1991) (S.C.C.)</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Gruenke was convicted of first degree murder along with her boyfriend.  She presented many defences at trial including self defence, her boyfriend did it alone, and it was spontaneous (no premeditation).  The problem was the trial judge admitted the evidence of a pastor at her church which rebutted all of these defences because she had told him and a church counselor that she had murdered the man with her boyfriend and that she would tell the police.  Gruenke argued that the court should recognize a new class privilege, Religious Advisor - Congregate.  In the alternative her lawyer argued for privilege in this case based on Wigmore’s criteria.</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ppeal Dismiss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court said that a new class privilege will only be recognized if the relationship is inextricably linked to the functioning of the legal system, a relationship akin to solicitor-client.  (Deutscher says this effectively means that the classes of privilege are CLOS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court went on to approve of a case-by-case recognition of privilege based on Wigmore’s criteria.  Held that the 4 criteria are good guidelines but are "not carved in stone".  The court recognizes that in order to protect freedom of religion you cannot argue on either of the first three tests that the pastor wasn’t ordained.  The court says you also don’t have to make a formal confession to pass Wigmore’s test, it is enough that you were talking to someone is a religious context (this would cover the church counselor).  However the court said that in this case the first criteria of Wigmore was not met, the communication did not originate in the confidence that it would not be disclos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t xml:space="preserve">Neither the pastor nor the counselor ever told her they would not tell the police </w:t>
        <w:tab/>
        <w:tab/>
        <w:t>anything she confessed to.</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2)</w:t>
        <w:tab/>
        <w:t xml:space="preserve">More importantly, she herself said she was going to tell another person, THE </w:t>
        <w:tab/>
        <w:tab/>
        <w:t>POLIC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L.L.A. v. A.B. (1995) (S.C.C.)</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accused was charged with sexually assaulting the complainant when she was a child.  The accused’s lawyer sought to subpoena all of the complainant’s counseling records.  The Crown moved to quash the subpoena.  The trial judge ruled that there was no privilege and ordered production of the record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ppeal dismiss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court spends some time discussing the reasons for recognizing a privilege in these case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t xml:space="preserve">Utilitarian Reasons - the harm done to the counseling relationship may outweigh </w:t>
        <w:tab/>
        <w:tab/>
        <w:t>the good that inures to the justice system.</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2)</w:t>
        <w:tab/>
        <w:t xml:space="preserve">Privacy Reasons - Some things are so inherently private they should not be </w:t>
        <w:tab/>
        <w:tab/>
        <w:t>disclos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court saw that there were competing rights in this cas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t xml:space="preserve">The right of the complainant to privacy, and the desire to have sexual assaults </w:t>
        <w:tab/>
        <w:tab/>
        <w:t xml:space="preserve">reported (counseling usually facilitates reporting because it helps the complainant  </w:t>
        <w:tab/>
        <w:tab/>
        <w:t>to cease blocking the experience from their consciencenes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     </w:t>
      </w:r>
      <w:r>
        <w:rPr/>
        <w:t>V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2)</w:t>
        <w:tab/>
        <w:t>The accused’s right to make full answer and defenc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court refuses to recognize a class privileg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t xml:space="preserve">The court recognizes that there may be times when the material will be relevant to </w:t>
        <w:tab/>
        <w:tab/>
        <w:t>issues at trial.</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2)</w:t>
        <w:tab/>
        <w:t>It would be difficult to define the class (who is a counselor?).</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3)</w:t>
        <w:tab/>
        <w:t xml:space="preserve">The detrimental effects on an accused’s right to make full answer and defence </w:t>
        <w:tab/>
        <w:tab/>
        <w:t>would be too harsh.</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4)</w:t>
        <w:tab/>
        <w:t xml:space="preserve">The law allows for the overriding of other recognized privileges if it shows an </w:t>
        <w:tab/>
        <w:tab/>
        <w:t>accused’s innocence (Informer and Public Interes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The court once again however approves of a case-by-case recognition of privilege is these cases based on Wigmore’s criteria.  Court holds that the first 3 will almost always be met in every one of these cases so the argument lies with the fourth criteria, the court must balance the competing rights mentioned before.  Sent this case back to trial for the trial judge to do this with the procedure set out in the </w:t>
      </w:r>
      <w:r>
        <w:rPr>
          <w:b/>
          <w:i/>
        </w:rPr>
        <w:t>O’Conner</w:t>
      </w:r>
      <w:r>
        <w:rPr/>
        <w:t xml:space="preserve"> cas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The court goes on to outline the procedure as set out in </w:t>
      </w:r>
      <w:r>
        <w:rPr>
          <w:b/>
          <w:i/>
        </w:rPr>
        <w:t>O’Conner</w:t>
      </w:r>
      <w:r>
        <w:rPr/>
        <w:t xml:space="preserve">.  </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t>The defendant must subpoena record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2)</w:t>
        <w:tab/>
        <w:t xml:space="preserve">If they are not produced a voir dire will be held to determine if the third party </w:t>
        <w:tab/>
        <w:tab/>
        <w:t>should produce them:</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w:t>
        <w:tab/>
        <w:t xml:space="preserve">Ask if the records are likely to be relevant, if yes then the trial judge will be </w:t>
        <w:tab/>
        <w:tab/>
        <w:tab/>
        <w:t>able to look at them.</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3)</w:t>
        <w:tab/>
        <w:t xml:space="preserve">If the trial judge is able to look at the records he must edit them and turn over to </w:t>
        <w:tab/>
        <w:tab/>
        <w:t xml:space="preserve">the defence those portions which have </w:t>
      </w:r>
      <w:r>
        <w:rPr>
          <w:b/>
          <w:i/>
        </w:rPr>
        <w:t xml:space="preserve">"significant probative value that is not </w:t>
        <w:tab/>
        <w:tab/>
        <w:t xml:space="preserve">substantially outweighed by their prejudicial effects to the administration of </w:t>
        <w:tab/>
        <w:tab/>
        <w:t>justice or the complainant’s privacy and equality righ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Deutscher argued that the procedure set out in </w:t>
      </w:r>
      <w:r>
        <w:rPr>
          <w:rStyle w:val="Style13"/>
          <w:b/>
          <w:i/>
        </w:rPr>
        <w:t>O’Conner</w:t>
      </w:r>
      <w:r>
        <w:rPr>
          <w:rStyle w:val="Style13"/>
        </w:rPr>
        <w:t xml:space="preserve"> and approved of in </w:t>
      </w:r>
      <w:r>
        <w:rPr>
          <w:rStyle w:val="Style13"/>
          <w:b/>
          <w:i/>
        </w:rPr>
        <w:t>L.L.A.</w:t>
      </w:r>
      <w:r>
        <w:rPr>
          <w:rStyle w:val="Style13"/>
        </w:rPr>
        <w:t xml:space="preserve"> </w:t>
      </w:r>
      <w:r>
        <w:rPr>
          <w:rStyle w:val="Style13"/>
          <w:b/>
          <w:i/>
        </w:rPr>
        <w:t>v. A.B.</w:t>
      </w:r>
      <w:r>
        <w:rPr>
          <w:rStyle w:val="Style13"/>
        </w:rPr>
        <w:t xml:space="preserve"> effectively creates a class privilege because of the onerous standard it puts on the defendant, how is he/she to represent to the court that the records are likely to be relevant?!  Doubtful anyone involved directly with the records will tell him/her anything.   Deutscher also said that if the courts start to order production frequently then he believes that these centres will simply cease keeping written records or destroy them.  Finally, REMEMBER that this rule only applies to records held by third parties.  The rule in </w:t>
      </w:r>
      <w:r>
        <w:rPr>
          <w:rStyle w:val="Style13"/>
          <w:b/>
        </w:rPr>
        <w:t>R. v. Stinchcombe (1992) (S.C.C.)</w:t>
      </w:r>
      <w:r>
        <w:rPr>
          <w:rStyle w:val="Style13"/>
        </w:rPr>
        <w:t xml:space="preserve"> says that if the Crown has in their possession or has read the documents they are in their control and MUST be disclosed to the defence.  Therefore it is a practice of the Crown NOT to read counseling record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3.</w:t>
        <w:tab/>
        <w:t>SOLICITOR-CLIENT PRIVILEG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Getting back to the common law categories of class privilege by far the most expansive and important is the solicitor-client privileg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The basic rule for the solicitor-client privilege is, where there is no waiver by the client and there has been no suggestion of fraud, crime, or civil wrong by the client, the client cannot be compelled nor will the lawyer be allowed to reveal oral or documentary communications between himself and his clien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There are several policy reasons for recognizing this privilege, by far the most often given say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t xml:space="preserve">For the justice system to function properly requires fair representation on both </w:t>
        <w:tab/>
        <w:tab/>
        <w:t>side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2)</w:t>
        <w:tab/>
        <w:t xml:space="preserve">For an accused to have fair representation they must feel free to be completely </w:t>
        <w:tab/>
        <w:tab/>
        <w:t>frank with their lawyer.</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3)</w:t>
        <w:tab/>
        <w:t>This frankness is facilitated by the privileg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In addition to communications between the client and the lawyer there is also a </w:t>
      </w:r>
      <w:r>
        <w:rPr>
          <w:rStyle w:val="Style13"/>
          <w:b/>
          <w:i/>
        </w:rPr>
        <w:t>Lawyer’s Brief Privilege</w:t>
      </w:r>
      <w:r>
        <w:rPr>
          <w:rStyle w:val="Style13"/>
        </w:rPr>
        <w:t xml:space="preserve"> which is privilege that attaches to a lawyer’s work product obtained for pending or anticipated litigation.  The law in Manitoba is the same as the law  stated in </w:t>
      </w:r>
      <w:r>
        <w:rPr>
          <w:rStyle w:val="Style13"/>
          <w:b/>
        </w:rPr>
        <w:t>Levine v. Boyce</w:t>
      </w:r>
      <w:r>
        <w:rPr>
          <w:rStyle w:val="Style13"/>
        </w:rPr>
        <w: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Levin v. Boyce (1985) (Man. C.A.)</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plaintiff was suing the defendant for personal injuries suffered in an automobile accident.  The question on appeal was whether the defendant’s statement made to M.P.I.C. is privileged at common law.  S.19 of the M.P.I.C. Act requires a person to make this statement before filing a claim.  The defendant claimed that her comments were covered by solicitor-client privilege.  Her statement had a dual purpose: (1) to comply with the statutory requirements of s.19 of the M.P.I.C. Act; and (2) for counsel in anticipation of litigation.</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Statement admissibl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The test for whether a statement is privileged under the solicitor-client privilege is </w:t>
      </w:r>
      <w:r>
        <w:rPr>
          <w:b/>
          <w:i/>
        </w:rPr>
        <w:t>what was the dominant purpose of the statement?</w:t>
      </w:r>
      <w:r>
        <w:rPr/>
        <w:t xml:space="preserve">  If the dominant purpose is the anticipation of litigation then the statement/document is privileged.  Note well, if there is a dual purpose with equal weight then neither is dominant and there is no privilege.  In this case the judges determined that the dominant purpose of making the statement was to comply with M.P.I.C.’s requirements for filing a claim, therefore no privilege attach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sz w:val="28"/>
        </w:rPr>
      </w:pPr>
      <w:r>
        <w:rPr>
          <w:b/>
          <w:sz w:val="28"/>
        </w:rPr>
        <w:t>Royal Bank of Canada v. Lee (1992) (Alta. C.A.)</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Lee was the former auditor of a business now going bankrupt.  A representative of the bank was appointed as receiver and he alleged that he received a confession from the principle shareholder of the business that the business had doctored inventory reports.  The bank asked the receiver to produce a letter to the bank’s lawyer submitting the confession and how much damage was suffered as a result of the fraud (This in turn would help the bank determine who they would sue the shareholder and/or the former auditor who missed the fraud)..  The Bank upon getting the letter decided to sue the former auditor, the receiver accidentally released a copy of the letter to the auditor’s lawyers.  Upon getting it the auditor’s lawyers brought it to the attention of the bank’s lawyers and the question of privilege aros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Letter was privileg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No question that the letter was privileged from the beginning, the dominant purpose for its creation was obviously the anticipation of litigation.</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The question is whether disclosure to another person, particularly the person you are suing, waives the privilege.  The court said it did not.  </w:t>
      </w:r>
      <w:r>
        <w:rPr>
          <w:b/>
          <w:i/>
        </w:rPr>
        <w:t>Waiver of solicitor-client privilege must be express and from the client.</w:t>
      </w:r>
      <w:r>
        <w:rPr/>
        <w:t xml:space="preserve">  In this case the "waiver" was accidental and from the receiver.  </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The auditor’s lawyer then suggested that disclosure to a third party destroys the privilege.  The court said that it did not because </w:t>
      </w:r>
      <w:r>
        <w:rPr>
          <w:b/>
          <w:i/>
        </w:rPr>
        <w:t>privilege attaches to the document itself, it is a rule of property (who gets it) in addition to a rule of evidence (is it admissible).</w:t>
      </w:r>
      <w:r>
        <w:rPr/>
        <w:t xml:space="preserve">  Therefore only the bank can waiver the privilege that attaches to the letter, and the bank did not even know the letter was disclos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The notion of solicitor-client privilege has caused problems in terms of proving crimes by a client who subsequently asserts that the evidence is protected by the privilege.  This has caused both substantive problems (does privilege exist when the communication is part of a crime) and procedural problems (how do you allow the police to search a lawyer’s office without offending the privilege of many clients).  These difficult issues were resolved in </w:t>
      </w:r>
      <w:r>
        <w:rPr>
          <w:rStyle w:val="Style13"/>
          <w:b/>
        </w:rPr>
        <w:t>Descoteaux v. Mierzwinski and A.G. Quebec</w:t>
      </w:r>
      <w:r>
        <w:rPr>
          <w:rStyle w:val="Style13"/>
        </w:rPr>
        <w: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Descoteaux v. Mierzwinski and A.G. Quebec (1982) (S.C.C.)</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 search warrant was obtained to seize the legal aid file of the accused from a lawyer’s office.  The police believed that the accused had lied on his legal aid application with regards to his finances in order to fraudulently obtain legal aid.  The application form itself had  the client’s personal information on the front including financial information and the lawyer’s notes regarding the case on the back.  When the police arrived at the lawyer’s office concerned was raised as to the breach of privilege that would result if they were allowed to search.  The provincial bar stepped in and it was agreed that the record would be sealed and turned over to the court for a determination as to whether it should be turned over to the Crown.  The trial judge held that the record was to be produced to the Crown and admissible because it was made before the lawyer-client relationship came into existence.  The Court of Appeal agreed with the trial judge and added if he was wrong then the application was admissible under a common law exception to the solicitor-client privilege, that it was the instrument of a crim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ppeal dismissed, parts of the record with regard to the client’s personal information admissibl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The court held that </w:t>
      </w:r>
      <w:r>
        <w:rPr>
          <w:b/>
          <w:i/>
        </w:rPr>
        <w:t>the solicitor-client privilege arises when any communication is made to a lawyer or his assistants int heir professional capacity, the relationship must be a professional one at the time the communication is made.</w:t>
      </w:r>
      <w:r>
        <w:rPr/>
        <w:t xml:space="preserve">  As a general rule therefore, any information provided for the purpose of obtaining legal aid is privileg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In addition the court held that this rule was not absolute, there were exception at common law.  The one applicable here is </w:t>
      </w:r>
      <w:r>
        <w:rPr>
          <w:b/>
          <w:i/>
        </w:rPr>
        <w:t>if the communication i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1)</w:t>
        <w:tab/>
        <w:t>communicated for the purpose of facilitating a crime; or</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2)</w:t>
        <w:tab/>
        <w:t>a crime itself</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b/>
          <w:i/>
        </w:rPr>
        <w:t>then no privilege attaches.</w:t>
      </w:r>
      <w:r>
        <w:rPr/>
        <w:t xml:space="preserve">  In this case no privilege attached to the front of the legal aid application form because it was a communication that was itself a crime (fraud).  The back of the form however is still privileged and it does not fall under an exception therefore the Judge must edit that portion out before turning the document over to the Crown.</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The Court then went on to look at the warrant granting provision in the criminal code and said as they stand they allow for the interception of privileged material and must be modified, privilege is also a SUBSTANTIVE RULE of law that must be applied by Judges when they are asked to grant warrants.  </w:t>
      </w:r>
      <w:r>
        <w:rPr>
          <w:b/>
          <w:i/>
        </w:rPr>
        <w:t>A Judge, when asked to grant a warrant to seize allegedly privileged material should consider:</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1)</w:t>
        <w:tab/>
        <w:t>Are there any reasonable alterative forms of obtaining the evidenc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2)</w:t>
        <w:tab/>
        <w:t xml:space="preserve">Are the documents clearly privileged?  If so, then a warrant should not be </w:t>
        <w:tab/>
        <w:tab/>
        <w:t>grant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In this case there was no reasonable alternative method of obtaining the evidence because the document itself was proof of the crime.  Some of the document however was clearly privileged, but to remedy this the judge should edit out those portions which are clearly privileg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Note well, </w:t>
      </w:r>
      <w:r>
        <w:rPr>
          <w:rStyle w:val="Style13"/>
          <w:b/>
        </w:rPr>
        <w:t>s.488  of the Criminal Code</w:t>
      </w:r>
      <w:r>
        <w:rPr>
          <w:rStyle w:val="Style13"/>
        </w:rPr>
        <w:t xml:space="preserve"> has codified the decision in Descoteaux, if a lawyer’s office is the subject of a search and seizure warrant then a hearing must be held to determine privileg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Another exception of solicitor-client privilege at common law was the "Wills Exception".   Under this exception a lawyer may testify as to confidential communication between himself and his client once that client has died to deal with allegations of (i) undue influence; (ii) capacity; and (iii) true intentions.  In </w:t>
      </w:r>
      <w:r>
        <w:rPr>
          <w:rStyle w:val="Style13"/>
          <w:b/>
        </w:rPr>
        <w:t>Geffen v. Goodman Estates</w:t>
      </w:r>
      <w:r>
        <w:rPr>
          <w:rStyle w:val="Style13"/>
        </w:rPr>
        <w:t xml:space="preserve"> the Court accepted an analogy between a will and a trust and extended this exception to cover trust case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Geffen v. Goodman Estates (1991) (SCC)</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 woman died with four children (1 woman, 3 men).  In the original will the daughter, who had a history of mental illness, was left a  portion of the estate, the rest to be divided among the grandchildren.  When the woman died a new will had surfaced leaving the entire estate to her daughter.  The brothers approached their sister and convinced her to see a lawyer about altering what they thought was an unfair situation.  A trust was created by this lawyer which gave the estate to the brothers to hold on trust for their sister for her life and the remainder was to be divided equally among the grandchildren on her death.  The sister subsequently wrote a will leaving everything to her children and later died.  Her children end up suing the brother’s children claiming the trust is invalid for undue influence (the brothers on their sister).  Therefore the lawyer’s testimony becomes relevant as to whether there was undue influence because if she had independent legal advice there cannot be undue influence at law.  Problem is there is a privilege on the communications between the dead daughter and the lawyer, this privilege inured to her heirs (her children) when she died , and they are not about to waive the privilege.  The brother’s children argue this case is analogous to the Will’s Exception.</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estimony admissible, not privileg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Solicitor-client privilege is not absolute, there are exception at common law.  One such exception is the Will’s exception which is analogous to the case at hand.  The Will’s Exception was premised on the policy that it is in the testator’s best interests to have their true intentions divulged.  Similarly in trust cases the revealing of the true intentions of the person receiving the benefit of the trust is also in their best interes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In class Deutscher suggested that the reasons the Court was so willing to extend the Will’s Exception in </w:t>
      </w:r>
      <w:r>
        <w:rPr>
          <w:rStyle w:val="Style13"/>
          <w:b/>
          <w:i/>
        </w:rPr>
        <w:t>Goodman Estates</w:t>
      </w:r>
      <w:r>
        <w:rPr>
          <w:rStyle w:val="Style13"/>
        </w:rPr>
        <w:t xml:space="preserve"> was to avoid having to decide whether the failure to object and the cross-examination of the lawyer by the dead daughter’s children constituted a waiver (as the trial judge had said).  They ducked this question because at common law there needs to be an express waiver of solicitor-client privilege by the client and the court did not want to get into questions of implicit waiver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In </w:t>
      </w:r>
      <w:r>
        <w:rPr>
          <w:rStyle w:val="Style13"/>
          <w:b/>
          <w:i/>
        </w:rPr>
        <w:t>Descoteaux</w:t>
      </w:r>
      <w:r>
        <w:rPr>
          <w:rStyle w:val="Style13"/>
        </w:rPr>
        <w:t xml:space="preserve"> we saw that solicitor-client privileged inured to a lawyer’s assistants used in conducting his business as a lawyer, but what about third parties a lawyer may retain in anticipation or for the purpose of litigation?  This question was answered in the </w:t>
      </w:r>
      <w:r>
        <w:rPr>
          <w:rStyle w:val="Style13"/>
          <w:b/>
          <w:i/>
        </w:rPr>
        <w:t>Perron</w:t>
      </w:r>
      <w:r>
        <w:rPr>
          <w:rStyle w:val="Style13"/>
        </w:rPr>
        <w:t xml:space="preserve"> cas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R. v. Perron (1990) (Quebec C.A.)</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appellant was tried and convicted of first degree murder.  Perron claimed at trial that he remembered nothing about the murder (no intent to kill, reduced murder to manslaughter).  Prior to trial Perron’s lawyer retained a psychiatrist to examine Perron to determine his mental state with regard to the murder.  Perron’s lawyer decided not to call this psychiatrist (obviously had nothing good to say with regards to Perron’s case) but turned the report over to the Crown!!  The Crown int urn called the psychiatrist as a rebuttal witness and he gave testimony about conversations he had with Perron when examining him that suggested that Perron did remember quite a bit about the murder.  The trial judge allowed this testimony in despite defence objection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ppeal allowed, report and all statements made by Perron to psychiatrist are privileg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The court says that </w:t>
      </w:r>
      <w:r>
        <w:rPr>
          <w:b/>
          <w:i/>
        </w:rPr>
        <w:t>Descoteaux</w:t>
      </w:r>
      <w:r>
        <w:rPr/>
        <w:t xml:space="preserve"> stands for the proposition that all communications made within the framework of the solicitor client relationship are privileged.  </w:t>
      </w:r>
      <w:r>
        <w:rPr>
          <w:b/>
          <w:i/>
        </w:rPr>
        <w:t>Therefore, if a lawyer requires an expert to advise his client on that client’s defence this is also privileged because it is within the framework of the solicitor-client relationship.</w:t>
      </w:r>
      <w:r>
        <w:rPr/>
        <w:t xml:space="preserve">  </w:t>
      </w:r>
      <w:r>
        <w:rPr>
          <w:b/>
          <w:i/>
        </w:rPr>
        <w:t xml:space="preserve">The key is that the lawyer retained the expert in order to advise his client, to repeat, </w:t>
      </w:r>
      <w:r>
        <w:rPr>
          <w:b/>
          <w:i/>
          <w:u w:val="single"/>
        </w:rPr>
        <w:t>the lawyer retained the exper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If however, the defence choose to call the expert privilege is waived and the Crown can cross-examine that expert on the communications between himself and the clien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court further says that this privilege can be waived but the waiver must be clear and express and done in the awareness of the consequences by the client.  This case is sent back to trial to determine whether the production of the report was a waiver (HIGHLY UNLIKELY).</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A further question that has arisen in the scope of solicitor-client privilege is whether privilege inures to lawyer’s work product if the source of that work product is publically accessible.  This question was answer in the </w:t>
      </w:r>
      <w:r>
        <w:rPr>
          <w:rStyle w:val="Style13"/>
          <w:b/>
          <w:i/>
        </w:rPr>
        <w:t>Ottawa-Carleton</w:t>
      </w:r>
      <w:r>
        <w:rPr>
          <w:rStyle w:val="Style13"/>
        </w:rPr>
        <w:t xml:space="preserve"> Cas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b/>
          <w:sz w:val="28"/>
        </w:rPr>
        <w:t>Ottawa-Carleton  v. Consumers’ Gas Company (1990) (Ont. H.C.)</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 lawyer in this case had used public records/documents in preparing his lawyer’s brief.  The other side asked for production of that brief but the lawyer refused claiming it was privileged.  The trial judge ordered production of the brief claiming that which is accessible to the public cannot be privileg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Lawyer’s Brief privileged, production order quash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The court said that although the documents used in preparing the brief were not privileged this did not prevent them from becoming privileged once modified.  </w:t>
      </w:r>
      <w:r>
        <w:rPr>
          <w:b/>
          <w:i/>
        </w:rPr>
        <w:t>A brief is the result of a lawyer’s skill and exercise of his discretion (decides what will be put in and what will be left out).  The dominant purpose of preparing the brief is for preparation of litigation therefore the brief is privileged.</w:t>
      </w:r>
      <w:r>
        <w:rPr/>
        <w:t xml:space="preserve">  The court recognized that civil cases require full disclosure to facilitate the process BUT the court says that if briefs were required to be disclosed lawyer’s would wait until the last possible moment before making them thus doing more harm to the proces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There are three further grounds of "privilege", two of which are actually better described as immunities, and the last a right:  </w:t>
      </w:r>
      <w:r>
        <w:rPr>
          <w:rStyle w:val="Style13"/>
          <w:b/>
        </w:rPr>
        <w:t>Public Interest Immunity</w:t>
      </w:r>
      <w:r>
        <w:rPr>
          <w:rStyle w:val="Style13"/>
        </w:rPr>
        <w:t xml:space="preserve">, </w:t>
      </w:r>
      <w:r>
        <w:rPr>
          <w:rStyle w:val="Style13"/>
          <w:b/>
        </w:rPr>
        <w:t>Police Informer Immunity</w:t>
      </w:r>
      <w:r>
        <w:rPr>
          <w:rStyle w:val="Style13"/>
        </w:rPr>
        <w:t xml:space="preserve">, and </w:t>
      </w:r>
      <w:r>
        <w:rPr>
          <w:rStyle w:val="Style13"/>
          <w:b/>
        </w:rPr>
        <w:t>The Right Against Self-Incrimination</w:t>
      </w:r>
      <w:r>
        <w:rPr>
          <w:rStyle w:val="Style13"/>
        </w:rPr>
        <w: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4.</w:t>
        <w:tab/>
        <w:t>PUBLIC INTEREST IMMUNITY</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Public Interest Immunity is a question of the compellability of documents in the possession of government and quasi-government bodies.  With respect to the Federal Government there is legislation that governs the compellability of documents in their control.  However, there is no analogous Provincial Legislation so documents in the control of the Provincial Governments are left to de determined by the common law.  In this area there are generally two question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t xml:space="preserve">To what extent can the court examine these documents to determine the public </w:t>
        <w:tab/>
        <w:tab/>
        <w:t xml:space="preserve">interest. (A balancing process of the interest in the truth coming out at trial vs. the </w:t>
        <w:tab/>
        <w:tab/>
        <w:t>interest in not disclosing the documen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2)</w:t>
        <w:tab/>
        <w:t xml:space="preserve">How should the Court go about determining whether a public interest privilege </w:t>
        <w:tab/>
        <w:tab/>
        <w:t>exis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These questions were canvassed in </w:t>
      </w:r>
      <w:r>
        <w:rPr>
          <w:rStyle w:val="Style13"/>
          <w:b/>
          <w:i/>
        </w:rPr>
        <w:t>Carey</w:t>
      </w:r>
      <w:r>
        <w:rPr>
          <w:rStyle w:val="Style13"/>
        </w:rPr>
        <w:t xml:space="preserve"> and reviewed again in </w:t>
      </w:r>
      <w:r>
        <w:rPr>
          <w:rStyle w:val="Style13"/>
          <w:b/>
          <w:i/>
        </w:rPr>
        <w:t>Manitoba Society of Seniors</w:t>
      </w:r>
      <w:r>
        <w:rPr>
          <w:rStyle w:val="Style13"/>
        </w:rPr>
        <w: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Carey v. The Queen in Right of Ontario (1986) (S.C.C.)</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Carey was the owner of Manaki Lodge in Northern Ontario.  Carey claimed he continued to operate the lodge incurring huge losses because the Provincial Government had promised to cover his losses through interest free and forgivable loans.  Later Carey claimed that the Government used his economic duress to force him to sell his shares to them.  The government denies ALL of Carey’s allegations.  Carey sued and sought to subpoena the secretary in council to come forward to be examined along with all the relevant documents.  The secretary in council claimed that the documents were privileged because they were cabinet documents (basically claimed a class privilege, that all cabinet documents are privileged).  The subpoena was quashed but on the basis that it was in the public interest that the documents not be disclosed and Carey appeal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ppeal Allowed, documents ordered for inspection by the cour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issues in this case really become two-fol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t xml:space="preserve">When will the court look at the documents (will the court take government’s word </w:t>
        <w:tab/>
        <w:tab/>
        <w:t>for i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2)</w:t>
        <w:tab/>
        <w:t>When will a public interest immunity be grant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b/>
          <w:i/>
        </w:rPr>
        <w:t>As to the first issue the court reviewed the case law and decides that it is for the courts not the government to determine whether a public interest privilege exists.</w:t>
      </w:r>
      <w:r>
        <w:rPr/>
        <w:t xml:space="preserve">  If the government does not want the court to look at the documents they must front a substantially important public interest (such as national security).  The Government had argued that candor would be affected if the politicians knew that the cabinet documents could be disclosed but the court calls this a fallacy.  If anything candor would increase and so would accuracy because people would know their statements might be disclosed to scrutiny.  </w:t>
      </w:r>
      <w:r>
        <w:rPr>
          <w:b/>
          <w:i/>
        </w:rPr>
        <w:t>In determining whether the documents will be disclosed to the court to determine whether they should be disclosed the court will balanc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1)</w:t>
        <w:tab/>
        <w:t>The nature of the documents; with</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2)</w:t>
        <w:tab/>
        <w:t>The importance of the documents to trial</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b/>
          <w:i/>
        </w:rPr>
        <w:t>The court also indicated a willingness to consider political ramification in this calculation.</w:t>
      </w:r>
      <w:r>
        <w:rPr/>
        <w:t xml:space="preserve">  The court made it clear that the onus is on the person seeking disclosure to show the importance of the documents to the trial while the onus of establishing a public interest privilege is on the governmen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In determining whether the documents should be disclosed at trial the court said a judge should take a factored approach and consider:</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1)</w:t>
        <w:tab/>
        <w:t>The level of decision making (The higher up the decision maker the more likely a public interest privilege will be recogniz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2)</w:t>
        <w:tab/>
        <w:t>The age of the document (the older the document the less likely a privilege will be recogniz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3)</w:t>
        <w:tab/>
        <w:t>The substance of the policy involved in the document (national defence more likely to be granted a public interest privilege then tourism documen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4)</w:t>
        <w:tab/>
        <w:t>Probative value of the documents to the case at hand (The more probative the documents tot he case at hand the less likely a public interest privilege should be grant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5)</w:t>
        <w:tab/>
        <w:t>Effect of non-disclosure on the public perception of justice (If the non-disclosure tends to lessen the public perception of justice then less likely a public interest privilege will be recogniz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6)</w:t>
        <w:tab/>
        <w:t>Does the claim involve government wrongdoing?  (If it does then less likely a public interest privilege will be recogniz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7)</w:t>
        <w:tab/>
        <w:t>Do the documents contain a policy formulation or the plans for carrying that policy out (policy formulation documents more likely to be privileged then documents containing the policy implementation plan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In this case the documents were tourism documents (low-level decision maker, low level substantive policy), the documents were about the implementation (not formation) of a tourism policy, the documents were several years old, and they contained reports of government wrongdoing.  The court therefore ordered inspection.</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sz w:val="28"/>
        </w:rPr>
      </w:pPr>
      <w:r>
        <w:rPr>
          <w:b/>
          <w:sz w:val="28"/>
        </w:rPr>
        <w:t>Manitoba Society of Seniors v. Manitoba (1988) (Man. C.A.)</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The Manitoba Public Utilities Board was supposed to review hydro rate increases.  After their review was done a report was submitted to the Minister in Council for a decision.  The Manitoba Society of Seniors intervened and issued a subpoena for documents in the control of the Department of Energy and Mines which they claimed would show that the current hydro rates were too high.  The government responded with an affidavit claiming privilege and requested that the subpoena be quashed.  The government argued that disclosure of the documents would (i) adversely affect the bargaining position of the government vis-a-vis foreign purchasers of energy; (ii) the documents contains current policy formation information; (iii) the documents show how the Minister is advised.  (Deutscher said that under </w:t>
      </w:r>
      <w:r>
        <w:rPr>
          <w:b/>
          <w:i/>
        </w:rPr>
        <w:t>Carey</w:t>
      </w:r>
      <w:r>
        <w:rPr/>
        <w:t xml:space="preserve"> the court should at least inspect the documen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ppeal Dismissed, subpoena quash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court basically indicated their willingness to “take the government’s word for it”.   The court determined that the reasons fronted were good enough for a recognition of a public interest privileg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A strong dissent said that </w:t>
      </w:r>
      <w:r>
        <w:rPr>
          <w:b/>
          <w:i/>
        </w:rPr>
        <w:t>Carey</w:t>
      </w:r>
      <w:r>
        <w:rPr/>
        <w:t xml:space="preserve"> stands for the proposition that the courts will almost always inspect the documents the onus on the person seeking disclosure is merely to establish relevancy.</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Basically, it is probably safe to say that </w:t>
      </w:r>
      <w:r>
        <w:rPr>
          <w:rStyle w:val="Style13"/>
          <w:b/>
          <w:i/>
        </w:rPr>
        <w:t>Manitoba Society of Seniors</w:t>
      </w:r>
      <w:r>
        <w:rPr>
          <w:rStyle w:val="Style13"/>
        </w:rPr>
        <w:t xml:space="preserve"> is wrongly decided, it is most likely that the courts in almost every case except where a claim of national security is asserted (with some air of reality to it) the courts will inspect the documen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With respect to Federal Government Documents </w:t>
      </w:r>
      <w:r>
        <w:rPr>
          <w:rStyle w:val="Style13"/>
          <w:b/>
        </w:rPr>
        <w:t>ss.37, 38, and 39 of the Canada Evidence Act</w:t>
      </w:r>
      <w:r>
        <w:rPr>
          <w:rStyle w:val="Style13"/>
        </w:rPr>
        <w:t xml:space="preserve"> regulate their disclosure.  Between the three sections they:</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t>Set up a procedure for the court to inspect the documen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2)</w:t>
        <w:tab/>
        <w:t>No definition of public interest is provided so the rules in Carey govern.</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3)</w:t>
        <w:tab/>
        <w:t>Confidences of the Cabinet cannot be disclosed by a Judge’s order (</w:t>
      </w:r>
      <w:r>
        <w:rPr>
          <w:b/>
        </w:rPr>
        <w:t>s.39</w:t>
      </w:r>
      <w:r>
        <w:rPr/>
        <w:t xml:space="preserve"> says that a minster’s certificate is sufficient to establish something as a confidence of the cabine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4)</w:t>
        <w:tab/>
      </w:r>
      <w:r>
        <w:rPr>
          <w:b/>
        </w:rPr>
        <w:t>s.38(1)</w:t>
      </w:r>
      <w:r>
        <w:rPr/>
        <w:t xml:space="preserve"> says that where the matters is one of national security, defence, or foreign relations the government can be heard ex parte (alone in front of judg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5)</w:t>
        <w:tab/>
      </w:r>
      <w:r>
        <w:rPr>
          <w:b/>
        </w:rPr>
        <w:t>s.39</w:t>
      </w:r>
      <w:r>
        <w:rPr/>
        <w:t xml:space="preserve"> states that matters of national security, defence, or foreign relations must be heard in federal cour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Deutscher questions whether the sections dealing with Federal Government documents are </w:t>
        <w:tab/>
        <w:t>constitutional, they might be subject to a Charter challeng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5.</w:t>
        <w:tab/>
        <w:t>POLICE INFORMER PRIVILEG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A variation of the public interest immunity is a special privilege referred to as the </w:t>
      </w:r>
      <w:r>
        <w:rPr>
          <w:rStyle w:val="Style13"/>
          <w:b/>
        </w:rPr>
        <w:t>Police Informer Privilege</w:t>
      </w:r>
      <w:r>
        <w:rPr>
          <w:rStyle w:val="Style13"/>
        </w:rPr>
        <w:t xml:space="preserve">.  The basic concept of this privilege is that courts cannot compel the identity, or information which might disclose the identity of persons who have given information to the police acting in the course of their investigatory duties.  This rule applies in both a criminal and civil context.  Exceptions to this rule have developed int eh common law and were canvassed in both </w:t>
      </w:r>
      <w:r>
        <w:rPr>
          <w:rStyle w:val="Style13"/>
          <w:b/>
        </w:rPr>
        <w:t>R. v. Davies</w:t>
      </w:r>
      <w:r>
        <w:rPr>
          <w:rStyle w:val="Style13"/>
        </w:rPr>
        <w:t xml:space="preserve">, </w:t>
      </w:r>
      <w:r>
        <w:rPr>
          <w:rStyle w:val="Style13"/>
          <w:b/>
        </w:rPr>
        <w:t>R. v. Scott</w:t>
      </w:r>
      <w:r>
        <w:rPr>
          <w:rStyle w:val="Style13"/>
        </w:rPr>
        <w:t>, and</w:t>
      </w:r>
      <w:r>
        <w:rPr>
          <w:rStyle w:val="Style13"/>
          <w:b/>
        </w:rPr>
        <w:t xml:space="preserve"> R. v. Hunter</w:t>
      </w:r>
      <w:r>
        <w:rPr>
          <w:rStyle w:val="Style13"/>
        </w:rPr>
        <w: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b/>
          <w:sz w:val="28"/>
        </w:rPr>
        <w:t>R. v. Davies (1982) (Ont. C.A.)</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sz w:val="28"/>
        </w:rPr>
      </w:pPr>
      <w:r>
        <w:rPr>
          <w:sz w:val="28"/>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appellant was charged and convicted of trafficking narcotics.  The police had used an informer identified as "Bud" to introduce an undercover officer to the accused.  The accused in turn agreed to be the "middle man" between the drug source and the undercover agent.  The Crown however could at no time put the drugs or money in the accused’s hands.  The law states that if you are only an agent for the buyer of the drugs (as opposed to an agent for the seller) you are not guilty of trafficking a narcotic.  The Defence wished to talk to "Bud" to see if he had anything relevant to the defendant’s case (the defence was that he was only agent for the buyer).  At trial the judge recognized that it is a classic exception to the police informer privilege that the identity of the informant must be disclosed when it is necessary to show the accused’s innocence.  The trial judge however said that the accused had not proven this (he did not know what "Bud" would have to say about his defence, if anything at all).</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ppeal allow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b/>
        </w:rPr>
        <w:t>The court said that "Bud" loses the protection of the police informant privilege because he was acting as an "agent provocateur".</w:t>
      </w:r>
      <w:r>
        <w:rPr/>
        <w:t xml:space="preserve">  After he introduced the accused to the undercover agent he also posed as an agent for the purchases of cocaine.  Once an informant goes into the field they lose their cover.</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b/>
        </w:rPr>
        <w:t>In addition the court said that a trial judge has a discretionary power to disclose the identity of an informant based on a policy of fairness.</w:t>
      </w:r>
      <w:r>
        <w:rPr/>
        <w:t xml:space="preserve">  The court said that without "Bud" the court was missing the entire story of what actually happen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Finally the court held that the trial judge was wrong, and that "Bud" was necessary to prove the innocence of the accus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After </w:t>
      </w:r>
      <w:r>
        <w:rPr>
          <w:rStyle w:val="Style13"/>
          <w:b/>
        </w:rPr>
        <w:t>R. v. Davies</w:t>
      </w:r>
      <w:r>
        <w:rPr>
          <w:rStyle w:val="Style13"/>
        </w:rPr>
        <w:t xml:space="preserve"> the courts struggled with what is necessary to show the innocence of an accused, they came up with the </w:t>
      </w:r>
      <w:r>
        <w:rPr>
          <w:rStyle w:val="Style13"/>
          <w:b/>
          <w:i/>
        </w:rPr>
        <w:t>material witness exception</w:t>
      </w:r>
      <w:r>
        <w:rPr>
          <w:rStyle w:val="Style13"/>
        </w:rPr>
        <w:t xml:space="preserve"> in </w:t>
      </w:r>
      <w:r>
        <w:rPr>
          <w:rStyle w:val="Style13"/>
          <w:b/>
        </w:rPr>
        <w:t>R. v. Scott</w:t>
      </w:r>
      <w:r>
        <w:rPr>
          <w:rStyle w:val="Style13"/>
        </w:rPr>
        <w: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sz w:val="28"/>
        </w:rPr>
      </w:pPr>
      <w:r>
        <w:rPr>
          <w:b/>
          <w:sz w:val="28"/>
        </w:rPr>
        <w:t>R. v. Scott (1990) (S.C.C.)</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appellant was charged with trafficking a narcotic and possession for the purpose of trafficking a narcotic. An undercover agent acting on the tips of an informant made a number of buys from the appellant.  Police obtained a search warrant as a result of the buys to search the accused’s apartment.  The search turned up a large quantity of drugs.  At the accused’s first trial the defence (probably having a good idea who the informant was) asked a police officer during cross why a third party was arrested at the same time as the accused.  The Crown objected claiming the answer would reveal the identity of the informant.  The trial judge overruled the objection and the Crown stayed the charges.  The Crown re-indicted the accused.  At the second trial there was an issue of whether what the Crown did was an abuse of process but this was dismissed.  Defence counsel proceeded to ask the same question claiming it was relevant to the defence of entrapment.  The Crown objected and the trial judge sustained the objection claiming the questioning was irrelevant.  The judge told the defence if they can establish a basis for a defence of entrapment then the question would be relevan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The court looked at the policy concerns in revealing an informant’s identity and said in the drug trade especially the informant’s identity must be protect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1)</w:t>
        <w:tab/>
        <w:t>Normally the only way to infiltrate the drug trade is with informan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2)</w:t>
        <w:tab/>
        <w:t>The punishment to informant’s if found out is normally swift and sever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HOWEVER, the court said that if the informer’s identity has to be disclosed to prove the innocence of an accused then the court should disclose.  Examples of where the disclosure may prove the innocence of the accused ar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1)</w:t>
        <w:tab/>
        <w:t>Where the informant was an agent provocateur;</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2)</w:t>
        <w:tab/>
        <w:t xml:space="preserve">Where the informant is a "Material Witness" (Can provide relevant evidence </w:t>
        <w:tab/>
        <w:tab/>
        <w:t>to a defenc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3)</w:t>
        <w:tab/>
        <w:t xml:space="preserve">Where the accused challenges a search warrant on the basis that there were </w:t>
        <w:tab/>
        <w:tab/>
        <w:t>no reasonable or probable ground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In this case however the informant was not an agent provocateur and there was no basis for a defence of entrapment, therefore disclosure was properly refus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It is unclear what sort of standard you must meet in order to establish a defence to the extent that the identity of the informer would be disclosed.  MY PERSONAL OPINION is that you must meet an evidentiary burden and establish an air or reality to the defence.  Anything the informer gives into evidence to bolster your defence would just add to the probability that reasonable doubt will exist at the end of the day.  Note the third category given in R. v. Scott, that the identity of an informant can be disclosed where the accused challenges a warrant on the basis that there were no reasonable and probable grounds.  This issue was re-examined in </w:t>
      </w:r>
      <w:r>
        <w:rPr>
          <w:rStyle w:val="Style13"/>
          <w:b/>
        </w:rPr>
        <w:t>R. v. Hunter</w:t>
      </w:r>
      <w:r>
        <w:rPr>
          <w:rStyle w:val="Style13"/>
        </w:rPr>
        <w: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sz w:val="28"/>
        </w:rPr>
      </w:pPr>
      <w:r>
        <w:rPr>
          <w:b/>
          <w:sz w:val="28"/>
        </w:rPr>
        <w:t>R. v. Hunter (1987) (Ont. C.A.)</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FAC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ccused was charged with possession of a narcotic for the purpose of trafficking.  The police had obtained a warrant by swearing out an information showing reasonable and probable grounds based on  informant information.  After the warrant was issued the information was sealed to protect the identity of the accused.  At trial the accused claimed the search was unreasonable and contrary to section 8 of the Charter.  Accused’s lawyer wanted to look at the information to see what grounds had been used but said he did not necessarily need to know the identity of the informant.  The trial judge ruled that the information would reveal the identity of the informant and therefore would not disclose it to the defenc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HOL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Appeal allowed.</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i/>
          <w:i/>
        </w:rPr>
      </w:pPr>
      <w:r>
        <w:rPr>
          <w:b/>
          <w:i/>
        </w:rPr>
        <w:t>REASON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t xml:space="preserve">In Canada anyone directly interested in a warrant may inspect the information the warrant was issued under.  Without the information it is impossible for an accused to make full answer and defence when the accused is challenging the reasonableness of a search.  An accused’s right to make full answer and defence is paramount to the police informer privilege.  </w:t>
      </w:r>
      <w:r>
        <w:rPr>
          <w:b/>
        </w:rPr>
        <w:t>The following procedure should be used when an accused challenges the reasonableness of a search:</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1)</w:t>
        <w:tab/>
        <w:t xml:space="preserve">The court will review the information and edit out any references to the </w:t>
        <w:tab/>
        <w:tab/>
        <w:t>identification of the informer.</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2)</w:t>
        <w:tab/>
        <w:t xml:space="preserve">The court will then give the information to the Crown and the Crown has a </w:t>
        <w:tab/>
        <w:tab/>
        <w:t>choice of:</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a)</w:t>
        <w:tab/>
        <w:t>giving the information to the accused; OR</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b)</w:t>
        <w:tab/>
        <w:t>taking their chances under a s.24(2) warrantless search analysi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The Court further went on to say they could release the identity of an informer if:</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1)</w:t>
        <w:tab/>
        <w:t>The informer consen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2)</w:t>
        <w:tab/>
        <w:t>The accused knows the informer’s identification.</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3)</w:t>
        <w:tab/>
        <w:t xml:space="preserve">The informer’s identification is notoriously known throughout the </w:t>
        <w:tab/>
        <w:tab/>
        <w:tab/>
        <w:t>community.</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
          <w:b/>
        </w:rPr>
      </w:pPr>
      <w:r>
        <w:rPr>
          <w:b/>
        </w:rPr>
        <w:t>6.</w:t>
        <w:tab/>
        <w:t>THE RIGHT AGAINST SELF-INCRIMINATION</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The final area of "privilege" is more aptly described as a right, </w:t>
      </w:r>
      <w:r>
        <w:rPr>
          <w:rStyle w:val="Style13"/>
          <w:b/>
        </w:rPr>
        <w:t>the right against self-incrimination</w:t>
      </w:r>
      <w:r>
        <w:rPr>
          <w:rStyle w:val="Style13"/>
        </w:rPr>
        <w: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At common law a witness had the absolute right against self-incrimination (you could not be compelled to answer questions that would incriminate you).  This is still the case in England and the United State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In Canada the common law has been legislatively changed by </w:t>
      </w:r>
      <w:r>
        <w:rPr>
          <w:rStyle w:val="Style13"/>
          <w:b/>
        </w:rPr>
        <w:t>s.4 of the Canada Evidence Act and s.6 of the Manitoba Evidence Act</w:t>
      </w:r>
      <w:r>
        <w:rPr>
          <w:rStyle w:val="Style13"/>
        </w:rPr>
        <w:t>.  Under these sections a witness can be compelled to answer a question that would incriminate them but the judge can afford them a protection against incrimination by declaring that their answer may not be used to incriminate them at a subsequent proceeding.</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rStyle w:val="Style13"/>
        </w:rPr>
      </w:pPr>
      <w:r>
        <w:rPr/>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13"/>
          <w:rFonts w:cs="Symbol" w:ascii="Symbol" w:hAnsi="Symbol"/>
        </w:rPr>
        <w:t></w:t>
      </w:r>
      <w:r>
        <w:rPr>
          <w:rStyle w:val="Style13"/>
        </w:rPr>
        <w:tab/>
        <w:t xml:space="preserve">This right against self-incrimination has been subsequently constitutionalized in </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mc:AlternateContent>
        <mc:Choice Requires="wps">
          <w:drawing>
            <wp:anchor behindDoc="0" distT="0" distB="0" distL="0" distR="0" simplePos="0" locked="0" layoutInCell="0" allowOverlap="1" relativeHeight="54">
              <wp:simplePos x="0" y="0"/>
              <wp:positionH relativeFrom="margin">
                <wp:posOffset>-8890</wp:posOffset>
              </wp:positionH>
              <wp:positionV relativeFrom="paragraph">
                <wp:posOffset>635</wp:posOffset>
              </wp:positionV>
              <wp:extent cx="5962650" cy="196215"/>
              <wp:effectExtent l="0" t="0" r="0" b="0"/>
              <wp:wrapTopAndBottom/>
              <wp:docPr id="1" name="Frame1"/>
              <a:graphic xmlns:a="http://schemas.openxmlformats.org/drawingml/2006/main">
                <a:graphicData uri="http://schemas.microsoft.com/office/word/2010/wordprocessingShape">
                  <wps:wsp>
                    <wps:cNvSpPr txBox="1"/>
                    <wps:spPr>
                      <a:xfrm>
                        <a:off x="0" y="0"/>
                        <a:ext cx="5962650" cy="196215"/>
                      </a:xfrm>
                      <a:prstGeom prst="rect"/>
                      <a:solidFill>
                        <a:srgbClr val="FFFFFF">
                          <a:alpha val="0"/>
                        </a:srgbClr>
                      </a:solidFill>
                      <a:ln w="9525">
                        <a:solidFill>
                          <a:srgbClr val="FFFFFF"/>
                        </a:solidFill>
                      </a:ln>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t>
                          </w:r>
                          <w:r>
                            <w:rPr/>
                            <w:fldChar w:fldCharType="begin"/>
                          </w:r>
                          <w:r>
                            <w:rPr/>
                            <w:instrText xml:space="preserve"> PAGE </w:instrText>
                          </w:r>
                          <w:r>
                            <w:rPr/>
                            <w:fldChar w:fldCharType="separate"/>
                          </w:r>
                          <w:r>
                            <w:rPr/>
                            <w:t>53</w:t>
                          </w:r>
                          <w:r>
                            <w:rPr/>
                            <w:fldChar w:fldCharType="end"/>
                          </w:r>
                          <w:r>
                            <w:rPr/>
                            <w:t>-</w:t>
                          </w:r>
                        </w:p>
                      </w:txbxContent>
                    </wps:txbx>
                    <wps:bodyPr anchor="t" lIns="0" tIns="0" rIns="0" bIns="0">
                      <a:noAutofit/>
                    </wps:bodyPr>
                  </wps:wsp>
                </a:graphicData>
              </a:graphic>
            </wp:anchor>
          </w:drawing>
        </mc:Choice>
        <mc:Fallback>
          <w:pict>
            <v:rect fillcolor="#FFFFFF" strokecolor="#FFFFFF" strokeweight="0pt" style="position:absolute;rotation:-0;width:469.5pt;height:15.45pt;mso-wrap-distance-left:0pt;mso-wrap-distance-right:0pt;mso-wrap-distance-top:0pt;mso-wrap-distance-bottom:0pt;margin-top:0.05pt;mso-position-vertical-relative:text;margin-left:-0.7pt;mso-position-horizontal-relative:margin">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t>
                    </w:r>
                    <w:r>
                      <w:rPr/>
                      <w:fldChar w:fldCharType="begin"/>
                    </w:r>
                    <w:r>
                      <w:rPr/>
                      <w:instrText xml:space="preserve"> PAGE </w:instrText>
                    </w:r>
                    <w:r>
                      <w:rPr/>
                      <w:fldChar w:fldCharType="separate"/>
                    </w:r>
                    <w:r>
                      <w:rPr/>
                      <w:t>53</w:t>
                    </w:r>
                    <w:r>
                      <w:rPr/>
                      <w:fldChar w:fldCharType="end"/>
                    </w:r>
                    <w:r>
                      <w:rPr/>
                      <w:t>-</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 w:leader="none"/>
      </w:tabs>
      <w:ind w:right="810" w:hanging="0"/>
      <w:jc w:val="center"/>
      <w:outlineLvl w:val="0"/>
    </w:pPr>
    <w:rPr>
      <w:b/>
      <w:sz w:val="40"/>
    </w:rPr>
  </w:style>
  <w:style w:type="character" w:styleId="DefaultParagraphFont">
    <w:name w:val="Default Paragraph Font"/>
    <w:qFormat/>
    <w:rPr/>
  </w:style>
  <w:style w:type="character" w:styleId="FootnoteCharacters">
    <w:name w:val="Footnote Characters"/>
    <w:qFormat/>
    <w:rPr/>
  </w:style>
  <w:style w:type="character" w:styleId="QuickI">
    <w:name w:val="Quick I."/>
    <w:qFormat/>
    <w:rPr/>
  </w:style>
  <w:style w:type="character" w:styleId="QuickA">
    <w:name w:val="Quick A."/>
    <w:qFormat/>
    <w:rPr/>
  </w:style>
  <w:style w:type="character" w:styleId="Style13">
    <w:name w:val="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180" w:leader="none"/>
        <w:tab w:val="left" w:pos="720" w:leader="none"/>
        <w:tab w:val="left" w:pos="1440" w:leader="none"/>
        <w:tab w:val="left" w:pos="2160" w:leader="none"/>
        <w:tab w:val="left" w:pos="8550" w:leader="dot"/>
        <w:tab w:val="left" w:pos="9360" w:leader="none"/>
      </w:tabs>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8640" w:leader="none"/>
      </w:tabs>
      <w:ind w:firstLine="720"/>
    </w:pPr>
    <w:rPr>
      <w:i/>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8640" w:leader="none"/>
      </w:tabs>
      <w:ind w:firstLine="720"/>
    </w:pPr>
    <w:rPr/>
  </w:style>
  <w:style w:type="paragraph" w:styleId="BodyText2">
    <w:name w:val="Body Text 2"/>
    <w:basedOn w:val="Normal"/>
    <w:qFormat/>
    <w:pPr>
      <w:tabs>
        <w:tab w:val="left" w:pos="0" w:leader="none"/>
        <w:tab w:val="left" w:pos="180" w:leader="none"/>
        <w:tab w:val="left" w:pos="720" w:leader="none"/>
        <w:tab w:val="left" w:pos="1440" w:leader="none"/>
        <w:tab w:val="left" w:pos="2160" w:leader="none"/>
        <w:tab w:val="left" w:pos="8550" w:leader="none"/>
        <w:tab w:val="left" w:pos="9360" w:leader="none"/>
      </w:tabs>
      <w:ind w:right="720" w:hanging="0"/>
    </w:pPr>
    <w:rPr>
      <w:b/>
    </w:rPr>
  </w:style>
  <w:style w:type="paragraph" w:styleId="BodyText3">
    <w:name w:val="Body Text 3"/>
    <w:basedOn w:val="Normal"/>
    <w:qFormat/>
    <w:pPr>
      <w:tabs>
        <w:tab w:val="left" w:pos="0" w:leader="none"/>
        <w:tab w:val="left" w:pos="180" w:leader="none"/>
        <w:tab w:val="left" w:pos="720" w:leader="none"/>
        <w:tab w:val="left" w:pos="1440" w:leader="none"/>
        <w:tab w:val="left" w:pos="2160" w:leader="none"/>
        <w:tab w:val="left" w:pos="3060" w:leader="dot"/>
        <w:tab w:val="left" w:pos="3240" w:leader="none"/>
      </w:tabs>
      <w:ind w:righ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5:48:00Z</dcterms:created>
  <dc:creator>Vern Vipul</dc:creator>
  <dc:description/>
  <dc:language>en-US</dc:language>
  <cp:lastModifiedBy>Vern Vipul</cp:lastModifiedBy>
  <dcterms:modified xsi:type="dcterms:W3CDTF">1999-10-13T02:52:00Z</dcterms:modified>
  <cp:revision>5</cp:revision>
  <dc:subject/>
  <dc:title/>
</cp:coreProperties>
</file>