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5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/>
        </w:rPr>
        <w:t>ADMINISTRATIVE LAW CASES</w:t>
      </w:r>
    </w:p>
    <w:p>
      <w:pPr>
        <w:pStyle w:val="Normal"/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C.U.P.E 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/>
        </w:rPr>
        <w:t xml:space="preserve">v.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N.B. Liquor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Ability to replace striking workers with mgmt? Legislation ambiguous; at least four reasonable interpretations. “No certiorari” clause, not a “preliminary or collateral” question; standard is P.U. Decision can’t be P.U. when range of acceptable options.</w:t>
      </w:r>
    </w:p>
    <w:p>
      <w:pPr>
        <w:pStyle w:val="Normal"/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Bibeault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”Legislative intent” to assess standard of review: privative clause, need for efficiency and finality, expertise of board.</w:t>
      </w:r>
    </w:p>
    <w:p>
      <w:pPr>
        <w:pStyle w:val="Normal"/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Re Residential Tenancies Act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“Improperly-delegated s. 96 functions” test: Analogous to function held at confederation? Judicial in nature? Necessarily incidental to valid administrative function? If improper delegation but correct, court can follow—but standard is correctness.</w:t>
      </w:r>
    </w:p>
    <w:p>
      <w:pPr>
        <w:pStyle w:val="Normal"/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Cuddy Chicks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If tribunal has jurisdiction to decide questions of law (“exclusive jurisdiction” clause), can usually decide Charter issues.</w:t>
      </w:r>
    </w:p>
    <w:p>
      <w:pPr>
        <w:pStyle w:val="Normal"/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L’Acadie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C.B.C. workers; “wildcat strike”. Failure to apply required remedy consitutes excess of jurisdiction; standard is correctnes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P.S.A.C. (No. 1)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—Were former public servants, now privatized, still “employees” under the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GB"/>
        </w:rPr>
        <w:t>PSSRA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? ”Functional and pragmatic” approach to jurisdictional questions: (a) Precise wording of legislation; (b) purpose of statute and reason for its existence; (c) expertise of members; (d) nature of the particular proble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Goldhawk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—Was “unfair labour practice” a jurisdictional question or within the labour board’s jurisdiction?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en-GB"/>
        </w:rPr>
        <w:t>Starting point should be deference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. ”F &amp; P” test applied: expert tribunal, within expertise; also, slippery slope argument, privative clau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 xml:space="preserve">Domta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/>
        </w:rPr>
        <w:t xml:space="preserve">v.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Lapointe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—Could WCB consider factors other than the mere fact of the injury?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en-GB"/>
        </w:rPr>
        <w:t>WCB owed deference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based on legislative factors (“no cert” clause; final ruling; “exclusive jurisdiction”; power to rule on all Qs of law; all powers incidental to exercise of jurisdicition; power to review and revoke own decisions; register in superior court.) Also deference on question: within expertise, complex system with great potential ramificati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Shaw Cable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In actual conflict between CRTC and Labour Court decisions, CRTC prevailed because more complex system, wider implications than labour decisi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Pezim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Securities violations. Two-tiered approach to standard of review. Appeal clause won’t permit review if question within expertise or policy mandate. Precedent also considered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GB"/>
        </w:rPr>
        <w:t>Nat’l Corn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Bell Canada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Deference notwithstanding appeal clause, if within experti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Zurich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Higher insurance rates for young single ment. No deference to H.R. tribunals with appeal clauses, as courts have similar experti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Dickason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—Mandatory retirement. Like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GB"/>
        </w:rPr>
        <w:t>Zurich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, except not a full appeal clause!</w:t>
      </w:r>
    </w:p>
    <w:p>
      <w:pPr>
        <w:sectPr>
          <w:type w:val="continuous"/>
          <w:pgSz w:w="12240" w:h="15840"/>
          <w:pgMar w:left="1008" w:right="1008" w:gutter="0" w:header="0" w:top="576" w:footer="0" w:bottom="576"/>
          <w:cols w:num="2" w:space="360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Mossop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Family benefits for gay couple. Only precedent relied upon by majority; minority also looks at non-leg factors (comparative expertise, ad-hoc nature); only L’H-D looks at legislative factors and finds deference (also finds privative effect in appeal clause in s. 28 FC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Dayco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Does labour arbitrator still have jurisdiction to hear retired employees after CBA expires? “Final and binding” clause: only limited privative effect; read alongside rest of legislation (board also had “no cert” clause, while arbs only had “F &amp; B”; also, relative positions in scheme—context.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Goldhawk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Consideration of other legislation: starting point is no deference, except maybe if leg. is frequently encountered and linked to the tribunal’s mandate. Only that interpretation is correctness, though; rest of decision is P.U. if within jurisdic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Lester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Extra-jurisdictional legislation, liberal application of “no evidence” rule (interpretation, not absence of all evidence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Paccar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Did c.l. principles apply when CBA expires and legislations silent? Trad. approach to general questions of law: Correctness; otherwise, “judicial legislation”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Cadillac Fairview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Alternative approach: balance c.l. with statutory rights and objects; if fair interpretation, then standard is patently unreasonab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Nat’l Corn Growers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Intensity of review. Gonthier: examine all components of decision to see if any is P.U. Wilson: only examine interpretation of statute; if not P.U. then neither is the rest of the decis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Zurich, Dickason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When appeal clause, no deference on findings of fact (proceeded without any reference to board’s finding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Mossop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Deference only on “findings of fact within expertise and adjudication in a H.R. context” (i.e., not general questions of law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North Star Inn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Error of law on face of record; need leg. provision for use of transcript, as c.l. doesn’t allow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Cadillac Fairview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trad. “no evidence”—total absence of evidence, incl. inferential, before court will revie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Lester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liberal “no evidence”—when evidence, construed reasonably, will not support fact finding, decision is P.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 xml:space="preserve">Roncarel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/>
        </w:rPr>
        <w:t xml:space="preserve">v.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Duplessis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Liquor licence revoked because premier pissed off. Always a limited sphere in which discretion intended to operate. Also, fettering, dict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Cabalfin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“Organized plan” criterion constituted fettering. Could be one consideration, but not determinative in every case; must consider all circumstances in discre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Lavender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Dictation: reliance on another minister’s policy without full consideration of individual ca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Oakwood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—Improper considerations: failure to consider all relevant factors, use of one only as a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GB"/>
        </w:rPr>
        <w:t>sine qua non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7" w:leader="none"/>
        </w:tabs>
        <w:spacing w:before="0" w:after="75"/>
        <w:rPr/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GB"/>
        </w:rPr>
        <w:t>Sheehan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>—In broad grant of discretion, improper consideration only if “patently irrelevant”; otherwise, untrammelled discretion (what about outer limits?)</w:t>
      </w:r>
    </w:p>
    <w:sectPr>
      <w:type w:val="continuous"/>
      <w:pgSz w:w="12240" w:h="15840"/>
      <w:pgMar w:left="1008" w:right="1008" w:gutter="0" w:header="0" w:top="576" w:footer="0" w:bottom="576"/>
      <w:cols w:num="2" w:space="3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ca10 BT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ica10 BT" w:hAnsi="Pica10 BT" w:eastAsia="Pica10 BT" w:cs="Pica10 B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7:30:00Z</dcterms:created>
  <dc:creator>Vern Vipul</dc:creator>
  <dc:description/>
  <dc:language>en-US</dc:language>
  <cp:lastModifiedBy>Vern Vipul</cp:lastModifiedBy>
  <dcterms:modified xsi:type="dcterms:W3CDTF">2000-01-27T00:48:00Z</dcterms:modified>
  <cp:revision>3</cp:revision>
  <dc:subject/>
  <dc:title/>
</cp:coreProperties>
</file>