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ow to Tackle a Question Regarding Procedural Fairness</w:t>
        <w:tab/>
        <w:t>1</w:t>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Important Writs For Our Purposes</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Certiorari</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Mandamus</w:t>
        <w:tab/>
        <w:t>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3) Prohibition</w:t>
        <w:tab/>
        <w:t>1</w:t>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evelopment of Procedural Fairness Continuum</w:t>
        <w:tab/>
        <w:t>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oper v Board of Works of Wandsworth Eng (1863)</w:t>
        <w:tab/>
        <w:t>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NR v Coopers &amp; Lybrand SCC (1978)</w:t>
        <w:tab/>
        <w:t>2</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ive Factors</w:t>
        <w:tab/>
        <w:t>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Nature of the Process</w:t>
        <w:tab/>
        <w:t>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Nature of the Result</w:t>
        <w:tab/>
        <w:t>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3) Is it Adversarial in Nature</w:t>
        <w:tab/>
        <w:t>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4) Nature of the Power</w:t>
        <w:tab/>
        <w:t>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5) *Nature of Decision Making Body</w:t>
        <w:tab/>
        <w:t>3</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icholson v Haldimand</w:t>
        <w:noBreakHyphen/>
        <w:t>Norfolk SCC (1979)</w:t>
        <w:tab/>
        <w:t>3</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Nature of the Decision Making Body</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uit Tapirisat v A</w:t>
        <w:noBreakHyphen/>
        <w:t>G Cda SCC (1980)</w:t>
        <w:tab/>
        <w:t>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nway v  A</w:t>
        <w:noBreakHyphen/>
        <w:t>G Ontario Ont (1991)</w:t>
        <w:tab/>
        <w:t>5</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  Nature of the Right in Question</w:t>
        <w:tab/>
        <w:t>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Licensing and Legitimate Expectations</w:t>
        <w:tab/>
        <w:t>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cInnes v Onslow</w:t>
        <w:noBreakHyphen/>
        <w:t>Fane Eng (1978)</w:t>
        <w:tab/>
        <w:t>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herwood v New Brunswick NB SC (1986)</w:t>
        <w:tab/>
        <w:t>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oronto Independent Dance v Canada Council Fed Ct (1990)</w:t>
        <w:tab/>
        <w:t>1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ld St. Boniface v Winnipeg SCC (1991)</w:t>
        <w:tab/>
        <w:t>11</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I. NATURE OF THE BOARD'S FUNCTION (Investigation Cases)</w:t>
        <w:tab/>
        <w:t>1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Abel and Penetanguishene Ont CA (1979)</w:t>
        <w:tab/>
        <w:t>1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awrish v Cundall et al SK QB (1989)</w:t>
        <w:tab/>
        <w:t>1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ummary of Nature of the Right</w:t>
        <w:tab/>
        <w:t>1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ummary of the Nature of the Process</w:t>
        <w:tab/>
        <w:t>13</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HARTER GUARANTEES IN AN ADMINISTRATIVE CONTEXT</w:t>
        <w:tab/>
        <w:t>1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our Effects of the Charter</w:t>
        <w:tab/>
        <w:t>1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ingh v M.E.I SCC (1985)</w:t>
        <w:tab/>
        <w:t>1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ilson Medical Services Case</w:t>
        <w:tab/>
        <w:t>14</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rossing the Threshold into Charter Areas</w:t>
        <w:tab/>
        <w:t>1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S.11 </w:t>
        <w:noBreakHyphen/>
        <w:t xml:space="preserve"> "...any person charged with an offence...".</w:t>
        <w:tab/>
        <w:t>1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Wigglesworth SCC (1987)</w:t>
        <w:tab/>
        <w:t>1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The "By</w:t>
        <w:noBreakHyphen/>
        <w:t>Nature" Test</w:t>
        <w:tab/>
        <w:t>1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i) The "True Penal Consequences" Test</w:t>
        <w:tab/>
        <w:t>1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R v Shubley </w:t>
        <w:noBreakHyphen/>
        <w:t xml:space="preserve"> SCC (1990)</w:t>
        <w:tab/>
        <w:t>16</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7 cases (Life, Liberty, and Security of the person)</w:t>
        <w:tab/>
        <w:t>1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BERTY</w:t>
        <w:tab/>
        <w:t>1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allant v Trono (1989)</w:t>
        <w:tab/>
        <w:t>1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ilson v B.C. Board of Medical Services</w:t>
        <w:tab/>
        <w:t>1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ERSON</w:t>
        <w:tab/>
        <w:t>1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t. Hillaire v Director of Child &amp; Family Services MB QB</w:t>
        <w:tab/>
        <w:t>1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Morgentaler</w:t>
        <w:tab/>
        <w:t>17</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LIFE</w:t>
        <w:tab/>
        <w:t>1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ingh v MEI SCC (1985)</w:t>
        <w:tab/>
        <w:t>17</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S.8 </w:t>
        <w:noBreakHyphen/>
        <w:t xml:space="preserve"> Unreasonable Search and Seizure</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w:t>
        <w:noBreakHyphen/>
        <w:t>G Quebec v Potash SCC</w:t>
        <w:tab/>
        <w:t>17</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  THE RIGHT TO BE HEARD  ("Audi Alteram Partem Rule")</w:t>
        <w:tab/>
        <w:t>18</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  Notice</w:t>
        <w:tab/>
        <w:t>18</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 Entitlement/Right to Notice</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avor v City of Winnipeg MB CA (1988)</w:t>
        <w:tab/>
        <w:t>18</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tuart v Fort Garry MB CA (1992)</w:t>
        <w:tab/>
        <w:t>1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iswell Case</w:t>
        <w:tab/>
        <w:t>2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uit Taparisat</w:t>
        <w:tab/>
        <w:t>20</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Central Ontario Coalition v Ontario Hydro Ont (1984)</w:t>
        <w:tab/>
        <w:t>21</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ontent of Notice</w:t>
        <w:tab/>
        <w:t>2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 v Ont Racing Commission, ex parte Taylor Ont (1970)</w:t>
        <w:tab/>
        <w:t>22</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  PRE</w:t>
        <w:noBreakHyphen/>
        <w:t>HEARING DISCLOSURE</w:t>
        <w:tab/>
        <w:t>2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formation Collected About an Individual</w:t>
        <w:tab/>
        <w:t>2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Kane v UBC SCC (1980)</w:t>
        <w:tab/>
        <w:t>2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apoli v WCB BC CA (1981)</w:t>
        <w:tab/>
        <w:t>2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w:t>
      </w:r>
    </w:p>
    <w:p>
      <w:pPr>
        <w:pStyle w:val="Normal"/>
        <w:tabs>
          <w:tab w:val="clear" w:pos="720"/>
          <w:tab w:val="left" w:pos="0" w:leader="none"/>
          <w:tab w:val="left" w:pos="2880" w:leader="none"/>
          <w:tab w:val="left" w:pos="8280" w:leader="dot"/>
          <w:tab w:val="right" w:pos="8640" w:leader="none"/>
        </w:tabs>
        <w:suppressAutoHyphens w:val="true"/>
        <w:spacing w:lineRule="atLeast" w:line="240"/>
        <w:ind w:left="2880" w:hanging="28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el Ont CA (1979)</w:t>
        <w:tab/>
        <w:t>2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Egglestone &amp; Advisory Review Board (1983) Ont. Div. court.</w:t>
        <w:tab/>
        <w:t>2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Gallant v. Trono (1989) FCA</w:t>
        <w:tab/>
        <w:t>24</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ing of Disclosure</w:t>
        <w:tab/>
        <w:t>2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nadian Pacific v. CALPA (1993)(SCC)</w:t>
        <w:tab/>
        <w:t>25</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  Right to Counsel</w:t>
        <w:tab/>
        <w:t>2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Men's Clothing</w:t>
        <w:tab/>
        <w:t>2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Howard FCA (1985)</w:t>
        <w:tab/>
        <w:t>25</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  Nature of Hearing</w:t>
        <w:tab/>
        <w:t>2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Type of Hearing</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 Written Submissions</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b) Interview</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 Right to be Present and Comment at the End</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d) Right to be Present and make a submission at some point</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 Round Table discussion</w:t>
        <w:tab/>
        <w:t>26</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f) Full Trial Type</w:t>
        <w:tab/>
        <w:t>26</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Case Law</w:t>
        <w:tab/>
        <w:t>2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Yang v Canada</w:t>
        <w:tab/>
        <w:t>2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Singh v M.E.I. SCC (1985)</w:t>
        <w:tab/>
        <w:t>27</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Hundal v Superintendent of Motor Vehicles BCCA (1985)</w:t>
        <w:tab/>
        <w:t>29</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Right to Cross</w:t>
        <w:noBreakHyphen/>
        <w:t>Examine</w:t>
        <w:tab/>
        <w:t>2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nisfil v Vespra SCC (1981)</w:t>
        <w:tab/>
        <w:t>29</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e Egglestone Ont (1983)</w:t>
        <w:tab/>
        <w:t>30</w:t>
      </w:r>
    </w:p>
    <w:p>
      <w:pPr>
        <w:pStyle w:val="Normal"/>
        <w:tabs>
          <w:tab w:val="clear" w:pos="720"/>
          <w:tab w:val="left" w:pos="0" w:leader="none"/>
        </w:tabs>
        <w:suppressAutoHyphens w:val="true"/>
        <w:spacing w:lineRule="atLeast" w:line="240"/>
        <w:ind w:righ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 w:val="left" w:pos="8280" w:leader="dot"/>
          <w:tab w:val="right" w:pos="864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II.  RULE AGAINST BIAS  (Nemo Judex in Causa Sua)</w:t>
        <w:tab/>
        <w:t>3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1) Actual/Material Bias</w:t>
        <w:tab/>
        <w:t>31</w:t>
      </w:r>
    </w:p>
    <w:p>
      <w:pPr>
        <w:pStyle w:val="Normal"/>
        <w:tabs>
          <w:tab w:val="left" w:pos="0" w:leader="none"/>
          <w:tab w:val="left" w:pos="720" w:leader="none"/>
          <w:tab w:val="left" w:pos="8280" w:leader="dot"/>
          <w:tab w:val="right" w:pos="8640" w:leader="none"/>
        </w:tabs>
        <w:suppressAutoHyphens w:val="true"/>
        <w:spacing w:lineRule="atLeast" w:line="24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2) Reasonable Apprehension of Bias</w:t>
        <w:tab/>
        <w:t>31</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Pearlman v Law Society of Manitoba SCC (1992)</w:t>
        <w:tab/>
        <w:t>32</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Example of an Antagonistic Attitude Towards a Party</w:t>
        <w:tab/>
        <w:t>3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Nfld Telephone v Commissioner of Public Utilities SCC (1992)</w:t>
        <w:tab/>
        <w:t>32</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Yusuf v Canada FCA (1991)</w:t>
        <w:tab/>
        <w:t>33</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ssociation between the Decision Maker and the Party</w:t>
        <w:tab/>
        <w:t>33</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McBain v Human Rights Commission FCA (1985)</w:t>
        <w:tab/>
        <w:t>34</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Ross v N.B. Board of Education NBCA (1990)</w:t>
        <w:tab/>
        <w:t>3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Involvement by a Decision Maker at an Earlier Stage</w:t>
        <w:tab/>
        <w:t>3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original Justice Inquiry MB CA (1990)</w:t>
        <w:tab/>
        <w:t>35</w:t>
      </w:r>
    </w:p>
    <w:p>
      <w:pPr>
        <w:pStyle w:val="Normal"/>
        <w:tabs>
          <w:tab w:val="clear" w:pos="720"/>
          <w:tab w:val="left" w:pos="0" w:leader="none"/>
          <w:tab w:val="left" w:pos="2160" w:leader="none"/>
          <w:tab w:val="left" w:pos="8280" w:leader="dot"/>
          <w:tab w:val="right" w:pos="8640" w:leader="none"/>
        </w:tabs>
        <w:suppressAutoHyphens w:val="true"/>
        <w:spacing w:lineRule="atLeast" w:line="240"/>
        <w:ind w:left="2160" w:hanging="21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Old St. Boniface Case SCC (1991)</w:t>
        <w:tab/>
        <w:t>35</w:t>
      </w:r>
    </w:p>
    <w:p>
      <w:pPr>
        <w:pStyle w:val="Normal"/>
        <w:tabs>
          <w:tab w:val="clear" w:pos="720"/>
          <w:tab w:val="left" w:pos="0" w:leader="none"/>
          <w:tab w:val="left" w:pos="1440" w:leader="none"/>
          <w:tab w:val="left" w:pos="8280" w:leader="dot"/>
          <w:tab w:val="right" w:pos="8640" w:leader="none"/>
        </w:tabs>
        <w:suppressAutoHyphens w:val="true"/>
        <w:spacing w:lineRule="atLeast" w:line="240"/>
        <w:ind w:left="1440" w:hanging="14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ttitude Towards an Outcome</w:t>
        <w:tab/>
        <w:t>36</w:t>
      </w:r>
    </w:p>
    <w:p>
      <w:pPr>
        <w:sectPr>
          <w:footerReference w:type="default" r:id="rId2"/>
          <w:type w:val="nextPage"/>
          <w:pgSz w:w="12240" w:h="15840"/>
          <w:pgMar w:left="1440" w:right="2160" w:gutter="0" w:header="0" w:top="1440" w:footer="1440" w:bottom="1496"/>
          <w:pgNumType w:start="1" w:fmt="decimal"/>
          <w:formProt w:val="false"/>
          <w:textDirection w:val="lrTb"/>
        </w:sectPr>
        <w:pStyle w:val="Normal"/>
        <w:suppressAutoHyphens w:val="true"/>
        <w:spacing w:lineRule="atLeast" w:line="240"/>
        <w:ind w:righ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uppressAutoHyphens w:val="true"/>
        <w:spacing w:lineRule="atLeast" w:line="24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u w:val="single"/>
        </w:rPr>
        <w:t>ADMINISTRATIVE LAW</w:t>
      </w:r>
    </w:p>
    <w:p>
      <w:pPr>
        <w:pStyle w:val="Normal"/>
        <w:suppressAutoHyphens w:val="true"/>
        <w:spacing w:lineRule="atLeast" w:line="24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K. Busby, Spring 199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u w:val="single"/>
        </w:rPr>
        <w:t>How to Tackle a Question Regarding Procedural Fair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Administrative Sche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Identify what actors are involved in the problem, including the complainant and the agency which is involved. Note that there may be more than one level of agency(s) or decision makers involv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Determine what substantive objective the government is trying to accomplish through the scheme (i.e. is it licensing, rate setting,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c)</w:t>
      </w:r>
      <w:r>
        <w:rPr>
          <w:rFonts w:eastAsia="Times New Roman;Times New Roman" w:cs="Times New Roman;Times New Roman" w:ascii="Times New Roman;Times New Roman" w:hAnsi="Times New Roman;Times New Roman"/>
          <w:sz w:val="24"/>
          <w:szCs w:val="24"/>
        </w:rPr>
        <w:t xml:space="preserve"> What factors have influenced the decision to delegate the power to an administrative bo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II. </w:t>
      </w:r>
      <w:r>
        <w:rPr>
          <w:rFonts w:eastAsia="Times New Roman;Times New Roman" w:cs="Times New Roman;Times New Roman" w:ascii="Times New Roman;Times New Roman" w:hAnsi="Times New Roman;Times New Roman"/>
          <w:b/>
          <w:bCs/>
          <w:sz w:val="24"/>
          <w:szCs w:val="24"/>
          <w:u w:val="single"/>
        </w:rPr>
        <w:t>Natural Justice Continu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Use the 5 factors from Coopers &amp; Lybrand to determine where on the Administrative</w:t>
        <w:noBreakHyphen/>
        <w:t>Judicial Continuum the case falls. It is difficult to conceive of a case where there would be no   procedural protection afforded, but the degree of protection will vary greatly depending on the fa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III. </w:t>
      </w:r>
      <w:r>
        <w:rPr>
          <w:rFonts w:eastAsia="Times New Roman;Times New Roman" w:cs="Times New Roman;Times New Roman" w:ascii="Times New Roman;Times New Roman" w:hAnsi="Times New Roman;Times New Roman"/>
          <w:b/>
          <w:bCs/>
          <w:sz w:val="24"/>
          <w:szCs w:val="24"/>
          <w:u w:val="single"/>
        </w:rPr>
        <w:t>Specific Procedural Righ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What is the </w:t>
      </w:r>
      <w:r>
        <w:rPr>
          <w:rFonts w:eastAsia="Times New Roman;Times New Roman" w:cs="Times New Roman;Times New Roman" w:ascii="Times New Roman;Times New Roman" w:hAnsi="Times New Roman;Times New Roman"/>
          <w:sz w:val="24"/>
          <w:szCs w:val="24"/>
          <w:u w:val="single"/>
        </w:rPr>
        <w:t>specific</w:t>
      </w:r>
      <w:r>
        <w:rPr>
          <w:rFonts w:eastAsia="Times New Roman;Times New Roman" w:cs="Times New Roman;Times New Roman" w:ascii="Times New Roman;Times New Roman" w:hAnsi="Times New Roman;Times New Roman"/>
          <w:sz w:val="24"/>
          <w:szCs w:val="24"/>
        </w:rPr>
        <w:t xml:space="preserve"> procedural right the applicant seeks (i.e. an oral hearing, right to be heard in some fashion by a specific party, etc.)? Has the right been granted? Why or  why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Was the decision a good one? Why or why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u w:val="single"/>
        </w:rPr>
        <w:t>3 Important Writs For Our Purpo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b/>
          <w:bCs/>
          <w:sz w:val="24"/>
          <w:szCs w:val="24"/>
          <w:u w:val="single"/>
        </w:rPr>
        <w:t>Certiorari</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Quash a decision" </w:t>
        <w:noBreakHyphen/>
        <w:t xml:space="preserve"> This is by far and away the most predominant remedy sought in Administrative law cases (probably about 95%). Remember that once a decision is quashed it goes back to the tribunal to hear again </w:t>
        <w:noBreakHyphen/>
        <w:t xml:space="preserve"> the court does not (normally?) substitute their judgment in its pla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2) </w:t>
      </w:r>
      <w:r>
        <w:rPr>
          <w:rFonts w:eastAsia="Times New Roman;Times New Roman" w:cs="Times New Roman;Times New Roman" w:ascii="Times New Roman;Times New Roman" w:hAnsi="Times New Roman;Times New Roman"/>
          <w:b/>
          <w:bCs/>
          <w:sz w:val="24"/>
          <w:szCs w:val="24"/>
          <w:u w:val="single"/>
        </w:rPr>
        <w:t>Mandamus</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ompel an action" </w:t>
        <w:noBreakHyphen/>
        <w:t xml:space="preserve"> This writ is used if the party wants to compel the other party to do someth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3) </w:t>
      </w:r>
      <w:r>
        <w:rPr>
          <w:rFonts w:eastAsia="Times New Roman;Times New Roman" w:cs="Times New Roman;Times New Roman" w:ascii="Times New Roman;Times New Roman" w:hAnsi="Times New Roman;Times New Roman"/>
          <w:b/>
          <w:bCs/>
          <w:sz w:val="24"/>
          <w:szCs w:val="24"/>
          <w:u w:val="single"/>
        </w:rPr>
        <w:t>Prohibition</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Prohibit an action" </w:t>
        <w:noBreakHyphen/>
        <w:t xml:space="preserve"> Used to be used quite a bit in administrative law, but is virtually non</w:t>
        <w:noBreakHyphen/>
        <w:t>existent toda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rPr>
        <w:t>The Development of Procedural Fairness Continu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Cooper v Board of Works of Wandsworth</w:t>
      </w:r>
      <w:r>
        <w:rPr>
          <w:rFonts w:eastAsia="Times New Roman;Times New Roman" w:cs="Times New Roman;Times New Roman" w:ascii="Times New Roman;Times New Roman" w:hAnsi="Times New Roman;Times New Roman"/>
          <w:sz w:val="24"/>
          <w:szCs w:val="24"/>
        </w:rPr>
        <w:t xml:space="preserve"> Eng (1863)</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n important element from this case is supplied in a quote from the case which says that "</w:t>
      </w:r>
      <w:r>
        <w:rPr>
          <w:rFonts w:eastAsia="Times New Roman;Times New Roman" w:cs="Times New Roman;Times New Roman" w:ascii="Times New Roman;Times New Roman" w:hAnsi="Times New Roman;Times New Roman"/>
          <w:i/>
          <w:iCs/>
          <w:sz w:val="24"/>
          <w:szCs w:val="24"/>
        </w:rPr>
        <w:t>Where there are no positive words in a statute saying the parties shall be heard, the C/L shall supply the omission</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w:t>
      </w:r>
      <w:r>
        <w:rPr>
          <w:rFonts w:eastAsia="Times New Roman;Times New Roman" w:cs="Times New Roman;Times New Roman" w:ascii="Times New Roman;Times New Roman" w:hAnsi="Times New Roman;Times New Roman"/>
          <w:sz w:val="24"/>
          <w:szCs w:val="24"/>
          <w:u w:val="single"/>
        </w:rPr>
        <w:t>Cooper</w:t>
      </w:r>
      <w:r>
        <w:rPr>
          <w:rFonts w:eastAsia="Times New Roman;Times New Roman" w:cs="Times New Roman;Times New Roman" w:ascii="Times New Roman;Times New Roman" w:hAnsi="Times New Roman;Times New Roman"/>
          <w:sz w:val="24"/>
          <w:szCs w:val="24"/>
        </w:rPr>
        <w:t xml:space="preserve"> case really established the formal approach to judicial fairness, which required that a certain threshold be reached in classifying a case as either administrative or judicial. This formal approach has been described using many different metaphors, including the "box" approach (i.e. the case either fits into the administrative box or the judicial box), and the "bright line" approach (i.e. the case must fall on one side of the line or the oth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MNR v Coopers &amp; Lybrand</w:t>
      </w:r>
      <w:r>
        <w:rPr>
          <w:rFonts w:eastAsia="Times New Roman;Times New Roman" w:cs="Times New Roman;Times New Roman" w:ascii="Times New Roman;Times New Roman" w:hAnsi="Times New Roman;Times New Roman"/>
          <w:sz w:val="24"/>
          <w:szCs w:val="24"/>
        </w:rPr>
        <w:t xml:space="preserve"> SCC (1978)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case was ostensibly about the validity of a search warrant, but ended up being argued on the basis of whether or not it was being argued in the proper court. C &amp; L brought a </w:t>
      </w:r>
      <w:r>
        <w:rPr>
          <w:rFonts w:eastAsia="Times New Roman;Times New Roman" w:cs="Times New Roman;Times New Roman" w:ascii="Times New Roman;Times New Roman" w:hAnsi="Times New Roman;Times New Roman"/>
          <w:b/>
          <w:bCs/>
          <w:sz w:val="24"/>
          <w:szCs w:val="24"/>
        </w:rPr>
        <w:t>S.28</w:t>
      </w:r>
      <w:r>
        <w:rPr>
          <w:rFonts w:eastAsia="Times New Roman;Times New Roman" w:cs="Times New Roman;Times New Roman" w:ascii="Times New Roman;Times New Roman" w:hAnsi="Times New Roman;Times New Roman"/>
          <w:sz w:val="24"/>
          <w:szCs w:val="24"/>
        </w:rPr>
        <w:t xml:space="preserve"> application from The Federal Court Act to the Federal Court of Appeal. The question was whether or not this was the right court. If it was an Administrative decision it went to the Federal Trial Court under </w:t>
      </w:r>
      <w:r>
        <w:rPr>
          <w:rFonts w:eastAsia="Times New Roman;Times New Roman" w:cs="Times New Roman;Times New Roman" w:ascii="Times New Roman;Times New Roman" w:hAnsi="Times New Roman;Times New Roman"/>
          <w:b/>
          <w:bCs/>
          <w:sz w:val="24"/>
          <w:szCs w:val="24"/>
        </w:rPr>
        <w:t>S.18</w:t>
      </w:r>
      <w:r>
        <w:rPr>
          <w:rFonts w:eastAsia="Times New Roman;Times New Roman" w:cs="Times New Roman;Times New Roman" w:ascii="Times New Roman;Times New Roman" w:hAnsi="Times New Roman;Times New Roman"/>
          <w:sz w:val="24"/>
          <w:szCs w:val="24"/>
        </w:rPr>
        <w:t>, but if it was a judicial procedure it went to the Federal Appeal Court under</w:t>
      </w:r>
      <w:r>
        <w:rPr>
          <w:rFonts w:eastAsia="Times New Roman;Times New Roman" w:cs="Times New Roman;Times New Roman" w:ascii="Times New Roman;Times New Roman" w:hAnsi="Times New Roman;Times New Roman"/>
          <w:b/>
          <w:bCs/>
          <w:sz w:val="24"/>
          <w:szCs w:val="24"/>
        </w:rPr>
        <w:t xml:space="preserve"> S.2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Dickson lays out 4 factors to be used in determining if a matter is to be made on a judicial, or quasi</w:t>
        <w:noBreakHyphen/>
        <w:t xml:space="preserve">judicial basis. While these factors were for the purpose of deciding what side of the "bright line" a particular case fell on, it also was a precursor of the direction in which the law would move after the </w:t>
      </w:r>
      <w:r>
        <w:rPr>
          <w:rFonts w:eastAsia="Times New Roman;Times New Roman" w:cs="Times New Roman;Times New Roman" w:ascii="Times New Roman;Times New Roman" w:hAnsi="Times New Roman;Times New Roman"/>
          <w:sz w:val="24"/>
          <w:szCs w:val="24"/>
          <w:u w:val="single"/>
        </w:rPr>
        <w:t>Nicholson</w:t>
      </w:r>
      <w:r>
        <w:rPr>
          <w:rFonts w:eastAsia="Times New Roman;Times New Roman" w:cs="Times New Roman;Times New Roman" w:ascii="Times New Roman;Times New Roman" w:hAnsi="Times New Roman;Times New Roman"/>
          <w:sz w:val="24"/>
          <w:szCs w:val="24"/>
        </w:rPr>
        <w:t xml:space="preserve">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Five Factor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b/>
          <w:bCs/>
          <w:sz w:val="24"/>
          <w:szCs w:val="24"/>
          <w:u w:val="single"/>
        </w:rPr>
        <w:t>Nature of the Process</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noBreakHyphen/>
        <w:t xml:space="preserve"> </w:t>
      </w:r>
      <w:r>
        <w:rPr>
          <w:rFonts w:eastAsia="Times New Roman;Times New Roman" w:cs="Times New Roman;Times New Roman" w:ascii="Times New Roman;Times New Roman" w:hAnsi="Times New Roman;Times New Roman"/>
          <w:sz w:val="24"/>
          <w:szCs w:val="24"/>
        </w:rPr>
        <w:t>Does the general context of the statute suggest that a hearing is contempl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e facts of the </w:t>
      </w:r>
      <w:r>
        <w:rPr>
          <w:rFonts w:eastAsia="Times New Roman;Times New Roman" w:cs="Times New Roman;Times New Roman" w:ascii="Times New Roman;Times New Roman" w:hAnsi="Times New Roman;Times New Roman"/>
          <w:sz w:val="24"/>
          <w:szCs w:val="24"/>
          <w:u w:val="single"/>
        </w:rPr>
        <w:t>Coopers &amp; Lybrand</w:t>
      </w:r>
      <w:r>
        <w:rPr>
          <w:rFonts w:eastAsia="Times New Roman;Times New Roman" w:cs="Times New Roman;Times New Roman" w:ascii="Times New Roman;Times New Roman" w:hAnsi="Times New Roman;Times New Roman"/>
          <w:sz w:val="24"/>
          <w:szCs w:val="24"/>
        </w:rPr>
        <w:t xml:space="preserve"> case no; in fact if a hearing was required this would obviously defeat the surprise aspect of the search and seizu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2) </w:t>
      </w:r>
      <w:r>
        <w:rPr>
          <w:rFonts w:eastAsia="Times New Roman;Times New Roman" w:cs="Times New Roman;Times New Roman" w:ascii="Times New Roman;Times New Roman" w:hAnsi="Times New Roman;Times New Roman"/>
          <w:b/>
          <w:bCs/>
          <w:sz w:val="24"/>
          <w:szCs w:val="24"/>
          <w:u w:val="single"/>
        </w:rPr>
        <w:t>Nature of the Resul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noBreakHyphen/>
      </w:r>
      <w:r>
        <w:rPr>
          <w:rFonts w:eastAsia="Times New Roman;Times New Roman" w:cs="Times New Roman;Times New Roman" w:ascii="Times New Roman;Times New Roman" w:hAnsi="Times New Roman;Times New Roman"/>
          <w:sz w:val="24"/>
          <w:szCs w:val="24"/>
        </w:rPr>
        <w:t xml:space="preserve"> Does the decision in the case directly or indirectly affect the rights or obligations of the pa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n this case yes </w:t>
        <w:noBreakHyphen/>
        <w:t xml:space="preserve"> the right to privacy is being affected (i.e. the right to keep the documents private). Busby says this criterion is often the most important of the 5 criteria, are though none are individually determinativ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3) </w:t>
      </w:r>
      <w:r>
        <w:rPr>
          <w:rFonts w:eastAsia="Times New Roman;Times New Roman" w:cs="Times New Roman;Times New Roman" w:ascii="Times New Roman;Times New Roman" w:hAnsi="Times New Roman;Times New Roman"/>
          <w:b/>
          <w:bCs/>
          <w:sz w:val="24"/>
          <w:szCs w:val="24"/>
          <w:u w:val="single"/>
        </w:rPr>
        <w:t>Is it Adversarial in Nature</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noBreakHyphen/>
      </w:r>
      <w:r>
        <w:rPr>
          <w:rFonts w:eastAsia="Times New Roman;Times New Roman" w:cs="Times New Roman;Times New Roman" w:ascii="Times New Roman;Times New Roman" w:hAnsi="Times New Roman;Times New Roman"/>
          <w:sz w:val="24"/>
          <w:szCs w:val="24"/>
        </w:rPr>
        <w:t xml:space="preserve"> Do its procedures, functions, and happenings approximate those of a cour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in this case says the process is not adversarial, at least not in the classic sense of the word. There is a dispute, but there is always going to be a dispute of some sort when it comes to one party requesting the right to procedural fairness. The question is whether or not it is an </w:t>
      </w:r>
      <w:r>
        <w:rPr>
          <w:rFonts w:eastAsia="Times New Roman;Times New Roman" w:cs="Times New Roman;Times New Roman" w:ascii="Times New Roman;Times New Roman" w:hAnsi="Times New Roman;Times New Roman"/>
          <w:sz w:val="24"/>
          <w:szCs w:val="24"/>
          <w:u w:val="single"/>
        </w:rPr>
        <w:t>adversarial</w:t>
      </w:r>
      <w:r>
        <w:rPr>
          <w:rFonts w:eastAsia="Times New Roman;Times New Roman" w:cs="Times New Roman;Times New Roman" w:ascii="Times New Roman;Times New Roman" w:hAnsi="Times New Roman;Times New Roman"/>
          <w:sz w:val="24"/>
          <w:szCs w:val="24"/>
        </w:rPr>
        <w:t xml:space="preserve"> disp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4) </w:t>
      </w:r>
      <w:r>
        <w:rPr>
          <w:rFonts w:eastAsia="Times New Roman;Times New Roman" w:cs="Times New Roman;Times New Roman" w:ascii="Times New Roman;Times New Roman" w:hAnsi="Times New Roman;Times New Roman"/>
          <w:b/>
          <w:bCs/>
          <w:sz w:val="24"/>
          <w:szCs w:val="24"/>
          <w:u w:val="single"/>
        </w:rPr>
        <w:t>Nature of the Power</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noBreakHyphen/>
      </w:r>
      <w:r>
        <w:rPr>
          <w:rFonts w:eastAsia="Times New Roman;Times New Roman" w:cs="Times New Roman;Times New Roman" w:ascii="Times New Roman;Times New Roman" w:hAnsi="Times New Roman;Times New Roman"/>
          <w:sz w:val="24"/>
          <w:szCs w:val="24"/>
        </w:rPr>
        <w:t xml:space="preserve"> Is there an obligation to apply substantive rules to many individual cases (are you applying   rules that are more or less objective to a particular case), or is it a matter of implementing social and economic policy in a broader sen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f you are taking </w:t>
      </w:r>
      <w:r>
        <w:rPr>
          <w:rFonts w:eastAsia="Times New Roman;Times New Roman" w:cs="Times New Roman;Times New Roman" w:ascii="Times New Roman;Times New Roman" w:hAnsi="Times New Roman;Times New Roman"/>
          <w:sz w:val="24"/>
          <w:szCs w:val="24"/>
          <w:u w:val="single"/>
        </w:rPr>
        <w:t>objective</w:t>
      </w:r>
      <w:r>
        <w:rPr>
          <w:rFonts w:eastAsia="Times New Roman;Times New Roman" w:cs="Times New Roman;Times New Roman" w:ascii="Times New Roman;Times New Roman" w:hAnsi="Times New Roman;Times New Roman"/>
          <w:sz w:val="24"/>
          <w:szCs w:val="24"/>
        </w:rPr>
        <w:t xml:space="preserve"> rules and applying them to the actions of a person then this is tending towards the judicial end of the continuum. Busby said an example of a case which would tend to be more towards the Administrative end of the continuum is the subjective decision of whether or not local calls should be subsidized by long distance rates. The more subjective the decision, the more it tends towards an Administrative decision, and thus the less procedural fairness it will be afforde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If a decision is a policy decision affecting many people it is much more likely to be seen as an Administrative decision requiring little procedural fairness than one affecting a single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5) *</w:t>
      </w:r>
      <w:r>
        <w:rPr>
          <w:rFonts w:eastAsia="Times New Roman;Times New Roman" w:cs="Times New Roman;Times New Roman" w:ascii="Times New Roman;Times New Roman" w:hAnsi="Times New Roman;Times New Roman"/>
          <w:b/>
          <w:bCs/>
          <w:sz w:val="24"/>
          <w:szCs w:val="24"/>
          <w:u w:val="single"/>
        </w:rPr>
        <w:t>Nature of Decision Making Body</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From </w:t>
      </w:r>
      <w:r>
        <w:rPr>
          <w:rFonts w:eastAsia="Times New Roman;Times New Roman" w:cs="Times New Roman;Times New Roman" w:ascii="Times New Roman;Times New Roman" w:hAnsi="Times New Roman;Times New Roman"/>
          <w:b/>
          <w:bCs/>
          <w:sz w:val="24"/>
          <w:szCs w:val="24"/>
          <w:u w:val="single"/>
        </w:rPr>
        <w:t>AG Cda v Inuit Tapirisa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Does the nature of the decision making body suggest that only a minimum standard of procedural protection be afford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at none of these rules are determinative, so a negative answer to one does not mean the decision is not a judicial o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e </w:t>
      </w:r>
      <w:r>
        <w:rPr>
          <w:rFonts w:eastAsia="Times New Roman;Times New Roman" w:cs="Times New Roman;Times New Roman" w:ascii="Times New Roman;Times New Roman" w:hAnsi="Times New Roman;Times New Roman"/>
          <w:sz w:val="24"/>
          <w:szCs w:val="24"/>
          <w:u w:val="single"/>
        </w:rPr>
        <w:t>Coopers &amp; Lybrand</w:t>
      </w:r>
      <w:r>
        <w:rPr>
          <w:rFonts w:eastAsia="Times New Roman;Times New Roman" w:cs="Times New Roman;Times New Roman" w:ascii="Times New Roman;Times New Roman" w:hAnsi="Times New Roman;Times New Roman"/>
          <w:sz w:val="24"/>
          <w:szCs w:val="24"/>
        </w:rPr>
        <w:t xml:space="preserve"> case the SCC said that while rights were affected, the answer to the other 3 questions was "no". Therefore the function in question was not a judicial or quasi</w:t>
        <w:noBreakHyphen/>
        <w:t>judicial one which would be properly heard before the Federal Appeal Court, but rather an administrative function which should have been heard before the Federal Trial Div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Nicholson v Haldimand</w:t>
        <w:noBreakHyphen/>
        <w:t>Norfolk</w:t>
      </w:r>
      <w:r>
        <w:rPr>
          <w:rFonts w:eastAsia="Times New Roman;Times New Roman" w:cs="Times New Roman;Times New Roman" w:ascii="Times New Roman;Times New Roman" w:hAnsi="Times New Roman;Times New Roman"/>
          <w:sz w:val="24"/>
          <w:szCs w:val="24"/>
        </w:rPr>
        <w:t xml:space="preserve"> SCC (1979)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icholson was a cop who was still on his probationary period. He was fired without notice or explanation as to reasons for his termination. The applicable legislation stated that a full constable (more than 18 months) had to be given reasons for his dismissal, but a probationary officer did not. Cooper argued that he was entitled to some degree of procedural fairness despite the fact this was an administrativ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agreed with Cooper, and the court discarded the "bright line" rule which separated cases into one of two distinct categories, saying the rule was inappropriate. SCC abandoned the practice that said administrative decisions did not require procedural protection, saying that what dictated whether or not procedural protection was required was the issue of </w:t>
      </w:r>
      <w:r>
        <w:rPr>
          <w:rFonts w:eastAsia="Times New Roman;Times New Roman" w:cs="Times New Roman;Times New Roman" w:ascii="Times New Roman;Times New Roman" w:hAnsi="Times New Roman;Times New Roman"/>
          <w:sz w:val="24"/>
          <w:szCs w:val="24"/>
          <w:u w:val="single"/>
        </w:rPr>
        <w:t>fairness</w:t>
      </w:r>
      <w:r>
        <w:rPr>
          <w:rFonts w:eastAsia="Times New Roman;Times New Roman" w:cs="Times New Roman;Times New Roman" w:ascii="Times New Roman;Times New Roman" w:hAnsi="Times New Roman;Times New Roman"/>
          <w:sz w:val="24"/>
          <w:szCs w:val="24"/>
        </w:rPr>
        <w:t xml:space="preserve">. The SCC said the criteria put forth in </w:t>
      </w:r>
      <w:r>
        <w:rPr>
          <w:rFonts w:eastAsia="Times New Roman;Times New Roman" w:cs="Times New Roman;Times New Roman" w:ascii="Times New Roman;Times New Roman" w:hAnsi="Times New Roman;Times New Roman"/>
          <w:sz w:val="24"/>
          <w:szCs w:val="24"/>
          <w:u w:val="single"/>
        </w:rPr>
        <w:t>Coopers &amp; Lybrand</w:t>
      </w:r>
      <w:r>
        <w:rPr>
          <w:rFonts w:eastAsia="Times New Roman;Times New Roman" w:cs="Times New Roman;Times New Roman" w:ascii="Times New Roman;Times New Roman" w:hAnsi="Times New Roman;Times New Roman"/>
          <w:sz w:val="24"/>
          <w:szCs w:val="24"/>
        </w:rPr>
        <w:t xml:space="preserve"> is useful, but now would be used to see where a case fell on a "continuum" which had the Administrative Function on one end and the Judicial Function on the oth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ab/>
        <w:t xml:space="preserve">Administrati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Judici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more the facts of the case indicated it was judicial in nature, the greater the degree of procedural fairness which would be afford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ourt said N did have the right to know the case against him and have a right to respon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Coopers &amp; Lybrand Tes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The legislation contemplates a full hearing for officers who are off probation, but nothing for probationary officer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In this case the right of the officer was affected; Busby says that this often puts the case near the Judicial end of the continuum. This case was an example of a lack of a right to procedural fairness through a "negative implication" </w:t>
        <w:noBreakHyphen/>
        <w:t xml:space="preserve"> the Act only contemplated the procedural rights of a veteran cop, so by the doctrine of</w:t>
      </w:r>
      <w:r>
        <w:rPr>
          <w:rFonts w:eastAsia="Times New Roman;Times New Roman" w:cs="Times New Roman;Times New Roman" w:ascii="Times New Roman;Times New Roman" w:hAnsi="Times New Roman;Times New Roman"/>
          <w:b/>
          <w:bCs/>
          <w:i/>
          <w:iCs/>
          <w:sz w:val="24"/>
          <w:szCs w:val="24"/>
        </w:rPr>
        <w:t xml:space="preserve"> expressio unius</w:t>
      </w:r>
      <w:r>
        <w:rPr>
          <w:rFonts w:eastAsia="Times New Roman;Times New Roman" w:cs="Times New Roman;Times New Roman" w:ascii="Times New Roman;Times New Roman" w:hAnsi="Times New Roman;Times New Roman"/>
          <w:sz w:val="24"/>
          <w:szCs w:val="24"/>
        </w:rPr>
        <w:t xml:space="preserve"> (all or nothing) a probationary officer was granted no procedural fairness. Laskin on P.678 of the case said the board took this doctrine too far in its application to the facts her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Busby never really answered whether or not there was an adversarial process involved here. Yes, here were two identifiable and opposing forces her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Substantive law relating to a person or social policy. This is not a question of developing policy for police officers in general, rather it is a process of objectively applying the rules to the case of N.  This makes it substantive, and would place it more towards a Judicial decision as far as this category is concern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The nature of the decision making body is not a factor. It is not an appeal to cabinet for a discretionary ruling, therefore the nature of the body would not rule out procedural fair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u w:val="single"/>
        </w:rPr>
        <w:t>I.  Nature of the Decision Making Bo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Inuit Tapirisat v A</w:t>
        <w:noBreakHyphen/>
        <w:t>G Cda</w:t>
      </w:r>
      <w:r>
        <w:rPr>
          <w:rFonts w:eastAsia="Times New Roman;Times New Roman" w:cs="Times New Roman;Times New Roman" w:ascii="Times New Roman;Times New Roman" w:hAnsi="Times New Roman;Times New Roman"/>
          <w:sz w:val="24"/>
          <w:szCs w:val="24"/>
        </w:rPr>
        <w:t xml:space="preserve"> SCC (1980)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RTC was responsible for determining the rate structure for Bell Canada. Inuit was not happy with the decision of the CRTC so they applied under </w:t>
      </w:r>
      <w:r>
        <w:rPr>
          <w:rFonts w:eastAsia="Times New Roman;Times New Roman" w:cs="Times New Roman;Times New Roman" w:ascii="Times New Roman;Times New Roman" w:hAnsi="Times New Roman;Times New Roman"/>
          <w:b/>
          <w:bCs/>
          <w:sz w:val="24"/>
          <w:szCs w:val="24"/>
        </w:rPr>
        <w:t>S.64(1)</w:t>
      </w:r>
      <w:r>
        <w:rPr>
          <w:rFonts w:eastAsia="Times New Roman;Times New Roman" w:cs="Times New Roman;Times New Roman" w:ascii="Times New Roman;Times New Roman" w:hAnsi="Times New Roman;Times New Roman"/>
          <w:sz w:val="24"/>
          <w:szCs w:val="24"/>
        </w:rPr>
        <w:t xml:space="preserve"> of the National Transportation Act to have the Cabinet review the decision. Their appeal was turned down by Cabinet, and Inuit appealed to the court, saying they were not given the required opportunity to be heard. They based there appeal on two main area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They said that the Cabinet was to be the decision making body according to the statute, but in this case Cabinet had relied on the recommendations of the Minister and his staff.</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y also said they had a right to see what arguments Cabinet was relying on from the opposing side, and have a chance to answer these arguments to Cabine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disagreed with Inuit on both counts. The SCC said that the statute did not speak in any way to procedural fairness. The court also said that Cabinet could rely on recommendations of staff, and that Inuit did not have the right to be given the reasons for the decisions, nor the arguments relied on submitted by the opposing party. The court did say some procedural fairness was required, but said that all that was needed was that the application be heard as required by the Act, which it w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Using The Coopers &amp; Lybrand Analysis</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The statute does not speak to the need of any degree of procedural fair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2) </w:t>
      </w:r>
      <w:r>
        <w:rPr>
          <w:rFonts w:eastAsia="Times New Roman;Times New Roman" w:cs="Times New Roman;Times New Roman" w:ascii="Times New Roman;Times New Roman" w:hAnsi="Times New Roman;Times New Roman"/>
          <w:sz w:val="24"/>
          <w:szCs w:val="24"/>
        </w:rPr>
        <w:t>There are no rights being infringed on; it is simply a matter of how much the phone rates are going to b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Not a true adversarial process </w:t>
        <w:noBreakHyphen/>
        <w:t xml:space="preserve"> one party is simply making a decision the other does not agree w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is is very much a policy decision, since it will affect the rates charged to a large number of people, not just an individu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The decision making body in question is an elected body, although specific members of Cabinet are appointed. Decisions of elected bodies tend to have lower degrees of procedural fairness requirements attached to them, particularly Cabine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What procedural rights do exist in an appeal to Cabinet?: </w:t>
      </w:r>
      <w:r>
        <w:rPr>
          <w:rFonts w:eastAsia="Times New Roman;Times New Roman" w:cs="Times New Roman;Times New Roman" w:ascii="Times New Roman;Times New Roman" w:hAnsi="Times New Roman;Times New Roman"/>
          <w:sz w:val="24"/>
          <w:szCs w:val="24"/>
        </w:rPr>
        <w:t xml:space="preserve">Cabinet does not have to read all submissions and text from the proceeding which is being appealed, since this would not be even remotely practical. Also, in </w:t>
      </w:r>
      <w:r>
        <w:rPr>
          <w:rFonts w:eastAsia="Times New Roman;Times New Roman" w:cs="Times New Roman;Times New Roman" w:ascii="Times New Roman;Times New Roman" w:hAnsi="Times New Roman;Times New Roman"/>
          <w:sz w:val="24"/>
          <w:szCs w:val="24"/>
          <w:u w:val="single"/>
        </w:rPr>
        <w:t>Inuit</w:t>
      </w:r>
      <w:r>
        <w:rPr>
          <w:rFonts w:eastAsia="Times New Roman;Times New Roman" w:cs="Times New Roman;Times New Roman" w:ascii="Times New Roman;Times New Roman" w:hAnsi="Times New Roman;Times New Roman"/>
          <w:sz w:val="24"/>
          <w:szCs w:val="24"/>
        </w:rPr>
        <w:t xml:space="preserve"> the fact that Cabinet could review the decision under </w:t>
      </w:r>
      <w:r>
        <w:rPr>
          <w:rFonts w:eastAsia="Times New Roman;Times New Roman" w:cs="Times New Roman;Times New Roman" w:ascii="Times New Roman;Times New Roman" w:hAnsi="Times New Roman;Times New Roman"/>
          <w:b/>
          <w:bCs/>
          <w:sz w:val="24"/>
          <w:szCs w:val="24"/>
        </w:rPr>
        <w:t>64(1)</w:t>
      </w:r>
      <w:r>
        <w:rPr>
          <w:rFonts w:eastAsia="Times New Roman;Times New Roman" w:cs="Times New Roman;Times New Roman" w:ascii="Times New Roman;Times New Roman" w:hAnsi="Times New Roman;Times New Roman"/>
          <w:sz w:val="24"/>
          <w:szCs w:val="24"/>
        </w:rPr>
        <w:t xml:space="preserve"> without it being appealed to them by a 3rd party means there will be fewer procedural rights grant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Exception to low degree procedural fairness granted to Cabinet decisions:</w:t>
      </w:r>
      <w:r>
        <w:rPr>
          <w:rFonts w:eastAsia="Times New Roman;Times New Roman" w:cs="Times New Roman;Times New Roman" w:ascii="Times New Roman;Times New Roman" w:hAnsi="Times New Roman;Times New Roman"/>
          <w:sz w:val="24"/>
          <w:szCs w:val="24"/>
        </w:rPr>
        <w:t xml:space="preserve"> There tends to be a higher degree of procedural fairness required if it is the interest an </w:t>
      </w:r>
      <w:r>
        <w:rPr>
          <w:rFonts w:eastAsia="Times New Roman;Times New Roman" w:cs="Times New Roman;Times New Roman" w:ascii="Times New Roman;Times New Roman" w:hAnsi="Times New Roman;Times New Roman"/>
          <w:sz w:val="24"/>
          <w:szCs w:val="24"/>
          <w:u w:val="single"/>
        </w:rPr>
        <w:t>individual</w:t>
      </w:r>
      <w:r>
        <w:rPr>
          <w:rFonts w:eastAsia="Times New Roman;Times New Roman" w:cs="Times New Roman;Times New Roman" w:ascii="Times New Roman;Times New Roman" w:hAnsi="Times New Roman;Times New Roman"/>
          <w:sz w:val="24"/>
          <w:szCs w:val="24"/>
        </w:rPr>
        <w:t xml:space="preserve"> in question rather than a group or class of peop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nother example of the nature of the decision making body being a fac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Conway v  A</w:t>
        <w:noBreakHyphen/>
        <w:t>G Ontario</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Ont (1991)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nway was a patient at KPH, which was a psychiatric institution which handled mainly low</w:t>
        <w:noBreakHyphen/>
        <w:t>risk patients. Conway became more and more of a problem for the institution, and a Lt. Gov's Warrant was issued to the Administrator of KPH on April 11/91 which said that Conway could be transferred to a more secure institution (Oakridge) if in the minds of the Administrator he posed a danger to himself or others; on May 3/91 he was transferred to Oakridge. He was not granted any type of hearing before his transfer, but on May 30/91 he and his lawyer were present at a Lt. Governor's Board of Review hearing. The Board recommended that Conway be kept at Oakridg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onway protested his transfer on the grounds of procedural fairness. He said that the Lt. Gov'r had delegated all of his authority to the Administrator, but the court disagreed, saying that the powers of delegation were very limited. Conway could only be transferred to Oakridge, and this was subject to a subsequent review by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Conway also argued that he was entitled to a hearing </w:t>
      </w:r>
      <w:r>
        <w:rPr>
          <w:rFonts w:eastAsia="Times New Roman;Times New Roman" w:cs="Times New Roman;Times New Roman" w:ascii="Times New Roman;Times New Roman" w:hAnsi="Times New Roman;Times New Roman"/>
          <w:sz w:val="24"/>
          <w:szCs w:val="24"/>
          <w:u w:val="single"/>
        </w:rPr>
        <w:t>before</w:t>
      </w:r>
      <w:r>
        <w:rPr>
          <w:rFonts w:eastAsia="Times New Roman;Times New Roman" w:cs="Times New Roman;Times New Roman" w:ascii="Times New Roman;Times New Roman" w:hAnsi="Times New Roman;Times New Roman"/>
          <w:sz w:val="24"/>
          <w:szCs w:val="24"/>
        </w:rPr>
        <w:t xml:space="preserve"> the transfer but once again the court disagreed on the grounds tha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It was deemed to be an emergency, so expediency was a fac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an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ii) </w:t>
      </w:r>
      <w:r>
        <w:rPr>
          <w:rFonts w:eastAsia="Times New Roman;Times New Roman" w:cs="Times New Roman;Times New Roman" w:ascii="Times New Roman;Times New Roman" w:hAnsi="Times New Roman;Times New Roman"/>
          <w:sz w:val="24"/>
          <w:szCs w:val="24"/>
        </w:rPr>
        <w:t xml:space="preserve">The hearing was held within a reasonable amount of time after  the transfer.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owever, the court did agree with Conway that he had been denied a degree of procedural fairness in one area. The court said the Board provided the Lt Gov'r with a very slanted and biased report of the hearing, in that it failed to provide the Board with information that favoured Conway's assertion that he was not a danger to himself or others. The court said that the Board was required to provide the Lt. Gov with both sides of the case so that he could make the best decision possible based on evidence presented by both sid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says she is surprised by the decision in this case, given that it would be expected that the Lt. Gov would almost certainly follow the recommendations of the Board, given that they are experts in this area and the Lt. Gov is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net effect of the Conway decision is that the Lt. Gov's Board of Review should ensure that relevant information from both sides is presented to the Lt. Gov from a Board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Using the Coopers &amp; Lybrand Analysis</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Is there anything in the statute that suggest hearing rights?:  there was the right to a hearing before the Review Board (a full oral hearing, disclosure and a right to counsel).  As there is a pretty good level of procedural protection in place, this will usually make up for deficiencies at other level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Does the decision affects C's rights:  C's liberty interests come into play here, as he has less liberty at the maximum security hospital.  Also, C has never actually been convicted of anything.  Recent jurisprudence is starting to recognize liberty interests as between different levels of institutions.  This is a new way of thinking according to Busby in that it used to be that once you were confined by society it was assumed were liberty rights could not be affec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3)  </w:t>
      </w:r>
      <w:r>
        <w:rPr>
          <w:rFonts w:eastAsia="Times New Roman;Times New Roman" w:cs="Times New Roman;Times New Roman" w:ascii="Times New Roman;Times New Roman" w:hAnsi="Times New Roman;Times New Roman"/>
          <w:sz w:val="24"/>
          <w:szCs w:val="24"/>
        </w:rPr>
        <w:t>Is the process adversarial?  Probably not, it's more of an inquisitorial proc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is is very much a case of substantive rules affecting one individual rather than a broad based policy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The nature of the body was that of the Lt Gov. The Lt. Gov would have a high degree of discretion, which would be closer to an Administrative decision on the continu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Busby indicated that a rate setting board is often seen as implementing broad based policy decisions rather than in dealing with substantive rules of law relating to the individual. This is something to look for in assessing criterion #4 above in the </w:t>
      </w:r>
      <w:r>
        <w:rPr>
          <w:rFonts w:eastAsia="Times New Roman;Times New Roman" w:cs="Times New Roman;Times New Roman" w:ascii="Times New Roman;Times New Roman" w:hAnsi="Times New Roman;Times New Roman"/>
          <w:b/>
          <w:bCs/>
          <w:sz w:val="24"/>
          <w:szCs w:val="24"/>
          <w:u w:val="single"/>
        </w:rPr>
        <w:t>Coopers &amp; Lybrand</w:t>
      </w:r>
      <w:r>
        <w:rPr>
          <w:rFonts w:eastAsia="Times New Roman;Times New Roman" w:cs="Times New Roman;Times New Roman" w:ascii="Times New Roman;Times New Roman" w:hAnsi="Times New Roman;Times New Roman"/>
          <w:b/>
          <w:bCs/>
          <w:sz w:val="24"/>
          <w:szCs w:val="24"/>
        </w:rPr>
        <w:t xml:space="preserve"> analys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u w:val="single"/>
        </w:rPr>
        <w:t>II.  Nature of the Right in Ques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b/>
          <w:bCs/>
          <w:sz w:val="24"/>
          <w:szCs w:val="24"/>
          <w:u w:val="single"/>
        </w:rPr>
        <w:t>Licensing and Legitimate Expectations</w:t>
      </w:r>
      <w:r>
        <w:rPr>
          <w:rFonts w:eastAsia="Times New Roman;Times New Roman" w:cs="Times New Roman;Times New Roman" w:ascii="Times New Roman;Times New Roman" w:hAnsi="Times New Roman;Times New Roman"/>
          <w:sz w:val="24"/>
          <w:szCs w:val="24"/>
        </w:rPr>
        <w:t xml:space="preserve"> ;</w:t>
        <w:noBreakHyphen/>
        <w:t xml:space="preserve"> two main applicati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Cases involving the issuing of licenses where, based on having previously held an interest in the license, the party has an expectation they will get the license </w:t>
      </w:r>
      <w:r>
        <w:rPr>
          <w:rFonts w:eastAsia="Times New Roman;Times New Roman" w:cs="Times New Roman;Times New Roman" w:ascii="Times New Roman;Times New Roman" w:hAnsi="Times New Roman;Times New Roman"/>
          <w:b/>
          <w:bCs/>
          <w:sz w:val="24"/>
          <w:szCs w:val="24"/>
        </w:rPr>
        <w:t>(Substantive Issue)</w:t>
      </w:r>
      <w:r>
        <w:rPr>
          <w:rFonts w:eastAsia="Times New Roman;Times New Roman" w:cs="Times New Roman;Times New Roman" w:ascii="Times New Roman;Times New Roman" w:hAnsi="Times New Roman;Times New Roman"/>
          <w:sz w:val="24"/>
          <w:szCs w:val="24"/>
        </w:rPr>
        <w:t>; very comm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an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A legitimate expectation based on an estoppel type of argument where the party has been told by the decision maker   that procedural protection will be granted at a later date  </w:t>
        <w:tab/>
        <w:t xml:space="preserve">(that would not otherwise be required), but the procedural </w:t>
        <w:tab/>
        <w:t xml:space="preserve">protection is never provided. This is a </w:t>
      </w:r>
      <w:r>
        <w:rPr>
          <w:rFonts w:eastAsia="Times New Roman;Times New Roman" w:cs="Times New Roman;Times New Roman" w:ascii="Times New Roman;Times New Roman" w:hAnsi="Times New Roman;Times New Roman"/>
          <w:b/>
          <w:bCs/>
          <w:sz w:val="24"/>
          <w:szCs w:val="24"/>
        </w:rPr>
        <w:t>Procedural Issue</w:t>
      </w:r>
      <w:r>
        <w:rPr>
          <w:rFonts w:eastAsia="Times New Roman;Times New Roman" w:cs="Times New Roman;Times New Roman" w:ascii="Times New Roman;Times New Roman" w:hAnsi="Times New Roman;Times New Roman"/>
          <w:sz w:val="24"/>
          <w:szCs w:val="24"/>
        </w:rPr>
        <w:t xml:space="preserve"> and is not as common in the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erms of the issuing of licenses there are two main criter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Does the party meet the required standards for a licen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Are there policy grounds to be considered such a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The maintenance of public order (liquor licens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The restriction on total number (taxis, farm quotas,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really 3 classes of license cases, and prior to Nicholson there was a different level of procedural protection granted to each of the specific clas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First time applicants</w:t>
      </w:r>
      <w:r>
        <w:rPr>
          <w:rFonts w:eastAsia="Times New Roman;Times New Roman" w:cs="Times New Roman;Times New Roman" w:ascii="Times New Roman;Times New Roman" w:hAnsi="Times New Roman;Times New Roman"/>
          <w:sz w:val="24"/>
          <w:szCs w:val="24"/>
        </w:rPr>
        <w:t xml:space="preserve"> </w:t>
        <w:noBreakHyphen/>
        <w:t xml:space="preserve"> Received no procedural prote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License renewals</w:t>
      </w:r>
      <w:r>
        <w:rPr>
          <w:rFonts w:eastAsia="Times New Roman;Times New Roman" w:cs="Times New Roman;Times New Roman" w:ascii="Times New Roman;Times New Roman" w:hAnsi="Times New Roman;Times New Roman"/>
          <w:sz w:val="24"/>
          <w:szCs w:val="24"/>
        </w:rPr>
        <w:t xml:space="preserve"> </w:t>
        <w:noBreakHyphen/>
        <w:t xml:space="preserve"> No set answer. If the policy was such that the criteria had to be reevaluated each year, it was likely that little procedural protection would be granted. H/r, if policy remained unchanged and license was not renewed, then more likely that there would be some degree of procedural protection provid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Revocation of a non</w:t>
        <w:noBreakHyphen/>
        <w:t>expired license</w:t>
      </w:r>
      <w:r>
        <w:rPr>
          <w:rFonts w:eastAsia="Times New Roman;Times New Roman" w:cs="Times New Roman;Times New Roman" w:ascii="Times New Roman;Times New Roman" w:hAnsi="Times New Roman;Times New Roman"/>
          <w:sz w:val="24"/>
          <w:szCs w:val="24"/>
        </w:rPr>
        <w:t xml:space="preserve"> </w:t>
        <w:noBreakHyphen/>
        <w:t xml:space="preserve"> Highest level of procedural protection </w:t>
        <w:noBreakHyphen/>
        <w:t xml:space="preserve"> it would have to be established that the license holder had done something wrong that lead to the revocation of the licen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McInnes v Onslow</w:t>
        <w:noBreakHyphen/>
        <w:t>Fane</w:t>
      </w:r>
      <w:r>
        <w:rPr>
          <w:rFonts w:eastAsia="Times New Roman;Times New Roman" w:cs="Times New Roman;Times New Roman" w:ascii="Times New Roman;Times New Roman" w:hAnsi="Times New Roman;Times New Roman"/>
          <w:sz w:val="24"/>
          <w:szCs w:val="24"/>
        </w:rPr>
        <w:t xml:space="preserve"> Eng (1978)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 applied for a license as a boxing manager, but he was turned down even though he had a "clean record" in other licensed boxing capacities. He sought a declaration by the court forcing the Boxing Board to inform him why his application was refused and he also wanted an oral hearing before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ctors in the administrative scheme were M and the British Boxing Board of Control, and we are obviously dealing with a licensing sche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y the need for licenses? One reason is to maintain the integrity of the sport. The questions to be answered in relation to licensing criteria a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Is M qualified to be a manager;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He seems to be, although we  do not know for sur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Are there public policy reasons why M should not be granted a  license?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It is not a public safety reason, and there is not  any obvious need to control the number of manag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usby says that M is seeking both </w:t>
      </w:r>
      <w:r>
        <w:rPr>
          <w:rFonts w:eastAsia="Times New Roman;Times New Roman" w:cs="Times New Roman;Times New Roman" w:ascii="Times New Roman;Times New Roman" w:hAnsi="Times New Roman;Times New Roman"/>
          <w:sz w:val="24"/>
          <w:szCs w:val="24"/>
          <w:u w:val="single"/>
        </w:rPr>
        <w:t>notice</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sz w:val="24"/>
          <w:szCs w:val="24"/>
          <w:u w:val="single"/>
        </w:rPr>
        <w:t>reasons</w:t>
      </w:r>
      <w:r>
        <w:rPr>
          <w:rFonts w:eastAsia="Times New Roman;Times New Roman" w:cs="Times New Roman;Times New Roman" w:ascii="Times New Roman;Times New Roman" w:hAnsi="Times New Roman;Times New Roman"/>
          <w:sz w:val="24"/>
          <w:szCs w:val="24"/>
        </w:rPr>
        <w:t xml:space="preserve"> for the decision. Busby says often the party will only be seeking one or the other. This case looks like a legitimate expectation case, yet M did not receive a high degree of procedural fairness at all. Why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e reason is that he did not already hold a managers license, so it was not a renewal type case. He was only at the stage of applying for a license.  The court refused to apply the doctrine of legitimate expectation, saying that the criteria to be a manager was much different than the other licenses so the doctrine did not apply. The court said he was entitled to a minimal degree of procedural fairness, specifical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The right to be heard; </w:t>
      </w:r>
      <w:r>
        <w:rPr>
          <w:rFonts w:eastAsia="Times New Roman;Times New Roman" w:cs="Times New Roman;Times New Roman" w:ascii="Times New Roman;Times New Roman" w:hAnsi="Times New Roman;Times New Roman"/>
          <w:b/>
          <w:bCs/>
          <w:sz w:val="24"/>
          <w:szCs w:val="24"/>
        </w:rPr>
        <w:t>an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The right to be have the hearing free from bias (the onus would be on M to show there was bias, which is an extremely difficult thing to do when you are dealing some form of a hearing, especially when you are not physically present to see what went 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Coopers &amp; Lybrand</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No procedural fairness is contemplated by the legislation, other than the right to app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Does not really affect his right according to the court b/c he already had a job, although it could be argued it affected his right to work.</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No adversarial process 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Some policy based decision, but in reality much more substantive law than poli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Not applicable (rarely is if Cabinet not involv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Note in this case we still have the effects of pre</w:t>
        <w:noBreakHyphen/>
        <w:t xml:space="preserve">Nicholson thinking even though it was decided after Nicholson (i.e. no revocation of license = little procedural fairness). The facts of the case are stronger here in favour of a legitimate expectation than they are in </w:t>
      </w:r>
      <w:r>
        <w:rPr>
          <w:rFonts w:eastAsia="Times New Roman;Times New Roman" w:cs="Times New Roman;Times New Roman" w:ascii="Times New Roman;Times New Roman" w:hAnsi="Times New Roman;Times New Roman"/>
          <w:sz w:val="24"/>
          <w:szCs w:val="24"/>
          <w:u w:val="single"/>
        </w:rPr>
        <w:t>Sherwood</w:t>
      </w:r>
      <w:r>
        <w:rPr>
          <w:rFonts w:eastAsia="Times New Roman;Times New Roman" w:cs="Times New Roman;Times New Roman" w:ascii="Times New Roman;Times New Roman" w:hAnsi="Times New Roman;Times New Roman"/>
          <w:sz w:val="24"/>
          <w:szCs w:val="24"/>
        </w:rPr>
        <w:t xml:space="preserve"> below, yet Sherwood received a higher degree of procedural fair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Sherwood v New Brunswick</w:t>
      </w:r>
      <w:r>
        <w:rPr>
          <w:rFonts w:eastAsia="Times New Roman;Times New Roman" w:cs="Times New Roman;Times New Roman" w:ascii="Times New Roman;Times New Roman" w:hAnsi="Times New Roman;Times New Roman"/>
          <w:sz w:val="24"/>
          <w:szCs w:val="24"/>
        </w:rPr>
        <w:t xml:space="preserve"> NB SC (1986)</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provides for a higher degree of procedural fairness than </w:t>
      </w:r>
      <w:r>
        <w:rPr>
          <w:rFonts w:eastAsia="Times New Roman;Times New Roman" w:cs="Times New Roman;Times New Roman" w:ascii="Times New Roman;Times New Roman" w:hAnsi="Times New Roman;Times New Roman"/>
          <w:sz w:val="24"/>
          <w:szCs w:val="24"/>
          <w:u w:val="single"/>
        </w:rPr>
        <w:t>McInnes</w:t>
      </w:r>
      <w:r>
        <w:rPr>
          <w:rFonts w:eastAsia="Times New Roman;Times New Roman" w:cs="Times New Roman;Times New Roman" w:ascii="Times New Roman;Times New Roman" w:hAnsi="Times New Roman;Times New Roman"/>
          <w:sz w:val="24"/>
          <w:szCs w:val="24"/>
        </w:rPr>
        <w:t xml:space="preserve">, but is weaker on the facts. S applied for a Seller's License but was turned down b/c of his criminal recor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Actors</w:t>
      </w:r>
      <w:r>
        <w:rPr>
          <w:rFonts w:eastAsia="Times New Roman;Times New Roman" w:cs="Times New Roman;Times New Roman" w:ascii="Times New Roman;Times New Roman" w:hAnsi="Times New Roman;Times New Roman"/>
          <w:b/>
          <w:bCs/>
          <w:sz w:val="24"/>
          <w:szCs w:val="24"/>
        </w:rPr>
        <w:t xml:space="preserve"> </w:t>
        <w:noBreakHyphen/>
        <w:t xml:space="preserve"> </w:t>
      </w:r>
      <w:r>
        <w:rPr>
          <w:rFonts w:eastAsia="Times New Roman;Times New Roman" w:cs="Times New Roman;Times New Roman" w:ascii="Times New Roman;Times New Roman" w:hAnsi="Times New Roman;Times New Roman"/>
          <w:sz w:val="24"/>
          <w:szCs w:val="24"/>
        </w:rPr>
        <w:t>Minister, Director of Consumer Affairs (Jolene), Employee of Consumer Affairs (Peabody), Sherwoo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Act called for the Minister to have the authority to grant a Sellers license, but he has delegated this responsibility to the Director. This is not a problem. Why is there a need for licensing?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It is a public safety issue. The license allows the holder to go door</w:t>
        <w:noBreakHyphen/>
        <w:t>door in selling produc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problem in this case is that S explained his situation to Peabody, but the decision was made by Jole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u w:val="single"/>
        </w:rPr>
        <w:t>Coopers &amp; Lybrand</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The statute said the person had the right to apply, and that the Minister had the right to request more information. There was also the right to appeal within 30 days if application was rejec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 right affected was the "</w:t>
      </w:r>
      <w:r>
        <w:rPr>
          <w:rFonts w:eastAsia="Times New Roman;Times New Roman" w:cs="Times New Roman;Times New Roman" w:ascii="Times New Roman;Times New Roman" w:hAnsi="Times New Roman;Times New Roman"/>
          <w:sz w:val="24"/>
          <w:szCs w:val="24"/>
          <w:u w:val="single"/>
        </w:rPr>
        <w:t>right to work</w:t>
      </w:r>
      <w:r>
        <w:rPr>
          <w:rFonts w:eastAsia="Times New Roman;Times New Roman" w:cs="Times New Roman;Times New Roman" w:ascii="Times New Roman;Times New Roman" w:hAnsi="Times New Roman;Times New Roman"/>
          <w:sz w:val="24"/>
          <w:szCs w:val="24"/>
        </w:rPr>
        <w:t>" or the "</w:t>
      </w:r>
      <w:r>
        <w:rPr>
          <w:rFonts w:eastAsia="Times New Roman;Times New Roman" w:cs="Times New Roman;Times New Roman" w:ascii="Times New Roman;Times New Roman" w:hAnsi="Times New Roman;Times New Roman"/>
          <w:sz w:val="24"/>
          <w:szCs w:val="24"/>
          <w:u w:val="single"/>
        </w:rPr>
        <w:t>right to a livelihood</w:t>
      </w:r>
      <w:r>
        <w:rPr>
          <w:rFonts w:eastAsia="Times New Roman;Times New Roman" w:cs="Times New Roman;Times New Roman" w:ascii="Times New Roman;Times New Roman" w:hAnsi="Times New Roman;Times New Roman"/>
          <w:sz w:val="24"/>
          <w:szCs w:val="24"/>
        </w:rPr>
        <w:t xml:space="preserve">". These are almost magic words in a procedural fairness case, and if you can get the court to utter them it will move the case much closer to the judicial end of the continuum. Note that the same analysis could have applied in </w:t>
      </w:r>
      <w:r>
        <w:rPr>
          <w:rFonts w:eastAsia="Times New Roman;Times New Roman" w:cs="Times New Roman;Times New Roman" w:ascii="Times New Roman;Times New Roman" w:hAnsi="Times New Roman;Times New Roman"/>
          <w:sz w:val="24"/>
          <w:szCs w:val="24"/>
          <w:u w:val="single"/>
        </w:rPr>
        <w:t>McInnes</w:t>
      </w:r>
      <w:r>
        <w:rPr>
          <w:rFonts w:eastAsia="Times New Roman;Times New Roman" w:cs="Times New Roman;Times New Roman" w:ascii="Times New Roman;Times New Roman" w:hAnsi="Times New Roman;Times New Roman"/>
          <w:sz w:val="24"/>
          <w:szCs w:val="24"/>
        </w:rPr>
        <w:t>, but the court would not say the "right to work" was affec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Not adversarial. Would be somewhat more adversarial if there was a scarcity of licences available, but that is not the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Is a substantive rules case. Busby says substantive rules are rules which can be implied on an objective common</w:t>
        <w:noBreakHyphen/>
        <w:t>sense basis. In this case the substantive rules are: Is S still a danger to the public; has he been reformed; is he likely to perpetuate a fraud on the public; etc. Remember the rule of thumb that broad based policy or economic decisions usually occur in rate</w:t>
        <w:noBreakHyphen/>
        <w:t>setting cases (and sometimes environmental cases as wel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This is not a factor b/c even though the Act says the Minister is responsible for making the decision, in fact he is not b/c he has lawfully delegated this responsibility to the Director. </w:t>
      </w:r>
      <w:r>
        <w:rPr>
          <w:rFonts w:eastAsia="Times New Roman;Times New Roman" w:cs="Times New Roman;Times New Roman" w:ascii="Times New Roman;Times New Roman" w:hAnsi="Times New Roman;Times New Roman"/>
          <w:b/>
          <w:bCs/>
          <w:sz w:val="24"/>
          <w:szCs w:val="24"/>
        </w:rPr>
        <w:t>*Make sure on the exam to look for situations like this. If the Minister does not actually make the decision, even though he is authorized to do so, then it is not a factor that when the  Minister does not make the final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u w:val="single"/>
        </w:rPr>
        <w:t>What did Sherwood want</w:t>
      </w:r>
      <w:r>
        <w:rPr>
          <w:rFonts w:eastAsia="Times New Roman;Times New Roman" w:cs="Times New Roman;Times New Roman" w:ascii="Times New Roman;Times New Roman" w:hAnsi="Times New Roman;Times New Roman"/>
          <w:b/>
          <w:bCs/>
          <w:sz w:val="24"/>
          <w:szCs w:val="24"/>
        </w:rPr>
        <w:t xml:space="preserve">? </w:t>
        <w:noBreakHyphen/>
      </w:r>
      <w:r>
        <w:rPr>
          <w:rFonts w:eastAsia="Times New Roman;Times New Roman" w:cs="Times New Roman;Times New Roman" w:ascii="Times New Roman;Times New Roman" w:hAnsi="Times New Roman;Times New Roman"/>
          <w:sz w:val="24"/>
          <w:szCs w:val="24"/>
        </w:rPr>
        <w:t xml:space="preserve"> He wanted some type of hearing from the person who made the decision. The problem was his application and explanation went to P, but it was J who made the decision. The court said that S was entitled to have his application heard by the ultimate decision maker, and thus ruled in S's favour. </w:t>
      </w:r>
      <w:r>
        <w:rPr>
          <w:rFonts w:eastAsia="Times New Roman;Times New Roman" w:cs="Times New Roman;Times New Roman" w:ascii="Times New Roman;Times New Roman" w:hAnsi="Times New Roman;Times New Roman"/>
          <w:b/>
          <w:bCs/>
          <w:sz w:val="24"/>
          <w:szCs w:val="24"/>
        </w:rPr>
        <w:t xml:space="preserve">The ratio from case is that the applicant has the right to be heard by the </w:t>
      </w:r>
      <w:r>
        <w:rPr>
          <w:rFonts w:eastAsia="Times New Roman;Times New Roman" w:cs="Times New Roman;Times New Roman" w:ascii="Times New Roman;Times New Roman" w:hAnsi="Times New Roman;Times New Roman"/>
          <w:b/>
          <w:bCs/>
          <w:sz w:val="24"/>
          <w:szCs w:val="24"/>
          <w:u w:val="single"/>
        </w:rPr>
        <w:t>actual</w:t>
      </w:r>
      <w:r>
        <w:rPr>
          <w:rFonts w:eastAsia="Times New Roman;Times New Roman" w:cs="Times New Roman;Times New Roman" w:ascii="Times New Roman;Times New Roman" w:hAnsi="Times New Roman;Times New Roman"/>
          <w:b/>
          <w:bCs/>
          <w:sz w:val="24"/>
          <w:szCs w:val="24"/>
        </w:rPr>
        <w:t xml:space="preserve"> person who in reality is making th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How is Sherwood Different than McInnes</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2 main differenc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McInnes was much more of a true legitimate expectation case than Sherwood. S had no prior involvement whatsoever with a Sellers license or anything related in the fiel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The more important point according to Busby is simply the timing of the two cases. McInnes occurred at a time when the courts historically would not grant procedural fairness in licensing cases unless it was a revocation iss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in </w:t>
      </w:r>
      <w:r>
        <w:rPr>
          <w:rFonts w:eastAsia="Times New Roman;Times New Roman" w:cs="Times New Roman;Times New Roman" w:ascii="Times New Roman;Times New Roman" w:hAnsi="Times New Roman;Times New Roman"/>
          <w:sz w:val="24"/>
          <w:szCs w:val="24"/>
          <w:u w:val="single"/>
        </w:rPr>
        <w:t>Sherwood</w:t>
      </w:r>
      <w:r>
        <w:rPr>
          <w:rFonts w:eastAsia="Times New Roman;Times New Roman" w:cs="Times New Roman;Times New Roman" w:ascii="Times New Roman;Times New Roman" w:hAnsi="Times New Roman;Times New Roman"/>
          <w:sz w:val="24"/>
          <w:szCs w:val="24"/>
        </w:rPr>
        <w:t xml:space="preserve"> we see in the Act that the party has the right to </w:t>
      </w:r>
      <w:r>
        <w:rPr>
          <w:rFonts w:eastAsia="Times New Roman;Times New Roman" w:cs="Times New Roman;Times New Roman" w:ascii="Times New Roman;Times New Roman" w:hAnsi="Times New Roman;Times New Roman"/>
          <w:b/>
          <w:bCs/>
          <w:sz w:val="24"/>
          <w:szCs w:val="24"/>
          <w:u w:val="single"/>
        </w:rPr>
        <w:t>"appeal</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the decision to the court rather than just the right to have the decision </w:t>
      </w:r>
      <w:r>
        <w:rPr>
          <w:rFonts w:eastAsia="Times New Roman;Times New Roman" w:cs="Times New Roman;Times New Roman" w:ascii="Times New Roman;Times New Roman" w:hAnsi="Times New Roman;Times New Roman"/>
          <w:b/>
          <w:bCs/>
          <w:sz w:val="24"/>
          <w:szCs w:val="24"/>
          <w:u w:val="single"/>
        </w:rPr>
        <w:t>"reviewed"</w:t>
      </w:r>
      <w:r>
        <w:rPr>
          <w:rFonts w:eastAsia="Times New Roman;Times New Roman" w:cs="Times New Roman;Times New Roman" w:ascii="Times New Roman;Times New Roman" w:hAnsi="Times New Roman;Times New Roman"/>
          <w:sz w:val="24"/>
          <w:szCs w:val="24"/>
        </w:rPr>
        <w:t xml:space="preserve">. The important distinction between the two, as we saw in </w:t>
      </w:r>
      <w:r>
        <w:rPr>
          <w:rFonts w:eastAsia="Times New Roman;Times New Roman" w:cs="Times New Roman;Times New Roman" w:ascii="Times New Roman;Times New Roman" w:hAnsi="Times New Roman;Times New Roman"/>
          <w:sz w:val="24"/>
          <w:szCs w:val="24"/>
          <w:u w:val="single"/>
        </w:rPr>
        <w:t>Inuit</w:t>
      </w:r>
      <w:r>
        <w:rPr>
          <w:rFonts w:eastAsia="Times New Roman;Times New Roman" w:cs="Times New Roman;Times New Roman" w:ascii="Times New Roman;Times New Roman" w:hAnsi="Times New Roman;Times New Roman"/>
          <w:sz w:val="24"/>
          <w:szCs w:val="24"/>
        </w:rPr>
        <w:t xml:space="preserve">, is that if the Act gives the party the right to appeal the decision of the board, then the court can substitute their own decision in place of the board (H/r this does not mean the court must substitute their decision, it only allows them to if they think the evidence is strong enough to indicate that this would be the correct thing to do. In Sherwood the court did not think the evidence warranted a substitution, so the decision was sent back to the board). If a decision is only reviewable by the court they can not substitute their decision for the board's </w:t>
        <w:noBreakHyphen/>
        <w:t xml:space="preserve"> they can only hand it back to the board to review.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Toronto Independent Dance v Canada Council</w:t>
      </w:r>
      <w:r>
        <w:rPr>
          <w:rFonts w:eastAsia="Times New Roman;Times New Roman" w:cs="Times New Roman;Times New Roman" w:ascii="Times New Roman;Times New Roman" w:hAnsi="Times New Roman;Times New Roman"/>
          <w:sz w:val="24"/>
          <w:szCs w:val="24"/>
        </w:rPr>
        <w:t xml:space="preserve"> Fed Ct (1990)</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IDE was a dance company who had received a "project grant" for several years from the Cda Council. After receiving the grant for 5</w:t>
        <w:noBreakHyphen/>
        <w:t xml:space="preserve">6 yrs they were refused funding. They had been warned in the 2 prior years that their funding may be cut. </w:t>
      </w:r>
      <w:r>
        <w:rPr>
          <w:rFonts w:eastAsia="Times New Roman;Times New Roman" w:cs="Times New Roman;Times New Roman" w:ascii="Times New Roman;Times New Roman" w:hAnsi="Times New Roman;Times New Roman"/>
          <w:b/>
          <w:bCs/>
          <w:sz w:val="24"/>
          <w:szCs w:val="24"/>
          <w:u w:val="single"/>
        </w:rPr>
        <w:t>Actors</w:t>
      </w:r>
      <w:r>
        <w:rPr>
          <w:rFonts w:eastAsia="Times New Roman;Times New Roman" w:cs="Times New Roman;Times New Roman" w:ascii="Times New Roman;Times New Roman" w:hAnsi="Times New Roman;Times New Roman"/>
          <w:b/>
          <w:bCs/>
          <w:sz w:val="24"/>
          <w:szCs w:val="24"/>
        </w:rPr>
        <w:t>: 1)</w:t>
      </w:r>
      <w:r>
        <w:rPr>
          <w:rFonts w:eastAsia="Times New Roman;Times New Roman" w:cs="Times New Roman;Times New Roman" w:ascii="Times New Roman;Times New Roman" w:hAnsi="Times New Roman;Times New Roman"/>
          <w:sz w:val="24"/>
          <w:szCs w:val="24"/>
        </w:rPr>
        <w:t xml:space="preserve"> The Cda Council had under them a </w:t>
      </w:r>
      <w:r>
        <w:rPr>
          <w:rFonts w:eastAsia="Times New Roman;Times New Roman" w:cs="Times New Roman;Times New Roman" w:ascii="Times New Roman;Times New Roman" w:hAnsi="Times New Roman;Times New Roman"/>
          <w:b/>
          <w:bCs/>
          <w:sz w:val="24"/>
          <w:szCs w:val="24"/>
        </w:rPr>
        <w:t xml:space="preserve">2) </w:t>
      </w:r>
      <w:r>
        <w:rPr>
          <w:rFonts w:eastAsia="Times New Roman;Times New Roman" w:cs="Times New Roman;Times New Roman" w:ascii="Times New Roman;Times New Roman" w:hAnsi="Times New Roman;Times New Roman"/>
          <w:sz w:val="24"/>
          <w:szCs w:val="24"/>
        </w:rPr>
        <w:t xml:space="preserve">staff group who would compile recommendations from </w:t>
      </w:r>
      <w:r>
        <w:rPr>
          <w:rFonts w:eastAsia="Times New Roman;Times New Roman" w:cs="Times New Roman;Times New Roman" w:ascii="Times New Roman;Times New Roman" w:hAnsi="Times New Roman;Times New Roman"/>
          <w:b/>
          <w:bCs/>
          <w:sz w:val="24"/>
          <w:szCs w:val="24"/>
        </w:rPr>
        <w:t xml:space="preserve">3) </w:t>
      </w:r>
      <w:r>
        <w:rPr>
          <w:rFonts w:eastAsia="Times New Roman;Times New Roman" w:cs="Times New Roman;Times New Roman" w:ascii="Times New Roman;Times New Roman" w:hAnsi="Times New Roman;Times New Roman"/>
          <w:sz w:val="24"/>
          <w:szCs w:val="24"/>
        </w:rPr>
        <w:t>assessors, who were groups of professionals who would go out and assess the performance of the various applicants. The staff would make recommendations to the Cda Council based on the information they had compiled. TIDE made an application for certiorari to have the Cda Council order quashed, saying they had a legitimate expectation to receive the gra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Coopers &amp; Lybrand</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sz w:val="24"/>
          <w:szCs w:val="24"/>
        </w:rPr>
        <w:t>There was no hearing contemplated by the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re is no right affected, b/c they never had a "right" to the money in the first place. This is an example of a </w:t>
      </w:r>
      <w:r>
        <w:rPr>
          <w:rFonts w:eastAsia="Times New Roman;Times New Roman" w:cs="Times New Roman;Times New Roman" w:ascii="Times New Roman;Times New Roman" w:hAnsi="Times New Roman;Times New Roman"/>
          <w:sz w:val="24"/>
          <w:szCs w:val="24"/>
          <w:u w:val="single"/>
        </w:rPr>
        <w:t>grant</w:t>
      </w:r>
      <w:r>
        <w:rPr>
          <w:rFonts w:eastAsia="Times New Roman;Times New Roman" w:cs="Times New Roman;Times New Roman" w:ascii="Times New Roman;Times New Roman" w:hAnsi="Times New Roman;Times New Roman"/>
          <w:sz w:val="24"/>
          <w:szCs w:val="24"/>
        </w:rPr>
        <w:t>, which Busby says are always contingent. When applying for a grant you know in advance that there is not enough $ for all applica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erms of having a legitimate expectation that they would receive the grant the fact they were receiving "project" grants rather than "operating" grants was also a factor, since project grants were by their nature for a shorter duration. Also, the fact that they were warned that their funding may be cut should have reduced any expectation they may have had that more grant $ was forthcoming. Note that this is an example of a "substantive" based legitimate expectation rather than a procedural one (estopp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ere is not really an adversarial process at work here, although Busby says there is an element of one here in that grants are limited, so each applicant will try to make themselves look more attractive than the other applicants. This is different than a taxi licensing case which does not really have an adversarial process, since once you reach a specific level of qualification the licenses are handed out by lotte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says that despite the fact that there is an element of an adversarial process, the courts will not usually view it as such unless the parties are directly opposed to the interest of the other.</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is is mostly a substantive law question, b/c the question which must be asked is whether TIDE is continuing to excel and improve as a dance company. The Cda Council is not establishing any broad policy with their decision. An example of the difference between a policy aspect and a substantive aspect would be as follo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Policy </w:t>
        <w:noBreakHyphen/>
        <w:t xml:space="preserve"> </w:t>
      </w:r>
      <w:r>
        <w:rPr>
          <w:rFonts w:eastAsia="Times New Roman;Times New Roman" w:cs="Times New Roman;Times New Roman" w:ascii="Times New Roman;Times New Roman" w:hAnsi="Times New Roman;Times New Roman"/>
          <w:sz w:val="24"/>
          <w:szCs w:val="24"/>
        </w:rPr>
        <w:t>The Cda Council will only fund established artists. This  decision affects a great many group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Substantive </w:t>
        <w:noBreakHyphen/>
        <w:t xml:space="preserve"> </w:t>
      </w:r>
      <w:r>
        <w:rPr>
          <w:rFonts w:eastAsia="Times New Roman;Times New Roman" w:cs="Times New Roman;Times New Roman" w:ascii="Times New Roman;Times New Roman" w:hAnsi="Times New Roman;Times New Roman"/>
          <w:sz w:val="24"/>
          <w:szCs w:val="24"/>
        </w:rPr>
        <w:t>Is the group applying an established artist? This looks only at the individual group apply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looking at the degree of procedural fairness required in this case, the court also takes into account the fact that the purpose of the Cda Council is to provide grant $ to performers, not to spend it on their bureaucratic proces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What was the right being sought</w:t>
      </w:r>
      <w:r>
        <w:rPr>
          <w:rFonts w:eastAsia="Times New Roman;Times New Roman" w:cs="Times New Roman;Times New Roman" w:ascii="Times New Roman;Times New Roman" w:hAnsi="Times New Roman;Times New Roman"/>
          <w:b/>
          <w:bCs/>
          <w:sz w:val="24"/>
          <w:szCs w:val="24"/>
        </w:rPr>
        <w:t xml:space="preserve"> </w:t>
        <w:noBreakHyphen/>
        <w:t xml:space="preserve"> </w:t>
      </w:r>
      <w:r>
        <w:rPr>
          <w:rFonts w:eastAsia="Times New Roman;Times New Roman" w:cs="Times New Roman;Times New Roman" w:ascii="Times New Roman;Times New Roman" w:hAnsi="Times New Roman;Times New Roman"/>
          <w:sz w:val="24"/>
          <w:szCs w:val="24"/>
        </w:rPr>
        <w:t>TIDE wanted to see the recommendations being forwarded to the Cda Council, and also have a right to some type of hearing for an appeal. The Cda Council had provided an informal hearing for TIDE to raise their objections, and in the courts' mind this was more than suffici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Old St. Boniface v Winnipeg</w:t>
      </w:r>
      <w:r>
        <w:rPr>
          <w:rFonts w:eastAsia="Times New Roman;Times New Roman" w:cs="Times New Roman;Times New Roman" w:ascii="Times New Roman;Times New Roman" w:hAnsi="Times New Roman;Times New Roman"/>
          <w:sz w:val="24"/>
          <w:szCs w:val="24"/>
        </w:rPr>
        <w:t xml:space="preserve"> SCC (1991)</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is an example of a </w:t>
      </w:r>
      <w:r>
        <w:rPr>
          <w:rFonts w:eastAsia="Times New Roman;Times New Roman" w:cs="Times New Roman;Times New Roman" w:ascii="Times New Roman;Times New Roman" w:hAnsi="Times New Roman;Times New Roman"/>
          <w:sz w:val="24"/>
          <w:szCs w:val="24"/>
          <w:u w:val="single"/>
        </w:rPr>
        <w:t>procedural</w:t>
      </w:r>
      <w:r>
        <w:rPr>
          <w:rFonts w:eastAsia="Times New Roman;Times New Roman" w:cs="Times New Roman;Times New Roman" w:ascii="Times New Roman;Times New Roman" w:hAnsi="Times New Roman;Times New Roman"/>
          <w:sz w:val="24"/>
          <w:szCs w:val="24"/>
        </w:rPr>
        <w:t xml:space="preserve"> issue of legitimate expectation (we only looked at this case very briefly). The OSB was aimed at protecting the area from high</w:t>
        <w:noBreakHyphen/>
        <w:t>density development. OSB was successful in having an order quashed which permitted such development based on a legitimate expectation they would be consulted about such a development. A city councilor had told them they would have input into the development, and the SCC said that a legitimate expectation had arisen out of the promise (an estopp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III. </w:t>
      </w:r>
      <w:r>
        <w:rPr>
          <w:rFonts w:eastAsia="Times New Roman;Times New Roman" w:cs="Times New Roman;Times New Roman" w:ascii="Times New Roman;Times New Roman" w:hAnsi="Times New Roman;Times New Roman"/>
          <w:b/>
          <w:bCs/>
          <w:sz w:val="24"/>
          <w:szCs w:val="24"/>
          <w:u w:val="single"/>
        </w:rPr>
        <w:t>NATURE OF THE BOARD'S FUNCTION</w:t>
      </w:r>
      <w:r>
        <w:rPr>
          <w:rFonts w:eastAsia="Times New Roman;Times New Roman" w:cs="Times New Roman;Times New Roman" w:ascii="Times New Roman;Times New Roman" w:hAnsi="Times New Roman;Times New Roman"/>
          <w:b/>
          <w:bCs/>
          <w:sz w:val="24"/>
          <w:szCs w:val="24"/>
        </w:rPr>
        <w:t xml:space="preserve"> (Investigation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question in this area is whether the duty or act being performed by the board affects the degree of procedural fair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Abel and Penetanguishene</w:t>
      </w:r>
      <w:r>
        <w:rPr>
          <w:rFonts w:eastAsia="Times New Roman;Times New Roman" w:cs="Times New Roman;Times New Roman" w:ascii="Times New Roman;Times New Roman" w:hAnsi="Times New Roman;Times New Roman"/>
          <w:sz w:val="24"/>
          <w:szCs w:val="24"/>
        </w:rPr>
        <w:t xml:space="preserve"> Ont CA (1979)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board was created through the Mental Health Act, and its job was to review patients who were confined to institutions by a Lt Gov's Warrant. The issue was whether the lawyer for the patients could compel the hospital itself to turn over the reports, or if the lawyer could compel the board to turn over the reports once they were given to them by the hospital. The court had to determine whether they had the power to intervene, and if they did then should they in this cas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Actors</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Lt. Governor in Council (Cabine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   Advisory Review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   Director of Mental Health Hospit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   Pati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said it could not order the hospital to review its decision, b/c the appeal procedures are clearly laid out in the Act for a patient who wants to challenge the decision of the hospital (i.e. it goes to the Review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ile the Review Board was technically not the final decision maker on the matter (Cabinet was), in reality the Board made the decision b/c Cabinet would accept their recommendation 99% of the time. For this reason the Board could not truly be categorized as being merely an investigative board who did not factor into the final decision. Also, since the patient would not be entitled to a hearing by Cabinet, if the board did not provide the procedural fairness then where would it occu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courts are more ready to give procedural protection at the investigatory stage where there will be no meaningful opportunity of review at a later stag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said that a party has a right to know the case it has to meet in order that it may properly put forth its own case. The court said also that the board had the discretion to turn over the reports, but did not have to. Rather, it should look at all the factors (such as potential harm to the operation of the hospital) and then make its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Hawrish v Cundall et al</w:t>
      </w:r>
      <w:r>
        <w:rPr>
          <w:rFonts w:eastAsia="Times New Roman;Times New Roman" w:cs="Times New Roman;Times New Roman" w:ascii="Times New Roman;Times New Roman" w:hAnsi="Times New Roman;Times New Roman"/>
          <w:sz w:val="24"/>
          <w:szCs w:val="24"/>
        </w:rPr>
        <w:t xml:space="preserve"> SK QB (1989)</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Law Society was reviewing the actions of H. He appeared before what was supposed to be a 3</w:t>
        <w:noBreakHyphen/>
        <w:t xml:space="preserve">member investigative board, but one member was missing. The court said the board had a duty to act fairly, but this duty was limited by the fact that it was an </w:t>
      </w:r>
      <w:r>
        <w:rPr>
          <w:rFonts w:eastAsia="Times New Roman;Times New Roman" w:cs="Times New Roman;Times New Roman" w:ascii="Times New Roman;Times New Roman" w:hAnsi="Times New Roman;Times New Roman"/>
          <w:sz w:val="24"/>
          <w:szCs w:val="24"/>
          <w:u w:val="single"/>
        </w:rPr>
        <w:t>investigative</w:t>
      </w:r>
      <w:r>
        <w:rPr>
          <w:rFonts w:eastAsia="Times New Roman;Times New Roman" w:cs="Times New Roman;Times New Roman" w:ascii="Times New Roman;Times New Roman" w:hAnsi="Times New Roman;Times New Roman"/>
          <w:sz w:val="24"/>
          <w:szCs w:val="24"/>
        </w:rPr>
        <w:t xml:space="preserve"> committee. This is an important factor b/c after the investigative stage it would proceed to a Hearing Committee if such a step was recommended by the Inv. Committee. The court said there were few procedural protections at this stage, because they were not actually making the decision.  Thus it was the Hearing Committee who was the decision</w:t>
        <w:noBreakHyphen/>
        <w:t>maker. The Investigations Committee did have the power to suspend, but it was limited to emergency situations (such as when a lawyer abandons his clients and the Law Society must step i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Note that this case differs from </w:t>
      </w:r>
      <w:r>
        <w:rPr>
          <w:rFonts w:eastAsia="Times New Roman;Times New Roman" w:cs="Times New Roman;Times New Roman" w:ascii="Times New Roman;Times New Roman" w:hAnsi="Times New Roman;Times New Roman"/>
          <w:sz w:val="24"/>
          <w:szCs w:val="24"/>
          <w:u w:val="single"/>
        </w:rPr>
        <w:t>Abel</w:t>
      </w:r>
      <w:r>
        <w:rPr>
          <w:rFonts w:eastAsia="Times New Roman;Times New Roman" w:cs="Times New Roman;Times New Roman" w:ascii="Times New Roman;Times New Roman" w:hAnsi="Times New Roman;Times New Roman"/>
          <w:sz w:val="24"/>
          <w:szCs w:val="24"/>
        </w:rPr>
        <w:t xml:space="preserve"> in that the Board in Abel </w:t>
      </w:r>
      <w:r>
        <w:rPr>
          <w:rFonts w:eastAsia="Times New Roman;Times New Roman" w:cs="Times New Roman;Times New Roman" w:ascii="Times New Roman;Times New Roman" w:hAnsi="Times New Roman;Times New Roman"/>
          <w:sz w:val="24"/>
          <w:szCs w:val="24"/>
          <w:u w:val="single"/>
        </w:rPr>
        <w:t>was</w:t>
      </w:r>
      <w:r>
        <w:rPr>
          <w:rFonts w:eastAsia="Times New Roman;Times New Roman" w:cs="Times New Roman;Times New Roman" w:ascii="Times New Roman;Times New Roman" w:hAnsi="Times New Roman;Times New Roman"/>
          <w:sz w:val="24"/>
          <w:szCs w:val="24"/>
        </w:rPr>
        <w:t xml:space="preserve"> the decision maker for all practical purpo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Summary of Nature of the Righ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Before Nicholson, if the right affected was not a proprietary or liberty right there would be virtually no procedural protection given. For example, before Nicholson the TIDE case would not have even been considered. H/r, after Nicholson the courts have adopted a less rigid stance in looking at cases where non</w:t>
        <w:noBreakHyphen/>
        <w:t>proprietary or non</w:t>
        <w:noBreakHyphen/>
        <w:t>libertarian interests were deni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Summary of the Nature of the Process</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efore Nicholson if the case involved an advisory or investigatory board, there would be no procedural fairness granted. Post</w:t>
        <w:noBreakHyphen/>
        <w:t>Nicholson we look much more closely at who really is making the decision, and how much power the investigatory body has. In essence the courts are less concerned with who the legislation says is the decision maker and more concerned with finding the real decision maker. The courts will look at whether or not the person will receive any rights before the actual decision maker. If the answer is no (such as before Cabinet), then the courts will imply a higher degree of fairness before the investigating bod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w:t>
      </w:r>
      <w:r>
        <w:rPr>
          <w:rFonts w:eastAsia="Times New Roman;Times New Roman" w:cs="Times New Roman;Times New Roman" w:ascii="Times New Roman;Times New Roman" w:hAnsi="Times New Roman;Times New Roman"/>
          <w:sz w:val="24"/>
          <w:szCs w:val="24"/>
          <w:u w:val="single"/>
        </w:rPr>
        <w:t>consequences</w:t>
      </w:r>
      <w:r>
        <w:rPr>
          <w:rFonts w:eastAsia="Times New Roman;Times New Roman" w:cs="Times New Roman;Times New Roman" w:ascii="Times New Roman;Times New Roman" w:hAnsi="Times New Roman;Times New Roman"/>
          <w:sz w:val="24"/>
          <w:szCs w:val="24"/>
        </w:rPr>
        <w:t xml:space="preserve"> of the findings of the body also plays a role in the degree of procedural fairness granted. The more severe the consequences the higher the degree of implied fairness requi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u w:val="single"/>
        </w:rPr>
        <w:t>CHARTER GUARANTEES IN AN ADMINISTRATIVE CONTEX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e will be looking at this area from a </w:t>
      </w:r>
      <w:r>
        <w:rPr>
          <w:rFonts w:eastAsia="Times New Roman;Times New Roman" w:cs="Times New Roman;Times New Roman" w:ascii="Times New Roman;Times New Roman" w:hAnsi="Times New Roman;Times New Roman"/>
          <w:sz w:val="24"/>
          <w:szCs w:val="24"/>
          <w:u w:val="single"/>
        </w:rPr>
        <w:t>procedural</w:t>
      </w:r>
      <w:r>
        <w:rPr>
          <w:rFonts w:eastAsia="Times New Roman;Times New Roman" w:cs="Times New Roman;Times New Roman" w:ascii="Times New Roman;Times New Roman" w:hAnsi="Times New Roman;Times New Roman"/>
          <w:sz w:val="24"/>
          <w:szCs w:val="24"/>
        </w:rPr>
        <w:t xml:space="preserve"> point of view for now. The case law to date has borne out Evans' theory that the effect of the Charter will be to complement existing Administrative law policy rather than to drastically alter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Remember that procedural fairness can </w:t>
      </w:r>
      <w:r>
        <w:rPr>
          <w:rFonts w:eastAsia="Times New Roman;Times New Roman" w:cs="Times New Roman;Times New Roman" w:ascii="Times New Roman;Times New Roman" w:hAnsi="Times New Roman;Times New Roman"/>
          <w:sz w:val="24"/>
          <w:szCs w:val="24"/>
          <w:u w:val="single"/>
        </w:rPr>
        <w:t>never</w:t>
      </w:r>
      <w:r>
        <w:rPr>
          <w:rFonts w:eastAsia="Times New Roman;Times New Roman" w:cs="Times New Roman;Times New Roman" w:ascii="Times New Roman;Times New Roman" w:hAnsi="Times New Roman;Times New Roman"/>
          <w:sz w:val="24"/>
          <w:szCs w:val="24"/>
        </w:rPr>
        <w:t xml:space="preserve"> override statute law. If an Act says that no procedural fairness is required then the courts can not imply an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Four Effects of the Char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These 4 areas all relate to the S.7 "life, liberty, and security of the person" section of the Char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sz w:val="24"/>
          <w:szCs w:val="24"/>
        </w:rPr>
        <w:t>The Charter can be used to find an Act or law unconstitutional which denies a party procedural fairness. Note that this does not mean all laws limiting or denying procedural fairness will be found to be unconstitutional. An example of one that w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Singh v M.E.I</w:t>
      </w:r>
      <w:r>
        <w:rPr>
          <w:rFonts w:eastAsia="Times New Roman;Times New Roman" w:cs="Times New Roman;Times New Roman" w:ascii="Times New Roman;Times New Roman" w:hAnsi="Times New Roman;Times New Roman"/>
          <w:sz w:val="24"/>
          <w:szCs w:val="24"/>
        </w:rPr>
        <w:t xml:space="preserve"> SCC (198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case involved the application of a person to obtain refugee status in Canada to avoid persecution in other countries. The policy was that the person would tell their story to a senior immigration officer, who in turn would produce a transcript of the interview. The transcript went to an Advisory Board, who in turn made a recommendation to the Minister. The problem was that the entire basis of the decision was one of credibility, yet the applicant never had a chance to appear before the Minister to have their credibility examined (so, no chance to appear before the person making the ultimate decis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ll 6 judges on SCC agreed S's rights had been violated, but 3 relied on the Charter, the other 3 on the Fed Bill of Rights. The 3 who relied on the Charter said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right to security of the person had been violated. Court said it did not matter if the threat to the person's security came from within Cda or from another count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Ultimately, the ct held that Charter guarantees would override this lack of protection in the leg, and give each claimant a right to a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 Charter has also had the effect allowing the courts more discretion in certain areas, particularly prison cases. The courts had felt hamstrung by the C/L rule which classified prison cases as being administrative in nature and therefore cases which had little procedural protection attached to them. The Charter gave the courts a mechanism to override the C/L precedents in this area. I think the courts could simply have applied the Nicholson continuum principle, but the Charter is much more clear</w:t>
        <w:noBreakHyphen/>
        <w:t>cu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e Charter also succeeded in getting hearings regarding alleged human rights violations speeded up, since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provides the party with a right to a hearing within a reasonable time. If one was not granted, the alleged violater could get off, and the courts did not want this. Note this has not been followed in Manitob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e Charter has also been used to strike down boards who have been improperly constituted, or whose mandate violates the Charter. In </w:t>
      </w:r>
      <w:r>
        <w:rPr>
          <w:rFonts w:eastAsia="Times New Roman;Times New Roman" w:cs="Times New Roman;Times New Roman" w:ascii="Times New Roman;Times New Roman" w:hAnsi="Times New Roman;Times New Roman"/>
          <w:b/>
          <w:bCs/>
          <w:i/>
          <w:iCs/>
          <w:sz w:val="24"/>
          <w:szCs w:val="24"/>
          <w:u w:val="single"/>
        </w:rPr>
        <w:t>Morgentaler</w:t>
      </w:r>
      <w:r>
        <w:rPr>
          <w:rFonts w:eastAsia="Times New Roman;Times New Roman" w:cs="Times New Roman;Times New Roman" w:ascii="Times New Roman;Times New Roman" w:hAnsi="Times New Roman;Times New Roman"/>
          <w:sz w:val="24"/>
          <w:szCs w:val="24"/>
        </w:rPr>
        <w:t xml:space="preserve"> the court struck down the law which said women could only have an abortion if recommended by a Therapeutic Abortion Committee. The court said it violated the psychological and physical security of the woman by threatening her with penal sanctions if she did not carry the fetus to term when she did not meet certain criter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Wilson Medical Services Case</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C. case where Dr's were refused billing numbers if they did not go to the locations the board wanted them to go to (which were mostly rural locations). Court said the Dr's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rights were violated by the board in that it restricted the economic rights of the D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u w:val="single"/>
        </w:rPr>
        <w:t>Crossing the Threshold into Charter Are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S.11 </w:t>
        <w:noBreakHyphen/>
        <w:t xml:space="preserve"> "...any person charged with an offence..."</w:t>
      </w:r>
      <w:r>
        <w:rPr>
          <w:rFonts w:eastAsia="Times New Roman;Times New Roman" w:cs="Times New Roman;Times New Roman" w:ascii="Times New Roman;Times New Roman" w:hAnsi="Times New Roman;Times New Roman"/>
          <w:sz w:val="24"/>
          <w:szCs w:val="24"/>
        </w:rPr>
        <w:t xml:space="preserve">.; We must look at what it means exactly to be charged with an offence. The Fed Bill of Rights had a similar section which said "...charged with a </w:t>
      </w:r>
      <w:r>
        <w:rPr>
          <w:rFonts w:eastAsia="Times New Roman;Times New Roman" w:cs="Times New Roman;Times New Roman" w:ascii="Times New Roman;Times New Roman" w:hAnsi="Times New Roman;Times New Roman"/>
          <w:sz w:val="24"/>
          <w:szCs w:val="24"/>
          <w:u w:val="single"/>
        </w:rPr>
        <w:t>criminal</w:t>
      </w:r>
      <w:r>
        <w:rPr>
          <w:rFonts w:eastAsia="Times New Roman;Times New Roman" w:cs="Times New Roman;Times New Roman" w:ascii="Times New Roman;Times New Roman" w:hAnsi="Times New Roman;Times New Roman"/>
          <w:sz w:val="24"/>
          <w:szCs w:val="24"/>
        </w:rPr>
        <w:t xml:space="preserve"> offence...". Since the term "criminal" does not appear in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it is reasonable to assume this section may be triggered even where the offence is not strictly criminal in nature (i.e. a regulatory offence). What is the te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 v Wigglesworth</w:t>
      </w:r>
      <w:r>
        <w:rPr>
          <w:rFonts w:eastAsia="Times New Roman;Times New Roman" w:cs="Times New Roman;Times New Roman" w:ascii="Times New Roman;Times New Roman" w:hAnsi="Times New Roman;Times New Roman"/>
          <w:sz w:val="24"/>
          <w:szCs w:val="24"/>
        </w:rPr>
        <w:t xml:space="preserve"> SCC (1987)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W was an RCMP officer who assaulted a person in the course of an arrest. He was charged with assault under the CCC, and also with a "major service offence" under the RCMP Act. The charge under the RCMP Act, which called for up to $1,000 fine and 1 year in jail, went ahead and W was fined $300. The charges under the CCC were then institute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 argued that this violated his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right against being tried for the same crime twice ("double jeopardy"). The SCC said the s.11 right would only be violated if the law was one which involved a criminal or penal matter, but not a regulatory offence. The SCC then came up with a 2</w:t>
        <w:noBreakHyphen/>
        <w:t xml:space="preserve">part test to determine if the law was one which was criminal in nature, or was regulatory. If the law fell under either of the following 2 headings it was to do with criminal or penal matters and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would app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 i)</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The "By</w:t>
        <w:noBreakHyphen/>
        <w:t>Nature" Test</w:t>
      </w:r>
      <w:r>
        <w:rPr>
          <w:rFonts w:eastAsia="Times New Roman;Times New Roman" w:cs="Times New Roman;Times New Roman" w:ascii="Times New Roman;Times New Roman" w:hAnsi="Times New Roman;Times New Roman"/>
          <w:sz w:val="24"/>
          <w:szCs w:val="24"/>
        </w:rPr>
        <w:t xml:space="preserve"> ;</w:t>
        <w:noBreakHyphen/>
        <w:t xml:space="preserve"> It must be determined if the conduct complained of and process in relation to that conduct has a "public nature" intended for the public benefit. If it does then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applies. H/r, if the act and process is more of a private disciplinary matter designed to maintain professional standards or to regulate conduct within a limited sphere then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does </w:t>
      </w:r>
      <w:r>
        <w:rPr>
          <w:rFonts w:eastAsia="Times New Roman;Times New Roman" w:cs="Times New Roman;Times New Roman" w:ascii="Times New Roman;Times New Roman" w:hAnsi="Times New Roman;Times New Roman"/>
          <w:sz w:val="24"/>
          <w:szCs w:val="24"/>
          <w:u w:val="single"/>
        </w:rPr>
        <w:t>not</w:t>
      </w:r>
      <w:r>
        <w:rPr>
          <w:rFonts w:eastAsia="Times New Roman;Times New Roman" w:cs="Times New Roman;Times New Roman" w:ascii="Times New Roman;Times New Roman" w:hAnsi="Times New Roman;Times New Roman"/>
          <w:sz w:val="24"/>
          <w:szCs w:val="24"/>
        </w:rPr>
        <w:t xml:space="preserve"> app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ii) </w:t>
      </w:r>
      <w:r>
        <w:rPr>
          <w:rFonts w:eastAsia="Times New Roman;Times New Roman" w:cs="Times New Roman;Times New Roman" w:ascii="Times New Roman;Times New Roman" w:hAnsi="Times New Roman;Times New Roman"/>
          <w:b/>
          <w:bCs/>
          <w:sz w:val="24"/>
          <w:szCs w:val="24"/>
          <w:u w:val="single"/>
        </w:rPr>
        <w:t>The "True Penal Consequences" Test</w:t>
      </w:r>
      <w:r>
        <w:rPr>
          <w:rFonts w:eastAsia="Times New Roman;Times New Roman" w:cs="Times New Roman;Times New Roman" w:ascii="Times New Roman;Times New Roman" w:hAnsi="Times New Roman;Times New Roman"/>
          <w:sz w:val="24"/>
          <w:szCs w:val="24"/>
        </w:rPr>
        <w:t xml:space="preserve">; </w:t>
        <w:noBreakHyphen/>
        <w:t xml:space="preserve"> If the consequences found within the law were of true penal qualities, then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would apply. H/r, in order to be seen as such the legislation had to call for a fine or a prison term which was of such magnitude that its purpose could be seen as one of punishment for the accused and not to redress socie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w:t>
      </w:r>
      <w:r>
        <w:rPr>
          <w:rFonts w:eastAsia="Times New Roman;Times New Roman" w:cs="Times New Roman;Times New Roman" w:ascii="Times New Roman;Times New Roman" w:hAnsi="Times New Roman;Times New Roman"/>
          <w:sz w:val="24"/>
          <w:szCs w:val="24"/>
          <w:u w:val="single"/>
        </w:rPr>
        <w:t>Wigglesworth</w:t>
      </w:r>
      <w:r>
        <w:rPr>
          <w:rFonts w:eastAsia="Times New Roman;Times New Roman" w:cs="Times New Roman;Times New Roman" w:ascii="Times New Roman;Times New Roman" w:hAnsi="Times New Roman;Times New Roman"/>
          <w:sz w:val="24"/>
          <w:szCs w:val="24"/>
        </w:rPr>
        <w:t xml:space="preserve"> the court said that while test #1 did not apply, but the Penal Consequences test did due to the severity of the potential prison term. Therefore W won his </w:t>
      </w:r>
      <w:r>
        <w:rPr>
          <w:rFonts w:eastAsia="Times New Roman;Times New Roman" w:cs="Times New Roman;Times New Roman" w:ascii="Times New Roman;Times New Roman" w:hAnsi="Times New Roman;Times New Roman"/>
          <w:b/>
          <w:bCs/>
          <w:sz w:val="24"/>
          <w:szCs w:val="24"/>
        </w:rPr>
        <w:t>S.11</w:t>
      </w:r>
      <w:r>
        <w:rPr>
          <w:rFonts w:eastAsia="Times New Roman;Times New Roman" w:cs="Times New Roman;Times New Roman" w:ascii="Times New Roman;Times New Roman" w:hAnsi="Times New Roman;Times New Roman"/>
          <w:sz w:val="24"/>
          <w:szCs w:val="24"/>
        </w:rPr>
        <w:t xml:space="preserve"> argu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Despite the decision in </w:t>
      </w:r>
      <w:r>
        <w:rPr>
          <w:rFonts w:eastAsia="Times New Roman;Times New Roman" w:cs="Times New Roman;Times New Roman" w:ascii="Times New Roman;Times New Roman" w:hAnsi="Times New Roman;Times New Roman"/>
          <w:b/>
          <w:bCs/>
          <w:sz w:val="24"/>
          <w:szCs w:val="24"/>
          <w:u w:val="single"/>
        </w:rPr>
        <w:t>Wigglesworth</w:t>
      </w:r>
      <w:r>
        <w:rPr>
          <w:rFonts w:eastAsia="Times New Roman;Times New Roman" w:cs="Times New Roman;Times New Roman" w:ascii="Times New Roman;Times New Roman" w:hAnsi="Times New Roman;Times New Roman"/>
          <w:b/>
          <w:bCs/>
          <w:sz w:val="24"/>
          <w:szCs w:val="24"/>
        </w:rPr>
        <w:t xml:space="preserve"> Busby says this type of decision will </w:t>
      </w:r>
      <w:r>
        <w:rPr>
          <w:rFonts w:eastAsia="Times New Roman;Times New Roman" w:cs="Times New Roman;Times New Roman" w:ascii="Times New Roman;Times New Roman" w:hAnsi="Times New Roman;Times New Roman"/>
          <w:b/>
          <w:bCs/>
          <w:sz w:val="24"/>
          <w:szCs w:val="24"/>
          <w:u w:val="single"/>
        </w:rPr>
        <w:t>never</w:t>
      </w:r>
      <w:r>
        <w:rPr>
          <w:rFonts w:eastAsia="Times New Roman;Times New Roman" w:cs="Times New Roman;Times New Roman" w:ascii="Times New Roman;Times New Roman" w:hAnsi="Times New Roman;Times New Roman"/>
          <w:b/>
          <w:bCs/>
          <w:sz w:val="24"/>
          <w:szCs w:val="24"/>
        </w:rPr>
        <w:t xml:space="preserve"> happen again in Canada. Why no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A: </w:t>
      </w:r>
      <w:r>
        <w:rPr>
          <w:rFonts w:eastAsia="Times New Roman;Times New Roman" w:cs="Times New Roman;Times New Roman" w:ascii="Times New Roman;Times New Roman" w:hAnsi="Times New Roman;Times New Roman"/>
          <w:sz w:val="24"/>
          <w:szCs w:val="24"/>
        </w:rPr>
        <w:t xml:space="preserve">B/c in the </w:t>
      </w:r>
      <w:r>
        <w:rPr>
          <w:rFonts w:eastAsia="Times New Roman;Times New Roman" w:cs="Times New Roman;Times New Roman" w:ascii="Times New Roman;Times New Roman" w:hAnsi="Times New Roman;Times New Roman"/>
          <w:sz w:val="24"/>
          <w:szCs w:val="24"/>
          <w:u w:val="single"/>
        </w:rPr>
        <w:t>Wigglesworth</w:t>
      </w:r>
      <w:r>
        <w:rPr>
          <w:rFonts w:eastAsia="Times New Roman;Times New Roman" w:cs="Times New Roman;Times New Roman" w:ascii="Times New Roman;Times New Roman" w:hAnsi="Times New Roman;Times New Roman"/>
          <w:sz w:val="24"/>
          <w:szCs w:val="24"/>
        </w:rPr>
        <w:t xml:space="preserve"> decision the SCC in obiter said that it did not feel it was within the power of any tribunal to ever impose sanctions which were so severe in nature. The court said to do so was probably a violation of some other Charter right, but did not rule on this area in the case b/c it was not argued on this poi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asically, the ct made a test that's virtually never satisfied in administrative law cases </w:t>
        <w:noBreakHyphen/>
        <w:t xml:space="preserve"> that's the bottom li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refore the practical effect of the </w:t>
      </w:r>
      <w:r>
        <w:rPr>
          <w:rFonts w:eastAsia="Times New Roman;Times New Roman" w:cs="Times New Roman;Times New Roman" w:ascii="Times New Roman;Times New Roman" w:hAnsi="Times New Roman;Times New Roman"/>
          <w:sz w:val="24"/>
          <w:szCs w:val="24"/>
          <w:u w:val="single"/>
        </w:rPr>
        <w:t>Wigglesworth</w:t>
      </w:r>
      <w:r>
        <w:rPr>
          <w:rFonts w:eastAsia="Times New Roman;Times New Roman" w:cs="Times New Roman;Times New Roman" w:ascii="Times New Roman;Times New Roman" w:hAnsi="Times New Roman;Times New Roman"/>
          <w:sz w:val="24"/>
          <w:szCs w:val="24"/>
        </w:rPr>
        <w:t xml:space="preserve"> decision is that </w:t>
      </w:r>
      <w:r>
        <w:rPr>
          <w:rFonts w:eastAsia="Times New Roman;Times New Roman" w:cs="Times New Roman;Times New Roman" w:ascii="Times New Roman;Times New Roman" w:hAnsi="Times New Roman;Times New Roman"/>
          <w:b/>
          <w:bCs/>
          <w:sz w:val="24"/>
          <w:szCs w:val="24"/>
          <w:u w:val="single"/>
        </w:rPr>
        <w:t xml:space="preserve"> for our purposes S.11 will never apply in relation to Administrative cases</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 v Shubley</w:t>
      </w:r>
      <w:r>
        <w:rPr>
          <w:rFonts w:eastAsia="Times New Roman;Times New Roman" w:cs="Times New Roman;Times New Roman" w:ascii="Times New Roman;Times New Roman" w:hAnsi="Times New Roman;Times New Roman"/>
          <w:sz w:val="24"/>
          <w:szCs w:val="24"/>
        </w:rPr>
        <w:t xml:space="preserve"> </w:t>
        <w:noBreakHyphen/>
        <w:t xml:space="preserve"> SCC (1990)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hubley was in prison and had accumulated time off his sentence for good behaviour. He assaulted a fellow inmate and was sentenced to 5 days in solitary and lost some of his accumulated time off. S argued his </w:t>
      </w:r>
      <w:r>
        <w:rPr>
          <w:rFonts w:eastAsia="Times New Roman;Times New Roman" w:cs="Times New Roman;Times New Roman" w:ascii="Times New Roman;Times New Roman" w:hAnsi="Times New Roman;Times New Roman"/>
          <w:b/>
          <w:bCs/>
          <w:sz w:val="24"/>
          <w:szCs w:val="24"/>
        </w:rPr>
        <w:t xml:space="preserve">S.11 </w:t>
      </w:r>
      <w:r>
        <w:rPr>
          <w:rFonts w:eastAsia="Times New Roman;Times New Roman" w:cs="Times New Roman;Times New Roman" w:ascii="Times New Roman;Times New Roman" w:hAnsi="Times New Roman;Times New Roman"/>
          <w:sz w:val="24"/>
          <w:szCs w:val="24"/>
        </w:rPr>
        <w:t>rights were being violated, therefore rule was unconstitutional. The SCC applied the 2</w:t>
        <w:noBreakHyphen/>
        <w:t xml:space="preserve">part test from </w:t>
      </w:r>
      <w:r>
        <w:rPr>
          <w:rFonts w:eastAsia="Times New Roman;Times New Roman" w:cs="Times New Roman;Times New Roman" w:ascii="Times New Roman;Times New Roman" w:hAnsi="Times New Roman;Times New Roman"/>
          <w:sz w:val="24"/>
          <w:szCs w:val="24"/>
          <w:u w:val="single"/>
        </w:rPr>
        <w:t>Wigglesworth</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By</w:t>
        <w:noBreakHyphen/>
        <w:t>Nature Test</w:t>
      </w:r>
      <w:r>
        <w:rPr>
          <w:rFonts w:eastAsia="Times New Roman;Times New Roman" w:cs="Times New Roman;Times New Roman" w:ascii="Times New Roman;Times New Roman" w:hAnsi="Times New Roman;Times New Roman"/>
          <w:b/>
          <w:bCs/>
          <w:sz w:val="24"/>
          <w:szCs w:val="24"/>
        </w:rPr>
        <w:t xml:space="preserve"> </w:t>
        <w:noBreakHyphen/>
        <w:t xml:space="preserve"> </w:t>
      </w:r>
      <w:r>
        <w:rPr>
          <w:rFonts w:eastAsia="Times New Roman;Times New Roman" w:cs="Times New Roman;Times New Roman" w:ascii="Times New Roman;Times New Roman" w:hAnsi="Times New Roman;Times New Roman"/>
          <w:sz w:val="24"/>
          <w:szCs w:val="24"/>
        </w:rPr>
        <w:t>The SCC said the law passed this test b/c it was prison life/order which was being regulated, not the protection of any public interest; S is answering to the good order of the institution, not redressing socie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True Penal Consequences Test</w:t>
      </w:r>
      <w:r>
        <w:rPr>
          <w:rFonts w:eastAsia="Times New Roman;Times New Roman" w:cs="Times New Roman;Times New Roman" w:ascii="Times New Roman;Times New Roman" w:hAnsi="Times New Roman;Times New Roman"/>
          <w:b/>
          <w:bCs/>
          <w:sz w:val="24"/>
          <w:szCs w:val="24"/>
        </w:rPr>
        <w:t xml:space="preserve"> </w:t>
        <w:noBreakHyphen/>
        <w:t xml:space="preserve"> </w:t>
      </w:r>
      <w:r>
        <w:rPr>
          <w:rFonts w:eastAsia="Times New Roman;Times New Roman" w:cs="Times New Roman;Times New Roman" w:ascii="Times New Roman;Times New Roman" w:hAnsi="Times New Roman;Times New Roman"/>
          <w:sz w:val="24"/>
          <w:szCs w:val="24"/>
        </w:rPr>
        <w:t>The SCC said this test was also not violated b/c there were no additional penal sanctions being administered, but rather only the loss of a privilege (i.e. time off for good behaviou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S.7 cases (Life, Liberty, and Security of the 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of the Charter says </w:t>
      </w:r>
      <w:r>
        <w:rPr>
          <w:rFonts w:eastAsia="Times New Roman;Times New Roman" w:cs="Times New Roman;Times New Roman" w:ascii="Times New Roman;Times New Roman" w:hAnsi="Times New Roman;Times New Roman"/>
          <w:i/>
          <w:iCs/>
          <w:sz w:val="24"/>
          <w:szCs w:val="24"/>
        </w:rPr>
        <w:t>"Everyone has the right to life, liberty, and security of the person and the right not to be deprived thereof except in accordance with the principles of fundamental justice".</w:t>
      </w:r>
      <w:r>
        <w:rPr>
          <w:rFonts w:eastAsia="Times New Roman;Times New Roman" w:cs="Times New Roman;Times New Roman" w:ascii="Times New Roman;Times New Roman" w:hAnsi="Times New Roman;Times New Roman"/>
          <w:sz w:val="24"/>
          <w:szCs w:val="24"/>
        </w:rPr>
        <w:t xml:space="preserve"> We must look a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What is meant by "everyon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What is meant by "fundamental justic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iii) </w:t>
      </w:r>
      <w:r>
        <w:rPr>
          <w:rFonts w:eastAsia="Times New Roman;Times New Roman" w:cs="Times New Roman;Times New Roman" w:ascii="Times New Roman;Times New Roman" w:hAnsi="Times New Roman;Times New Roman"/>
          <w:sz w:val="24"/>
          <w:szCs w:val="24"/>
        </w:rPr>
        <w:t>What rights are protected under this se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LIBE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Gallant v Trono</w:t>
      </w:r>
      <w:r>
        <w:rPr>
          <w:rFonts w:eastAsia="Times New Roman;Times New Roman" w:cs="Times New Roman;Times New Roman" w:ascii="Times New Roman;Times New Roman" w:hAnsi="Times New Roman;Times New Roman"/>
          <w:sz w:val="24"/>
          <w:szCs w:val="24"/>
        </w:rPr>
        <w:t xml:space="preserve"> (1989)</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 was in prison, and was told he was being transferred to a higher security prison b/c he was suspected of being involved in extorting money from fellow prisoners. G was given 48 hrs to make any comments. The court ruled that since the move to a higher security prison further restricted G's liberty, then he was entitled to procedural fairness. Note that this is a change from earlier administrative cases which did not grant this type of procedural fairness to inmates. The court split on how much fairness was to be granted, but agreed that G at least had to know the allegations against him and have a right to defend himself.</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s the restraint of economic interests a restraint of liberty? Some cases have said yes, others n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Wilson v B.C. Board of Medical Services</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C. law which only granted Dr.'s the right to practice in certain areas (mostly rural). The court said this was a liberty interest, and eventually the whole scheme was struck down. Busby says this case is a bit of an anomaly, and that economic interests are usually not considered to affect libe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PERS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St. Hillaire v Director of Child &amp; Family Services</w:t>
      </w:r>
      <w:r>
        <w:rPr>
          <w:rFonts w:eastAsia="Times New Roman;Times New Roman" w:cs="Times New Roman;Times New Roman" w:ascii="Times New Roman;Times New Roman" w:hAnsi="Times New Roman;Times New Roman"/>
          <w:sz w:val="24"/>
          <w:szCs w:val="24"/>
        </w:rPr>
        <w:t xml:space="preserve"> MB QB</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f a person was suspected of abuse, their name could be put on a registry. The person was not notified until after their name went on the list, and there was nothing they could do to get it off the list. MB CA said the security of the person extended to the persons </w:t>
      </w:r>
      <w:r>
        <w:rPr>
          <w:rFonts w:eastAsia="Times New Roman;Times New Roman" w:cs="Times New Roman;Times New Roman" w:ascii="Times New Roman;Times New Roman" w:hAnsi="Times New Roman;Times New Roman"/>
          <w:sz w:val="24"/>
          <w:szCs w:val="24"/>
          <w:u w:val="single"/>
        </w:rPr>
        <w:t>reputation</w:t>
      </w:r>
      <w:r>
        <w:rPr>
          <w:rFonts w:eastAsia="Times New Roman;Times New Roman" w:cs="Times New Roman;Times New Roman" w:ascii="Times New Roman;Times New Roman" w:hAnsi="Times New Roman;Times New Roman"/>
          <w:sz w:val="24"/>
          <w:szCs w:val="24"/>
        </w:rPr>
        <w:t>, therefore there must be notice given before the name is put on the registry, and the person must have an opportunity to challenge to get their name off the li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 v Morgentaler</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ruled that forcing a women to carry a foetus to term unless she meets certain criteria unrelated to her own priorities is an interference with a women's body and a thus a violation of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security of the person. Also, the uncertainty for the women threatened </w:t>
      </w:r>
      <w:r>
        <w:rPr>
          <w:rFonts w:eastAsia="Times New Roman;Times New Roman" w:cs="Times New Roman;Times New Roman" w:ascii="Times New Roman;Times New Roman" w:hAnsi="Times New Roman;Times New Roman"/>
          <w:sz w:val="24"/>
          <w:szCs w:val="24"/>
          <w:u w:val="single"/>
        </w:rPr>
        <w:t>psychological</w:t>
      </w:r>
      <w:r>
        <w:rPr>
          <w:rFonts w:eastAsia="Times New Roman;Times New Roman" w:cs="Times New Roman;Times New Roman" w:ascii="Times New Roman;Times New Roman" w:hAnsi="Times New Roman;Times New Roman"/>
          <w:sz w:val="24"/>
          <w:szCs w:val="24"/>
        </w:rPr>
        <w:t xml:space="preserve"> security, also violating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i/>
          <w:i/>
          <w:iCs/>
          <w:sz w:val="24"/>
          <w:szCs w:val="24"/>
          <w:u w:val="single"/>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LIF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i/>
          <w:i/>
          <w:iCs/>
          <w:sz w:val="24"/>
          <w:szCs w:val="24"/>
          <w:u w:val="single"/>
        </w:rPr>
      </w:pPr>
      <w:r>
        <w:rPr>
          <w:rFonts w:eastAsia="Times New Roman;Times New Roman" w:cs="Times New Roman;Times New Roman" w:ascii="Times New Roman;Times New Roman" w:hAnsi="Times New Roman;Times New Roman"/>
          <w:b/>
          <w:bCs/>
          <w:i/>
          <w:iCs/>
          <w:sz w:val="24"/>
          <w:szCs w:val="24"/>
          <w:u w:val="single"/>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Singh v MEI</w:t>
      </w:r>
      <w:r>
        <w:rPr>
          <w:rFonts w:eastAsia="Times New Roman;Times New Roman" w:cs="Times New Roman;Times New Roman" w:ascii="Times New Roman;Times New Roman" w:hAnsi="Times New Roman;Times New Roman"/>
          <w:sz w:val="24"/>
          <w:szCs w:val="24"/>
        </w:rPr>
        <w:t xml:space="preserve"> SCC (198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efugee case. The argument was that the government did not have to offer procedural fairness b/c it was not the Canadian government which was threatening the life of S (rather some force in his home country). The court ruled it did not matter where or from whom the threat originated; as long as the life of the party is threatened by the government decision then procedural fairness must be gran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S.8 </w:t>
        <w:noBreakHyphen/>
        <w:t xml:space="preserve"> </w:t>
      </w:r>
      <w:r>
        <w:rPr>
          <w:rFonts w:eastAsia="Times New Roman;Times New Roman" w:cs="Times New Roman;Times New Roman" w:ascii="Times New Roman;Times New Roman" w:hAnsi="Times New Roman;Times New Roman"/>
          <w:b/>
          <w:bCs/>
          <w:sz w:val="24"/>
          <w:szCs w:val="24"/>
          <w:u w:val="single"/>
        </w:rPr>
        <w:t>Unreasonable Search and Seizure</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A</w:t>
        <w:noBreakHyphen/>
        <w:t>G Quebec v Potash</w:t>
      </w:r>
      <w:r>
        <w:rPr>
          <w:rFonts w:eastAsia="Times New Roman;Times New Roman" w:cs="Times New Roman;Times New Roman" w:ascii="Times New Roman;Times New Roman" w:hAnsi="Times New Roman;Times New Roman"/>
          <w:sz w:val="24"/>
          <w:szCs w:val="24"/>
        </w:rPr>
        <w:t xml:space="preserve"> 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ase involved allegations that a clothing manufacturer was not paying employees minimum wage (people were doing piece work in the garment business). The government requested employee records from Potash in order to investigate, but the employer refused to hand them over.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SCC said the records must be turned over b/c it was for this type of purpose that the records were kept, not an unreasonable search and seizure. </w:t>
      </w:r>
      <w:r>
        <w:rPr>
          <w:rFonts w:eastAsia="Times New Roman;Times New Roman" w:cs="Times New Roman;Times New Roman" w:ascii="Times New Roman;Times New Roman" w:hAnsi="Times New Roman;Times New Roman"/>
          <w:b/>
          <w:bCs/>
          <w:sz w:val="24"/>
          <w:szCs w:val="24"/>
        </w:rPr>
        <w:t>Busby says this case sets the precedent in Canada that in Administrative cases you will not be able to claim unreasonable search and seizure, or at least the threshold will be very hig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s in Canada seem to consistently allow the government to claim a </w:t>
      </w:r>
      <w:r>
        <w:rPr>
          <w:rFonts w:eastAsia="Times New Roman;Times New Roman" w:cs="Times New Roman;Times New Roman" w:ascii="Times New Roman;Times New Roman" w:hAnsi="Times New Roman;Times New Roman"/>
          <w:b/>
          <w:bCs/>
          <w:sz w:val="24"/>
          <w:szCs w:val="24"/>
        </w:rPr>
        <w:t>S.1</w:t>
      </w:r>
      <w:r>
        <w:rPr>
          <w:rFonts w:eastAsia="Times New Roman;Times New Roman" w:cs="Times New Roman;Times New Roman" w:ascii="Times New Roman;Times New Roman" w:hAnsi="Times New Roman;Times New Roman"/>
          <w:sz w:val="24"/>
          <w:szCs w:val="24"/>
        </w:rPr>
        <w:t xml:space="preserve"> reasonable limit exemption when the Charter rights of the party have been violated in Administrative cases. The courts almost seem to be saying "It was a violation, but how else could they obtain the inform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rPr>
        <w:t xml:space="preserve">II.  </w:t>
      </w:r>
      <w:r>
        <w:rPr>
          <w:rFonts w:eastAsia="Times New Roman;Times New Roman" w:cs="Times New Roman;Times New Roman" w:ascii="Times New Roman;Times New Roman" w:hAnsi="Times New Roman;Times New Roman"/>
          <w:b/>
          <w:bCs/>
          <w:sz w:val="24"/>
          <w:szCs w:val="24"/>
          <w:u w:val="single"/>
        </w:rPr>
        <w:t>THE RIGHT TO BE HEARD</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i/>
          <w:iCs/>
          <w:sz w:val="24"/>
          <w:szCs w:val="24"/>
        </w:rPr>
        <w:t>Audi Alteram Partem Rule</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A.  </w:t>
      </w:r>
      <w:r>
        <w:rPr>
          <w:rFonts w:eastAsia="Times New Roman;Times New Roman" w:cs="Times New Roman;Times New Roman" w:ascii="Times New Roman;Times New Roman" w:hAnsi="Times New Roman;Times New Roman"/>
          <w:b/>
          <w:bCs/>
          <w:sz w:val="24"/>
          <w:szCs w:val="24"/>
          <w:u w:val="single"/>
        </w:rPr>
        <w:t>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Notice often must include 3 thing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 the facts of the case against the party;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2)  the possible effects of the ruling; an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what the party must do to respo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QB rules contain the standard for notice in civil cases. How close do Administrative standards come to approaching the QB standard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Not really that close. The courts do tend to imply a high standard of notice requirement, but this is often limited by the wording of the Act in question. The courts will often imply that the person must be made aware of the hearing (i.e. adequate service), what case they have to meet, and what the person must do to respon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QB rules a person must be served personally, or some form approaching it. H/r, in an Administrative scheme this is not the case. The Act may call for a newspaper ad, a sign, registered mail, info packet sent along with a bill, et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i) </w:t>
      </w:r>
      <w:r>
        <w:rPr>
          <w:rFonts w:eastAsia="Times New Roman;Times New Roman" w:cs="Times New Roman;Times New Roman" w:ascii="Times New Roman;Times New Roman" w:hAnsi="Times New Roman;Times New Roman"/>
          <w:b/>
          <w:bCs/>
          <w:sz w:val="24"/>
          <w:szCs w:val="24"/>
          <w:u w:val="single"/>
        </w:rPr>
        <w:t>Entitlement/Right to Notice</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the general rule is that any affected individual is entitled to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Favor v City of Winnipeg</w:t>
      </w:r>
      <w:r>
        <w:rPr>
          <w:rFonts w:eastAsia="Times New Roman;Times New Roman" w:cs="Times New Roman;Times New Roman" w:ascii="Times New Roman;Times New Roman" w:hAnsi="Times New Roman;Times New Roman"/>
          <w:sz w:val="24"/>
          <w:szCs w:val="24"/>
        </w:rPr>
        <w:t xml:space="preserve"> MB CA (1988)</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was an expropriation case. Most of these cases involve 2 thing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a) The validity of the expropriation. This is almost impossible to challeng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b) The compensation to be paid. Note that the actual expropriation legislation is usually separate from compensation legisl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F's property was expropriated, and he did not receive notice before this occurred, only after. As well, the usual procedure was that once the expropriation was okayed, an expropriation officer would compile a report, but in this case the Gov in Council waived the inquiry (typical in expropriation cases). F argued that he was entitled to notice </w:t>
      </w:r>
      <w:r>
        <w:rPr>
          <w:rFonts w:eastAsia="Times New Roman;Times New Roman" w:cs="Times New Roman;Times New Roman" w:ascii="Times New Roman;Times New Roman" w:hAnsi="Times New Roman;Times New Roman"/>
          <w:sz w:val="24"/>
          <w:szCs w:val="24"/>
          <w:u w:val="single"/>
        </w:rPr>
        <w:t>before</w:t>
      </w:r>
      <w:r>
        <w:rPr>
          <w:rFonts w:eastAsia="Times New Roman;Times New Roman" w:cs="Times New Roman;Times New Roman" w:ascii="Times New Roman;Times New Roman" w:hAnsi="Times New Roman;Times New Roman"/>
          <w:sz w:val="24"/>
          <w:szCs w:val="24"/>
        </w:rPr>
        <w:t xml:space="preserve"> the decision to expropriate was made, and also that he should have been given notice of Gov in Council's decision to waive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Issue #1</w:t>
      </w:r>
      <w:r>
        <w:rPr>
          <w:rFonts w:eastAsia="Times New Roman;Times New Roman" w:cs="Times New Roman;Times New Roman" w:ascii="Times New Roman;Times New Roman" w:hAnsi="Times New Roman;Times New Roman"/>
          <w:sz w:val="24"/>
          <w:szCs w:val="24"/>
        </w:rPr>
        <w:t xml:space="preserve"> (Notice of expropriation) </w:t>
        <w:noBreakHyphen/>
        <w:t xml:space="preserve"> CA said notice of expropriation not required before it is okayed for several reas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People might try to subvert the expropriation by attempting to increase the value of the land before the decision is okayed to expropriate, which is the valuation date. Busby this is a load of bull, b/c how would you do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Person could try to sell land to unsuspecting 3rd party, thereby involving the 3rd party in the process. Pretty shaky reasoning again according to Busb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CA said there was no express provision in the Act re: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Somewhat of a policy decision according to CA, b/c the land was to be used for the public benefit at the Fork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usby </w:t>
        <w:noBreakHyphen/>
        <w:t xml:space="preserve"> if the body is making law or passing legislation, it will rank lower on the procedural fairness continuum, which makes sense since this would tend towards policy more than substantive law.</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usby says that in </w:t>
      </w:r>
      <w:r>
        <w:rPr>
          <w:rFonts w:eastAsia="Times New Roman;Times New Roman" w:cs="Times New Roman;Times New Roman" w:ascii="Times New Roman;Times New Roman" w:hAnsi="Times New Roman;Times New Roman"/>
          <w:sz w:val="24"/>
          <w:szCs w:val="24"/>
          <w:u w:val="single"/>
        </w:rPr>
        <w:t>Favor</w:t>
      </w:r>
      <w:r>
        <w:rPr>
          <w:rFonts w:eastAsia="Times New Roman;Times New Roman" w:cs="Times New Roman;Times New Roman" w:ascii="Times New Roman;Times New Roman" w:hAnsi="Times New Roman;Times New Roman"/>
          <w:sz w:val="24"/>
          <w:szCs w:val="24"/>
        </w:rPr>
        <w:t xml:space="preserve"> the CA simply glosses over the fact that a </w:t>
      </w:r>
      <w:r>
        <w:rPr>
          <w:rFonts w:eastAsia="Times New Roman;Times New Roman" w:cs="Times New Roman;Times New Roman" w:ascii="Times New Roman;Times New Roman" w:hAnsi="Times New Roman;Times New Roman"/>
          <w:sz w:val="24"/>
          <w:szCs w:val="24"/>
          <w:u w:val="single"/>
        </w:rPr>
        <w:t>property right</w:t>
      </w:r>
      <w:r>
        <w:rPr>
          <w:rFonts w:eastAsia="Times New Roman;Times New Roman" w:cs="Times New Roman;Times New Roman" w:ascii="Times New Roman;Times New Roman" w:hAnsi="Times New Roman;Times New Roman"/>
          <w:sz w:val="24"/>
          <w:szCs w:val="24"/>
        </w:rPr>
        <w:t xml:space="preserve"> is being affected. It is usually the case that when a property right is affected the case is almost automatically moved up the procedural fairness continuum.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Issue #2</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 xml:space="preserve">(Waiving of Inquiry into Expropriation) </w:t>
        <w:noBreakHyphen/>
        <w:t xml:space="preserve"> The court said that since the City was not bound to listen to recommendation of inquiry officer, and in fact almost certainly would not have in this case, then waiving the inquiry was not a violation of the required procedural fairness. Busby </w:t>
        <w:noBreakHyphen/>
        <w:t xml:space="preserve"> in expropriation cases the inquiry is almost always waived, so it is really a useless part of the Act. The ct basically says notice would have been futile b/c Favor could not do anything to stop the expropriation. Stupid rationale according to Busb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Stuart v Fort Garry</w:t>
      </w:r>
      <w:r>
        <w:rPr>
          <w:rFonts w:eastAsia="Times New Roman;Times New Roman" w:cs="Times New Roman;Times New Roman" w:ascii="Times New Roman;Times New Roman" w:hAnsi="Times New Roman;Times New Roman"/>
          <w:sz w:val="24"/>
          <w:szCs w:val="24"/>
        </w:rPr>
        <w:t xml:space="preserve"> MB CA (1992)</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case revolved around the question of whether or not an adjournment of a hearing needed to be published. C owned some land which he wanted to subdivide and sell to a 3rd party. The zoning in effect at the time would not allow this, so C applied to the Fort Garry Community Committee for a zoning variance. The committee had the </w:t>
      </w:r>
      <w:r>
        <w:rPr>
          <w:rFonts w:eastAsia="Times New Roman;Times New Roman" w:cs="Times New Roman;Times New Roman" w:ascii="Times New Roman;Times New Roman" w:hAnsi="Times New Roman;Times New Roman"/>
          <w:i/>
          <w:iCs/>
          <w:sz w:val="24"/>
          <w:szCs w:val="24"/>
        </w:rPr>
        <w:t>de facto</w:t>
      </w:r>
      <w:r>
        <w:rPr>
          <w:rFonts w:eastAsia="Times New Roman;Times New Roman" w:cs="Times New Roman;Times New Roman" w:ascii="Times New Roman;Times New Roman" w:hAnsi="Times New Roman;Times New Roman"/>
          <w:sz w:val="24"/>
          <w:szCs w:val="24"/>
        </w:rPr>
        <w:t xml:space="preserve"> decision making power, since once they made their recommendation, the City pretty much just rubber stamped th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 objected to the variance, and showed up at the meeting. S and C agreed to postpone the decision to a future hearing, the date of which was not specifically made public. At the next hearing S did not attend, b/c he thought C was just going to ask for another adjournment. C in fact asked for and received the variance, and there were no objectors present at the meeting. S is now saying that the committee should have made the date of the adjournment known to the publi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Issue #1</w:t>
      </w:r>
      <w:r>
        <w:rPr>
          <w:rFonts w:eastAsia="Times New Roman;Times New Roman" w:cs="Times New Roman;Times New Roman" w:ascii="Times New Roman;Times New Roman" w:hAnsi="Times New Roman;Times New Roman"/>
          <w:sz w:val="24"/>
          <w:szCs w:val="24"/>
        </w:rPr>
        <w:t xml:space="preserve"> </w:t>
        <w:noBreakHyphen/>
        <w:t xml:space="preserve"> The court said that the adjourned date did not have to be published b/c any true objector to the proposal would have shown up at the original hearing to find out when the adjourned date was. The fact that S chose not to go to adjournment hearing is his own faul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Issue #2</w:t>
      </w:r>
      <w:r>
        <w:rPr>
          <w:rFonts w:eastAsia="Times New Roman;Times New Roman" w:cs="Times New Roman;Times New Roman" w:ascii="Times New Roman;Times New Roman" w:hAnsi="Times New Roman;Times New Roman"/>
          <w:sz w:val="24"/>
          <w:szCs w:val="24"/>
        </w:rPr>
        <w:t xml:space="preserve"> </w:t>
        <w:noBreakHyphen/>
        <w:t xml:space="preserve"> The court said that while 3rd party neighbours may have had an interest in the outcome, this was actually a matter between C and the committee, therefore the neighbours, including S, were not entitled to any particular notice. In other words it was not an adversarial dispute between S and 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u w:val="single"/>
        </w:rPr>
      </w:pPr>
      <w:r>
        <w:rPr>
          <w:rFonts w:eastAsia="Times New Roman;Times New Roman" w:cs="Times New Roman;Times New Roman" w:ascii="Times New Roman;Times New Roman" w:hAnsi="Times New Roman;Times New Roman"/>
          <w:b/>
          <w:bCs/>
          <w:sz w:val="24"/>
          <w:szCs w:val="24"/>
          <w:u w:val="single"/>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Using Coopers &amp; Lybrand Analysis</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The statute called for notice of the original hearing in a newspaper, which was followed 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 property rights/interests of the neighbours were affected, but not to any prohibitive degre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Most zoning cases are very adversarial in nature, since the competing parties are usually on the opposite side in terms of the zoning variance.  Note:  the ct said that the process was not adversarial, rather a question involving the whole community.  Courts are often reluctant to find an adversarial dispute in administrative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Most zoning cases are very much policy decisions, since they look at the broad picture, especially for residential zoning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Although in </w:t>
      </w:r>
      <w:r>
        <w:rPr>
          <w:rFonts w:eastAsia="Times New Roman;Times New Roman" w:cs="Times New Roman;Times New Roman" w:ascii="Times New Roman;Times New Roman" w:hAnsi="Times New Roman;Times New Roman"/>
          <w:sz w:val="24"/>
          <w:szCs w:val="24"/>
          <w:u w:val="single"/>
        </w:rPr>
        <w:t>Taparisat</w:t>
      </w:r>
      <w:r>
        <w:rPr>
          <w:rFonts w:eastAsia="Times New Roman;Times New Roman" w:cs="Times New Roman;Times New Roman" w:ascii="Times New Roman;Times New Roman" w:hAnsi="Times New Roman;Times New Roman"/>
          <w:sz w:val="24"/>
          <w:szCs w:val="24"/>
        </w:rPr>
        <w:t xml:space="preserve"> we saw that Cabinet decisions are not granted a high degree of procedural fairness, there is a different  level of elected official in this case (i.e. city official). In this case it seems to fall somewhere in the middle of the continuu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ccording to Busby the court said that if it intervened it would affect rights of 3rd party purchaser, but Busby says so what? Variances are often sought in order to sell property, and this would effectively deny a review of many zoning variances even if they were obtained improper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general rule of notice seems to be that a legislative act will not be set aside if the statutory preconditions to its passage have been met and the municipal authority has acted in good fa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Wiswell Case</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said that if it is known that there is an interested 3rd party to the proceedings, this party must be notified. How did the court in </w:t>
      </w:r>
      <w:r>
        <w:rPr>
          <w:rFonts w:eastAsia="Times New Roman;Times New Roman" w:cs="Times New Roman;Times New Roman" w:ascii="Times New Roman;Times New Roman" w:hAnsi="Times New Roman;Times New Roman"/>
          <w:sz w:val="24"/>
          <w:szCs w:val="24"/>
          <w:u w:val="single"/>
        </w:rPr>
        <w:t xml:space="preserve">Stuart </w:t>
      </w:r>
      <w:r>
        <w:rPr>
          <w:rFonts w:eastAsia="Times New Roman;Times New Roman" w:cs="Times New Roman;Times New Roman" w:ascii="Times New Roman;Times New Roman" w:hAnsi="Times New Roman;Times New Roman"/>
          <w:sz w:val="24"/>
          <w:szCs w:val="24"/>
        </w:rPr>
        <w:t xml:space="preserve">reconcile itself with this decision?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They said that in this case no 3rd party interests were involved, whereas in Stuart there was a 3rd party (innocent buyer who had property righ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Inuit Taparisat</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n there is a difficulty in providing proper notice to many  people, a newspaper ad will often suff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Central Ontario Coalition v Ontario Hydro</w:t>
      </w:r>
      <w:r>
        <w:rPr>
          <w:rFonts w:eastAsia="Times New Roman;Times New Roman" w:cs="Times New Roman;Times New Roman" w:ascii="Times New Roman;Times New Roman" w:hAnsi="Times New Roman;Times New Roman"/>
          <w:sz w:val="24"/>
          <w:szCs w:val="24"/>
        </w:rPr>
        <w:t xml:space="preserve"> Ont (1984)</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ydro sent out notice to residents of "Southwestern" Ontario regarding various proposals for power plants. In the notice Hydro detailed 6 different plans, but at the meeting actually adopted a 7th type of power plant which was not outlined in the notice. Many people did not attend the meeting b/c they did not consider themselves part of S.W. Ontario. The applicants now wish to address the boar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ssues:  nature of service (what is the form of service required), and content of service (what info must the notice cov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Using the </w:t>
      </w:r>
      <w:r>
        <w:rPr>
          <w:rFonts w:eastAsia="Times New Roman;Times New Roman" w:cs="Times New Roman;Times New Roman" w:ascii="Times New Roman;Times New Roman" w:hAnsi="Times New Roman;Times New Roman"/>
          <w:sz w:val="24"/>
          <w:szCs w:val="24"/>
          <w:u w:val="single"/>
        </w:rPr>
        <w:t>Coopers &amp; Lybrand</w:t>
      </w:r>
      <w:r>
        <w:rPr>
          <w:rFonts w:eastAsia="Times New Roman;Times New Roman" w:cs="Times New Roman;Times New Roman" w:ascii="Times New Roman;Times New Roman" w:hAnsi="Times New Roman;Times New Roman"/>
          <w:sz w:val="24"/>
          <w:szCs w:val="24"/>
        </w:rPr>
        <w:t xml:space="preserve"> analys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Courts tend to interpret expropriation legislation very strictly in terms of notice. The form of notice must be sufficient to inform the affected parties of the real intentions of the board. This was not the case 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Since it was a property right which was affected, it almost automatically gets moved up the continuum. In this case there were millions of people potentially affected, but this is not a big factor according to Busby. She also says the </w:t>
      </w:r>
      <w:r>
        <w:rPr>
          <w:rFonts w:eastAsia="Times New Roman;Times New Roman" w:cs="Times New Roman;Times New Roman" w:ascii="Times New Roman;Times New Roman" w:hAnsi="Times New Roman;Times New Roman"/>
          <w:sz w:val="24"/>
          <w:szCs w:val="24"/>
          <w:u w:val="single"/>
        </w:rPr>
        <w:t>Favor</w:t>
      </w:r>
      <w:r>
        <w:rPr>
          <w:rFonts w:eastAsia="Times New Roman;Times New Roman" w:cs="Times New Roman;Times New Roman" w:ascii="Times New Roman;Times New Roman" w:hAnsi="Times New Roman;Times New Roman"/>
          <w:sz w:val="24"/>
          <w:szCs w:val="24"/>
        </w:rPr>
        <w:t xml:space="preserve"> decision is not easily reconcilable with this o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is is not an adversarial proc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is is more substantive rule than policy, b/c the government has already decided to expropriate; it is now a matter of which plan is best. Some policy aspects b/c there will be winners and los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Nature of Board not a facto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ruled that the whole process must be scrapped and started over again. The area described in notice was S.W. Ontario, and the ct said the average person would have glossed right over the technical wording of the notice. Also, the notice in the newspaper (which would otherwise be effective in a case like this) was not in a form that the reasonable man could understand.  The sample notice of a map in the text is a direct result of this case; people are much more likely to understand if the proposed change may affect them when they see a ma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also that the court said an ad in the paper would have been fine, even though the legislation expressly called for mail or personal serv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procedural defect in the first level of hearings can often be corrected at subsequent hearings. H/r, this was not the case here b/c the 2nd meeting was to discuss a specific plan rather than to hear opinion about all of the proposals. The substance of the 2nd meeting was vastly different than the original hearing and people who wanted permission to speak only on the first stage needed leave to do so. This left the impression that you would either be refused leave to speak, or that it would be futile.  So even if the residents had received proper notice for the 2nd meeting it would not have undone the lack of procedural fairness present in the notice for the 1st meet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Content of Noti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ntent can be fairly minimal if its purpose is to inform you that more notice will be forthcoming. H/r, if this is the only notice you will receive before the start of the hearing it will have to be fairly detail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 v Ont Racing Commission, ex parte Taylor</w:t>
      </w:r>
      <w:r>
        <w:rPr>
          <w:rFonts w:eastAsia="Times New Roman;Times New Roman" w:cs="Times New Roman;Times New Roman" w:ascii="Times New Roman;Times New Roman" w:hAnsi="Times New Roman;Times New Roman"/>
          <w:sz w:val="24"/>
          <w:szCs w:val="24"/>
        </w:rPr>
        <w:t xml:space="preserve"> Ont (1970)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 owned horses. He received notice from the Racing Commission that he was to appear to give reasons why a banned substance had been found in the urine of one of his horses. T did not show up to meeting, and his breeding license was suspended. T appealed, saying the Commission did not tell him that he could be suspended if he did not show up. The court ruled in favor of T, saying that he should have been told in the notice what the possible penalties could be for failing to show up at the meet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minority disagreed, saying T was an experienced owner and should have known what the consequences would b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B.  </w:t>
      </w:r>
      <w:r>
        <w:rPr>
          <w:rFonts w:eastAsia="Times New Roman;Times New Roman" w:cs="Times New Roman;Times New Roman" w:ascii="Times New Roman;Times New Roman" w:hAnsi="Times New Roman;Times New Roman"/>
          <w:b/>
          <w:bCs/>
          <w:sz w:val="24"/>
          <w:szCs w:val="24"/>
          <w:u w:val="single"/>
        </w:rPr>
        <w:t>PRE</w:t>
        <w:noBreakHyphen/>
        <w:t>HEARING DISCLOSURE</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Information Collected About an Individu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sz w:val="24"/>
          <w:szCs w:val="24"/>
        </w:rPr>
        <w:t xml:space="preserve">The basic rule is that a party has the right to see </w:t>
      </w:r>
      <w:r>
        <w:rPr>
          <w:rFonts w:eastAsia="Times New Roman;Times New Roman" w:cs="Times New Roman;Times New Roman" w:ascii="Times New Roman;Times New Roman" w:hAnsi="Times New Roman;Times New Roman"/>
          <w:sz w:val="24"/>
          <w:szCs w:val="24"/>
          <w:u w:val="single"/>
        </w:rPr>
        <w:t>all</w:t>
      </w:r>
      <w:r>
        <w:rPr>
          <w:rFonts w:eastAsia="Times New Roman;Times New Roman" w:cs="Times New Roman;Times New Roman" w:ascii="Times New Roman;Times New Roman" w:hAnsi="Times New Roman;Times New Roman"/>
          <w:sz w:val="24"/>
          <w:szCs w:val="24"/>
        </w:rPr>
        <w:t xml:space="preserve"> the information the decision maker is relying on in reaching their decision. The 2 main issues usually revolve around the </w:t>
      </w:r>
      <w:r>
        <w:rPr>
          <w:rFonts w:eastAsia="Times New Roman;Times New Roman" w:cs="Times New Roman;Times New Roman" w:ascii="Times New Roman;Times New Roman" w:hAnsi="Times New Roman;Times New Roman"/>
          <w:sz w:val="24"/>
          <w:szCs w:val="24"/>
          <w:u w:val="single"/>
        </w:rPr>
        <w:t>scope</w:t>
      </w:r>
      <w:r>
        <w:rPr>
          <w:rFonts w:eastAsia="Times New Roman;Times New Roman" w:cs="Times New Roman;Times New Roman" w:ascii="Times New Roman;Times New Roman" w:hAnsi="Times New Roman;Times New Roman"/>
          <w:sz w:val="24"/>
          <w:szCs w:val="24"/>
        </w:rPr>
        <w:t xml:space="preserve"> of disclosure required, and the </w:t>
      </w:r>
      <w:r>
        <w:rPr>
          <w:rFonts w:eastAsia="Times New Roman;Times New Roman" w:cs="Times New Roman;Times New Roman" w:ascii="Times New Roman;Times New Roman" w:hAnsi="Times New Roman;Times New Roman"/>
          <w:sz w:val="24"/>
          <w:szCs w:val="24"/>
          <w:u w:val="single"/>
        </w:rPr>
        <w:t>timing</w:t>
      </w:r>
      <w:r>
        <w:rPr>
          <w:rFonts w:eastAsia="Times New Roman;Times New Roman" w:cs="Times New Roman;Times New Roman" w:ascii="Times New Roman;Times New Roman" w:hAnsi="Times New Roman;Times New Roman"/>
          <w:sz w:val="24"/>
          <w:szCs w:val="24"/>
        </w:rPr>
        <w:t xml:space="preserve"> of the disclosu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
          <w:bCs/>
          <w:i/>
          <w:i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Kane v UBC</w:t>
      </w:r>
      <w:r>
        <w:rPr>
          <w:rFonts w:eastAsia="Times New Roman;Times New Roman" w:cs="Times New Roman;Times New Roman" w:ascii="Times New Roman;Times New Roman" w:hAnsi="Times New Roman;Times New Roman"/>
          <w:sz w:val="24"/>
          <w:szCs w:val="24"/>
        </w:rPr>
        <w:t xml:space="preserve"> SCC (1980)</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Board of Governors of the university met to discuss suspending Kane, who was a professor. Before the decision was reached some of the Board members went to supper with the university president. The problem was that the president represented the university against Kane. The court held that there were 2 problems. One was the possibility of bias against Kane, and the other was that there was a good chance that information would be disclosed at supper by the president that would not be relayed to Kane. The court said Kane had a right to be privy to all information the Board used in making its decision, so the decision was set asid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Unlike courts, tribunals receive their information from a variety of sources, and often can fail to pass the information on to applicant through sheer inadvert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Administrative tribunals are often utilized b/c the Board members have a degree of expertise in the area (i.e. Atomic Energy Board, Securities Exchange Commission, etc.). These tribunals often utilize "</w:t>
      </w:r>
      <w:r>
        <w:rPr>
          <w:rFonts w:eastAsia="Times New Roman;Times New Roman" w:cs="Times New Roman;Times New Roman" w:ascii="Times New Roman;Times New Roman" w:hAnsi="Times New Roman;Times New Roman"/>
          <w:sz w:val="24"/>
          <w:szCs w:val="24"/>
          <w:u w:val="single"/>
        </w:rPr>
        <w:t>official notice</w:t>
      </w:r>
      <w:r>
        <w:rPr>
          <w:rFonts w:eastAsia="Times New Roman;Times New Roman" w:cs="Times New Roman;Times New Roman" w:ascii="Times New Roman;Times New Roman" w:hAnsi="Times New Roman;Times New Roman"/>
          <w:sz w:val="24"/>
          <w:szCs w:val="24"/>
        </w:rPr>
        <w:t xml:space="preserve">" of matters which are within their personal knowledge. Note that this is even more sweeping than judicial notice, b/c with judicial notice the judge does </w:t>
      </w:r>
      <w:r>
        <w:rPr>
          <w:rFonts w:eastAsia="Times New Roman;Times New Roman" w:cs="Times New Roman;Times New Roman" w:ascii="Times New Roman;Times New Roman" w:hAnsi="Times New Roman;Times New Roman"/>
          <w:sz w:val="24"/>
          <w:szCs w:val="24"/>
          <w:u w:val="single"/>
        </w:rPr>
        <w:t>not</w:t>
      </w:r>
      <w:r>
        <w:rPr>
          <w:rFonts w:eastAsia="Times New Roman;Times New Roman" w:cs="Times New Roman;Times New Roman" w:ascii="Times New Roman;Times New Roman" w:hAnsi="Times New Roman;Times New Roman"/>
          <w:sz w:val="24"/>
          <w:szCs w:val="24"/>
        </w:rPr>
        <w:t xml:space="preserve"> rely on his personal knowledge, but rather only takes notice of facts which are commonly accepted as true in the community, or else readily provable by an unimpeachable sour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is often a conflict between official notice and information which must be disclosed. The basic rule is that if the Board seeks or relies on information from a 3rd party this information must be disclosed. This is a very fine line according to Busb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Napoli v WCB</w:t>
      </w:r>
      <w:r>
        <w:rPr>
          <w:rFonts w:eastAsia="Times New Roman;Times New Roman" w:cs="Times New Roman;Times New Roman" w:ascii="Times New Roman;Times New Roman" w:hAnsi="Times New Roman;Times New Roman"/>
          <w:sz w:val="24"/>
          <w:szCs w:val="24"/>
        </w:rPr>
        <w:t xml:space="preserve"> BC CA (198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earings involved a 3</w:t>
        <w:noBreakHyphen/>
        <w:t>step proc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sz w:val="24"/>
          <w:szCs w:val="24"/>
        </w:rPr>
        <w:t>A hearing with a Workers Comp Board officer. There was no procedural fairness granted at this level;</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If the party was dissatisfied they automatically received a hearing before the Board of Review;</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If still unsatisfied, the decision goes to a Board of Commissioners. No hearing granted at this lev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 was not satisfied with the compensation he received, and appealed to the court. He said that he was entitled to see his entire 16 page file which had been compiled by the WCB, and not merely the 4 page summary, and later a 16 page summary, he had been provided. N was not provided with the names of any of the Dr's used by WCB, nor was he provided with a basis for any of their findings. Note that the WCB legislation totally removes the workers right to sue. If such a tortious right existed the worker would be entitled to full disclosure in a tort a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WCB argued that if the Dr's knew the applicant had access to the report they would be less likely to be forthright and candid. The court took the opposite view, in effect saying that disclosure would compel Dr's to be more diligent in preparing their repor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court ruled that since the decision of the board would have a large impact on N's life (at issue was a disability pension), he was entitled to see the entire file, including access to medical records which had been denied by the Board.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said that their must be full disclosure except where there is a </w:t>
      </w:r>
      <w:r>
        <w:rPr>
          <w:rFonts w:eastAsia="Times New Roman;Times New Roman" w:cs="Times New Roman;Times New Roman" w:ascii="Times New Roman;Times New Roman" w:hAnsi="Times New Roman;Times New Roman"/>
          <w:b/>
          <w:bCs/>
          <w:sz w:val="24"/>
          <w:szCs w:val="24"/>
          <w:u w:val="single"/>
        </w:rPr>
        <w:t>serious competing interest</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Busby says in WCB cases there rarely is a serious competing interest, although occasionally there 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Abel</w:t>
      </w:r>
      <w:r>
        <w:rPr>
          <w:rFonts w:eastAsia="Times New Roman;Times New Roman" w:cs="Times New Roman;Times New Roman" w:ascii="Times New Roman;Times New Roman" w:hAnsi="Times New Roman;Times New Roman"/>
          <w:sz w:val="24"/>
          <w:szCs w:val="24"/>
        </w:rPr>
        <w:t xml:space="preserve"> Ont CA (1979)</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el was a patient who wanted access to the file the Board was relying on. The general rule is that a Board has the power not to disclose information if:</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It would cause harm to the applica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It would cause harm to 3rd parties (such as informa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i)</w:t>
      </w:r>
      <w:r>
        <w:rPr>
          <w:rFonts w:eastAsia="Times New Roman;Times New Roman" w:cs="Times New Roman;Times New Roman" w:ascii="Times New Roman;Times New Roman" w:hAnsi="Times New Roman;Times New Roman"/>
          <w:sz w:val="24"/>
          <w:szCs w:val="24"/>
        </w:rPr>
        <w:t xml:space="preserve"> It would injure the institution releasing the inform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roblem in </w:t>
      </w:r>
      <w:r>
        <w:rPr>
          <w:rFonts w:eastAsia="Times New Roman;Times New Roman" w:cs="Times New Roman;Times New Roman" w:ascii="Times New Roman;Times New Roman" w:hAnsi="Times New Roman;Times New Roman"/>
          <w:b/>
          <w:bCs/>
          <w:i/>
          <w:iCs/>
          <w:sz w:val="24"/>
          <w:szCs w:val="24"/>
          <w:u w:val="single"/>
        </w:rPr>
        <w:t>Abel</w:t>
      </w:r>
      <w:r>
        <w:rPr>
          <w:rFonts w:eastAsia="Times New Roman;Times New Roman" w:cs="Times New Roman;Times New Roman" w:ascii="Times New Roman;Times New Roman" w:hAnsi="Times New Roman;Times New Roman"/>
          <w:sz w:val="24"/>
          <w:szCs w:val="24"/>
        </w:rPr>
        <w:t xml:space="preserve"> was that the Board just gave a blanket refusal to release the information, and did not rely on any of the above criteria in doing so. The basis of their decision was simply that they did not have to provide Abel with full disclosure, and the court said that the Board acted improperly in this reg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Busby says that Boards can set out policy which describes the circumstances when full disclosure will and will not be granted. This was essentially the minority decision, which said it's possible for the Board to decide never to disclose, but they must adopt a policy to this effec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Egglestone &amp; Advisory Review Board</w:t>
      </w:r>
      <w:r>
        <w:rPr>
          <w:rFonts w:eastAsia="Times New Roman;Times New Roman" w:cs="Times New Roman;Times New Roman" w:ascii="Times New Roman;Times New Roman" w:hAnsi="Times New Roman;Times New Roman"/>
          <w:i/>
          <w:iCs/>
          <w:sz w:val="24"/>
          <w:szCs w:val="24"/>
        </w:rPr>
        <w:t xml:space="preserve"> </w:t>
      </w:r>
      <w:r>
        <w:rPr>
          <w:rFonts w:eastAsia="Times New Roman;Times New Roman" w:cs="Times New Roman;Times New Roman" w:ascii="Times New Roman;Times New Roman" w:hAnsi="Times New Roman;Times New Roman"/>
          <w:sz w:val="24"/>
          <w:szCs w:val="24"/>
        </w:rPr>
        <w:t>(1983) Ont. Div. cour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xml:space="preserve">E, a psychiatric inmate, requested disclosure of his hospital file prior to his yearly hearing, as well as access to the notes and reports made by the Doctors on the board.  The chairman of advisory review board made an order that permitted only his counsel to read it in the presence of a member of the board on the condition that it not be disclosed to E. E sought review.  Note the competing interest, therapeutic privelge or institutional stability.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t was ordered that the reports made by the psychiatrists be disclosed, but not the notes on which they were prepared.  The lawyer was allowed to review the file, but could not tell the client of its contents.  Further, the lawyer was to be present when the report was presented to hear if the report was elaborated up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The decision follows </w:t>
      </w:r>
      <w:r>
        <w:rPr>
          <w:rFonts w:eastAsia="Times New Roman;Times New Roman" w:cs="Times New Roman;Times New Roman" w:ascii="Times New Roman;Times New Roman" w:hAnsi="Times New Roman;Times New Roman"/>
          <w:sz w:val="24"/>
          <w:szCs w:val="24"/>
          <w:u w:val="single"/>
        </w:rPr>
        <w:t>Abel</w:t>
      </w:r>
      <w:r>
        <w:rPr>
          <w:rFonts w:eastAsia="Times New Roman;Times New Roman" w:cs="Times New Roman;Times New Roman" w:ascii="Times New Roman;Times New Roman" w:hAnsi="Times New Roman;Times New Roman"/>
          <w:sz w:val="24"/>
          <w:szCs w:val="24"/>
        </w:rPr>
        <w:t xml:space="preserve">.  Attempt at limited disclosure in the face of competing interests.  The court held that while the lawyer was placed in a very awkward position so far as his client is concerned, this was the only reasonable order that could have been made by the chairman to achieve a balance between the right of the patient to disclosure of the relevant facts, as against duty of the board to preserve confidentiality of information in sensitive areas. </w:t>
      </w:r>
      <w:r>
        <w:rPr>
          <w:rFonts w:eastAsia="Times New Roman;Times New Roman" w:cs="Times New Roman;Times New Roman" w:ascii="Times New Roman;Times New Roman" w:hAnsi="Times New Roman;Times New Roman"/>
          <w:b/>
          <w:bCs/>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actical problem:  need permission of patient fir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Gallant</w:t>
      </w:r>
      <w:r>
        <w:rPr>
          <w:rFonts w:eastAsia="Times New Roman;Times New Roman" w:cs="Times New Roman;Times New Roman" w:ascii="Times New Roman;Times New Roman" w:hAnsi="Times New Roman;Times New Roman"/>
          <w:b/>
          <w:bCs/>
          <w:i/>
          <w:iCs/>
          <w:sz w:val="24"/>
          <w:szCs w:val="24"/>
        </w:rPr>
        <w:t xml:space="preserve"> v. </w:t>
      </w:r>
      <w:r>
        <w:rPr>
          <w:rFonts w:eastAsia="Times New Roman;Times New Roman" w:cs="Times New Roman;Times New Roman" w:ascii="Times New Roman;Times New Roman" w:hAnsi="Times New Roman;Times New Roman"/>
          <w:b/>
          <w:bCs/>
          <w:i/>
          <w:iCs/>
          <w:sz w:val="24"/>
          <w:szCs w:val="24"/>
          <w:u w:val="single"/>
        </w:rPr>
        <w:t>Trono</w:t>
      </w:r>
      <w:r>
        <w:rPr>
          <w:rFonts w:eastAsia="Times New Roman;Times New Roman" w:cs="Times New Roman;Times New Roman" w:ascii="Times New Roman;Times New Roman" w:hAnsi="Times New Roman;Times New Roman"/>
          <w:sz w:val="24"/>
          <w:szCs w:val="24"/>
        </w:rPr>
        <w:t xml:space="preserve"> (1989) FC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isoner was transferred from medium security to maximum, after allegations of extortion.  P argued procedural fairness had been violated since the notice given to him of reasons for transfers were too vague to enable him to answer the allegations against him.  Warden had just sent him a written notice and progress report before transfer, said he couldn't be more detailed because he'd release names of informants.  Issue arises of prisoner's right to full disclosure when decision would increase restriction of libe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circumstancess in this case, i.e. danger of releasing informers' identity were sufficient to relieve the warden from obligation to give a more detailed notic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Busby said that the degree of procedural fairness high as liberty interest affected, as well as serious allegation, would normally result in full disclosure, however, there is a </w:t>
      </w:r>
      <w:r>
        <w:rPr>
          <w:rFonts w:eastAsia="Times New Roman;Times New Roman" w:cs="Times New Roman;Times New Roman" w:ascii="Times New Roman;Times New Roman" w:hAnsi="Times New Roman;Times New Roman"/>
          <w:b/>
          <w:bCs/>
          <w:sz w:val="24"/>
          <w:szCs w:val="24"/>
        </w:rPr>
        <w:t>competing interest</w:t>
      </w:r>
      <w:r>
        <w:rPr>
          <w:rFonts w:eastAsia="Times New Roman;Times New Roman" w:cs="Times New Roman;Times New Roman" w:ascii="Times New Roman;Times New Roman" w:hAnsi="Times New Roman;Times New Roman"/>
          <w:sz w:val="24"/>
          <w:szCs w:val="24"/>
        </w:rPr>
        <w:t xml:space="preserve"> of protecting informants</w:t>
      </w:r>
      <w:r>
        <w:rPr>
          <w:rFonts w:eastAsia="Times New Roman;Times New Roman" w:cs="Times New Roman;Times New Roman" w:ascii="Times New Roman;Times New Roman" w:hAnsi="Times New Roman;Times New Roman"/>
          <w:b/>
          <w:bCs/>
          <w:sz w:val="24"/>
          <w:szCs w:val="24"/>
        </w:rPr>
        <w: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Remember from </w:t>
      </w:r>
      <w:r>
        <w:rPr>
          <w:rFonts w:eastAsia="Times New Roman;Times New Roman" w:cs="Times New Roman;Times New Roman" w:ascii="Times New Roman;Times New Roman" w:hAnsi="Times New Roman;Times New Roman"/>
          <w:sz w:val="24"/>
          <w:szCs w:val="24"/>
          <w:u w:val="single"/>
        </w:rPr>
        <w:t>Conway</w:t>
      </w:r>
      <w:r>
        <w:rPr>
          <w:rFonts w:eastAsia="Times New Roman;Times New Roman" w:cs="Times New Roman;Times New Roman" w:ascii="Times New Roman;Times New Roman" w:hAnsi="Times New Roman;Times New Roman"/>
          <w:sz w:val="24"/>
          <w:szCs w:val="24"/>
        </w:rPr>
        <w:t>, that if this had been an emergency, less fairness would be requi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Timing of Disclosu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Generally there is no right to pre</w:t>
        <w:noBreakHyphen/>
        <w:t>hearing disclosure unl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the statute requires i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 it can be construes as part of the notice righ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 there is a multi</w:t>
        <w:noBreakHyphen/>
        <w:t>phase hearing, and it is necessary for disclosure to have been made earlier in the proc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Canadian Pacific</w:t>
      </w:r>
      <w:r>
        <w:rPr>
          <w:rFonts w:eastAsia="Times New Roman;Times New Roman" w:cs="Times New Roman;Times New Roman" w:ascii="Times New Roman;Times New Roman" w:hAnsi="Times New Roman;Times New Roman"/>
          <w:b/>
          <w:bCs/>
          <w:i/>
          <w:iCs/>
          <w:sz w:val="24"/>
          <w:szCs w:val="24"/>
        </w:rPr>
        <w:t xml:space="preserve"> v. </w:t>
      </w:r>
      <w:r>
        <w:rPr>
          <w:rFonts w:eastAsia="Times New Roman;Times New Roman" w:cs="Times New Roman;Times New Roman" w:ascii="Times New Roman;Times New Roman" w:hAnsi="Times New Roman;Times New Roman"/>
          <w:b/>
          <w:bCs/>
          <w:i/>
          <w:iCs/>
          <w:sz w:val="24"/>
          <w:szCs w:val="24"/>
          <w:u w:val="single"/>
        </w:rPr>
        <w:t>CALPA</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1993)(SC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CALPA Canada Labour board hearing concerned whether a group of airline employers should, by virtue of their busniess connections, be treated as one employer for the purposes of bargaining with their pilot</w:t>
        <w:noBreakHyphen/>
        <w:t>employees.  Documents were very important to case.  Test was whether employers were sufficiently connected, etc.  If not disclosed prior to hearing would probably need an adjournment for both parties to review docum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The statute here provided for a high degree of procedural protec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 clearly an adverserial relationshi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 right is one to conduct business/earn a liv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The court read statute restrictively, as being power to subpoena only, not to pre</w:t>
        <w:noBreakHyphen/>
        <w:t xml:space="preserve">hearing disclosure.  Concern that it may be abused.  A party must be able to protect itself.  </w:t>
      </w:r>
      <w:r>
        <w:rPr>
          <w:rFonts w:eastAsia="Times New Roman;Times New Roman" w:cs="Times New Roman;Times New Roman" w:ascii="Times New Roman;Times New Roman" w:hAnsi="Times New Roman;Times New Roman"/>
          <w:b/>
          <w:bCs/>
          <w:sz w:val="24"/>
          <w:szCs w:val="24"/>
        </w:rPr>
        <w:t>This decision leaves boards without pre</w:t>
        <w:noBreakHyphen/>
        <w:t>hearing disclosure powers unless express provision in statut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C.  </w:t>
      </w:r>
      <w:r>
        <w:rPr>
          <w:rFonts w:eastAsia="Times New Roman;Times New Roman" w:cs="Times New Roman;Times New Roman" w:ascii="Times New Roman;Times New Roman" w:hAnsi="Times New Roman;Times New Roman"/>
          <w:b/>
          <w:bCs/>
          <w:sz w:val="24"/>
          <w:szCs w:val="24"/>
          <w:u w:val="single"/>
        </w:rPr>
        <w:t>Right to Couns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rown always appears through a variety of agents, but many are not lawy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Corp's have represen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ndividuals like to have represent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Rep's are not always lawyers (i.e. immigration agen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We will focus on when you do/do not have a right to couns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Men's Clothing</w:t>
      </w:r>
      <w:r>
        <w:rPr>
          <w:rFonts w:eastAsia="Times New Roman;Times New Roman" w:cs="Times New Roman;Times New Roman" w:ascii="Times New Roman;Times New Roman" w:hAnsi="Times New Roman;Times New Roman"/>
          <w:i/>
          <w:iCs/>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Labour Board historically did not allow lawyers to appear, a type of exclusion by long standing tradition. On appeal the court said there existed circumstances under which the tradition could be displaced.  Here, it was determined that the individual should have the right to bring in a lawyer if it was a significant interest at stake. This was a situation whereby agreement any dispute would be settled by arbitration. Court said if it was clear from the agreement, or by surrounding circumstances, that representation would be permitted, then the arbitrator has no right to exclude couns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Howard</w:t>
      </w:r>
      <w:r>
        <w:rPr>
          <w:rFonts w:eastAsia="Times New Roman;Times New Roman" w:cs="Times New Roman;Times New Roman" w:ascii="Times New Roman;Times New Roman" w:hAnsi="Times New Roman;Times New Roman"/>
          <w:sz w:val="24"/>
          <w:szCs w:val="24"/>
        </w:rPr>
        <w:t xml:space="preserve"> FCA (1985) </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H was a prisoner who was to lose 9 months remitted time after it was alleged he had "prejudiced discipline and good order" and charged with some prison offences. H wanted to have a lawyer present for the hearing but his request was refused. Prior to this case the most a prisoner could hope for was that the Board would exercise its discretion and allow prisoner to have counsel. The question was whether or not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of the Charter gave prisoners a right to counsel?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court ruled that in some circumstances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did indeed provide for a right to counsel. S.7 doesn't require that H have a lawyer, merely a chance to adequately present his case.  However, given the complexity of the case, the gravity of a finding of guilt, and the capacity of H to understand and present his case, it is clear that he was unable to adequately present his case.  There is no discretion in those instances where a person facing a loss of his liberty cannot adequately present his case:  he is entitled to counsel. The court in Howard said that a prisoner may have the right to counsel if the situation warrants it, but it all depends on the facts of the case. In other words there is no automatic right to counsel even after Howard. The court will look at whether or not the party needs counsel to adequately represent their case. In making this determination the court will look at, inter al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Severity of consequence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Complexity/Vagueness of charge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i)</w:t>
      </w:r>
      <w:r>
        <w:rPr>
          <w:rFonts w:eastAsia="Times New Roman;Times New Roman" w:cs="Times New Roman;Times New Roman" w:ascii="Times New Roman;Times New Roman" w:hAnsi="Times New Roman;Times New Roman"/>
          <w:sz w:val="24"/>
          <w:szCs w:val="24"/>
        </w:rPr>
        <w:t xml:space="preserve"> Ability to represent yourself</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v)</w:t>
      </w:r>
      <w:r>
        <w:rPr>
          <w:rFonts w:eastAsia="Times New Roman;Times New Roman" w:cs="Times New Roman;Times New Roman" w:ascii="Times New Roman;Times New Roman" w:hAnsi="Times New Roman;Times New Roman"/>
          <w:sz w:val="24"/>
          <w:szCs w:val="24"/>
        </w:rPr>
        <w:t xml:space="preserve"> Whether or not technical legal points are likely to ari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n this case the court said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applied b/c H's liberty was at stake. Not only was it possible he could lose time earned for good behaviour, but he also faced solitary confinement if convicted (possibly invoking the right to secur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D.  </w:t>
      </w:r>
      <w:r>
        <w:rPr>
          <w:rFonts w:eastAsia="Times New Roman;Times New Roman" w:cs="Times New Roman;Times New Roman" w:ascii="Times New Roman;Times New Roman" w:hAnsi="Times New Roman;Times New Roman"/>
          <w:b/>
          <w:bCs/>
          <w:sz w:val="24"/>
          <w:szCs w:val="24"/>
          <w:u w:val="single"/>
        </w:rPr>
        <w:t>Nature of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b/>
          <w:bCs/>
          <w:sz w:val="24"/>
          <w:szCs w:val="24"/>
          <w:u w:val="single"/>
        </w:rPr>
        <w:t>Type of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Written Submissions</w:t>
      </w:r>
      <w:r>
        <w:rPr>
          <w:rFonts w:eastAsia="Times New Roman;Times New Roman" w:cs="Times New Roman;Times New Roman" w:ascii="Times New Roman;Times New Roman" w:hAnsi="Times New Roman;Times New Roman"/>
          <w:sz w:val="24"/>
          <w:szCs w:val="24"/>
        </w:rPr>
        <w:t xml:space="preserve">;: </w:t>
        <w:tab/>
        <w:t>Inuit Taparisa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b/>
        <w:tab/>
        <w:t xml:space="preserve"> Galla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 xml:space="preserve">b) </w:t>
      </w:r>
      <w:r>
        <w:rPr>
          <w:rFonts w:eastAsia="Times New Roman;Times New Roman" w:cs="Times New Roman;Times New Roman" w:ascii="Times New Roman;Times New Roman" w:hAnsi="Times New Roman;Times New Roman"/>
          <w:b/>
          <w:bCs/>
          <w:sz w:val="24"/>
          <w:szCs w:val="24"/>
          <w:u w:val="single"/>
        </w:rPr>
        <w:t>Interview</w:t>
      </w:r>
      <w:r>
        <w:rPr>
          <w:rFonts w:eastAsia="Times New Roman;Times New Roman" w:cs="Times New Roman;Times New Roman" w:ascii="Times New Roman;Times New Roman" w:hAnsi="Times New Roman;Times New Roman"/>
          <w:sz w:val="24"/>
          <w:szCs w:val="24"/>
        </w:rPr>
        <w:t xml:space="preserve">;:  </w:t>
        <w:tab/>
        <w:t>Sherwoo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b/>
        <w:t>Hawris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 xml:space="preserve">c) </w:t>
      </w:r>
      <w:r>
        <w:rPr>
          <w:rFonts w:eastAsia="Times New Roman;Times New Roman" w:cs="Times New Roman;Times New Roman" w:ascii="Times New Roman;Times New Roman" w:hAnsi="Times New Roman;Times New Roman"/>
          <w:b/>
          <w:bCs/>
          <w:sz w:val="24"/>
          <w:szCs w:val="24"/>
          <w:u w:val="single"/>
        </w:rPr>
        <w:t>Right to be Present and Comment at the End</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sz w:val="24"/>
          <w:szCs w:val="24"/>
        </w:rPr>
        <w:t xml:space="preserve">  Egglesto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 xml:space="preserve">d) </w:t>
      </w:r>
      <w:r>
        <w:rPr>
          <w:rFonts w:eastAsia="Times New Roman;Times New Roman" w:cs="Times New Roman;Times New Roman" w:ascii="Times New Roman;Times New Roman" w:hAnsi="Times New Roman;Times New Roman"/>
          <w:b/>
          <w:bCs/>
          <w:sz w:val="24"/>
          <w:szCs w:val="24"/>
          <w:u w:val="single"/>
        </w:rPr>
        <w:t>Right to be Present and make a submission at some point</w:t>
      </w:r>
      <w:r>
        <w:rPr>
          <w:rFonts w:eastAsia="Times New Roman;Times New Roman" w:cs="Times New Roman;Times New Roman" w:ascii="Times New Roman;Times New Roman" w:hAnsi="Times New Roman;Times New Roman"/>
          <w:sz w:val="24"/>
          <w:szCs w:val="24"/>
        </w:rPr>
        <w:t xml:space="preserve">;: </w:t>
        <w:tab/>
        <w:t>Stewar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ab/>
        <w:tab/>
        <w:tab/>
        <w:tab/>
        <w:tab/>
        <w:tab/>
        <w:tab/>
        <w:tab/>
        <w:tab/>
        <w:tab/>
        <w:t xml:space="preserve">Central Ontario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 xml:space="preserve">e) </w:t>
      </w:r>
      <w:r>
        <w:rPr>
          <w:rFonts w:eastAsia="Times New Roman;Times New Roman" w:cs="Times New Roman;Times New Roman" w:ascii="Times New Roman;Times New Roman" w:hAnsi="Times New Roman;Times New Roman"/>
          <w:b/>
          <w:bCs/>
          <w:sz w:val="24"/>
          <w:szCs w:val="24"/>
          <w:u w:val="single"/>
        </w:rPr>
        <w:t>Round Table discussion</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City council meetings or Community council meeting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sz w:val="24"/>
          <w:szCs w:val="24"/>
        </w:rPr>
        <w:t>f)</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u w:val="single"/>
        </w:rPr>
        <w:t>Full Trial Type</w:t>
      </w:r>
      <w:r>
        <w:rPr>
          <w:rFonts w:eastAsia="Times New Roman;Times New Roman" w:cs="Times New Roman;Times New Roman" w:ascii="Times New Roman;Times New Roman" w:hAnsi="Times New Roman;Times New Roman"/>
          <w:sz w:val="24"/>
          <w:szCs w:val="24"/>
        </w:rPr>
        <w:t>;: Very few of this type. Nicholson became a full tri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at factors do we look at in deciding what type of hearing is requi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s it highly controversi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 xml:space="preserve">Does one side have evidence the other does not know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s a hearing the only way to get at the evid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s credibility an iss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s it an adversarial proc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Is there a right to an oral hearing, or does no such right exi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What about utilitarian considerations (i.e. cost &amp; efficienc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more the above points are answered yes the greater the likelihood of a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Case La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Yang v Canada</w:t>
      </w:r>
      <w:r>
        <w:rPr>
          <w:rFonts w:eastAsia="Times New Roman;Times New Roman" w:cs="Times New Roman;Times New Roman" w:ascii="Times New Roman;Times New Roman" w:hAnsi="Times New Roman;Times New Roman"/>
          <w:sz w:val="24"/>
          <w:szCs w:val="24"/>
        </w:rPr>
        <w:t xml:space="preserve">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was a case where Y was seeking permanent residence status </w:t>
        <w:noBreakHyphen/>
        <w:t xml:space="preserve"> not the same as refugee. She wanted to come to Canada as a music teacher. Using C&amp;L criter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There was no right to permanent residency statu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 statute had been abided b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is was not an adversarial proc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It was a bit of both policy and substantive rules. It was policy in that it was a matter of what type of people were to be let into the country, but also substantive rules b/c a type of checklist was used to see if people fit criteri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5)</w:t>
      </w:r>
      <w:r>
        <w:rPr>
          <w:rFonts w:eastAsia="Times New Roman;Times New Roman" w:cs="Times New Roman;Times New Roman" w:ascii="Times New Roman;Times New Roman" w:hAnsi="Times New Roman;Times New Roman"/>
          <w:sz w:val="24"/>
          <w:szCs w:val="24"/>
        </w:rPr>
        <w:t xml:space="preserve"> N/A</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fore it would appear overall it is very low down on the continuum, yet Y alleged even this low standard was not met. What did she allege specificall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The immigration officer asked Y for certain documents, but then sent out a written refection one day before receiving the docum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In these types of cases the employability of the applicant is critical. Y said she was going to be a music teacher, and the evidence was that there was a good chance to earn a living doing this. H/r, the officer made her decision about Y based on Y being a musician, which did not have the same likelihood of employme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i)</w:t>
      </w:r>
      <w:r>
        <w:rPr>
          <w:rFonts w:eastAsia="Times New Roman;Times New Roman" w:cs="Times New Roman;Times New Roman" w:ascii="Times New Roman;Times New Roman" w:hAnsi="Times New Roman;Times New Roman"/>
          <w:sz w:val="24"/>
          <w:szCs w:val="24"/>
        </w:rPr>
        <w:t xml:space="preserve">  The officer never asked Y about the criteria on which she ultimately based her decision.  So, Y was never given a chance to respond to the officer's concer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Singh v M.E.I.</w:t>
      </w:r>
      <w:r>
        <w:rPr>
          <w:rFonts w:eastAsia="Times New Roman;Times New Roman" w:cs="Times New Roman;Times New Roman" w:ascii="Times New Roman;Times New Roman" w:hAnsi="Times New Roman;Times New Roman"/>
          <w:sz w:val="24"/>
          <w:szCs w:val="24"/>
        </w:rPr>
        <w:t xml:space="preserve"> SCC (1985)</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was a refugee case. What is the difference between a refugee case and application for permanent residency as in Yang? A: No point system is used in refugee case. To get refugee status there must be a fear of persecution from the state.  Mere discrimination (such as against women) does not count. Refugees must often be taken at their word, since often they do not have a lot of supporting documentation </w:t>
        <w:noBreakHyphen/>
        <w:t xml:space="preserve"> this means credibility is crucia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Scheme</w:t>
      </w:r>
      <w:r>
        <w:rPr>
          <w:rFonts w:eastAsia="Times New Roman;Times New Roman" w:cs="Times New Roman;Times New Roman" w:ascii="Times New Roman;Times New Roman" w:hAnsi="Times New Roman;Times New Roman"/>
          <w:sz w:val="24"/>
          <w:szCs w:val="24"/>
        </w:rPr>
        <w:t>: Applicant applies, and is interviewed by an officer. This officer makes a transcript of the interview, but has no subsequent role in the application process. The Refugee Advisory Board gets the transcript, and also gets information from Minister (and often other sources) about the applicant's country in order to see if their story is credible. The board would either recommend that the applicant's story is not credible and the application is denied, or they would recommend that it should proceed to a full hearing. Either way the applicant had no way of knowing the case against them, and no way to rebut the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u w:val="single"/>
        </w:rPr>
        <w:t>Looking at Procedural Fairnes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It is critical in these cases to </w:t>
      </w:r>
      <w:r>
        <w:rPr>
          <w:rFonts w:eastAsia="Times New Roman;Times New Roman" w:cs="Times New Roman;Times New Roman" w:ascii="Times New Roman;Times New Roman" w:hAnsi="Times New Roman;Times New Roman"/>
          <w:i/>
          <w:iCs/>
          <w:sz w:val="24"/>
          <w:szCs w:val="24"/>
          <w:u w:val="single"/>
        </w:rPr>
        <w:t>look at what the statute provides</w:t>
      </w:r>
      <w:r>
        <w:rPr>
          <w:rFonts w:eastAsia="Times New Roman;Times New Roman" w:cs="Times New Roman;Times New Roman" w:ascii="Times New Roman;Times New Roman" w:hAnsi="Times New Roman;Times New Roman"/>
          <w:sz w:val="24"/>
          <w:szCs w:val="24"/>
        </w:rPr>
        <w:t xml:space="preserve">. If the rules are clear and the statute has been followed, as it was here, then the rules of procedural fairness do </w:t>
      </w:r>
      <w:r>
        <w:rPr>
          <w:rFonts w:eastAsia="Times New Roman;Times New Roman" w:cs="Times New Roman;Times New Roman" w:ascii="Times New Roman;Times New Roman" w:hAnsi="Times New Roman;Times New Roman"/>
          <w:sz w:val="24"/>
          <w:szCs w:val="24"/>
          <w:u w:val="single"/>
        </w:rPr>
        <w:t>not</w:t>
      </w:r>
      <w:r>
        <w:rPr>
          <w:rFonts w:eastAsia="Times New Roman;Times New Roman" w:cs="Times New Roman;Times New Roman" w:ascii="Times New Roman;Times New Roman" w:hAnsi="Times New Roman;Times New Roman"/>
          <w:sz w:val="24"/>
          <w:szCs w:val="24"/>
        </w:rPr>
        <w:t xml:space="preserve"> apply. Remember, procedural fairness is a C/L principle which is used by the courts to determine what the legislature would have done had they turned their minds to it. In this case </w:t>
      </w:r>
      <w:r>
        <w:rPr>
          <w:rFonts w:eastAsia="Times New Roman;Times New Roman" w:cs="Times New Roman;Times New Roman" w:ascii="Times New Roman;Times New Roman" w:hAnsi="Times New Roman;Times New Roman"/>
          <w:sz w:val="24"/>
          <w:szCs w:val="24"/>
          <w:u w:val="single"/>
        </w:rPr>
        <w:t>procedural fairness is not applicable</w:t>
      </w:r>
      <w:r>
        <w:rPr>
          <w:rFonts w:eastAsia="Times New Roman;Times New Roman" w:cs="Times New Roman;Times New Roman" w:ascii="Times New Roman;Times New Roman" w:hAnsi="Times New Roman;Times New Roman"/>
          <w:sz w:val="24"/>
          <w:szCs w:val="24"/>
        </w:rPr>
        <w:t>. What was applicable was the Charter and the Canadian Bill of Right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e argument put forth as a defence in this case was that it was not the Canadian government persecuting S, therefore the government was not obligated to provide procedural fairness in this situation. The ct made short shrift of this argument, saying it was the act of deportation which would lead to the persecution of the applica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id the scheme as was set up at the time allow the applicant to know the case against them, and to state their own case? A: The ct said it didn't, b/c the applicant did not know the information relied on by the Minister concerning such things as conditions in the applicants country. Also the ct said since credibility was such an important factor it was necessary for the decision maker to confront the applican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It does not appear to be an adversarial process, since no one party opposes the applicant. H/r, on page 191 the ct classifies it as adversarial. Why? A: It could be viewed as adversarial if the Minister is only presenting one side of the story. Busby says the suspicion is that the Minister is not presenting both sides of the story </w:t>
        <w:noBreakHyphen/>
        <w:t xml:space="preserve"> rather Minister is often seen as challenging credibility of applicants stor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Utilitarian Aspect</w:t>
      </w:r>
      <w:r>
        <w:rPr>
          <w:rFonts w:eastAsia="Times New Roman;Times New Roman" w:cs="Times New Roman;Times New Roman" w:ascii="Times New Roman;Times New Roman" w:hAnsi="Times New Roman;Times New Roman"/>
          <w:sz w:val="24"/>
          <w:szCs w:val="24"/>
        </w:rPr>
        <w:t>: The government argued that even if this process did impinge on a Charter right it was justified b/c to implement a more comprehensive scheme would be too costly. Wilson says that first of all there had been no evidence presented that this was true, and second that where a Charter right was effected utilitarian concerns were not good arguments. As well, Wilson says the Board officials themselves had admitted there were flaws in the current system.</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Does this decision mean that you automatically get a hearing when a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right is at issue? A: Wilson says no, but she also says it would be difficult to imagine a scenario where you wouldn't. H/r, the Hundal case below is one such examp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Hundal v Superintendent of Motor Vehicles</w:t>
      </w:r>
      <w:r>
        <w:rPr>
          <w:rFonts w:eastAsia="Times New Roman;Times New Roman" w:cs="Times New Roman;Times New Roman" w:ascii="Times New Roman;Times New Roman" w:hAnsi="Times New Roman;Times New Roman"/>
          <w:sz w:val="24"/>
          <w:szCs w:val="24"/>
        </w:rPr>
        <w:t xml:space="preserve"> BCCA (1985)</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re was a provision in B.C. which said when a driver accumulated a certain number of demerits his drivers license was automatically suspended (without a hearing). The lower ct said that in this day and age losing one's drivers license was a deprivation of a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liberty interest, therefore a hearing should have been granted. The CA reversed this decision. What factors would the ct have considered in determining that an oral hearing was not requir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There was a full opportunity to contest the charges for each of the demerits when the offence occurr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Warning notices had been sent to H;</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c)</w:t>
      </w:r>
      <w:r>
        <w:rPr>
          <w:rFonts w:eastAsia="Times New Roman;Times New Roman" w:cs="Times New Roman;Times New Roman" w:ascii="Times New Roman;Times New Roman" w:hAnsi="Times New Roman;Times New Roman"/>
          <w:sz w:val="24"/>
          <w:szCs w:val="24"/>
        </w:rPr>
        <w:t xml:space="preserve"> It would have been far too costly to have a hearing for every driver whose license was to be suspend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d)</w:t>
      </w:r>
      <w:r>
        <w:rPr>
          <w:rFonts w:eastAsia="Times New Roman;Times New Roman" w:cs="Times New Roman;Times New Roman" w:ascii="Times New Roman;Times New Roman" w:hAnsi="Times New Roman;Times New Roman"/>
          <w:sz w:val="24"/>
          <w:szCs w:val="24"/>
        </w:rPr>
        <w:t xml:space="preserve"> There was a right of appeal once the suspension occurre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e)</w:t>
      </w:r>
      <w:r>
        <w:rPr>
          <w:rFonts w:eastAsia="Times New Roman;Times New Roman" w:cs="Times New Roman;Times New Roman" w:ascii="Times New Roman;Times New Roman" w:hAnsi="Times New Roman;Times New Roman"/>
          <w:sz w:val="24"/>
          <w:szCs w:val="24"/>
        </w:rPr>
        <w:t xml:space="preserve"> The credibility of the individual was not at iss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 xml:space="preserve">2.  </w:t>
      </w:r>
      <w:r>
        <w:rPr>
          <w:rFonts w:eastAsia="Times New Roman;Times New Roman" w:cs="Times New Roman;Times New Roman" w:ascii="Times New Roman;Times New Roman" w:hAnsi="Times New Roman;Times New Roman"/>
          <w:b/>
          <w:bCs/>
          <w:sz w:val="24"/>
          <w:szCs w:val="24"/>
          <w:u w:val="single"/>
        </w:rPr>
        <w:t>Right to Cross</w:t>
        <w:noBreakHyphen/>
        <w:t>Exami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Strict rules of evidence do </w:t>
      </w:r>
      <w:r>
        <w:rPr>
          <w:rFonts w:eastAsia="Times New Roman;Times New Roman" w:cs="Times New Roman;Times New Roman" w:ascii="Times New Roman;Times New Roman" w:hAnsi="Times New Roman;Times New Roman"/>
          <w:sz w:val="24"/>
          <w:szCs w:val="24"/>
          <w:u w:val="single"/>
        </w:rPr>
        <w:t>not</w:t>
      </w:r>
      <w:r>
        <w:rPr>
          <w:rFonts w:eastAsia="Times New Roman;Times New Roman" w:cs="Times New Roman;Times New Roman" w:ascii="Times New Roman;Times New Roman" w:hAnsi="Times New Roman;Times New Roman"/>
          <w:sz w:val="24"/>
          <w:szCs w:val="24"/>
        </w:rPr>
        <w:t xml:space="preserve"> apply in an Administrative hearing. For example, hearsay evidence is allowed, but the entire case should not be based on hearsay evidence. Busby says that even if you are granted a right to an oral hearing, you do not necessarily have the right to cross examine (Ex </w:t>
        <w:noBreakHyphen/>
        <w:t xml:space="preserve"> Yang); although she also says that the authorities on the subject are often split on this ques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noBreakHyphen/>
      </w:r>
      <w:r>
        <w:rPr>
          <w:rFonts w:eastAsia="Times New Roman;Times New Roman" w:cs="Times New Roman;Times New Roman" w:ascii="Times New Roman;Times New Roman" w:hAnsi="Times New Roman;Times New Roman"/>
          <w:sz w:val="24"/>
          <w:szCs w:val="24"/>
        </w:rPr>
        <w:t xml:space="preserve">2 important factors to consider:  1) If credibility is an issue; or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2)  if cross examination is the only way to get the required information, then the right to cross is much more likely. At times you may be granted the right to ask questions, but not the right to a full cross examination.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Innisfil v Vespra</w:t>
      </w:r>
      <w:r>
        <w:rPr>
          <w:rFonts w:eastAsia="Times New Roman;Times New Roman" w:cs="Times New Roman;Times New Roman" w:ascii="Times New Roman;Times New Roman" w:hAnsi="Times New Roman;Times New Roman"/>
          <w:sz w:val="24"/>
          <w:szCs w:val="24"/>
        </w:rPr>
        <w:t xml:space="preserve"> SCC (1981)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Ontario Municipal Board was hearing an application by the city of Barrie to annex parts of Innisfil and Vespra, in order to expand to account for anticipated population growth.  Evidence was brought before the Board in the form of a letter from the Minister stating that the population of Barrie would be 125,000 by the year 2011, which was an important issue in the case. The Board accepted this letter by the Minister as fact, even though evidence to the contrary had been shown at the hearing. The Board said that the  towns had no right of cross examination of either the Minister or his representative. The towns argued they had to cross examine in order to determine how the Minister arrived at this population prediction so that they could also get info to refute it.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t is also important to note that the statute allowed for cross examin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Town of Barrie argued that there was no right of cross examination for 2 reason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Barrie said this was not an adversarial process, therefore it was inappropriate to cross examine. Busby says in fact there was an  adversarial element present in that the various towns stood to benefit/lose a great deal depending on the decis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Barrie said the other towns were trying to draw the Board into the political process. Busby h/r says the Board went too far in simply accepting the letter from the Minister as policy when this was the very issue the Board was supposed to be determining in an unbiased manner.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CC made a very sweeping ruling in this case. First they said that the statute clearly allowed for cross examination, therefore it should be allowed. Further, the SCC went on to say that w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A citizen's rights are at issu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b/>
        <w:t>an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 statute gives the right to a full (oral) hearing;</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n the citizen has the right to cross examine </w:t>
      </w:r>
      <w:r>
        <w:rPr>
          <w:rFonts w:eastAsia="Times New Roman;Times New Roman" w:cs="Times New Roman;Times New Roman" w:ascii="Times New Roman;Times New Roman" w:hAnsi="Times New Roman;Times New Roman"/>
          <w:sz w:val="24"/>
          <w:szCs w:val="24"/>
          <w:u w:val="single"/>
        </w:rPr>
        <w:t>unless explicitly stated in the statute</w:t>
      </w:r>
      <w:r>
        <w:rPr>
          <w:rFonts w:eastAsia="Times New Roman;Times New Roman" w:cs="Times New Roman;Times New Roman" w:ascii="Times New Roman;Times New Roman" w:hAnsi="Times New Roman;Times New Roman"/>
          <w:sz w:val="24"/>
          <w:szCs w:val="24"/>
        </w:rPr>
        <w:t>. The SCC said it was not going to create special rules of disclosure pertaining only to Administrative Boards, that the general rules of evidence afforded the Boards enough protection. H/r, Busby says the SCC itself has not always followed this decision in subsequent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e Egglestone</w:t>
      </w:r>
      <w:r>
        <w:rPr>
          <w:rFonts w:eastAsia="Times New Roman;Times New Roman" w:cs="Times New Roman;Times New Roman" w:ascii="Times New Roman;Times New Roman" w:hAnsi="Times New Roman;Times New Roman"/>
          <w:sz w:val="24"/>
          <w:szCs w:val="24"/>
        </w:rPr>
        <w:t xml:space="preserve"> Ont (1983)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is case involved the procedure to be used re: people found not guilty by reason of insanity.  Issue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sz w:val="24"/>
          <w:szCs w:val="24"/>
        </w:rPr>
        <w:t xml:space="preserve">Whether or not the patient had a right to cross examine the psychiatrist members of the board making the decision. The court in this case said that such a right was </w:t>
      </w:r>
      <w:r>
        <w:rPr>
          <w:rFonts w:eastAsia="Times New Roman;Times New Roman" w:cs="Times New Roman;Times New Roman" w:ascii="Times New Roman;Times New Roman" w:hAnsi="Times New Roman;Times New Roman"/>
          <w:sz w:val="24"/>
          <w:szCs w:val="24"/>
          <w:u w:val="single"/>
        </w:rPr>
        <w:t>always</w:t>
      </w:r>
      <w:r>
        <w:rPr>
          <w:rFonts w:eastAsia="Times New Roman;Times New Roman" w:cs="Times New Roman;Times New Roman" w:ascii="Times New Roman;Times New Roman" w:hAnsi="Times New Roman;Times New Roman"/>
          <w:sz w:val="24"/>
          <w:szCs w:val="24"/>
        </w:rPr>
        <w:t xml:space="preserve"> up to the discretion of the Board. This is similar to the decision in Howard, except in Howard the court said there were certain circumstances where the Board</w:t>
      </w:r>
      <w:r>
        <w:rPr>
          <w:rFonts w:eastAsia="Times New Roman;Times New Roman" w:cs="Times New Roman;Times New Roman" w:ascii="Times New Roman;Times New Roman" w:hAnsi="Times New Roman;Times New Roman"/>
          <w:sz w:val="24"/>
          <w:szCs w:val="24"/>
          <w:u w:val="single"/>
        </w:rPr>
        <w:t xml:space="preserve"> had</w:t>
      </w:r>
      <w:r>
        <w:rPr>
          <w:rFonts w:eastAsia="Times New Roman;Times New Roman" w:cs="Times New Roman;Times New Roman" w:ascii="Times New Roman;Times New Roman" w:hAnsi="Times New Roman;Times New Roman"/>
          <w:sz w:val="24"/>
          <w:szCs w:val="24"/>
        </w:rPr>
        <w:t xml:space="preserve"> to exercise its discretion to grant the patient/prisoner the right to counsel (i.e. in Howard the court established a type of "outer limit" which the court did not do her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Busby says that even if the statute gives the Board the absolute discretion, there is almost some limitation to the discretion (an example is the Quebec case of </w:t>
      </w:r>
      <w:r>
        <w:rPr>
          <w:rFonts w:eastAsia="Times New Roman;Times New Roman" w:cs="Times New Roman;Times New Roman" w:ascii="Times New Roman;Times New Roman" w:hAnsi="Times New Roman;Times New Roman"/>
          <w:i/>
          <w:iCs/>
          <w:sz w:val="24"/>
          <w:szCs w:val="24"/>
          <w:u w:val="single"/>
        </w:rPr>
        <w:t>Roncarelli</w:t>
      </w:r>
      <w:r>
        <w:rPr>
          <w:rFonts w:eastAsia="Times New Roman;Times New Roman" w:cs="Times New Roman;Times New Roman" w:ascii="Times New Roman;Times New Roman" w:hAnsi="Times New Roman;Times New Roman"/>
          <w:sz w:val="24"/>
          <w:szCs w:val="24"/>
        </w:rPr>
        <w:t xml:space="preserve"> re: Minister simply ordering the liquor license of R be pulled b/c he was bailing Jehovah Witnesses out of jai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The second issue was whether or not the patient had the right to be present to hear the evidence presented. The court said he did, and the court also made a strong suggestion that the patient be allowed to ask questions to clarify the evidence presented. While acknowledging that the chair of the board has discretion, the ct is giving a very strong hint that the board should at least allow some questions for clarific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w:t>
      </w:r>
      <w:r>
        <w:rPr>
          <w:rFonts w:eastAsia="Times New Roman;Times New Roman" w:cs="Times New Roman;Times New Roman" w:ascii="Times New Roman;Times New Roman" w:hAnsi="Times New Roman;Times New Roman"/>
          <w:b/>
          <w:bCs/>
          <w:sz w:val="24"/>
          <w:szCs w:val="24"/>
        </w:rPr>
        <w:t xml:space="preserve">III.  </w:t>
      </w:r>
      <w:r>
        <w:rPr>
          <w:rFonts w:eastAsia="Times New Roman;Times New Roman" w:cs="Times New Roman;Times New Roman" w:ascii="Times New Roman;Times New Roman" w:hAnsi="Times New Roman;Times New Roman"/>
          <w:b/>
          <w:bCs/>
          <w:sz w:val="24"/>
          <w:szCs w:val="24"/>
          <w:u w:val="single"/>
        </w:rPr>
        <w:t>RULE AGAINST BIAS</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i/>
          <w:iCs/>
          <w:sz w:val="24"/>
          <w:szCs w:val="24"/>
        </w:rPr>
        <w:t>Nemo Judex in Causa Sua</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econd big rule of procedural fairness is the right to a hearing without bias.  Decision makers must be free from bias, and they also must be </w:t>
      </w:r>
      <w:r>
        <w:rPr>
          <w:rFonts w:eastAsia="Times New Roman;Times New Roman" w:cs="Times New Roman;Times New Roman" w:ascii="Times New Roman;Times New Roman" w:hAnsi="Times New Roman;Times New Roman"/>
          <w:sz w:val="24"/>
          <w:szCs w:val="24"/>
          <w:u w:val="single"/>
        </w:rPr>
        <w:t>seen</w:t>
      </w:r>
      <w:r>
        <w:rPr>
          <w:rFonts w:eastAsia="Times New Roman;Times New Roman" w:cs="Times New Roman;Times New Roman" w:ascii="Times New Roman;Times New Roman" w:hAnsi="Times New Roman;Times New Roman"/>
          <w:sz w:val="24"/>
          <w:szCs w:val="24"/>
        </w:rPr>
        <w:t xml:space="preserve"> to be impartial in the outco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wo main reasons there can be perceptions of bias on the part of Board members is tha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i)</w:t>
      </w:r>
      <w:r>
        <w:rPr>
          <w:rFonts w:eastAsia="Times New Roman;Times New Roman" w:cs="Times New Roman;Times New Roman" w:ascii="Times New Roman;Times New Roman" w:hAnsi="Times New Roman;Times New Roman"/>
          <w:sz w:val="24"/>
          <w:szCs w:val="24"/>
        </w:rPr>
        <w:t xml:space="preserve"> Board members are often experts in the field, which means not only will they know people in the field, but they may well have stated an opinion on the every issue before them at one time or anoth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ii)</w:t>
      </w:r>
      <w:r>
        <w:rPr>
          <w:rFonts w:eastAsia="Times New Roman;Times New Roman" w:cs="Times New Roman;Times New Roman" w:ascii="Times New Roman;Times New Roman" w:hAnsi="Times New Roman;Times New Roman"/>
          <w:sz w:val="24"/>
          <w:szCs w:val="24"/>
        </w:rPr>
        <w:t xml:space="preserve"> Most Board or Tribunal members do not sit full time; instead they are asked to sit from time to time as issues of dispute arise. Since these are often well paying jobs, and since most Board members would like to be asked back, there is often the perception that the Board members will be tempted to rule in the manner which they think those who appointed them want them to.</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board member who thinks he may appear to be biased should disclose to the other board members, and then to the parties involved.  If the parties agree to his presence anyway, that will usually take care of that ques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usby says there are not a lot of bias cases heard, mainly b/c the onus is on the person alleging bias, and often times it is very difficult to compile the required eviden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re are 2 categories of bi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1) </w:t>
      </w:r>
      <w:r>
        <w:rPr>
          <w:rFonts w:eastAsia="Times New Roman;Times New Roman" w:cs="Times New Roman;Times New Roman" w:ascii="Times New Roman;Times New Roman" w:hAnsi="Times New Roman;Times New Roman"/>
          <w:b/>
          <w:bCs/>
          <w:sz w:val="24"/>
          <w:szCs w:val="24"/>
          <w:u w:val="single"/>
        </w:rPr>
        <w:t>Actual/Material Bias</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noBreakHyphen/>
      </w:r>
      <w:r>
        <w:rPr>
          <w:rFonts w:eastAsia="Times New Roman;Times New Roman" w:cs="Times New Roman;Times New Roman" w:ascii="Times New Roman;Times New Roman" w:hAnsi="Times New Roman;Times New Roman"/>
          <w:sz w:val="24"/>
          <w:szCs w:val="24"/>
        </w:rPr>
        <w:t xml:space="preserve"> Occurs when the decision maker has some direct interest in the outcome of the decision, usually   economic.</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2.</w:t>
      </w:r>
      <w:r>
        <w:rPr>
          <w:rFonts w:eastAsia="Times New Roman;Times New Roman" w:cs="Times New Roman;Times New Roman" w:ascii="Times New Roman;Times New Roman" w:hAnsi="Times New Roman;Times New Roman"/>
          <w:b/>
          <w:bCs/>
          <w:sz w:val="24"/>
          <w:szCs w:val="24"/>
        </w:rPr>
        <w:t xml:space="preserve">2) </w:t>
      </w:r>
      <w:r>
        <w:rPr>
          <w:rFonts w:eastAsia="Times New Roman;Times New Roman" w:cs="Times New Roman;Times New Roman" w:ascii="Times New Roman;Times New Roman" w:hAnsi="Times New Roman;Times New Roman"/>
          <w:b/>
          <w:bCs/>
          <w:sz w:val="24"/>
          <w:szCs w:val="24"/>
          <w:u w:val="single"/>
        </w:rPr>
        <w:t>Reasonable Apprehension of Bias</w:t>
      </w: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b/>
          <w:bCs/>
          <w:sz w:val="24"/>
          <w:szCs w:val="24"/>
        </w:rPr>
        <w:noBreakHyphen/>
      </w:r>
      <w:r>
        <w:rPr>
          <w:rFonts w:eastAsia="Times New Roman;Times New Roman" w:cs="Times New Roman;Times New Roman" w:ascii="Times New Roman;Times New Roman" w:hAnsi="Times New Roman;Times New Roman"/>
          <w:sz w:val="24"/>
          <w:szCs w:val="24"/>
        </w:rPr>
        <w:t xml:space="preserve"> A question of when there could be a perceived bias even though no real economic interest at   stake. The test to be used to see if there is a reasonable  apprehension of bias is: </w:t>
      </w:r>
      <w:r>
        <w:rPr>
          <w:rFonts w:eastAsia="Times New Roman;Times New Roman" w:cs="Times New Roman;Times New Roman" w:ascii="Times New Roman;Times New Roman" w:hAnsi="Times New Roman;Times New Roman"/>
          <w:i/>
          <w:iCs/>
          <w:sz w:val="24"/>
          <w:szCs w:val="24"/>
        </w:rPr>
        <w:t>"Would the circumstances cause a well informed person to think that the circumstances could influence the exercise of the Board member's duty?"</w:t>
      </w:r>
      <w:r>
        <w:rPr>
          <w:rFonts w:eastAsia="Times New Roman;Times New Roman" w:cs="Times New Roman;Times New Roman" w:ascii="Times New Roman;Times New Roman" w:hAnsi="Times New Roman;Times New Roman"/>
          <w:sz w:val="24"/>
          <w:szCs w:val="24"/>
        </w:rPr>
        <w:t xml:space="preserve">. This is </w:t>
      </w:r>
      <w:r>
        <w:rPr>
          <w:rFonts w:eastAsia="Times New Roman;Times New Roman" w:cs="Times New Roman;Times New Roman" w:ascii="Times New Roman;Times New Roman" w:hAnsi="Times New Roman;Times New Roman"/>
          <w:sz w:val="24"/>
          <w:szCs w:val="24"/>
          <w:u w:val="single"/>
        </w:rPr>
        <w:t>not</w:t>
      </w:r>
      <w:r>
        <w:rPr>
          <w:rFonts w:eastAsia="Times New Roman;Times New Roman" w:cs="Times New Roman;Times New Roman" w:ascii="Times New Roman;Times New Roman" w:hAnsi="Times New Roman;Times New Roman"/>
          <w:sz w:val="24"/>
          <w:szCs w:val="24"/>
        </w:rPr>
        <w:t xml:space="preserve"> a reflection of integrity; rather an inquiry into public perception and human fallibili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u w:val="single"/>
        </w:rPr>
      </w:pPr>
      <w:r>
        <w:rPr>
          <w:rFonts w:eastAsia="Times New Roman;Times New Roman" w:cs="Times New Roman;Times New Roman" w:ascii="Times New Roman;Times New Roman" w:hAnsi="Times New Roman;Times New Roman"/>
          <w:b/>
          <w:bCs/>
          <w:sz w:val="24"/>
          <w:szCs w:val="24"/>
          <w:u w:val="single"/>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Actual/Material Bias</w:t>
      </w:r>
      <w:r>
        <w:rPr>
          <w:rFonts w:eastAsia="Times New Roman;Times New Roman" w:cs="Times New Roman;Times New Roman" w:ascii="Times New Roman;Times New Roman" w:hAnsi="Times New Roman;Times New Roman"/>
          <w:sz w:val="24"/>
          <w:szCs w:val="24"/>
        </w:rPr>
        <w:t xml:space="preserve"> </w:t>
        <w:noBreakHyphen/>
        <w:t xml:space="preserve"> The existence of a pecuniary interest will virtually always preclude a Board member's participation.  This rule is so clear there are almost no cases.  However, one important exception is where a statutory scheme allows for a pecuniary conflict to exist:  i.e. in rural municipality Boards. Since many rural residents often have a real interest in the land or a business in the community, it would be difficult to get Board members to sit if there was not some type of allowances made in this area. An example is the </w:t>
      </w:r>
      <w:r>
        <w:rPr>
          <w:rFonts w:eastAsia="Times New Roman;Times New Roman" w:cs="Times New Roman;Times New Roman" w:ascii="Times New Roman;Times New Roman" w:hAnsi="Times New Roman;Times New Roman"/>
          <w:i/>
          <w:iCs/>
          <w:sz w:val="24"/>
          <w:szCs w:val="24"/>
        </w:rPr>
        <w:t>"Municipal Conflict of Interest"</w:t>
      </w:r>
      <w:r>
        <w:rPr>
          <w:rFonts w:eastAsia="Times New Roman;Times New Roman" w:cs="Times New Roman;Times New Roman" w:ascii="Times New Roman;Times New Roman" w:hAnsi="Times New Roman;Times New Roman"/>
          <w:sz w:val="24"/>
          <w:szCs w:val="24"/>
        </w:rPr>
        <w:t xml:space="preserve"> laws. Note that this is not the same problem in the city b/c the interests/occupations of urban citizens are much more diverse than in rural are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u w:val="single"/>
        </w:rPr>
        <w:t>Reasonable Apprehension of Bias</w:t>
      </w:r>
      <w:r>
        <w:rPr>
          <w:rFonts w:eastAsia="Times New Roman;Times New Roman" w:cs="Times New Roman;Times New Roman" w:ascii="Times New Roman;Times New Roman" w:hAnsi="Times New Roman;Times New Roman"/>
          <w:b/>
          <w:bCs/>
          <w:sz w:val="24"/>
          <w:szCs w:val="24"/>
        </w:rPr>
        <w:t xml:space="preserve"> </w:t>
        <w:noBreakHyphen/>
      </w:r>
      <w:r>
        <w:rPr>
          <w:rFonts w:eastAsia="Times New Roman;Times New Roman" w:cs="Times New Roman;Times New Roman" w:ascii="Times New Roman;Times New Roman" w:hAnsi="Times New Roman;Times New Roman"/>
          <w:sz w:val="24"/>
          <w:szCs w:val="24"/>
        </w:rPr>
        <w:t xml:space="preserve"> Busby provided us with 4 different categories of this type of bias in the handout, but she also warned against attempting to pigeon hole any case into one of the 4 categories b/c she says there is often a great deal of overla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Antagonistic attitude towards a part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b)</w:t>
      </w:r>
      <w:r>
        <w:rPr>
          <w:rFonts w:eastAsia="Times New Roman;Times New Roman" w:cs="Times New Roman;Times New Roman" w:ascii="Times New Roman;Times New Roman" w:hAnsi="Times New Roman;Times New Roman"/>
          <w:sz w:val="24"/>
          <w:szCs w:val="24"/>
        </w:rPr>
        <w:t xml:space="preserve"> Association between decision maker and party;</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c)</w:t>
      </w:r>
      <w:r>
        <w:rPr>
          <w:rFonts w:eastAsia="Times New Roman;Times New Roman" w:cs="Times New Roman;Times New Roman" w:ascii="Times New Roman;Times New Roman" w:hAnsi="Times New Roman;Times New Roman"/>
          <w:sz w:val="24"/>
          <w:szCs w:val="24"/>
        </w:rPr>
        <w:t xml:space="preserve"> Involvement in an earlier stage of the decision by the Board  member;</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d)</w:t>
      </w:r>
      <w:r>
        <w:rPr>
          <w:rFonts w:eastAsia="Times New Roman;Times New Roman" w:cs="Times New Roman;Times New Roman" w:ascii="Times New Roman;Times New Roman" w:hAnsi="Times New Roman;Times New Roman"/>
          <w:sz w:val="24"/>
          <w:szCs w:val="24"/>
        </w:rPr>
        <w:t xml:space="preserve"> Attitude toward an outcome, where the Board member has expressed an opinion about the case or about similar case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w:t>
      </w:r>
      <w:r>
        <w:rPr>
          <w:rFonts w:eastAsia="Times New Roman;Times New Roman" w:cs="Times New Roman;Times New Roman" w:ascii="Times New Roman;Times New Roman" w:hAnsi="Times New Roman;Times New Roman"/>
          <w:sz w:val="24"/>
          <w:szCs w:val="24"/>
          <w:u w:val="single"/>
        </w:rPr>
        <w:t>Pearlman</w:t>
      </w:r>
      <w:r>
        <w:rPr>
          <w:rFonts w:eastAsia="Times New Roman;Times New Roman" w:cs="Times New Roman;Times New Roman" w:ascii="Times New Roman;Times New Roman" w:hAnsi="Times New Roman;Times New Roman"/>
          <w:sz w:val="24"/>
          <w:szCs w:val="24"/>
        </w:rPr>
        <w:t xml:space="preserve"> case below is an example of a case in which real and reasonable apprehension of bias are hard to distinguish </w:t>
        <w:noBreakHyphen/>
        <w:t xml:space="preserve"> it looks like a case of material bias but is discussed as a case of reasonable apprehension of bi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Pearlman v Law Society of Manitoba</w:t>
      </w:r>
      <w:r>
        <w:rPr>
          <w:rFonts w:eastAsia="Times New Roman;Times New Roman" w:cs="Times New Roman;Times New Roman" w:ascii="Times New Roman;Times New Roman" w:hAnsi="Times New Roman;Times New Roman"/>
          <w:sz w:val="24"/>
          <w:szCs w:val="24"/>
        </w:rPr>
        <w:t xml:space="preserve"> SCC (1992)</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P was a lawyer charged with a variety of offenses including conduct unbecoming a lawyer due to his failing to pay court costs as ordered in an action. P applied for a writ of prohibition against the law society so they could not hear the case. P's argument was that if he was found guilty his fine would go to the Law Society, thereby making them an interested party in finding him guil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P argued that this violated his </w:t>
      </w:r>
      <w:r>
        <w:rPr>
          <w:rFonts w:eastAsia="Times New Roman;Times New Roman" w:cs="Times New Roman;Times New Roman" w:ascii="Times New Roman;Times New Roman" w:hAnsi="Times New Roman;Times New Roman"/>
          <w:b/>
          <w:bCs/>
          <w:sz w:val="24"/>
          <w:szCs w:val="24"/>
        </w:rPr>
        <w:t>S.7</w:t>
      </w:r>
      <w:r>
        <w:rPr>
          <w:rFonts w:eastAsia="Times New Roman;Times New Roman" w:cs="Times New Roman;Times New Roman" w:ascii="Times New Roman;Times New Roman" w:hAnsi="Times New Roman;Times New Roman"/>
          <w:sz w:val="24"/>
          <w:szCs w:val="24"/>
        </w:rPr>
        <w:t xml:space="preserve"> Charter right, but the court did not look at this argument; instead they simply looked at the question of fundamental justice. SCC said that first of all there is no real motive for bias b/c the amount of $ paid by P to the Society if he was found guilty amounted to maybe a couple of bucks per lawyer in the province in terms of reducing their annual dues. SCC said it was not realistic that Board members would compromise their integrity for this small amount of $ (i.e. no reasonably informed person would see this as influencing Board member).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CC also said that while this problem would not appear if the Board was not made up of lawyers, the only way the process could function effectively was by having Board comprised of lawyer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rPr>
        <w:t>Example of an Antagonistic Attitude Towards a Pa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Nfld Telephone v Commissioner of Public Utilities</w:t>
      </w:r>
      <w:r>
        <w:rPr>
          <w:rFonts w:eastAsia="Times New Roman;Times New Roman" w:cs="Times New Roman;Times New Roman" w:ascii="Times New Roman;Times New Roman" w:hAnsi="Times New Roman;Times New Roman"/>
          <w:sz w:val="24"/>
          <w:szCs w:val="24"/>
        </w:rPr>
        <w:t xml:space="preserve"> SCC (1992)</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Wells was a member of the Public Utilities Board who had previously been a consumer advocate. Wells made comments about various executives of Nfld Telephones, calling them "a bunch of fat cat, overpaid executives" </w:t>
      </w:r>
      <w:r>
        <w:rPr>
          <w:rFonts w:eastAsia="Times New Roman;Times New Roman" w:cs="Times New Roman;Times New Roman" w:ascii="Times New Roman;Times New Roman" w:hAnsi="Times New Roman;Times New Roman"/>
          <w:sz w:val="24"/>
          <w:szCs w:val="24"/>
          <w:u w:val="single"/>
        </w:rPr>
        <w:t>before</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u w:val="single"/>
        </w:rPr>
        <w:t>during</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sz w:val="24"/>
          <w:szCs w:val="24"/>
          <w:u w:val="single"/>
        </w:rPr>
        <w:t>after</w:t>
      </w:r>
      <w:r>
        <w:rPr>
          <w:rFonts w:eastAsia="Times New Roman;Times New Roman" w:cs="Times New Roman;Times New Roman" w:ascii="Times New Roman;Times New Roman" w:hAnsi="Times New Roman;Times New Roman"/>
          <w:sz w:val="24"/>
          <w:szCs w:val="24"/>
        </w:rPr>
        <w:t xml:space="preserve"> hearing were held looking into increases in pensions for the executive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CC said it was not a problem for a Board member to have an opinion on an issue such as this, since they were appointed to the Board at least in part b/c of their expertise. The SCC said what the member could not do is express an opinion about the final outcome of the matter (i.e. represent that he had a closed mind and that his decision was made before hearings were ov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SCC said that </w:t>
      </w:r>
      <w:r>
        <w:rPr>
          <w:rFonts w:eastAsia="Times New Roman;Times New Roman" w:cs="Times New Roman;Times New Roman" w:ascii="Times New Roman;Times New Roman" w:hAnsi="Times New Roman;Times New Roman"/>
          <w:sz w:val="24"/>
          <w:szCs w:val="24"/>
          <w:u w:val="single"/>
        </w:rPr>
        <w:t>before</w:t>
      </w:r>
      <w:r>
        <w:rPr>
          <w:rFonts w:eastAsia="Times New Roman;Times New Roman" w:cs="Times New Roman;Times New Roman" w:ascii="Times New Roman;Times New Roman" w:hAnsi="Times New Roman;Times New Roman"/>
          <w:sz w:val="24"/>
          <w:szCs w:val="24"/>
        </w:rPr>
        <w:t xml:space="preserve"> the hearing date is set the Board member can express his opinion about the matter as long as it does not indicate a closed mind. H/r, once the hearing date is set the SCC said it would be best if the member said nothing, but, failing that, the statements cannot indicate what the members final decision is likely to be. In this case the SCC said Wells went way over the line in making comments about what his final decision would be throughout the period the hearing was taking plac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Q:</w:t>
      </w:r>
      <w:r>
        <w:rPr>
          <w:rFonts w:eastAsia="Times New Roman;Times New Roman" w:cs="Times New Roman;Times New Roman" w:ascii="Times New Roman;Times New Roman" w:hAnsi="Times New Roman;Times New Roman"/>
          <w:sz w:val="24"/>
          <w:szCs w:val="24"/>
        </w:rPr>
        <w:t xml:space="preserve"> Does the standard applied in terms of acceptable perceived levels of bias vary depending on the nature of the Boar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According to Busby yes. The SCC makes a distinction between </w:t>
      </w:r>
      <w:r>
        <w:rPr>
          <w:rFonts w:eastAsia="Times New Roman;Times New Roman" w:cs="Times New Roman;Times New Roman" w:ascii="Times New Roman;Times New Roman" w:hAnsi="Times New Roman;Times New Roman"/>
          <w:i/>
          <w:iCs/>
          <w:sz w:val="24"/>
          <w:szCs w:val="24"/>
        </w:rPr>
        <w:t xml:space="preserve">Adjudicative </w:t>
      </w:r>
      <w:r>
        <w:rPr>
          <w:rFonts w:eastAsia="Times New Roman;Times New Roman" w:cs="Times New Roman;Times New Roman" w:ascii="Times New Roman;Times New Roman" w:hAnsi="Times New Roman;Times New Roman"/>
          <w:sz w:val="24"/>
          <w:szCs w:val="24"/>
        </w:rPr>
        <w:t xml:space="preserve">Boards and </w:t>
      </w:r>
      <w:r>
        <w:rPr>
          <w:rFonts w:eastAsia="Times New Roman;Times New Roman" w:cs="Times New Roman;Times New Roman" w:ascii="Times New Roman;Times New Roman" w:hAnsi="Times New Roman;Times New Roman"/>
          <w:i/>
          <w:iCs/>
          <w:sz w:val="24"/>
          <w:szCs w:val="24"/>
        </w:rPr>
        <w:t xml:space="preserve">Administrative </w:t>
      </w:r>
      <w:r>
        <w:rPr>
          <w:rFonts w:eastAsia="Times New Roman;Times New Roman" w:cs="Times New Roman;Times New Roman" w:ascii="Times New Roman;Times New Roman" w:hAnsi="Times New Roman;Times New Roman"/>
          <w:sz w:val="24"/>
          <w:szCs w:val="24"/>
        </w:rPr>
        <w:t>Boards. An adjudicative Board hears disputes between two parties, and very low levels of perceived bias on the part of the Board would be tolerated (an example would be a police tribunal hearing). An administrative tribunal would be more focused on setting policy, such as the Nfld Telephone case, where a higher degree of bias would be tolerated.</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Yusuf v Canada</w:t>
      </w:r>
      <w:r>
        <w:rPr>
          <w:rFonts w:eastAsia="Times New Roman;Times New Roman" w:cs="Times New Roman;Times New Roman" w:ascii="Times New Roman;Times New Roman" w:hAnsi="Times New Roman;Times New Roman"/>
          <w:sz w:val="24"/>
          <w:szCs w:val="24"/>
        </w:rPr>
        <w:t xml:space="preserve"> FCA (1991)</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is was a refugee case, where credibility is always an issue. In this case the Board said Y was not credible. Regardless, how is this a bias case? </w:t>
      </w:r>
      <w:r>
        <w:rPr>
          <w:rFonts w:eastAsia="Times New Roman;Times New Roman" w:cs="Times New Roman;Times New Roman" w:ascii="Times New Roman;Times New Roman" w:hAnsi="Times New Roman;Times New Roman"/>
          <w:b/>
          <w:bCs/>
          <w:sz w:val="24"/>
          <w:szCs w:val="24"/>
        </w:rPr>
        <w:t>A:</w:t>
      </w:r>
      <w:r>
        <w:rPr>
          <w:rFonts w:eastAsia="Times New Roman;Times New Roman" w:cs="Times New Roman;Times New Roman" w:ascii="Times New Roman;Times New Roman" w:hAnsi="Times New Roman;Times New Roman"/>
          <w:sz w:val="24"/>
          <w:szCs w:val="24"/>
        </w:rPr>
        <w:t xml:space="preserve"> It has to do with the nature of the Board's questioning. The Board had a very antagonistic attitude towards Y, as is evidenced by the following statements:</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My dear lady..." from an all</w:t>
        <w:noBreakHyphen/>
        <w:t>male Board was seen as both sexist and overly sarcastic in this day and ag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When Y alleged that her clothing had been ripped, the Board asked her questions relating to this allegation but then never gave  her the proper opportunity to answer.</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e type of questions went far beyond what would be acceptable in any cross</w:t>
        <w:noBreakHyphen/>
        <w:t>examination.</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e Board asked very pejorative questions about Y's citizenship  and academic funding, then when she gave completely credible   answers they simply refused to believe h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Association between the Decision Maker and the Party</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These cases usually involve a family/friend/bus. relationship</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According to Busby this is the most prevalent type of bias. Busby says that students often make the mistake of equating "failure of disclosure" with "bias". These are not the same thing. An example of a failing to disclose case was </w:t>
      </w:r>
      <w:r>
        <w:rPr>
          <w:rFonts w:eastAsia="Times New Roman;Times New Roman" w:cs="Times New Roman;Times New Roman" w:ascii="Times New Roman;Times New Roman" w:hAnsi="Times New Roman;Times New Roman"/>
          <w:i/>
          <w:iCs/>
          <w:sz w:val="24"/>
          <w:szCs w:val="24"/>
          <w:u w:val="single"/>
        </w:rPr>
        <w:t>Kane v UBC</w:t>
      </w:r>
      <w:r>
        <w:rPr>
          <w:rFonts w:eastAsia="Times New Roman;Times New Roman" w:cs="Times New Roman;Times New Roman" w:ascii="Times New Roman;Times New Roman" w:hAnsi="Times New Roman;Times New Roman"/>
          <w:sz w:val="24"/>
          <w:szCs w:val="24"/>
        </w:rPr>
        <w:t>. President had supper with the Board after the initial hearing, but the problem was not bias; it was the fact that there may have been disclosures made from the President to the Board which would not be adequately represented to Kan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McBain v Human Rights Commission</w:t>
      </w:r>
      <w:r>
        <w:rPr>
          <w:rFonts w:eastAsia="Times New Roman;Times New Roman" w:cs="Times New Roman;Times New Roman" w:ascii="Times New Roman;Times New Roman" w:hAnsi="Times New Roman;Times New Roman"/>
          <w:sz w:val="24"/>
          <w:szCs w:val="24"/>
        </w:rPr>
        <w:t xml:space="preserve"> FCA (1985)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was a human rights case, which always have a high degree of procedural fairness attached to them. The scheme for this case was as follow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Person (in this case McBain) makes a complaint to the Board;</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All complaints are investigated by a human rights officer;</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e officer makes a report and forwards all complaints to the  HR Commission. The officer often makes a recommendation as to  whether the complaint should be acted on or not.</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sz w:val="24"/>
          <w:szCs w:val="24"/>
        </w:rPr>
        <w:t xml:space="preserve"> The Commission decides whether or not they deem the complaint to be "substantiated". If no that is the end of the matter. If yes the complaint goes to a 3 member Board, which is comprised of individuals </w:t>
      </w:r>
      <w:r>
        <w:rPr>
          <w:rFonts w:eastAsia="Times New Roman;Times New Roman" w:cs="Times New Roman;Times New Roman" w:ascii="Times New Roman;Times New Roman" w:hAnsi="Times New Roman;Times New Roman"/>
          <w:sz w:val="24"/>
          <w:szCs w:val="24"/>
          <w:u w:val="single"/>
        </w:rPr>
        <w:t>selected by the head commissioner</w:t>
      </w:r>
      <w:r>
        <w:rPr>
          <w:rFonts w:eastAsia="Times New Roman;Times New Roman" w:cs="Times New Roman;Times New Roman" w:ascii="Times New Roman;Times New Roman" w:hAnsi="Times New Roman;Times New Roman"/>
          <w:sz w:val="24"/>
          <w:szCs w:val="24"/>
        </w:rPr>
        <w:t xml:space="preserve"> (Board is often comprised of law professors; 2 of 3 in this cas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mmission is made up of various people who sit for 1</w:t>
        <w:noBreakHyphen/>
        <w:t>2 days per month, with the exception of the head commissioner who is full time. If the Commission recommends proceeding with the complaint the HRC represents the complainant, while the respondent hires his own counsel.</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 xml:space="preserve">The problem of bias as alleged by McBain was that it is the head commissioner who picks the Board, and this is the same person who decided at the lower level that the complaint had substance.  Thus it would appear that there could be bias in the manner which the commissioner chose the Board members, in the Board members attempting to rule in a manner favoured by the commissioner, or both. Remember, it does not matter if the Board actually was biased, it is only a </w:t>
      </w:r>
      <w:r>
        <w:rPr>
          <w:rFonts w:eastAsia="Times New Roman;Times New Roman" w:cs="Times New Roman;Times New Roman" w:ascii="Times New Roman;Times New Roman" w:hAnsi="Times New Roman;Times New Roman"/>
          <w:i/>
          <w:iCs/>
          <w:sz w:val="24"/>
          <w:szCs w:val="24"/>
        </w:rPr>
        <w:t>reasonable apprehension of bias</w:t>
      </w:r>
      <w:r>
        <w:rPr>
          <w:rFonts w:eastAsia="Times New Roman;Times New Roman" w:cs="Times New Roman;Times New Roman" w:ascii="Times New Roman;Times New Roman" w:hAnsi="Times New Roman;Times New Roman"/>
          <w:sz w:val="24"/>
          <w:szCs w:val="24"/>
        </w:rPr>
        <w:t xml:space="preserve"> we are concerned with. In effect what we have in this case is the prosecutor being able to select his own judge, which is clearly not accept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problem in this case is that the whole scheme was sanctioned by statute, so how do you get around thi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 xml:space="preserve">A: </w:t>
      </w:r>
      <w:r>
        <w:rPr>
          <w:rFonts w:eastAsia="Times New Roman;Times New Roman" w:cs="Times New Roman;Times New Roman" w:ascii="Times New Roman;Times New Roman" w:hAnsi="Times New Roman;Times New Roman"/>
          <w:sz w:val="24"/>
          <w:szCs w:val="24"/>
        </w:rPr>
        <w:t xml:space="preserve">The court invoked the Canadian Bill of Rights </w:t>
      </w:r>
      <w:r>
        <w:rPr>
          <w:rFonts w:eastAsia="Times New Roman;Times New Roman" w:cs="Times New Roman;Times New Roman" w:ascii="Times New Roman;Times New Roman" w:hAnsi="Times New Roman;Times New Roman"/>
          <w:b/>
          <w:bCs/>
          <w:sz w:val="24"/>
          <w:szCs w:val="24"/>
        </w:rPr>
        <w:t>S.2(2)</w:t>
      </w:r>
      <w:r>
        <w:rPr>
          <w:rFonts w:eastAsia="Times New Roman;Times New Roman" w:cs="Times New Roman;Times New Roman" w:ascii="Times New Roman;Times New Roman" w:hAnsi="Times New Roman;Times New Roman"/>
          <w:sz w:val="24"/>
          <w:szCs w:val="24"/>
        </w:rPr>
        <w:t xml:space="preserve">, saying the whole scheme has to be thrown out b/c it contravened this section. Busby says it is quite possible that the Charter could have been used as well, but the threshold in question is much lower with the C.B.R., which was enjoying a brief renaissance at this time (soon after it was used in </w:t>
      </w:r>
      <w:r>
        <w:rPr>
          <w:rFonts w:eastAsia="Times New Roman;Times New Roman" w:cs="Times New Roman;Times New Roman" w:ascii="Times New Roman;Times New Roman" w:hAnsi="Times New Roman;Times New Roman"/>
          <w:sz w:val="24"/>
          <w:szCs w:val="24"/>
          <w:u w:val="single"/>
        </w:rPr>
        <w:t>Singh</w:t>
      </w: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Note that this decision would not be followed in MB (at least not under the Bill of Rights) b/c the B.O.R. only applies to Fed'l legislation. If you were advising a Minister as to how to avoid the problem in MacBain you would tell him to have an independent person choose the Board member, or have the Minister choose the Board members from a pre</w:t>
        <w:noBreakHyphen/>
        <w:t>set list.</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Ross v N.B. Board of Education</w:t>
      </w:r>
      <w:r>
        <w:rPr>
          <w:rFonts w:eastAsia="Times New Roman;Times New Roman" w:cs="Times New Roman;Times New Roman" w:ascii="Times New Roman;Times New Roman" w:hAnsi="Times New Roman;Times New Roman"/>
          <w:sz w:val="24"/>
          <w:szCs w:val="24"/>
        </w:rPr>
        <w:t xml:space="preserve"> NBCA (1990)</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Minister appointed a one</w:t>
        <w:noBreakHyphen/>
        <w:t>person adjudicator to investigate Ross's teachings re: the Holocaust. Ross complained that there was a reasonable apprehension of bias b/c the Minister, while still an MLA under the previous opposition government, had previously made comments against Ross concerning this very issue. The court dismissed Ross's application to have the court prohibit the adjudicator from proceeding b/c of an alleged bias. The court dismissed the claim on the following ground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sz w:val="24"/>
          <w:szCs w:val="24"/>
        </w:rPr>
        <w:t xml:space="preserve"> In Ross the prosecutor was not the person appointing the Board, unlike the MacBain situation;</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sz w:val="24"/>
          <w:szCs w:val="24"/>
        </w:rPr>
        <w:t xml:space="preserve"> Democracy requires free political speech, so we cannot expect legislators to keep their opinions about important matters to themselves simply to avoid charges of bias in the future;</w:t>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sz w:val="24"/>
          <w:szCs w:val="24"/>
        </w:rPr>
        <w:t xml:space="preserve"> The N.B. statute was followed to the letter, and the B.O.R. was not applicabl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us MacBain was not followed even though facts were similar, and in fact has not been followed since the decision came down. It seems that having a system where there is at least one level between the adjudicator and the person choosing the adjudicator will suffice in defeating claims of bi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Involvement by a Decision Maker at an Earlier Stag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Aboriginal Justice Inquiry</w:t>
      </w:r>
      <w:r>
        <w:rPr>
          <w:rFonts w:eastAsia="Times New Roman;Times New Roman" w:cs="Times New Roman;Times New Roman" w:ascii="Times New Roman;Times New Roman" w:hAnsi="Times New Roman;Times New Roman"/>
          <w:sz w:val="24"/>
          <w:szCs w:val="24"/>
        </w:rPr>
        <w:t xml:space="preserve"> MB CA (1990)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JI was set up by an Order in Council which was written only in English.  There were some preliminary preparations, and then the Order was struck down because it wasn't written in both languages.  A revised Order was made, but now there was a new complaint:  that the commissioners involved in the prelim writing of the terms of the AJI were now involved anew.</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court found that the commissioners had not been involved in setting the terms of inquiry, and therefore there was no bias at this level.  But, it is implicit in the court's decision that if the commissioners had been involved, it would have raised a reasonable apprehension of bias. </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i/>
          <w:i/>
          <w:iCs/>
          <w:sz w:val="24"/>
          <w:szCs w:val="24"/>
          <w:u w:val="single"/>
        </w:rPr>
      </w:pPr>
      <w:r>
        <w:rPr>
          <w:rFonts w:eastAsia="Times New Roman;Times New Roman" w:cs="Times New Roman;Times New Roman" w:ascii="Times New Roman;Times New Roman" w:hAnsi="Times New Roman;Times New Roman"/>
          <w:b/>
          <w:bCs/>
          <w:i/>
          <w:iCs/>
          <w:sz w:val="24"/>
          <w:szCs w:val="24"/>
          <w:u w:val="single"/>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i/>
          <w:i/>
          <w:iCs/>
          <w:sz w:val="24"/>
          <w:szCs w:val="24"/>
          <w:u w:val="single"/>
        </w:rPr>
      </w:pPr>
      <w:r>
        <w:rPr>
          <w:rFonts w:eastAsia="Times New Roman;Times New Roman" w:cs="Times New Roman;Times New Roman" w:ascii="Times New Roman;Times New Roman" w:hAnsi="Times New Roman;Times New Roman"/>
          <w:b/>
          <w:bCs/>
          <w:i/>
          <w:iCs/>
          <w:sz w:val="24"/>
          <w:szCs w:val="24"/>
          <w:u w:val="single"/>
        </w:rPr>
      </w:r>
    </w:p>
    <w:p>
      <w:pPr>
        <w:pStyle w:val="Normal"/>
        <w:tabs>
          <w:tab w:val="clear" w:pos="720"/>
          <w:tab w:val="left" w:pos="0" w:leader="none"/>
        </w:tabs>
        <w:suppressAutoHyphens w:val="true"/>
        <w:spacing w:lineRule="atLeast" w:line="240"/>
        <w:rPr/>
      </w:pPr>
      <w:r>
        <w:rPr>
          <w:rFonts w:eastAsia="Times New Roman;Times New Roman" w:cs="Times New Roman;Times New Roman" w:ascii="Times New Roman;Times New Roman" w:hAnsi="Times New Roman;Times New Roman"/>
          <w:sz w:val="24"/>
          <w:szCs w:val="24"/>
        </w:rPr>
        <w:t>.c4.</w:t>
      </w:r>
      <w:r>
        <w:rPr>
          <w:rFonts w:eastAsia="Times New Roman;Times New Roman" w:cs="Times New Roman;Times New Roman" w:ascii="Times New Roman;Times New Roman" w:hAnsi="Times New Roman;Times New Roman"/>
          <w:b/>
          <w:bCs/>
          <w:i/>
          <w:iCs/>
          <w:sz w:val="24"/>
          <w:szCs w:val="24"/>
          <w:u w:val="single"/>
        </w:rPr>
        <w:t>Old St. Boniface Case</w:t>
      </w:r>
      <w:r>
        <w:rPr>
          <w:rFonts w:eastAsia="Times New Roman;Times New Roman" w:cs="Times New Roman;Times New Roman" w:ascii="Times New Roman;Times New Roman" w:hAnsi="Times New Roman;Times New Roman"/>
          <w:sz w:val="24"/>
          <w:szCs w:val="24"/>
        </w:rPr>
        <w:t xml:space="preserve"> SCC (1991)</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councilor appeared before the Finance Committee as an advocate in favour of selling a parcel of land to a 3rd party, although he was not actually on the Finance committee. Later the councilor was on the committee to decide whether or not the land should be rezoned as desired by the purchaser. The councilor voted in favour of the rezoning, and it passed 2</w:t>
        <w:noBreakHyphen/>
        <w:t>1. Those opposed to the rezoning alleged a reasonable apprehension of bias.</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urt ruled that there was not a reasonable apprehension of bias, b/c the councilor had not indicated that his mind was closed on the matter. The court said the party alleging an apprehension of bias must establish that there is a pre</w:t>
        <w:noBreakHyphen/>
        <w:t>judgment of the matter to the extent that any representations at variance with the view which has been adopted would be futile. Thus the opinion of the councilor at an earlier period of time will not give rise to an apprehension of bias unless it is expressed that the views stated are final and any attempt to change them would be futile (this is tough evidence to come up with).</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Once again we see that the courts do not take lightly the right of politicians to be able to speak freely, thus the courts have established a very high threshold in situations involving statements made by politicians about a given matter.</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c3.</w:t>
      </w:r>
      <w:r>
        <w:rPr>
          <w:rFonts w:eastAsia="Times New Roman;Times New Roman" w:cs="Times New Roman;Times New Roman" w:ascii="Times New Roman;Times New Roman" w:hAnsi="Times New Roman;Times New Roman"/>
          <w:b/>
          <w:bCs/>
          <w:sz w:val="24"/>
          <w:szCs w:val="24"/>
          <w:u w:val="single"/>
        </w:rPr>
        <w:t>Attitude Towards an Outcome</w:t>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0" w:leader="none"/>
        </w:tabs>
        <w:suppressAutoHyphens w:val="true"/>
        <w:spacing w:lineRule="atLeast"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is seems to be kind of a catch</w:t>
        <w:noBreakHyphen/>
        <w:t>all section where the basic question is "If the decision maker is known to have a view, does this give rise to a reasonable apprehension of bias?" One of the problems often faced is that since many Board members require a certain amount of expertise it is very likely that at some point they will have expressed opinions on the matter now before the Board. It seems to me that this problem is basically what we have been dealing with in many of the previous cases, such as in the Old St. Boniface case above. Thus it is no surprise that the test to be applied in this situation is the "closed</w:t>
        <w:noBreakHyphen/>
        <w:t xml:space="preserve">mind test" </w:t>
        <w:noBreakHyphen/>
        <w:t xml:space="preserve"> you look at all the facts and determine whether the decision</w:t>
        <w:noBreakHyphen/>
        <w:t>maker can address the issue at hand with an open mind.</w:t>
      </w:r>
    </w:p>
    <w:sectPr>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News Gothic MT"/>
    <w:charset w:val="01"/>
    <w:family w:val="swiss"/>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spacing w:lineRule="atLeast" w:line="240"/>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szCs w:val="10"/>
      </w:rPr>
    </w:pPr>
    <w:r>
      <w:rPr>
        <w:sz w:val="10"/>
        <w:szCs w:val="10"/>
      </w:rPr>
    </w:r>
  </w:p>
  <w:p>
    <w:pPr>
      <w:pStyle w:val="Normal"/>
      <w:tabs>
        <w:tab w:val="clear" w:pos="720"/>
        <w:tab w:val="left" w:pos="0" w:leader="none"/>
        <w:tab w:val="center" w:pos="4320" w:leader="none"/>
        <w:tab w:val="right" w:pos="8640" w:leader="none"/>
      </w:tabs>
      <w:suppressAutoHyphens w:val="true"/>
      <w:spacing w:lineRule="atLeast" w:line="240"/>
      <w:rPr/>
    </w:pPr>
    <w:r>
      <w:rPr>
        <w:b/>
        <w:bCs/>
        <w:sz w:val="24"/>
        <w:szCs w:val="24"/>
      </w:rPr>
      <w:tab/>
    </w:r>
    <w:r>
      <w:rPr>
        <w:b/>
        <w:bCs/>
        <w:sz w:val="24"/>
        <w:szCs w:val="24"/>
        <w:u w:val="single"/>
      </w:rPr>
      <w:fldChar w:fldCharType="begin"/>
    </w:r>
    <w:r>
      <w:rPr>
        <w:sz w:val="24"/>
        <w:u w:val="single"/>
        <w:b/>
        <w:szCs w:val="24"/>
        <w:bCs/>
      </w:rPr>
      <w:instrText xml:space="preserve"> PAGE \* ARABIC </w:instrText>
    </w:r>
    <w:r>
      <w:rPr>
        <w:sz w:val="24"/>
        <w:u w:val="single"/>
        <w:b/>
        <w:szCs w:val="24"/>
        <w:bCs/>
      </w:rPr>
      <w:fldChar w:fldCharType="separate"/>
    </w:r>
    <w:r>
      <w:rPr>
        <w:sz w:val="24"/>
        <w:u w:val="single"/>
        <w:b/>
        <w:szCs w:val="24"/>
        <w:bCs/>
      </w:rPr>
      <w:t>36</w:t>
    </w:r>
    <w:r>
      <w:rPr>
        <w:sz w:val="24"/>
        <w:u w:val="single"/>
        <w:b/>
        <w:szCs w:val="24"/>
        <w:bCs/>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lonna MT;News Gothic MT" w:hAnsi="Colonna MT;News Gothic MT" w:eastAsia="Colonna MT;News Gothic MT" w:cs="Colonna MT;News Gothic MT"/>
      <w:color w:val="auto"/>
      <w:sz w:val="14"/>
      <w:szCs w:val="1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29:00Z</dcterms:created>
  <dc:creator>Vern Vipul</dc:creator>
  <dc:description/>
  <dc:language>en-US</dc:language>
  <cp:lastModifiedBy>Vern Vipul</cp:lastModifiedBy>
  <dcterms:modified xsi:type="dcterms:W3CDTF">1999-12-09T07:29:00Z</dcterms:modified>
  <cp:revision>2</cp:revision>
  <dc:subject/>
  <dc:title/>
</cp:coreProperties>
</file>