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0"/>
          <w:szCs w:val="20"/>
          <w:u w:val="single"/>
          <w:lang w:val="en-GB"/>
        </w:rPr>
        <w:t>LAW OF TRUSTS – SUMMARY</w:t>
      </w:r>
      <w:r>
        <w:rPr>
          <w:rFonts w:eastAsia="Arial" w:cs="Arial" w:ascii="Arial" w:hAnsi="Arial"/>
          <w:b/>
          <w:bCs/>
          <w:sz w:val="20"/>
          <w:szCs w:val="20"/>
          <w:lang w:val="en-GB"/>
        </w:rPr>
        <w:t xml:space="preserve"> (Version B)</w:t>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t>Anderson</w:t>
      </w:r>
    </w:p>
    <w:p>
      <w:pPr>
        <w:pStyle w:val="Normal"/>
        <w:rPr>
          <w:rFonts w:ascii="Arial" w:hAnsi="Arial" w:eastAsia="Arial" w:cs="Arial"/>
          <w:b/>
          <w:b/>
          <w:bCs/>
          <w:sz w:val="20"/>
          <w:szCs w:val="20"/>
          <w:lang w:val="en-GB"/>
        </w:rPr>
      </w:pPr>
      <w:r>
        <w:rPr>
          <w:rFonts w:eastAsia="Arial" w:cs="Arial" w:ascii="Arial" w:hAnsi="Arial"/>
          <w:b/>
          <w:bCs/>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PART I - INTRODUCTION AND EXPRESS PRIVATE TRUS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Origins of Trus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ragmented elements that would otherwise be combin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lthough the trustee owns the property in law he is not entitled to the benefits derived from that proper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Uses of Trus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or public or semi-public purposes ie. make provisions for charitie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ovide pension for retired employers; dependants, et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isposition and management of property - enables property to be held for the benefit of a person who b/c of disability could not hold it themselves or b/c are children et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an be used to mitigate/reduce taxes payable at death</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Background to the Modern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usts are unique to Eng. law - two reasons for thi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civil law had problems in recognizing a division of power and entitlement b/c were tied to notion of absolute ownership</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Eng. law developed in two court systems and trusts were the largest contribution by equi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Equity did not deny the common law - it just did not allow those rights to be enforced b/c would be unfai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equity focused on obligations of one party to another rather than emphasising righ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Common Law Mortgag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aditionally, land was actually transferred over to the lender and would be transferred back if loan was paid back on time - therefore under common law the land was hi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equity:</w:t>
        <w:tab/>
        <w:t>therefore said borrower had the right to recover land against a 3rd party to which the lender transferred the property as a volunteer or if the 3rd party knew it was being held in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 lenders interest in the land is limited to the amount of the loan - ie if loan not repaid - sell land and lender only gets value of loan - rest goes back to borrow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Nature of the Beneficial Intere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ealt w/ lat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Classification of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2160" w:hanging="2160"/>
        <w:rPr>
          <w:rFonts w:ascii="Arial" w:hAnsi="Arial" w:eastAsia="Arial" w:cs="Arial"/>
          <w:sz w:val="20"/>
          <w:szCs w:val="20"/>
          <w:lang w:val="en-GB"/>
        </w:rPr>
      </w:pPr>
      <w:r>
        <w:rPr>
          <w:rFonts w:eastAsia="Arial" w:cs="Arial" w:ascii="Arial" w:hAnsi="Arial"/>
          <w:sz w:val="20"/>
          <w:szCs w:val="20"/>
          <w:lang w:val="en-GB"/>
        </w:rPr>
        <w:t>Public Trust:</w:t>
        <w:tab/>
        <w:t>charitable in purpose - intended to serve a larger purpose and benefit the public</w:t>
      </w:r>
    </w:p>
    <w:p>
      <w:pPr>
        <w:pStyle w:val="Normal"/>
        <w:tabs>
          <w:tab w:val="clear" w:pos="720"/>
          <w:tab w:val="left" w:pos="-1440" w:leader="none"/>
        </w:tabs>
        <w:ind w:left="2160" w:hanging="2160"/>
        <w:rPr>
          <w:rFonts w:ascii="Arial" w:hAnsi="Arial" w:eastAsia="Arial" w:cs="Arial"/>
          <w:sz w:val="20"/>
          <w:szCs w:val="20"/>
          <w:lang w:val="en-GB"/>
        </w:rPr>
      </w:pPr>
      <w:r>
        <w:rPr>
          <w:rFonts w:eastAsia="Arial" w:cs="Arial" w:ascii="Arial" w:hAnsi="Arial"/>
          <w:sz w:val="20"/>
          <w:szCs w:val="20"/>
          <w:lang w:val="en-GB"/>
        </w:rPr>
        <w:t>Private Trust:</w:t>
        <w:tab/>
        <w:t>confers benefit on an individual</w:t>
      </w:r>
    </w:p>
    <w:p>
      <w:pPr>
        <w:pStyle w:val="Normal"/>
        <w:ind w:left="1440" w:hanging="0"/>
        <w:rPr>
          <w:rFonts w:ascii="Arial" w:hAnsi="Arial" w:eastAsia="Arial" w:cs="Arial"/>
          <w:sz w:val="20"/>
          <w:szCs w:val="20"/>
          <w:lang w:val="en-GB"/>
        </w:rPr>
      </w:pPr>
      <w:r>
        <w:rPr>
          <w:rFonts w:eastAsia="Arial" w:cs="Arial" w:ascii="Arial" w:hAnsi="Arial"/>
          <w:sz w:val="20"/>
          <w:szCs w:val="20"/>
          <w:lang w:val="en-GB"/>
        </w:rPr>
        <w:t>- can be further divided as follows:</w:t>
      </w:r>
    </w:p>
    <w:p>
      <w:pPr>
        <w:pStyle w:val="Normal"/>
        <w:rPr>
          <w:rFonts w:ascii="Arial" w:hAnsi="Arial" w:eastAsia="Arial" w:cs="Arial"/>
          <w:sz w:val="20"/>
          <w:szCs w:val="20"/>
          <w:lang w:val="en-GB"/>
        </w:rPr>
      </w:pPr>
      <w:r>
        <w:rPr>
          <w:rFonts w:eastAsia="Arial" w:cs="Arial" w:ascii="Arial" w:hAnsi="Arial"/>
          <w:sz w:val="20"/>
          <w:szCs w:val="20"/>
          <w:lang w:val="en-GB"/>
        </w:rPr>
        <w:t>*Express Trus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reated by someone who has property w/ express intention to create a trust (orally or by de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an be Executed or Executo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Executed" - the settlor has completely set out the beneficial interest - ie. who gets wha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Executory" - settlor indicated in general terms who is to benefit but has left the specific determination for a later time or even to the judgment of another person ie the trustee - these arise in two cas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in family settlements where purpose is to make provisions for future childre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discretionary trusts (contrast w/ fixed trusts where everything is set out and the trustee has no discretion)</w:t>
      </w:r>
    </w:p>
    <w:p>
      <w:pPr>
        <w:pStyle w:val="Normal"/>
        <w:ind w:left="1440" w:hanging="0"/>
        <w:rPr>
          <w:rFonts w:ascii="Arial" w:hAnsi="Arial" w:eastAsia="Arial" w:cs="Arial"/>
          <w:sz w:val="20"/>
          <w:szCs w:val="20"/>
          <w:lang w:val="en-GB"/>
        </w:rPr>
      </w:pPr>
      <w:r>
        <w:rPr>
          <w:rFonts w:eastAsia="Arial" w:cs="Arial" w:ascii="Arial" w:hAnsi="Arial"/>
          <w:sz w:val="20"/>
          <w:szCs w:val="20"/>
          <w:lang w:val="en-GB"/>
        </w:rPr>
        <w:t>- trustee has discretion to select beneficiary and amount they will receiv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 executory trusts the court will look for the intention of the settlor but w/ executed - what does it sa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4320" w:hanging="4320"/>
        <w:rPr>
          <w:rFonts w:ascii="Arial" w:hAnsi="Arial" w:eastAsia="Arial" w:cs="Arial"/>
          <w:sz w:val="20"/>
          <w:szCs w:val="20"/>
          <w:lang w:val="en-GB"/>
        </w:rPr>
      </w:pPr>
      <w:r>
        <w:rPr>
          <w:rFonts w:eastAsia="Arial" w:cs="Arial" w:ascii="Arial" w:hAnsi="Arial"/>
          <w:sz w:val="20"/>
          <w:szCs w:val="20"/>
          <w:lang w:val="en-GB"/>
        </w:rPr>
        <w:t>Completely Constituted Trust</w:t>
        <w:tab/>
        <w:t>- trust where settlor has properly transferred property to the trustee and has declared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5040" w:hanging="5040"/>
        <w:rPr>
          <w:rFonts w:ascii="Arial" w:hAnsi="Arial" w:eastAsia="Arial" w:cs="Arial"/>
          <w:sz w:val="20"/>
          <w:szCs w:val="20"/>
          <w:lang w:val="en-GB"/>
        </w:rPr>
      </w:pPr>
      <w:r>
        <w:rPr>
          <w:rFonts w:eastAsia="Arial" w:cs="Arial" w:ascii="Arial" w:hAnsi="Arial"/>
          <w:sz w:val="20"/>
          <w:szCs w:val="20"/>
          <w:lang w:val="en-GB"/>
        </w:rPr>
        <w:t>Incompletely Constituted Trust</w:t>
        <w:tab/>
        <w:t>- things still left to be done before a trust exis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Implied-Resulting-Constructive Trusts</w:t>
      </w:r>
    </w:p>
    <w:p>
      <w:pPr>
        <w:pStyle w:val="Normal"/>
        <w:ind w:left="720" w:hanging="0"/>
        <w:rPr/>
      </w:pPr>
      <w:r>
        <w:rPr>
          <w:rFonts w:eastAsia="Arial" w:cs="Arial" w:ascii="Arial" w:hAnsi="Arial"/>
          <w:sz w:val="20"/>
          <w:szCs w:val="20"/>
          <w:lang w:val="en-GB"/>
        </w:rPr>
        <w:t xml:space="preserve">- all have one thing in common - they are </w:t>
      </w:r>
      <w:r>
        <w:rPr>
          <w:rFonts w:eastAsia="Arial" w:cs="Arial" w:ascii="Arial" w:hAnsi="Arial"/>
          <w:sz w:val="20"/>
          <w:szCs w:val="20"/>
          <w:u w:val="single"/>
          <w:lang w:val="en-GB"/>
        </w:rPr>
        <w:t>not</w:t>
      </w:r>
      <w:r>
        <w:rPr>
          <w:rFonts w:eastAsia="Arial" w:cs="Arial" w:ascii="Arial" w:hAnsi="Arial"/>
          <w:sz w:val="20"/>
          <w:szCs w:val="20"/>
          <w:lang w:val="en-GB"/>
        </w:rPr>
        <w:t xml:space="preserve"> founded on the express intentions of the settl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Implied Trus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ust found where words imposing trust had not been clearly expressed - situations where settlor used "precatory" words rather than "mandatory" words OR language may impose a condition OR language may appear to confer a power to deal w/ propert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courts in these cases are looking at intention of settlor and find a trust - isn't it really an express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Resulting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trust that works "backwards" - if X transfers property in trust to Y but purpose of trust can not be carried out - X becomes the beneficiary - therefore Y does not benefi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wo categories:</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1)</w:t>
        <w:tab/>
        <w:t>Automatic Resulting Trust: person who owns property transfers it but court finds that intention of transferor was to retain the equitable interest in the property - this occurs wher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roperty can not be applied for the purpose for which it was given - ie. trust fails b/c purpose of trust was illegal or contrary to polic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rust can not be carried out b/c of unforseen event ie beneficiary di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ere full beneficiary interest is not exhausted ie. if proceeds still left over after trust fulfilled - extra goes back to settlo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the absence of evidence to the contrary courts will presume that the settlor intended the benefit to return to himself</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2)</w:t>
        <w:tab/>
        <w:t>Presumed Resulting Trust: if money or property used by trustee to purchase other property OR where trustee conveys trust property w/o consideration OR where 3rd party knew property was trust proper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these cases new owner holds it in trust for benefici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Constructive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mposed by equity irrespective of intention of the settlor or present owner of the property if it would be an abuse of confidence and unconscionable to allow him to keep property and enjoy it for his own benefi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s have imposed trusts in cases where there has been only fiduciary relationship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e. if X purchases a trust property w/ full knowledge that it is a trust property then law will impose a trust obligation on X</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an. and Eng. courts have tended only to impose a constructive trust in cases where they have found a fiduciary duty on other ground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owever, being widely used in family law cases - constructive trusts being expanded to cases of unjust enrichment and therefore taking on a remedial character - (like USA)</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Statutory Trus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reated by statute for the protection of righ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tatute sets out duties of trustee, remedies available, transferring of trust etc.</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urpose Trust - usually charitable - are upheld and enforced by gov't b/c no specific beneficiary to enforce i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Trusts of Imperfect Obligation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trust is for a purpose that is so vague that one could not say w/ any certainty what would constitute fulfilment of the trust then the trust will not be recogniz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s compared w/ Trusts of Perfect Obligation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Simple/Bare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operty is vested in trustee for benefit of someone else but does not set out what the trust entails - terms of trust not spelled ou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these cases principle of equity and provisions of the relevant Act will be appli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Special (Active)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ust instrument specifically sets out duties to be fulfilled by truste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an be divided into two typ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Ministerial Duties: do routine duties ie. collect rents and turn over net amount to beneficiar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Discretionary Duties: trustee must determine hoe much each beneficiary must ge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Trust in the Higher Sens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re not enforceable in the courts</w:t>
      </w:r>
    </w:p>
    <w:p>
      <w:pPr>
        <w:pStyle w:val="Normal"/>
        <w:rPr>
          <w:rFonts w:ascii="Arial" w:hAnsi="Arial" w:eastAsia="Arial" w:cs="Arial"/>
          <w:sz w:val="20"/>
          <w:szCs w:val="20"/>
          <w:lang w:val="en-GB"/>
        </w:rPr>
      </w:pPr>
      <w:r>
        <w:rPr>
          <w:rFonts w:eastAsia="Arial" w:cs="Arial" w:ascii="Arial" w:hAnsi="Arial"/>
          <w:sz w:val="20"/>
          <w:szCs w:val="20"/>
          <w:lang w:val="en-GB"/>
        </w:rPr>
        <w:t>vs. - Trust in the Lower Sense which ar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TITO v. WADDEL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ining done under authority and supervision of Crow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natives wanted more money and greater obligations by the Crown to the land when the mining was complete and argued trusteeship - Crown had a fiduciary obligation to them</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document in question did impose some type of obligation on the Crown to properly manage the resources but the obligation was only enforceable as a political obligation and not by the cour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is constituted a trust in the higher sens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GUERIN v. THE QUEEN</w:t>
      </w:r>
    </w:p>
    <w:p>
      <w:pPr>
        <w:pStyle w:val="Normal"/>
        <w:rPr>
          <w:rFonts w:ascii="Arial" w:hAnsi="Arial" w:eastAsia="Arial" w:cs="Arial"/>
          <w:sz w:val="20"/>
          <w:szCs w:val="20"/>
          <w:lang w:val="en-GB"/>
        </w:rPr>
      </w:pPr>
      <w:r>
        <w:rPr>
          <w:rFonts w:eastAsia="Arial" w:cs="Arial" w:ascii="Arial" w:hAnsi="Arial"/>
          <w:sz w:val="20"/>
          <w:szCs w:val="20"/>
          <w:lang w:val="en-GB"/>
        </w:rPr>
        <w:t>[1984] 2 S.C.R. 335 (S.C.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under Indian Act - lease of reserve land had to be done through gov't - gov't proposed that land be leased to a golf club</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and approved this and surrendered land to crown "in trust to lease same to such persons that gov't may deem most beneficial to our interests"</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erms of actual lease were less favourable as the terms that the natives had decided on - therefore band argued breach of trus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band succeeds but on different ground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Esty J.:</w:t>
        <w:tab/>
        <w:t>crown was acting as agent for band - therefore liable under common law rules of agency</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Dickson:</w:t>
        <w:tab/>
        <w:t>no trust but did recognize that band had certain rights to the land independent of the Indian Ac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rown w/r/t proper management of land owed to the band a duty "in the nature of a trust" duty</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Wilson:</w:t>
        <w:tab/>
        <w:t>did not say that crown held land in trust for band but did acknowledge that there were native rights that the Crown had to protec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rown made itself a trustee when it had land transferred over to it - duty arises after that point</w:t>
      </w:r>
    </w:p>
    <w:p>
      <w:pPr>
        <w:pStyle w:val="Normal"/>
        <w:tabs>
          <w:tab w:val="clear" w:pos="720"/>
          <w:tab w:val="left" w:pos="-1440" w:leader="none"/>
        </w:tabs>
        <w:ind w:left="720" w:hanging="720"/>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therefore the </w:t>
      </w:r>
      <w:r>
        <w:rPr>
          <w:rFonts w:eastAsia="Arial" w:cs="Arial" w:ascii="Arial" w:hAnsi="Arial"/>
          <w:sz w:val="20"/>
          <w:szCs w:val="20"/>
          <w:u w:val="single"/>
          <w:lang w:val="en-GB"/>
        </w:rPr>
        <w:t>Guerin</w:t>
      </w:r>
      <w:r>
        <w:rPr>
          <w:rFonts w:eastAsia="Arial" w:cs="Arial" w:ascii="Arial" w:hAnsi="Arial"/>
          <w:sz w:val="20"/>
          <w:szCs w:val="20"/>
          <w:lang w:val="en-GB"/>
        </w:rPr>
        <w:t xml:space="preserve"> case seem to blur the clear distinction set out in the </w:t>
      </w:r>
      <w:r>
        <w:rPr>
          <w:rFonts w:eastAsia="Arial" w:cs="Arial" w:ascii="Arial" w:hAnsi="Arial"/>
          <w:sz w:val="20"/>
          <w:szCs w:val="20"/>
          <w:u w:val="single"/>
          <w:lang w:val="en-GB"/>
        </w:rPr>
        <w:t>Tito</w:t>
      </w:r>
      <w:r>
        <w:rPr>
          <w:rFonts w:eastAsia="Arial" w:cs="Arial" w:ascii="Arial" w:hAnsi="Arial"/>
          <w:sz w:val="20"/>
          <w:szCs w:val="20"/>
          <w:lang w:val="en-GB"/>
        </w:rPr>
        <w:t xml:space="preserve"> cas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Nature of the Beneficial Intere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wo views put forth:</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rights of B enforceable against any person who has undertaken the trust, OR is an heir to the trustee OR purchased the property w/ notice of trust OR person got property w/o considera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B has rights against all except the bona fide purchas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given these definitions - can you classify the rights of the B as property righ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ome would argue that rights of B are rights in rem and not just rights in personam</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aitland disagrees - B's rights are only in personam and therefore supports view (1) b/c view (2) emphasises property rights to much</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SCHALIT v. JOSEPH NADLER LIMITED</w:t>
      </w:r>
    </w:p>
    <w:p>
      <w:pPr>
        <w:pStyle w:val="Normal"/>
        <w:rPr>
          <w:rFonts w:ascii="Arial" w:hAnsi="Arial" w:eastAsia="Arial" w:cs="Arial"/>
          <w:sz w:val="20"/>
          <w:szCs w:val="20"/>
          <w:lang w:val="en-GB"/>
        </w:rPr>
      </w:pPr>
      <w:r>
        <w:rPr>
          <w:rFonts w:eastAsia="Arial" w:cs="Arial" w:ascii="Arial" w:hAnsi="Arial"/>
          <w:sz w:val="20"/>
          <w:szCs w:val="20"/>
          <w:lang w:val="en-GB"/>
        </w:rPr>
        <w:t>[1933] 2 K.B. 79</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 to receive proceeds from rental incom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 sought to collect rents directly from tenan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rights of B were only against the trustee but had no rights to demand rents directly from tenant w/o going through truste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olicy reason of confusing tenant as to who to pay rents to</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generally B are not entitled to tell trustee how to do his job</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owever, trustee has to act reasonably but does not have to take directi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single B among many can not demand that a trustee resig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espite this, rights of B have been described as proprietary in tax cas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SAUNDERS v. VAUTIER</w:t>
      </w:r>
    </w:p>
    <w:p>
      <w:pPr>
        <w:pStyle w:val="Normal"/>
        <w:rPr>
          <w:rFonts w:ascii="Arial" w:hAnsi="Arial" w:eastAsia="Arial" w:cs="Arial"/>
          <w:sz w:val="20"/>
          <w:szCs w:val="20"/>
          <w:lang w:val="en-GB"/>
        </w:rPr>
      </w:pPr>
      <w:r>
        <w:rPr>
          <w:rFonts w:eastAsia="Arial" w:cs="Arial" w:ascii="Arial" w:hAnsi="Arial"/>
          <w:sz w:val="20"/>
          <w:szCs w:val="20"/>
          <w:lang w:val="en-GB"/>
        </w:rPr>
        <w:t>(1841)</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you have one B and that B is completely entitled in equity to the property then the B can put an end to the trust by calling on the trustee to convey the legal estate to B</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ame principle also applies if more than one B but all of them are known - if all come to an agr't and b/w them they have a total interest in the property they can terminate the trust and demand conveyance</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some Can. jurisdictions have modified this rule so a B can not terminate a trust at wil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xml:space="preserve">- in MB you just apply for a court order to terminate trust under s.59 of </w:t>
      </w:r>
      <w:r>
        <w:rPr>
          <w:rFonts w:eastAsia="Arial" w:cs="Arial" w:ascii="Arial" w:hAnsi="Arial"/>
          <w:sz w:val="20"/>
          <w:szCs w:val="20"/>
          <w:u w:val="single"/>
          <w:lang w:val="en-GB"/>
        </w:rPr>
        <w:t>The Trustee A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trustee has alienated the trust property ie. sold it - transferred it to a 3rd party B has a personal action against trustee for breach of trust</w:t>
      </w:r>
    </w:p>
    <w:p>
      <w:pPr>
        <w:pStyle w:val="Normal"/>
        <w:rPr>
          <w:rFonts w:ascii="Arial" w:hAnsi="Arial" w:eastAsia="Arial" w:cs="Arial"/>
          <w:sz w:val="20"/>
          <w:szCs w:val="20"/>
          <w:lang w:val="en-GB"/>
        </w:rPr>
      </w:pPr>
      <w:r>
        <w:rPr>
          <w:rFonts w:eastAsia="Arial" w:cs="Arial" w:ascii="Arial" w:hAnsi="Arial"/>
          <w:sz w:val="20"/>
          <w:szCs w:val="20"/>
          <w:lang w:val="en-GB"/>
        </w:rPr>
        <w:t>furth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as an action against the 3rd party if he knew it was trust property or no consideration pai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can go after the property itself (unless bona fide purchas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BAKER v. ARCHER-SHEE</w:t>
      </w:r>
    </w:p>
    <w:p>
      <w:pPr>
        <w:pStyle w:val="Normal"/>
        <w:rPr>
          <w:rFonts w:ascii="Arial" w:hAnsi="Arial" w:eastAsia="Arial" w:cs="Arial"/>
          <w:sz w:val="20"/>
          <w:szCs w:val="20"/>
          <w:lang w:val="en-GB"/>
        </w:rPr>
      </w:pPr>
      <w:r>
        <w:rPr>
          <w:rFonts w:eastAsia="Arial" w:cs="Arial" w:ascii="Arial" w:hAnsi="Arial"/>
          <w:sz w:val="20"/>
          <w:szCs w:val="20"/>
          <w:lang w:val="en-GB"/>
        </w:rPr>
        <w:t>[1927] A.C. 844 (H.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 left property in trust for the benefit of his daughter F</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ust was in the U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 married and moved to Eng - under Tax Act assessed for income from trust b/c Eng. residents liable for all income even if possession outside of UK</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 never received money from there trusts in UK - were all left in U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should F have to pay taxes on this income whether or not she received any of it in UK</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F was the beneficial owner of all the trust property and therefore she was fully liable for tax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F had an equitable right in possession to the full amount less administrative charg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she got all income - fact it went through trustee irrelevan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for all intents and purposes court held that the property was F'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imilar reasoning applied in Can. tax cas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MNR v. TRANS-CANADA INVESTMENT CORP.</w:t>
      </w:r>
    </w:p>
    <w:p>
      <w:pPr>
        <w:pStyle w:val="Normal"/>
        <w:rPr>
          <w:rFonts w:ascii="Arial" w:hAnsi="Arial" w:eastAsia="Arial" w:cs="Arial"/>
          <w:sz w:val="20"/>
          <w:szCs w:val="20"/>
          <w:lang w:val="en-GB"/>
        </w:rPr>
      </w:pPr>
      <w:r>
        <w:rPr>
          <w:rFonts w:eastAsia="Arial" w:cs="Arial" w:ascii="Arial" w:hAnsi="Arial"/>
          <w:sz w:val="20"/>
          <w:szCs w:val="20"/>
          <w:lang w:val="en-GB"/>
        </w:rPr>
        <w:t>(1956) S.C.R. 49 (S.C.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CI was beneficiary of shares held by trust company which were sold off - TCI purchased blocks of these shares and realized a profit outside of its beneficial intere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CI reported the income but claimed an off-setting deduction to avoid double taxation b/c corp. already paid taxes on gross profits before dividends paid ou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NR argues income was not from a share - it was from an investment - therefore disallowed deduction</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character of income was still dividends - fact thee was all this "stuff" b/w them does not matt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urpose of taxing statute is to prevent double taxa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 trustee-beneficiary relationship does not affect the character of the dividend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ut remember that there exist no rights under a trust until the trust has come into effect - ie. in estate cases - the beneficiary has no rights until the trust is establish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NOTE:</w:t>
        <w:tab/>
        <w:t>under a discretionary trust the rights of the B are not wholly established until the trustee exercises his discre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hat if trust property in MB, trustee in Sask. and B in Ont. - what law of trust appli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B's right closely associated w/ property then where property is situat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B's rights not specifically related to asset then must exercise his powers in trustee's jurisdic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 can not tell trustee how to administer the property - as long as trustee meeting requirements of the trust the B has no righ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A Comparison Between Trusts and Other Relationship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Trust vs. Bailmen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both there is a handing over of property and a relationship of confidence</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ailment applies only to personal property - trust also applies to rea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rustee has full legal title that he can transfer - bailee does no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ailor has a legal interest in the property - beneficiaries interest is equitabl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o distinguish b/w the two - look at intention of person - did he intent to pass legal titl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Trust vs. Agenc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both there can be no conflict of interest, unauthorized profit and there is a fiduciary duty</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gent is subject to the control of the principal, an agency can be terminated, agent can subject his principle to liabilities in contract and tort - these do not occur in a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gency is a contractual relationship whereas a trust involves a proprietary relationship</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ssets of trust are not available to the trustee's general creditors - no such protection for principa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n agent represents his principal - trustee does not represent the benefici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Trust vs. Contrac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major difference b/w them are rules of privity - a person benefiting from a contract but not a party to the contract can not sue on the contract - a beneficiary can enforce a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no consideration required for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4.</w:t>
        <w:tab/>
        <w:t>Trust vs. Deb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uty of debtor is to pay money to the creditor - debtor is not a fiduciar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eneficiary is not liable for losses as long as he acts w/ reasonable care, diligence and prudenc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5.</w:t>
        <w:tab/>
        <w:t>Trust vs. Office of the Personal Representativ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ough roles have been blurred by statute - they are not the sam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oth are fiduciaries but duties of the Rep. are to the estate as a whole while trustee limited to management of trust property in accordance w/ trust term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re defined under the Trustee Ac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personal representative" means an executor, an administrato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trust" does not mean duties incident to an estate but includes implied/constructive trusts etc.</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B under a will has rights in the nature of a personal right against the administrator until the estate has been administered - therefore no proprietary intere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B under a trust the courts have given the B both a personal right against the trustee and in other contexts (ie tax cases) the court has put emphasis on proprietary ownership</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COMMISSIONER OF STAMPS DUTIES v. LIVINGSTON</w:t>
      </w:r>
    </w:p>
    <w:p>
      <w:pPr>
        <w:pStyle w:val="Normal"/>
        <w:rPr>
          <w:rFonts w:ascii="Arial" w:hAnsi="Arial" w:eastAsia="Arial" w:cs="Arial"/>
          <w:sz w:val="20"/>
          <w:szCs w:val="20"/>
          <w:lang w:val="en-GB"/>
        </w:rPr>
      </w:pPr>
      <w:r>
        <w:rPr>
          <w:rFonts w:eastAsia="Arial" w:cs="Arial" w:ascii="Arial" w:hAnsi="Arial"/>
          <w:sz w:val="20"/>
          <w:szCs w:val="20"/>
          <w:lang w:val="en-GB"/>
        </w:rPr>
        <w:t>[1964] 3 All E.R. 692 (P.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left 1/3 of his property in trust for his wife however, the wife died intestate before the husband's will had been administer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SD argues wife's estate has to pay successions taxes on that 1/3 interes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for there to be a taxable succession the wife had to have died owning a beneficial intere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this case the wife had died before the trust had been established - therefore had not beneficial intere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ll the wife had was a personal right of action against the executor to administer the estat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she had a "chose in ac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set down four proposition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entire ownership of the estate during administration of estate remains w/ the executo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no person entitled to the residual of the estate has a proprietary interest in any particular asset of the estat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3) each such person does have a right to require the estate to be duly administered by the executo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4) the right is a "chose in acti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personal representative is therefore a "trustee" to preserve the assets, to deal w/ the property etc. but these obligations are enforceable w/o calling them a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PR has the duties like a trustee w/o being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NOTE:</w:t>
        <w:tab/>
        <w:t>the "chose in action" can be transferred to 3rd parti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LEIGH'S WILL TRUSTS</w:t>
      </w:r>
    </w:p>
    <w:p>
      <w:pPr>
        <w:pStyle w:val="Normal"/>
        <w:rPr>
          <w:rFonts w:ascii="Arial" w:hAnsi="Arial" w:eastAsia="Arial" w:cs="Arial"/>
          <w:sz w:val="20"/>
          <w:szCs w:val="20"/>
          <w:lang w:val="en-GB"/>
        </w:rPr>
      </w:pPr>
      <w:r>
        <w:rPr>
          <w:rFonts w:eastAsia="Arial" w:cs="Arial" w:ascii="Arial" w:hAnsi="Arial"/>
          <w:sz w:val="20"/>
          <w:szCs w:val="20"/>
          <w:lang w:val="en-GB"/>
        </w:rPr>
        <w:t>(1970) (Eng. Ch.)</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 made will leaving all shares and any other interests which she held in company 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owever, she never had anything</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X was sole administrator and sole B of the estate of her husband who did own shares in company Y but will had not been administered when X died</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X could not dispose of those assets as they were never hers - all she could dispose of was the chose in ac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6.</w:t>
        <w:tab/>
        <w:t>Trust v. the Fiduciary Relationship</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rust is an example of a fiduciary relationship but not all fiduciary relationships involve trus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uty to act on behalf of another person w/ respect to property - obligations of loyalty and selfles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re forbidden from unauthorized profits and act strictly to benefit of benefici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7.</w:t>
        <w:tab/>
        <w:t>Trust vs. Power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ree consequences that flow from this classifica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requirements for certainty of objects may diff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obligations are differen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3) rights of a trust beneficiary are far more extensive than those of a potential appointee under a pow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Power is authority vested in a person to deal w/ property that he does not own but does not impose obligation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examples of Powers: power of attorney, power of alienation and many agency relationship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ower of appointment - power given by X to Y to appoint who is to receive property - three typ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General - donee of power can appoint to anyone in the world - even to himself</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Special - persons who may be appointed are set ou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3) Hybrid - may appoint anyone except certain person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exists independent of a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onees of a power need not exercise the power but if they do must do so honestly - whereas a trust has no choice - must carry out the trust - if fails to do so is liable for breach of trust - no such consequences for a pow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under a trust B are treated as if they were already the owners in equity of the property but under a Power the person has no rights while the power remains unexercis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 main question as to distinguishing b/w the two is whether the provision is obligatory or discretionary - if obligatory the provision is a trust - if discretionary the provision is a pow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lso must look at intent - did person intend a power or a discretionary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a Power the donor does not give X the land - just the power to transfer it to a third party - until such an appointment is made ownership remains w/ the donor of the pow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a trust - based on transfer of property to the truste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note that the potential beneficiary under a discretionary trust has no right against the trustee until the trustee ac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oblems in distinguishing these arise in practic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MEWBURN</w:t>
      </w:r>
    </w:p>
    <w:p>
      <w:pPr>
        <w:pStyle w:val="Normal"/>
        <w:rPr>
          <w:rFonts w:ascii="Arial" w:hAnsi="Arial" w:eastAsia="Arial" w:cs="Arial"/>
          <w:sz w:val="20"/>
          <w:szCs w:val="20"/>
          <w:lang w:val="en-GB"/>
        </w:rPr>
      </w:pPr>
      <w:r>
        <w:rPr>
          <w:rFonts w:eastAsia="Arial" w:cs="Arial" w:ascii="Arial" w:hAnsi="Arial"/>
          <w:sz w:val="20"/>
          <w:szCs w:val="20"/>
          <w:lang w:val="en-GB"/>
        </w:rPr>
        <w:t>(S.C.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donee of power is given unrestricted right to appoint property so that he could appoint it to himself (and he could do so inter vivos or by will) then in reality he is the owner of the property and the law will treat him as such despite fact such an appointment never formally mad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s a matter of interpretation it can be hard to say whether a trust or a power was intended b/c not always clear in authorizing instrumen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LLOYD</w:t>
      </w:r>
    </w:p>
    <w:p>
      <w:pPr>
        <w:pStyle w:val="Normal"/>
        <w:rPr>
          <w:rFonts w:ascii="Arial" w:hAnsi="Arial" w:eastAsia="Arial" w:cs="Arial"/>
          <w:sz w:val="20"/>
          <w:szCs w:val="20"/>
          <w:lang w:val="en-GB"/>
        </w:rPr>
      </w:pPr>
      <w:r>
        <w:rPr>
          <w:rFonts w:eastAsia="Arial" w:cs="Arial" w:ascii="Arial" w:hAnsi="Arial"/>
          <w:sz w:val="20"/>
          <w:szCs w:val="20"/>
          <w:lang w:val="en-GB"/>
        </w:rPr>
        <w:t>[1938] 1 D.L.R. 450 (O.H.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rix left to her husband the power to appoint among a certain number of people and in the amounts he saw fi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owever, all died except one of the listed person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as there an implied gift to the named person as the surviving object of the power of appointmen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in such cases the court should try to determine the meaning of the word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selecting and naming only certain people she did clearly signify her intention that the power should be in the nature of a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such a case there is no gift by implication by the default of appointment in exercising the pow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owers must pass certain objects test - ie. the class of possible appointees must be sufficiently clear so that the donee can properly perform the pow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 for certainty is that there may be no conceptual uncertainty "whether any given individual is or is not a member of the clas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GULBENKIAN'S SETTLEMENT TRUSTS</w:t>
      </w:r>
    </w:p>
    <w:p>
      <w:pPr>
        <w:pStyle w:val="Normal"/>
        <w:rPr>
          <w:rFonts w:ascii="Arial" w:hAnsi="Arial" w:eastAsia="Arial" w:cs="Arial"/>
          <w:sz w:val="20"/>
          <w:szCs w:val="20"/>
          <w:lang w:val="en-GB"/>
        </w:rPr>
      </w:pPr>
      <w:r>
        <w:rPr>
          <w:rFonts w:eastAsia="Arial" w:cs="Arial" w:ascii="Arial" w:hAnsi="Arial"/>
          <w:sz w:val="20"/>
          <w:szCs w:val="20"/>
          <w:lang w:val="en-GB"/>
        </w:rPr>
        <w:t>[1968] 3 All E.R. 785 (H.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ttlement was created by which the trustee had to pay all or any part of the income to support all or any one of wife, children and "any person whose place with whom the wife may be employed or residing":</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ether the settlement was void for uncertainty</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a mere or bare power of appointment among a class is valid if you can w/ certainty say whether any given individual is or is not a member of the class; you do not have to be able to ascertain every member of the clas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first task is to try and ascertain the settlor's intention in that the words must be given their usual meaning</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 must apply common sense and desire to make sense of the expressed intention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ifficulty of the task is irrelevan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rinciple is that the donor must make his intention sufficiently plain as to the objects of this trust and the court that it will not be misinterpreted &amp;</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must know w/ sufficient certainty the objects so that the trust can be carries ou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asic difference b/w a mere power and a trust power is that the trustee owes no duty to exercise the power but in a trust the trustee must exercise its power and in default the court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TURNER v. TURNER</w:t>
      </w:r>
    </w:p>
    <w:p>
      <w:pPr>
        <w:pStyle w:val="Normal"/>
        <w:rPr>
          <w:rFonts w:ascii="Arial" w:hAnsi="Arial" w:eastAsia="Arial" w:cs="Arial"/>
          <w:sz w:val="20"/>
          <w:szCs w:val="20"/>
          <w:lang w:val="en-GB"/>
        </w:rPr>
      </w:pPr>
      <w:r>
        <w:rPr>
          <w:rFonts w:eastAsia="Arial" w:cs="Arial" w:ascii="Arial" w:hAnsi="Arial"/>
          <w:sz w:val="20"/>
          <w:szCs w:val="20"/>
          <w:lang w:val="en-GB"/>
        </w:rPr>
        <w:t>[1984] 1 Ch. 100 (Ch.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ttlor created a trust for the benefit of his wife, any children and any spouses of childre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ppointed 3 people as trustees - were given powers of appointment but they did not understand their discretionary powers - therefore did not exercise their discretion b/c did not understand they had a discretion therefore just signed a doc when requested to do so</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did the trustees fail in their discretionary powers as to render the exercise of the power void</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trustees w/ discretionary powers are under certain fiduciary duties - ie. in exercising that power to do so in a responsible manner according to the purpos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an put aside the purported exercise of a fiduciary power if satisfied that the trustee never applied their minds to the exercise of the discretion entrusted to them</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in this case all appointments set asid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objects of a power own nothing unless and until the power is exercised in their favou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re are differences b/w the rights of objects and the rights of a beneficiaries of a discretionary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WEEKES' SETTLEMENT</w:t>
      </w:r>
    </w:p>
    <w:p>
      <w:pPr>
        <w:pStyle w:val="Normal"/>
        <w:rPr>
          <w:rFonts w:ascii="Arial" w:hAnsi="Arial" w:eastAsia="Arial" w:cs="Arial"/>
          <w:sz w:val="20"/>
          <w:szCs w:val="20"/>
          <w:lang w:val="en-GB"/>
        </w:rPr>
      </w:pPr>
      <w:r>
        <w:rPr>
          <w:rFonts w:eastAsia="Arial" w:cs="Arial" w:ascii="Arial" w:hAnsi="Arial"/>
          <w:sz w:val="20"/>
          <w:szCs w:val="20"/>
          <w:lang w:val="en-GB"/>
        </w:rPr>
        <w:t>[1987] 1 CH. 289 (Ch.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ife left husband life interest in real property and power "to dispose of all such property by will amongst our children" - husband died w/o will</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o gets real property - children or does it revert back to estate of wif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nothing in wife's will to justify that the wife intended that the children should take the property if the husband did not execute the pow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ife only intended to give husband property and power and nothing more - there is no gift by implica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Express Trus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our requiremen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parties to trust must have legal capaci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trust must be certain (intention, subject matter &amp; objec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3) trust must be fully constitut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4) express trust must meet all formal requiremen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ny person who can hold property is capable of being a truste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even if a trustee has been removed - trust itself will not fail - "equity will never fail for want of a truste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eneficiary can be an unborn pers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The Three Certaintie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or there to be a valid trust there must be certainty of intentions, certainty of subject matter and certainty of objec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Certainty of Inten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lear intention on the part of the settlor is required to create a trust - mere use of the word "trust" is not enough</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ecatory Language - words that express a desire - courts are reluctant to interpret this as creating a trust provision w/o anything else to suggest intent to create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ADAMS AND THE KENSINGTON VESTRY</w:t>
      </w:r>
    </w:p>
    <w:p>
      <w:pPr>
        <w:pStyle w:val="Normal"/>
        <w:rPr>
          <w:rFonts w:ascii="Arial" w:hAnsi="Arial" w:eastAsia="Arial" w:cs="Arial"/>
          <w:sz w:val="20"/>
          <w:szCs w:val="20"/>
          <w:lang w:val="en-GB"/>
        </w:rPr>
      </w:pPr>
      <w:r>
        <w:rPr>
          <w:rFonts w:eastAsia="Arial" w:cs="Arial" w:ascii="Arial" w:hAnsi="Arial"/>
          <w:sz w:val="20"/>
          <w:szCs w:val="20"/>
          <w:lang w:val="en-GB"/>
        </w:rPr>
        <w:t>(1884) 27 Ch. D. 394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usband left will: "leave all my property to my wife in full confidence that she will do what is right as to the disposal thereof b/w my children"</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issue is whether a trust was created in favour of the children</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 xml:space="preserve">clear that testator left property to his wife absolutely hoping that she does what is </w:t>
      </w:r>
      <w:r>
        <w:rPr>
          <w:rFonts w:eastAsia="Arial" w:cs="Arial" w:ascii="Arial" w:hAnsi="Arial"/>
          <w:sz w:val="20"/>
          <w:szCs w:val="20"/>
          <w:u w:val="single"/>
          <w:lang w:val="en-GB"/>
        </w:rPr>
        <w:t>morally correc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is is not enough - words of will show an intention to leave property to wife - not to create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CONNAL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ill left property to sisters equally..."w/ the desire that sums be left to the charity of their choic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trust w/ power to select B or an outright gif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sisters got property outright - just a "wish" by the testator that the sisters act a certain wa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JOHNSON v. FARNEY</w:t>
      </w:r>
    </w:p>
    <w:p>
      <w:pPr>
        <w:pStyle w:val="Normal"/>
        <w:rPr>
          <w:rFonts w:ascii="Arial" w:hAnsi="Arial" w:eastAsia="Arial" w:cs="Arial"/>
          <w:sz w:val="20"/>
          <w:szCs w:val="20"/>
          <w:lang w:val="en-GB"/>
        </w:rPr>
      </w:pPr>
      <w:r>
        <w:rPr>
          <w:rFonts w:eastAsia="Arial" w:cs="Arial" w:ascii="Arial" w:hAnsi="Arial"/>
          <w:sz w:val="20"/>
          <w:szCs w:val="20"/>
          <w:lang w:val="en-GB"/>
        </w:rPr>
        <w:t>(1914) 14 D.L.R. 134 (O.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wo pieces of property in question left in wil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leave X property to my wife "wishing that when you die you leave" it to A, B, C</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leave Y property to wife and that she do w/ it what she wants but when she dies to leave it to D, E, F</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no trusts created - wife could dispose of property as she wish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PERRY v. PERRY</w:t>
      </w:r>
    </w:p>
    <w:p>
      <w:pPr>
        <w:pStyle w:val="Normal"/>
        <w:rPr>
          <w:rFonts w:ascii="Arial" w:hAnsi="Arial" w:eastAsia="Arial" w:cs="Arial"/>
          <w:sz w:val="20"/>
          <w:szCs w:val="20"/>
          <w:lang w:val="en-GB"/>
        </w:rPr>
      </w:pPr>
      <w:r>
        <w:rPr>
          <w:rFonts w:eastAsia="Arial" w:cs="Arial" w:ascii="Arial" w:hAnsi="Arial"/>
          <w:sz w:val="20"/>
          <w:szCs w:val="20"/>
          <w:lang w:val="en-GB"/>
        </w:rPr>
        <w:t>[1918] 2 W.W.R. 485 (M.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expression in a will of a desire that donee on her death dispose of the property in a certain way is no more than a suggestion and not an obligation as under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HAYMAN v. NICOLL</w:t>
      </w:r>
    </w:p>
    <w:p>
      <w:pPr>
        <w:pStyle w:val="Normal"/>
        <w:rPr>
          <w:rFonts w:ascii="Arial" w:hAnsi="Arial" w:eastAsia="Arial" w:cs="Arial"/>
          <w:sz w:val="20"/>
          <w:szCs w:val="20"/>
          <w:lang w:val="en-GB"/>
        </w:rPr>
      </w:pPr>
      <w:r>
        <w:rPr>
          <w:rFonts w:eastAsia="Arial" w:cs="Arial" w:ascii="Arial" w:hAnsi="Arial"/>
          <w:sz w:val="20"/>
          <w:szCs w:val="20"/>
          <w:lang w:val="en-GB"/>
        </w:rPr>
        <w:t>(S.C.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left money to daughter "in full confidence" that she would dispose of it in accordance w/ certain wishes I have expressed to h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aughter died - who gets money was daughter just a trustee or did money go to next of kin?</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S.C.C.:</w:t>
        <w:tab/>
        <w:t>words in mother's will were precatory - not imperativ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even if mother had communicated to daughter what she was supposed to do w/ the money - that is not enough to create a trust b/c have to go by what is in wil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o establish a trust outside of what is in the will have to show there was communication of the trust terms; an acceptance of the obligations by the truste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no evidence of this</w:t>
      </w:r>
    </w:p>
    <w:p>
      <w:pPr>
        <w:pStyle w:val="Normal"/>
        <w:ind w:left="720" w:hanging="0"/>
        <w:rPr/>
      </w:pPr>
      <w:r>
        <w:rPr>
          <w:rFonts w:eastAsia="Arial" w:cs="Arial" w:ascii="Arial" w:hAnsi="Arial"/>
          <w:sz w:val="20"/>
          <w:szCs w:val="20"/>
          <w:lang w:val="en-GB"/>
        </w:rPr>
        <w:t xml:space="preserve">- cite </w:t>
      </w:r>
      <w:r>
        <w:rPr>
          <w:rFonts w:eastAsia="Arial" w:cs="Arial" w:ascii="Arial" w:hAnsi="Arial"/>
          <w:sz w:val="20"/>
          <w:szCs w:val="20"/>
          <w:u w:val="single"/>
          <w:lang w:val="en-GB"/>
        </w:rPr>
        <w:t>RE HAMILTON</w:t>
      </w:r>
      <w:r>
        <w:rPr>
          <w:rFonts w:eastAsia="Arial" w:cs="Arial" w:ascii="Arial" w:hAnsi="Arial"/>
          <w:sz w:val="20"/>
          <w:szCs w:val="20"/>
          <w:lang w:val="en-GB"/>
        </w:rPr>
        <w:t xml:space="preserve"> and states that words used are not determinative of the issue - have to look at the whole and figure out the inten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STEELE'S WILLS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judgment can be read to say that if certain words are sufficient to create a trust in one case then the same words used later should have same effec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this case is opposite the case by case approach set down in </w:t>
      </w:r>
      <w:r>
        <w:rPr>
          <w:rFonts w:eastAsia="Arial" w:cs="Arial" w:ascii="Arial" w:hAnsi="Arial"/>
          <w:sz w:val="20"/>
          <w:szCs w:val="20"/>
          <w:u w:val="single"/>
          <w:lang w:val="en-GB"/>
        </w:rPr>
        <w:t>Re Hamilt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Certainty of Subject Matter and Quantum of the Beneficiary's Intere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 property which is to be the subject matter of the trust must be ascertainable and trustee must know his obligation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ubject matter must be known at time trust takes effect</w:t>
      </w:r>
    </w:p>
    <w:p>
      <w:pPr>
        <w:pStyle w:val="Normal"/>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PALMER v. SIMMONDS</w:t>
      </w:r>
    </w:p>
    <w:p>
      <w:pPr>
        <w:pStyle w:val="Normal"/>
        <w:rPr>
          <w:rFonts w:ascii="Arial" w:hAnsi="Arial" w:eastAsia="Arial" w:cs="Arial"/>
          <w:sz w:val="20"/>
          <w:szCs w:val="20"/>
          <w:lang w:val="en-GB"/>
        </w:rPr>
      </w:pPr>
      <w:r>
        <w:rPr>
          <w:rFonts w:eastAsia="Arial" w:cs="Arial" w:ascii="Arial" w:hAnsi="Arial"/>
          <w:sz w:val="20"/>
          <w:szCs w:val="20"/>
          <w:lang w:val="en-GB"/>
        </w:rPr>
        <w:t>(1854) 2 Drew. 221 (Ch. D.)</w:t>
      </w:r>
    </w:p>
    <w:p>
      <w:pPr>
        <w:pStyle w:val="Normal"/>
        <w:tabs>
          <w:tab w:val="clear" w:pos="720"/>
          <w:tab w:val="left" w:pos="-1440" w:leader="none"/>
        </w:tabs>
        <w:ind w:left="720" w:hanging="720"/>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words in the will stated that she left "the </w:t>
      </w:r>
      <w:r>
        <w:rPr>
          <w:rFonts w:eastAsia="Arial" w:cs="Arial" w:ascii="Arial" w:hAnsi="Arial"/>
          <w:sz w:val="20"/>
          <w:szCs w:val="20"/>
          <w:u w:val="single"/>
          <w:lang w:val="en-GB"/>
        </w:rPr>
        <w:t>bulk</w:t>
      </w:r>
      <w:r>
        <w:rPr>
          <w:rFonts w:eastAsia="Arial" w:cs="Arial" w:ascii="Arial" w:hAnsi="Arial"/>
          <w:sz w:val="20"/>
          <w:szCs w:val="20"/>
          <w:lang w:val="en-GB"/>
        </w:rPr>
        <w:t xml:space="preserve"> of my said residual estat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unable to determine what is meant by the term "bulk"</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has not designated the subject matter of the trust - therefore has not created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may at times want to provide for more than one beneficiary successively but must be careful to structure it carefully or else it will fail - ie DO NOT say "I give property to X and when X dies it goes to 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law will not allow this b/c once given to X - no longer donors to giv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lso leaving a "remainder" to X is uncertain at time trust created b/c don't know how much will remai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ortion that each beneficiary is to receive must be certain - it can be set out specifically or provide a formula - a discretionary trust is an example of a formula</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even if there is a problem of certainty - courts can cure i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a)</w:t>
        <w:tab/>
        <w:t>courts may apply maxim: "equality is equi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divide beneficial interest into equal amounts - clears problem of quantifying shar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b)</w:t>
        <w:tab/>
        <w:t>no uncertainty where the settlor has validly conferred a discretionary power to the trustee to give to beneficiaries as he sees fi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c)</w:t>
        <w:tab/>
        <w:t>if court can construe the gift as being a gift to one of the beneficiaries subject to the right of other B to an uncertain amount then the court can hold that the direction to the uncertain part fails but the certain beneficiary gets all the property in equi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CURTIS v. RIPP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left all property to wife "trusting she would benefit the church and the poo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ording was such that it seemed to be a gift to the wife to hold in trust for herself and somehow to the church/poor</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salvaged the gift to the wife b/c it was clear but struck down the part that was uncertai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wife gets entire B interest to the exclusion of all the uncertain B</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 of repugnanc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WALKER</w:t>
      </w:r>
    </w:p>
    <w:p>
      <w:pPr>
        <w:pStyle w:val="Normal"/>
        <w:rPr>
          <w:rFonts w:ascii="Arial" w:hAnsi="Arial" w:eastAsia="Arial" w:cs="Arial"/>
          <w:sz w:val="20"/>
          <w:szCs w:val="20"/>
          <w:lang w:val="en-GB"/>
        </w:rPr>
      </w:pPr>
      <w:r>
        <w:rPr>
          <w:rFonts w:eastAsia="Arial" w:cs="Arial" w:ascii="Arial" w:hAnsi="Arial"/>
          <w:sz w:val="20"/>
          <w:szCs w:val="20"/>
          <w:lang w:val="en-GB"/>
        </w:rPr>
        <w:t>(1925) 56 O.R. 517 (C.A.)</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testator gives beneficial interest to A but that which is not required by A should go to X</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s:</w:t>
        <w:tab/>
        <w:t>have looked at the dominant intention of the testator - A gets the gift and strike down the part going to X</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ad already given away the B interest - can not then give it away agai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is approach has been viewed as to rigid b/c not giving effect to the true intention of the testator which should be A gets life interest and X gets remaind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on trust it would be that A would get income from property and the preserved property would go to X</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howev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our above example the true intention was that A could do what she wants w/ property and what is left over, if any goes to X - therefore would have access to the capita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alternative to the </w:t>
      </w:r>
      <w:r>
        <w:rPr>
          <w:rFonts w:eastAsia="Arial" w:cs="Arial" w:ascii="Arial" w:hAnsi="Arial"/>
          <w:sz w:val="20"/>
          <w:szCs w:val="20"/>
          <w:u w:val="single"/>
          <w:lang w:val="en-GB"/>
        </w:rPr>
        <w:t>Walker</w:t>
      </w:r>
      <w:r>
        <w:rPr>
          <w:rFonts w:eastAsia="Arial" w:cs="Arial" w:ascii="Arial" w:hAnsi="Arial"/>
          <w:sz w:val="20"/>
          <w:szCs w:val="20"/>
          <w:lang w:val="en-GB"/>
        </w:rPr>
        <w:t xml:space="preserve"> cas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SHAMAS</w:t>
      </w:r>
    </w:p>
    <w:p>
      <w:pPr>
        <w:pStyle w:val="Normal"/>
        <w:rPr>
          <w:rFonts w:ascii="Arial" w:hAnsi="Arial" w:eastAsia="Arial" w:cs="Arial"/>
          <w:sz w:val="20"/>
          <w:szCs w:val="20"/>
          <w:lang w:val="en-GB"/>
        </w:rPr>
      </w:pPr>
      <w:r>
        <w:rPr>
          <w:rFonts w:eastAsia="Arial" w:cs="Arial" w:ascii="Arial" w:hAnsi="Arial"/>
          <w:sz w:val="20"/>
          <w:szCs w:val="20"/>
          <w:lang w:val="en-GB"/>
        </w:rPr>
        <w:t>(1967) 63 D.L.R. (2d) 300 (O.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leaves: "I give all to my wife to raise family, etc."</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hildren to share remainder upon her death</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must look at intention of will as a whol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tention was to vest capital of estate in his children in equal shares subject to the life estate of the wif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owever, wife, from the wording had access to the capital to maintain the childre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life beneficial interest to wife w/ added power to spend capital for the set out purpos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Problem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en and in what circumstances does this power aris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o what extent can you exercise this pow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at if income alone is more than what wife needs - who gets the left ov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d)</w:t>
        <w:tab/>
        <w:t>applying "objective test" can also cure uncertain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GOLAY'S WILL TRUST</w:t>
      </w:r>
    </w:p>
    <w:p>
      <w:pPr>
        <w:pStyle w:val="Normal"/>
        <w:rPr>
          <w:rFonts w:ascii="Arial" w:hAnsi="Arial" w:eastAsia="Arial" w:cs="Arial"/>
          <w:sz w:val="20"/>
          <w:szCs w:val="20"/>
          <w:lang w:val="en-GB"/>
        </w:rPr>
      </w:pPr>
      <w:r>
        <w:rPr>
          <w:rFonts w:eastAsia="Arial" w:cs="Arial" w:ascii="Arial" w:hAnsi="Arial"/>
          <w:sz w:val="20"/>
          <w:szCs w:val="20"/>
          <w:lang w:val="en-GB"/>
        </w:rPr>
        <w:t>[1965] 1 W.L.R. 969 (Ch. 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said that B was to receive a "reasonable income" form his propertie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ether the direction was void for uncertainty</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the court would have no difficulty in quantifying "reasonable income" even if not clear what the testators true intentions were in using those words</w:t>
      </w:r>
    </w:p>
    <w:p>
      <w:pPr>
        <w:pStyle w:val="Normal"/>
        <w:ind w:left="720" w:hanging="0"/>
        <w:rPr/>
      </w:pPr>
      <w:r>
        <w:rPr>
          <w:rFonts w:eastAsia="Arial" w:cs="Arial" w:ascii="Arial" w:hAnsi="Arial"/>
          <w:sz w:val="20"/>
          <w:szCs w:val="20"/>
          <w:lang w:val="en-GB"/>
        </w:rPr>
        <w:t xml:space="preserve">- role of court to make </w:t>
      </w:r>
      <w:r>
        <w:rPr>
          <w:rFonts w:eastAsia="Arial" w:cs="Arial" w:ascii="Arial" w:hAnsi="Arial"/>
          <w:sz w:val="20"/>
          <w:szCs w:val="20"/>
          <w:u w:val="single"/>
          <w:lang w:val="en-GB"/>
        </w:rPr>
        <w:t>objective</w:t>
      </w:r>
      <w:r>
        <w:rPr>
          <w:rFonts w:eastAsia="Arial" w:cs="Arial" w:ascii="Arial" w:hAnsi="Arial"/>
          <w:sz w:val="20"/>
          <w:szCs w:val="20"/>
          <w:lang w:val="en-GB"/>
        </w:rPr>
        <w:t xml:space="preserve"> assessment of what is reasonable even if can not determine subjective influenc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not void for uncertain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KLOB'S WILLS TRUST</w:t>
      </w:r>
    </w:p>
    <w:p>
      <w:pPr>
        <w:pStyle w:val="Normal"/>
        <w:rPr>
          <w:rFonts w:ascii="Arial" w:hAnsi="Arial" w:eastAsia="Arial" w:cs="Arial"/>
          <w:sz w:val="20"/>
          <w:szCs w:val="20"/>
          <w:lang w:val="en-GB"/>
        </w:rPr>
      </w:pPr>
      <w:r>
        <w:rPr>
          <w:rFonts w:eastAsia="Arial" w:cs="Arial" w:ascii="Arial" w:hAnsi="Arial"/>
          <w:sz w:val="20"/>
          <w:szCs w:val="20"/>
          <w:lang w:val="en-GB"/>
        </w:rPr>
        <w:t>(1962)</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 had to interpret instructions of an investment clause that said funds were to be used to purchase "blue chip" stocks/securities, etc.</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standard of the testator's understanding of that term had to be applied - therefore subjective test b/c of the wording - therefore uncertai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estator should have allowed trustee to make own decision instead of these direction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at what point in time does the test for uncertainty have to be satisfi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r/t residual share of an estate - don't need to know how much it is going to be - is enough to know the share of the B interest - certainty test met</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at about inter vivos trusts that are to operate on residual of estate on settlor's death</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s it certain at time trust stated or when settlor di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r>
      <w:r>
        <w:rPr>
          <w:rFonts w:eastAsia="Arial" w:cs="Arial" w:ascii="Arial" w:hAnsi="Arial"/>
          <w:sz w:val="20"/>
          <w:szCs w:val="20"/>
          <w:u w:val="single"/>
          <w:lang w:val="en-GB"/>
        </w:rPr>
        <w:t>Certainty of Objec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ttlor must describe which persons make up the class of beneficiaries who are to take under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trust fails to meet the test for certainty of objects the property results back to the settlor or the estat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egree of certainty used to depends on type of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2160" w:hanging="2160"/>
        <w:rPr/>
      </w:pPr>
      <w:r>
        <w:rPr>
          <w:rFonts w:eastAsia="Arial" w:cs="Arial" w:ascii="Arial" w:hAnsi="Arial"/>
          <w:sz w:val="20"/>
          <w:szCs w:val="20"/>
          <w:lang w:val="en-GB"/>
        </w:rPr>
        <w:t>- fixed trust:</w:t>
        <w:tab/>
        <w:t xml:space="preserve">trustee must be able to ascertain each and every member of the class - "class ascertainability test" (out of </w:t>
      </w:r>
      <w:r>
        <w:rPr>
          <w:rFonts w:eastAsia="Arial" w:cs="Arial" w:ascii="Arial" w:hAnsi="Arial"/>
          <w:sz w:val="20"/>
          <w:szCs w:val="20"/>
          <w:u w:val="single"/>
          <w:lang w:val="en-GB"/>
        </w:rPr>
        <w:t>INLAND REVENUE COMMISSIONERS v. BROADWAY COTTAGES TRUST</w:t>
      </w:r>
      <w:r>
        <w:rPr>
          <w:rFonts w:eastAsia="Arial" w:cs="Arial" w:ascii="Arial" w:hAnsi="Arial"/>
          <w:sz w:val="20"/>
          <w:szCs w:val="20"/>
          <w:lang w:val="en-GB"/>
        </w:rPr>
        <w:t xml:space="preserve"> (1955)):</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CONNOR ESTATE</w:t>
      </w:r>
    </w:p>
    <w:p>
      <w:pPr>
        <w:pStyle w:val="Normal"/>
        <w:rPr>
          <w:rFonts w:ascii="Arial" w:hAnsi="Arial" w:eastAsia="Arial" w:cs="Arial"/>
          <w:sz w:val="20"/>
          <w:szCs w:val="20"/>
          <w:lang w:val="en-GB"/>
        </w:rPr>
      </w:pPr>
      <w:r>
        <w:rPr>
          <w:rFonts w:eastAsia="Arial" w:cs="Arial" w:ascii="Arial" w:hAnsi="Arial"/>
          <w:sz w:val="20"/>
          <w:szCs w:val="20"/>
          <w:lang w:val="en-GB"/>
        </w:rPr>
        <w:t>(1970)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ust created by deceased in favour of "her close friend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applies test - from these words can not make a complete list b/c word "friend" to difficult to defin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3600" w:hanging="3600"/>
        <w:rPr/>
      </w:pPr>
      <w:r>
        <w:rPr>
          <w:rFonts w:eastAsia="Arial" w:cs="Arial" w:ascii="Arial" w:hAnsi="Arial"/>
          <w:sz w:val="20"/>
          <w:szCs w:val="20"/>
          <w:lang w:val="en-GB"/>
        </w:rPr>
        <w:t>- power of appointment -</w:t>
        <w:tab/>
        <w:t xml:space="preserve">trustee need only be able to ascertain whether a given individual is or is not within the class of beneficiaries - "individual ascertainability test" (out of </w:t>
      </w:r>
      <w:r>
        <w:rPr>
          <w:rFonts w:eastAsia="Arial" w:cs="Arial" w:ascii="Arial" w:hAnsi="Arial"/>
          <w:sz w:val="20"/>
          <w:szCs w:val="20"/>
          <w:u w:val="single"/>
          <w:lang w:val="en-GB"/>
        </w:rPr>
        <w:t>Re Gulbenkian's Settlement Trusts</w:t>
      </w:r>
      <w:r>
        <w:rPr>
          <w:rFonts w:eastAsia="Arial" w:cs="Arial" w:ascii="Arial" w:hAnsi="Arial"/>
          <w:sz w:val="20"/>
          <w:szCs w:val="20"/>
          <w:lang w:val="en-GB"/>
        </w:rPr>
        <w:t xml:space="preserve"> (1970))</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COATES</w:t>
      </w:r>
    </w:p>
    <w:p>
      <w:pPr>
        <w:pStyle w:val="Normal"/>
        <w:rPr>
          <w:rFonts w:ascii="Arial" w:hAnsi="Arial" w:eastAsia="Arial" w:cs="Arial"/>
          <w:sz w:val="20"/>
          <w:szCs w:val="20"/>
          <w:lang w:val="en-GB"/>
        </w:rPr>
      </w:pPr>
      <w:r>
        <w:rPr>
          <w:rFonts w:eastAsia="Arial" w:cs="Arial" w:ascii="Arial" w:hAnsi="Arial"/>
          <w:sz w:val="20"/>
          <w:szCs w:val="20"/>
          <w:lang w:val="en-GB"/>
        </w:rPr>
        <w:t>(1955)</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ase of a mere power to benefit "friend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can say whether or not a person fell within the class and therefore certain enough</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 NOTE:</w:t>
        <w:tab/>
        <w:t xml:space="preserve"> trustee must have a reasonable number of beneficiaries to choose from in this class or else there is no real discretion - "reasonable" depends on circumstanc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Trust vs. Pow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relation b/w them - ways in which a settlor can carry out his intentions - combined in a discretionary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rust powers" are distinguished from mere power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ifference b/w a discretion and a power of appointment - a discretion relates to funds now being distributed while a power of appointment relates to power that will arise or become payable in the futur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 payment made under a true discretion may be invalid if trustee does not exercise his discre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owever: a power to make an appointment only needs to be made in good faith</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if have a "power of appointment" and appoint X to be a beneficiary then X has an interest in proper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owever, a beneficiary who's receipt is dependant on the trustee's discretion does not have an interest in possession or a continuing right to further paymen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formalities that are required for the exercise of a pow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en a power of appointment is conferred by an instrument the instrument itself will usually provide prescribed formalities as to how the power is to be exercis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 will usually strictly require these formalities to be me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owever: w/r/t discretion - formalities are almost unheard of</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revocability or change of min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en discretion exercised - payment usually made simultaneously - once discretion made not likely you can revoke i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r/t powers of appointment - creates a continuing payment - can be expressly revoked b/c B does not have asset ye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When has Discretion been validly exercis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Delega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rustee may have express or implicit authority to delegate decision making power to someone else as to how benefit to be split however, unless this is the case trustee can not delegate the actual decision making authority (can delegate axillary matter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Good Faith:</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ether a power of appointment of a discretion - the decision must be made honestly - there can be no frau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fraud being the exercise of the power w/ improper motive</w:t>
      </w:r>
    </w:p>
    <w:p>
      <w:pPr>
        <w:pStyle w:val="Normal"/>
        <w:ind w:left="720" w:hanging="0"/>
        <w:rPr/>
      </w:pPr>
      <w:r>
        <w:rPr>
          <w:rFonts w:eastAsia="Arial" w:cs="Arial" w:ascii="Arial" w:hAnsi="Arial"/>
          <w:sz w:val="20"/>
          <w:szCs w:val="20"/>
          <w:lang w:val="en-GB"/>
        </w:rPr>
        <w:t xml:space="preserve">- will only be invalid if trustee's </w:t>
      </w:r>
      <w:r>
        <w:rPr>
          <w:rFonts w:eastAsia="Arial" w:cs="Arial" w:ascii="Arial" w:hAnsi="Arial"/>
          <w:sz w:val="20"/>
          <w:szCs w:val="20"/>
          <w:u w:val="single"/>
          <w:lang w:val="en-GB"/>
        </w:rPr>
        <w:t>predominant</w:t>
      </w:r>
      <w:r>
        <w:rPr>
          <w:rFonts w:eastAsia="Arial" w:cs="Arial" w:ascii="Arial" w:hAnsi="Arial"/>
          <w:sz w:val="20"/>
          <w:szCs w:val="20"/>
          <w:lang w:val="en-GB"/>
        </w:rPr>
        <w:t xml:space="preserve"> interest was to benefit himself or anyone else who is not a proper object of the trust in the exercise of the discretion </w:t>
      </w:r>
    </w:p>
    <w:p>
      <w:pPr>
        <w:pStyle w:val="Normal"/>
        <w:ind w:left="720" w:hanging="0"/>
        <w:rPr/>
      </w:pPr>
      <w:r>
        <w:rPr>
          <w:rFonts w:eastAsia="Arial" w:cs="Arial" w:ascii="Arial" w:hAnsi="Arial"/>
          <w:sz w:val="20"/>
          <w:szCs w:val="20"/>
          <w:lang w:val="en-GB"/>
        </w:rPr>
        <w:t xml:space="preserve">- critical factor is the </w:t>
      </w:r>
      <w:r>
        <w:rPr>
          <w:rFonts w:eastAsia="Arial" w:cs="Arial" w:ascii="Arial" w:hAnsi="Arial"/>
          <w:sz w:val="20"/>
          <w:szCs w:val="20"/>
          <w:u w:val="single"/>
          <w:lang w:val="en-GB"/>
        </w:rPr>
        <w:t>intention</w:t>
      </w:r>
      <w:r>
        <w:rPr>
          <w:rFonts w:eastAsia="Arial" w:cs="Arial" w:ascii="Arial" w:hAnsi="Arial"/>
          <w:sz w:val="20"/>
          <w:szCs w:val="20"/>
          <w:lang w:val="en-GB"/>
        </w:rPr>
        <w:t xml:space="preserve"> of the person exercising the power - mere fact exercise of power is inconsistent w/ intent of settlor is not enough</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Estoppel also applies if the person being injured (ie the objects) knowingly consen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Good Judgmen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s don't want to second guess the trustees - even if the court would have made a different decision - it will support the honestly made decision of the truste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pPr>
      <w:r>
        <w:rPr>
          <w:rFonts w:eastAsia="Arial" w:cs="Arial" w:ascii="Arial" w:hAnsi="Arial"/>
          <w:sz w:val="20"/>
          <w:szCs w:val="20"/>
          <w:lang w:val="en-GB"/>
        </w:rPr>
        <w:t>Issue:</w:t>
        <w:tab/>
        <w:t xml:space="preserve">is there a </w:t>
      </w:r>
      <w:r>
        <w:rPr>
          <w:rFonts w:eastAsia="Arial" w:cs="Arial" w:ascii="Arial" w:hAnsi="Arial"/>
          <w:sz w:val="20"/>
          <w:szCs w:val="20"/>
          <w:u w:val="single"/>
          <w:lang w:val="en-GB"/>
        </w:rPr>
        <w:t>duty</w:t>
      </w:r>
      <w:r>
        <w:rPr>
          <w:rFonts w:eastAsia="Arial" w:cs="Arial" w:ascii="Arial" w:hAnsi="Arial"/>
          <w:sz w:val="20"/>
          <w:szCs w:val="20"/>
          <w:lang w:val="en-GB"/>
        </w:rPr>
        <w:t xml:space="preserve"> to exercise a power or is it just an </w:t>
      </w:r>
      <w:r>
        <w:rPr>
          <w:rFonts w:eastAsia="Arial" w:cs="Arial" w:ascii="Arial" w:hAnsi="Arial"/>
          <w:sz w:val="20"/>
          <w:szCs w:val="20"/>
          <w:u w:val="single"/>
          <w:lang w:val="en-GB"/>
        </w:rPr>
        <w:t>ability</w:t>
      </w:r>
      <w:r>
        <w:rPr>
          <w:rFonts w:eastAsia="Arial" w:cs="Arial" w:ascii="Arial" w:hAnsi="Arial"/>
          <w:sz w:val="20"/>
          <w:szCs w:val="20"/>
          <w:lang w:val="en-GB"/>
        </w:rPr>
        <w:t xml:space="preserve"> to exercise the pow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the trustee does have a duty it is called a trust power or a power in the nature of a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not it is called a power, mere power or a collateral pow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n individual can decline to exercise a mere power but must exercise a trust pow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a power is included in a trust instrument the question arises as to which exercises are "trusts" and which are "powers" - this all depends on judicial interpreta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 must ascertain intent of the testator through the instrumen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s can use more particular rules in this determina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a general power of appointment (allows donee of the power to appoint to anyone including himself) can not be a trust power - court can not make him have a duty to appoint someone else</w:t>
      </w:r>
    </w:p>
    <w:p>
      <w:pPr>
        <w:pStyle w:val="Normal"/>
        <w:ind w:left="720" w:hanging="0"/>
        <w:rPr/>
      </w:pPr>
      <w:r>
        <w:rPr>
          <w:rFonts w:eastAsia="Arial" w:cs="Arial" w:ascii="Arial" w:hAnsi="Arial"/>
          <w:sz w:val="20"/>
          <w:szCs w:val="20"/>
          <w:lang w:val="en-GB"/>
        </w:rPr>
        <w:t xml:space="preserve">(2) if provision is made in the trust instrument for a gift over in default of appointment then there can be no trust power b/c the settlor has already contemplated that the person may not exercise the power - therefore here can be no </w:t>
      </w:r>
      <w:r>
        <w:rPr>
          <w:rFonts w:eastAsia="Arial" w:cs="Arial" w:ascii="Arial" w:hAnsi="Arial"/>
          <w:sz w:val="20"/>
          <w:szCs w:val="20"/>
          <w:u w:val="single"/>
          <w:lang w:val="en-GB"/>
        </w:rPr>
        <w:t>duty</w:t>
      </w:r>
      <w:r>
        <w:rPr>
          <w:rFonts w:eastAsia="Arial" w:cs="Arial" w:ascii="Arial" w:hAnsi="Arial"/>
          <w:sz w:val="20"/>
          <w:szCs w:val="20"/>
          <w:lang w:val="en-GB"/>
        </w:rPr>
        <w:t xml:space="preserve"> to exercise the pow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A)</w:t>
        <w:tab/>
        <w:t>suppose a will directs that after certain contingencies occur, certain property is to be held in trust by trustee for the testator's kids w/ the remainder to their issu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at if those kids don't have kids? - option to go to nieces/nephews however, the kids died before they appointed property elsewhere - what happen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rustee can't keep it - so who does when there is no gift-over in default of appointment of property</w:t>
      </w:r>
    </w:p>
    <w:p>
      <w:pPr>
        <w:pStyle w:val="Normal"/>
        <w:rPr>
          <w:rFonts w:ascii="Arial" w:hAnsi="Arial" w:eastAsia="Arial" w:cs="Arial"/>
          <w:sz w:val="20"/>
          <w:szCs w:val="20"/>
          <w:u w:val="single"/>
          <w:lang w:val="en-GB"/>
        </w:rPr>
      </w:pPr>
      <w:r>
        <w:rPr>
          <w:rFonts w:eastAsia="Arial" w:cs="Arial" w:ascii="Arial" w:hAnsi="Arial"/>
          <w:sz w:val="20"/>
          <w:szCs w:val="20"/>
          <w:u w:val="single"/>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BURROUGHS v. PHILLOX</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nieces and nephews had been made potential beneficiaries and since the power was not exercised in any of their favours - all benefit from i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 property was in trust for them since the beginning</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B)</w:t>
        <w:tab/>
        <w:t>a woman by will gave her husband a life estate in real property and coupled w/ that a power to dispose of it to their children by wil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husband doesn't exercise the power - what happens - no gift-ov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WEEKS TRUST SETTLEMEN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act there was no gift-over does not automatically lead to the conclusion that there was a trust intended/creat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refore in this case court said it was just a power - no trust in favour of the kid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usband therefore gets residua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C)</w:t>
        <w:tab/>
        <w:t>woman gave by will all her estate to her husband for his life "knowing he will make arrangements for the disposal of my estate according to my wishes - for the benefit of my famil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e tries to do this but fails - now what - no gift-ov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PEROWN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no trust created - just a mere power to distribute or select b/w a very large and indefinite class and the selection had never been mad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no one entitled to the property - remains part of the testators estat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all these examples b/c there was no provision that says what is to happen if power is not exercised - the court must step in and interpret the trust instrumen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ALSO:</w:t>
        <w:tab/>
        <w:t>all the cases turn on their own facts b/c it is a matter of construction of the instrumen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GESTETNER</w:t>
      </w:r>
    </w:p>
    <w:p>
      <w:pPr>
        <w:pStyle w:val="Normal"/>
        <w:rPr>
          <w:rFonts w:ascii="Arial" w:hAnsi="Arial" w:eastAsia="Arial" w:cs="Arial"/>
          <w:sz w:val="20"/>
          <w:szCs w:val="20"/>
          <w:lang w:val="en-GB"/>
        </w:rPr>
      </w:pPr>
      <w:r>
        <w:rPr>
          <w:rFonts w:eastAsia="Arial" w:cs="Arial" w:ascii="Arial" w:hAnsi="Arial"/>
          <w:sz w:val="20"/>
          <w:szCs w:val="20"/>
          <w:lang w:val="en-GB"/>
        </w:rPr>
        <w:t>(1953)</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ssets were to be held for such members of a specified class as the trustee decides - very large clas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makes distinction b/w discretionary trusts and discretionary power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a trust - the trustee should be able to, at the beginning, ascertain the entire range of possible objec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a power to appoint - it is not necessary for "trustee" to ascertain all the potential objects - just must be able to say if any given person is within the designated clas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this case held that power had been granted and therefore test for power appli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oblems still existed after this case ie. what were the consequences if you could not w/ certainty say wether a given person was - was not within a clas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wo views emerg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oth based on notion that the test was not the same for powers and trus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stricter test - if you did not know for certain if a person was in a class then the power was uncertain - it would fail even if you can say that others were clearly within the clas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don't have to name everyone in the class - just have to be able to say whether person is or is not within class - but if you can't do this - then it fail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less strict test - not fatal to power that you can not say whether certain person was within class - as long as you can identify some of the people then it is certain enough</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GULBENKIAN'S SETTLEMENT TRUSTS</w:t>
      </w:r>
    </w:p>
    <w:p>
      <w:pPr>
        <w:pStyle w:val="Normal"/>
        <w:rPr>
          <w:rFonts w:ascii="Arial" w:hAnsi="Arial" w:eastAsia="Arial" w:cs="Arial"/>
          <w:sz w:val="20"/>
          <w:szCs w:val="20"/>
          <w:lang w:val="en-GB"/>
        </w:rPr>
      </w:pPr>
      <w:r>
        <w:rPr>
          <w:rFonts w:eastAsia="Arial" w:cs="Arial" w:ascii="Arial" w:hAnsi="Arial"/>
          <w:sz w:val="20"/>
          <w:szCs w:val="20"/>
          <w:lang w:val="en-GB"/>
        </w:rPr>
        <w:t>[1968] 3 All E.R. 785 (H.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ases where G left property in trust and trustees were to give to NG for support, and to persons who cared or employed her etc.</w:t>
      </w:r>
    </w:p>
    <w:p>
      <w:pPr>
        <w:pStyle w:val="Normal"/>
        <w:tabs>
          <w:tab w:val="clear" w:pos="720"/>
          <w:tab w:val="left" w:pos="-1440" w:leader="none"/>
        </w:tabs>
        <w:ind w:left="1440" w:hanging="1440"/>
        <w:rPr/>
      </w:pPr>
      <w:r>
        <w:rPr>
          <w:rFonts w:eastAsia="Arial" w:cs="Arial" w:ascii="Arial" w:hAnsi="Arial"/>
          <w:sz w:val="20"/>
          <w:szCs w:val="20"/>
          <w:lang w:val="en-GB"/>
        </w:rPr>
        <w:t>Court:</w:t>
        <w:tab/>
        <w:t xml:space="preserve">clause was valid within the </w:t>
      </w:r>
      <w:r>
        <w:rPr>
          <w:rFonts w:eastAsia="Arial" w:cs="Arial" w:ascii="Arial" w:hAnsi="Arial"/>
          <w:sz w:val="20"/>
          <w:szCs w:val="20"/>
          <w:u w:val="single"/>
          <w:lang w:val="en-GB"/>
        </w:rPr>
        <w:t>Gestetner</w:t>
      </w:r>
      <w:r>
        <w:rPr>
          <w:rFonts w:eastAsia="Arial" w:cs="Arial" w:ascii="Arial" w:hAnsi="Arial"/>
          <w:sz w:val="20"/>
          <w:szCs w:val="20"/>
          <w:lang w:val="en-GB"/>
        </w:rPr>
        <w:t xml:space="preserve"> principl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said that test was whether you could say a given person was/was not within the class - ie apply strict test for trust powers and leave the less strict test for mere power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ite the case of:</w:t>
      </w:r>
    </w:p>
    <w:p>
      <w:pPr>
        <w:pStyle w:val="Normal"/>
        <w:ind w:left="720" w:hanging="0"/>
        <w:rPr/>
      </w:pPr>
      <w:r>
        <w:rPr>
          <w:rFonts w:eastAsia="Arial" w:cs="Arial" w:ascii="Arial" w:hAnsi="Arial"/>
          <w:sz w:val="20"/>
          <w:szCs w:val="20"/>
          <w:u w:val="single"/>
          <w:lang w:val="en-GB"/>
        </w:rPr>
        <w:t>IRC v. BROADWAY COTTAGES TRUST</w:t>
      </w:r>
      <w:r>
        <w:rPr>
          <w:rFonts w:eastAsia="Arial" w:cs="Arial" w:ascii="Arial" w:hAnsi="Arial"/>
          <w:sz w:val="20"/>
          <w:szCs w:val="20"/>
          <w:lang w:val="en-GB"/>
        </w:rPr>
        <w:t xml:space="preserve"> (1955)</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rustee held fund on trust to apply income as trustee might see fit</w:t>
      </w:r>
    </w:p>
    <w:p>
      <w:pPr>
        <w:pStyle w:val="Normal"/>
        <w:tabs>
          <w:tab w:val="clear" w:pos="720"/>
          <w:tab w:val="left" w:pos="-1440" w:leader="none"/>
        </w:tabs>
        <w:ind w:left="2160" w:hanging="1440"/>
        <w:rPr>
          <w:rFonts w:ascii="Arial" w:hAnsi="Arial" w:eastAsia="Arial" w:cs="Arial"/>
          <w:sz w:val="20"/>
          <w:szCs w:val="20"/>
          <w:lang w:val="en-GB"/>
        </w:rPr>
      </w:pPr>
      <w:r>
        <w:rPr>
          <w:rFonts w:eastAsia="Arial" w:cs="Arial" w:ascii="Arial" w:hAnsi="Arial"/>
          <w:sz w:val="20"/>
          <w:szCs w:val="20"/>
          <w:lang w:val="en-GB"/>
        </w:rPr>
        <w:t>Court:</w:t>
        <w:tab/>
        <w:t>held that a trust power had been creat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as void for uncertainty b/c at any given time could not ascertain the class as a whol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reason behind this view was that trustee should be taking all into consideration when deciding how to exercise discre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LSO: if trustee defaults on his duty - court will exercise it on basis of equal shares - therefore need to know entire clas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problem:</w:t>
        <w:tab/>
        <w:t>distinction b/w a power and a trust is hard to fin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lso - why can court only exercise power of trustee in shares of equali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w:t>
      </w:r>
    </w:p>
    <w:p>
      <w:pPr>
        <w:pStyle w:val="Normal"/>
        <w:rPr>
          <w:rFonts w:ascii="Arial" w:hAnsi="Arial" w:eastAsia="Arial" w:cs="Arial"/>
          <w:sz w:val="20"/>
          <w:szCs w:val="20"/>
          <w:lang w:val="en-GB"/>
        </w:rPr>
      </w:pPr>
      <w:r>
        <w:rPr>
          <w:rFonts w:eastAsia="Arial" w:cs="Arial" w:ascii="Arial" w:hAnsi="Arial"/>
          <w:sz w:val="20"/>
          <w:szCs w:val="20"/>
          <w:u w:val="single"/>
          <w:lang w:val="en-GB"/>
        </w:rPr>
        <w:t>RE TUCK'S SETTLEMENT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gift had pre-condition that had to marry one of Jewish faith</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valid condition b/c possible to say if person would fit that condition</w:t>
      </w:r>
    </w:p>
    <w:p>
      <w:pPr>
        <w:pStyle w:val="Normal"/>
        <w:rPr>
          <w:rFonts w:ascii="Arial" w:hAnsi="Arial" w:eastAsia="Arial" w:cs="Arial"/>
          <w:sz w:val="20"/>
          <w:szCs w:val="20"/>
          <w:lang w:val="en-GB"/>
        </w:rPr>
      </w:pPr>
      <w:r>
        <w:rPr>
          <w:rFonts w:eastAsia="Arial" w:cs="Arial" w:ascii="Arial" w:hAnsi="Arial"/>
          <w:sz w:val="20"/>
          <w:szCs w:val="20"/>
          <w:lang w:val="en-GB"/>
        </w:rPr>
        <w:t>------</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 for both discretionary trusts and for fiduciary powers of appointment became the same b/c strict test to difficult to mee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MCPHAIL v. DOULTON</w:t>
      </w:r>
    </w:p>
    <w:p>
      <w:pPr>
        <w:pStyle w:val="Normal"/>
        <w:rPr>
          <w:rFonts w:ascii="Arial" w:hAnsi="Arial" w:eastAsia="Arial" w:cs="Arial"/>
          <w:sz w:val="20"/>
          <w:szCs w:val="20"/>
          <w:lang w:val="en-GB"/>
        </w:rPr>
      </w:pPr>
      <w:r>
        <w:rPr>
          <w:rFonts w:eastAsia="Arial" w:cs="Arial" w:ascii="Arial" w:hAnsi="Arial"/>
          <w:sz w:val="20"/>
          <w:szCs w:val="20"/>
          <w:lang w:val="en-GB"/>
        </w:rPr>
        <w:t>[1970] 2 All. E.R. 228 (H.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ttlor transferred to trustee shares in a company for the benefit of "employees and ex-employees of the company, their relatives and dependan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urther cl. 9 stated "trustee shall apply the net income of the fund in making at their absolute discretion grant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is this a trust or a power?</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intention is clear - uses mandatory language (shall) -  that a trust was created</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at test for certainty is to be applied?</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applies the test from powers to trusts - tests assimilated</w:t>
      </w:r>
    </w:p>
    <w:p>
      <w:pPr>
        <w:pStyle w:val="Normal"/>
        <w:ind w:left="720" w:hanging="0"/>
        <w:rPr/>
      </w:pPr>
      <w:r>
        <w:rPr>
          <w:rFonts w:eastAsia="Arial" w:cs="Arial" w:ascii="Arial" w:hAnsi="Arial"/>
          <w:sz w:val="20"/>
          <w:szCs w:val="20"/>
          <w:lang w:val="en-GB"/>
        </w:rPr>
        <w:t xml:space="preserve">- over rules the </w:t>
      </w:r>
      <w:r>
        <w:rPr>
          <w:rFonts w:eastAsia="Arial" w:cs="Arial" w:ascii="Arial" w:hAnsi="Arial"/>
          <w:sz w:val="20"/>
          <w:szCs w:val="20"/>
          <w:u w:val="single"/>
          <w:lang w:val="en-GB"/>
        </w:rPr>
        <w:t>Broadway</w:t>
      </w:r>
      <w:r>
        <w:rPr>
          <w:rFonts w:eastAsia="Arial" w:cs="Arial" w:ascii="Arial" w:hAnsi="Arial"/>
          <w:sz w:val="20"/>
          <w:szCs w:val="20"/>
          <w:lang w:val="en-GB"/>
        </w:rPr>
        <w:t xml:space="preserve"> cas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 distinction b/w the two is to narrow and artificial to distinguish</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test: "trust is valid if it can be said w/ certainty that any given individual is or is not a member of the clas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don't have to ascertain entire clas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same test for both</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is case may only apply to certain trust powers and mere powers - not completely assimilated - distinction still important in some aspec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Issues that still remain unresolved by </w:t>
      </w:r>
      <w:r>
        <w:rPr>
          <w:rFonts w:eastAsia="Arial" w:cs="Arial" w:ascii="Arial" w:hAnsi="Arial"/>
          <w:sz w:val="20"/>
          <w:szCs w:val="20"/>
          <w:u w:val="single"/>
          <w:lang w:val="en-GB"/>
        </w:rPr>
        <w:t>McPhail</w:t>
      </w:r>
      <w:r>
        <w:rPr>
          <w:rFonts w:eastAsia="Arial" w:cs="Arial" w:ascii="Arial" w:hAnsi="Arial"/>
          <w:sz w:val="20"/>
          <w:szCs w:val="20"/>
          <w:lang w:val="en-GB"/>
        </w:rPr>
        <w: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oes it apply to all trust powers or only to the type found in the case ie. trust power in favour of a discretionary class - therefore discretionary trust</w:t>
      </w:r>
    </w:p>
    <w:p>
      <w:pPr>
        <w:pStyle w:val="Normal"/>
        <w:ind w:left="720" w:hanging="0"/>
        <w:rPr/>
      </w:pPr>
      <w:r>
        <w:rPr>
          <w:rFonts w:eastAsia="Arial" w:cs="Arial" w:ascii="Arial" w:hAnsi="Arial"/>
          <w:sz w:val="20"/>
          <w:szCs w:val="20"/>
          <w:lang w:val="en-GB"/>
        </w:rPr>
        <w:t xml:space="preserve">- ie. what if trust was a "fixed trust" in favour of a class of beneficiaries - therefore benefit </w:t>
      </w:r>
      <w:r>
        <w:rPr>
          <w:rFonts w:eastAsia="Arial" w:cs="Arial" w:ascii="Arial" w:hAnsi="Arial"/>
          <w:sz w:val="20"/>
          <w:szCs w:val="20"/>
          <w:u w:val="single"/>
          <w:lang w:val="en-GB"/>
        </w:rPr>
        <w:t>must</w:t>
      </w:r>
      <w:r>
        <w:rPr>
          <w:rFonts w:eastAsia="Arial" w:cs="Arial" w:ascii="Arial" w:hAnsi="Arial"/>
          <w:sz w:val="20"/>
          <w:szCs w:val="20"/>
          <w:lang w:val="en-GB"/>
        </w:rPr>
        <w:t xml:space="preserve"> go to X and their deceden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at test for certainty should be appli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Also:</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at is meant by establishing that a person is not within a class? - ie. can't prove they are in the class but what about person's you can't establish w/ certainty that they are not outside the clas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therefore if </w:t>
      </w:r>
      <w:r>
        <w:rPr>
          <w:rFonts w:eastAsia="Arial" w:cs="Arial" w:ascii="Arial" w:hAnsi="Arial"/>
          <w:sz w:val="20"/>
          <w:szCs w:val="20"/>
          <w:u w:val="single"/>
          <w:lang w:val="en-GB"/>
        </w:rPr>
        <w:t>McPhail</w:t>
      </w:r>
      <w:r>
        <w:rPr>
          <w:rFonts w:eastAsia="Arial" w:cs="Arial" w:ascii="Arial" w:hAnsi="Arial"/>
          <w:sz w:val="20"/>
          <w:szCs w:val="20"/>
          <w:lang w:val="en-GB"/>
        </w:rPr>
        <w:t xml:space="preserve"> is limited, then the stricter test from </w:t>
      </w:r>
      <w:r>
        <w:rPr>
          <w:rFonts w:eastAsia="Arial" w:cs="Arial" w:ascii="Arial" w:hAnsi="Arial"/>
          <w:sz w:val="20"/>
          <w:szCs w:val="20"/>
          <w:u w:val="single"/>
          <w:lang w:val="en-GB"/>
        </w:rPr>
        <w:t>Broadway Cottages</w:t>
      </w:r>
      <w:r>
        <w:rPr>
          <w:rFonts w:eastAsia="Arial" w:cs="Arial" w:ascii="Arial" w:hAnsi="Arial"/>
          <w:sz w:val="20"/>
          <w:szCs w:val="20"/>
          <w:lang w:val="en-GB"/>
        </w:rPr>
        <w:t xml:space="preserve"> applies to all other types of trus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pPr>
      <w:r>
        <w:rPr>
          <w:rFonts w:eastAsia="Arial" w:cs="Arial" w:ascii="Arial" w:hAnsi="Arial"/>
          <w:sz w:val="20"/>
          <w:szCs w:val="20"/>
          <w:lang w:val="en-GB"/>
        </w:rPr>
        <w:t>Also:</w:t>
        <w:tab/>
        <w:t xml:space="preserve">- issue of what is the meaning of certainty/uncertainty - in </w:t>
      </w:r>
      <w:r>
        <w:rPr>
          <w:rFonts w:eastAsia="Arial" w:cs="Arial" w:ascii="Arial" w:hAnsi="Arial"/>
          <w:sz w:val="20"/>
          <w:szCs w:val="20"/>
          <w:u w:val="single"/>
          <w:lang w:val="en-GB"/>
        </w:rPr>
        <w:t>McPhail</w:t>
      </w:r>
      <w:r>
        <w:rPr>
          <w:rFonts w:eastAsia="Arial" w:cs="Arial" w:ascii="Arial" w:hAnsi="Arial"/>
          <w:sz w:val="20"/>
          <w:szCs w:val="20"/>
          <w:lang w:val="en-GB"/>
        </w:rPr>
        <w:t xml:space="preserve"> - two things referred to:</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a)</w:t>
        <w:tab/>
        <w:t>linguistic uncertainty - actual meaning of the word used is unclear</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b)</w:t>
        <w:tab/>
        <w:t>evidentiary uncertainty - words are clear but difficult to determine who falls within the class</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c)</w:t>
        <w:tab/>
        <w:t>words are clear but class is so wife that it can not form a true class b/c it is so big - is administrably unworkable - names residents of London as beneficiari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r/t evidentiary uncertain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CONNO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even when applying full list test - court will allow extrinsic evidence to establish the intent of the settlor - ie. to determine who his "close friends" ar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JONES v. T. EATON CO. LT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CC treated gift as a charitable purpose trust - therefore not on point b/c a more relaxed test applies</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money left to make payments to "needy or deserving members of the Toronto Club"</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o would be a member of the class who can benefi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by-passed this issue - called it a charity trust but said that settlor probably meant persons who had worked 25yrs at the Toronto stor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llowed evidence to determine the meaning of those word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owever, the court having decided what the test was for the trust, sent it back for the lower courts to decide whether the test had been me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BADEN'S DEED TRUSTS (NO. 2)</w:t>
      </w:r>
    </w:p>
    <w:p>
      <w:pPr>
        <w:pStyle w:val="Normal"/>
        <w:rPr>
          <w:rFonts w:ascii="Arial" w:hAnsi="Arial" w:eastAsia="Arial" w:cs="Arial"/>
          <w:sz w:val="20"/>
          <w:szCs w:val="20"/>
          <w:lang w:val="en-GB"/>
        </w:rPr>
      </w:pPr>
      <w:r>
        <w:rPr>
          <w:rFonts w:eastAsia="Arial" w:cs="Arial" w:ascii="Arial" w:hAnsi="Arial"/>
          <w:sz w:val="20"/>
          <w:szCs w:val="20"/>
          <w:lang w:val="en-GB"/>
        </w:rPr>
        <w:t>[1973] 3 W.L.R. 250 (C.A.)</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ether the words "relative" and "dependants" could be defined w/ enough certainty to meet the tes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held that the words were certain enough</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considering if person was within the class - if it can not be established that person is a member it will be assumed that he is no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espite fact that word "relative" is broad it still can be determined if a person falls within that class</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nother judge held that you have to determine if a person was "out" of the class - must be established - can not be assum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NOTE:</w:t>
        <w:tab/>
        <w:t>powers of appointment gives person the power to decide which member of a group will receive a benefit - this power of selection could be a power of appointment or a discre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 "power of appointment" usually relates to funds already in hand and once you exercise it X will receive that income when it is available - once appointment made - no periodic decision or discretion needed</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 "true discretion" requires a separate decision at each stage - each time you make a payment you have to apply discreti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nsequences of differenc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payment by way of discretion may be invalid if person has not truly exercised the discre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 beneficiary whose income is dependent upon discretion does not have an equitable intere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usually powers are very specific as to how appointment is to be exercised ie. set out in authorizing instrumen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iscretion usually left up to "truste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3) discretion are not revocable once payment mad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sometimes powers of appointment are ie before next payment made (only if right to revoke exis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Purpose and Charitable Trusts:</w:t>
      </w:r>
    </w:p>
    <w:p>
      <w:pPr>
        <w:pStyle w:val="Normal"/>
        <w:tabs>
          <w:tab w:val="clear" w:pos="720"/>
          <w:tab w:val="left" w:pos="-1440" w:leader="none"/>
        </w:tabs>
        <w:ind w:left="720" w:hanging="720"/>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are hard to distinguish from a discretionary trust - the </w:t>
      </w:r>
      <w:r>
        <w:rPr>
          <w:rFonts w:eastAsia="Arial" w:cs="Arial" w:ascii="Arial" w:hAnsi="Arial"/>
          <w:sz w:val="20"/>
          <w:szCs w:val="20"/>
          <w:u w:val="single"/>
          <w:lang w:val="en-GB"/>
        </w:rPr>
        <w:t>T. Eaton</w:t>
      </w:r>
      <w:r>
        <w:rPr>
          <w:rFonts w:eastAsia="Arial" w:cs="Arial" w:ascii="Arial" w:hAnsi="Arial"/>
          <w:sz w:val="20"/>
          <w:szCs w:val="20"/>
          <w:lang w:val="en-GB"/>
        </w:rPr>
        <w:t xml:space="preserve"> case above is an example of tha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trust is for a purpose but the purpose is not charitable - the trust will fail even if it is certain unless it falls within a limited class of trusts known as "trusts of imperfect obligation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se do not have any human beneficiaries to enforce trusts but are still valid (ie. money to maintain cemeter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urpose trusts often fail b/c there is no one to enforce them - A.G. however, usually takes on this func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ASTER'S SETTLMENT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come was to be applied to the maintenance and good understanding b/w nations and for newspaper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fails b/c objects were uncertain b/c the concepts were to vagu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ad to be defined as to how the trustee was to carry out the trust to achieve the benefi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settlor manifested a predominant or general intention of charity - trust will not fail b/c specific objects were not sufficiently certai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 may order a special scheme under which property will be applied for purposes as near as possible to the intention of the settl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Certainty of Word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court can not get from the words the intention to create a trust then the trustee takes the property free from any trust obligation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Certainty of Subject Matt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it can not be said what is the subject matter of the trust - no trust can be created b/c nothing to which a trust can attach</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beneficial interest not certain - does not affect validity of trust as long as all else is certai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ustee can not in these cases keep and enjoy the property for himself - rather the property will be held in trust f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settlor (or estate) and therefore we get a resulting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court can apply maxim of "equity is equali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uncertain beneficial interest may be struck out and certain beneficiary gets the whole of the intere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Constitution of Trus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 act of vesting the trust property in the hands of the truste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until the trustee receives the property the trust is incompletely constituted - is invali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s possible to declare a trust on property that the settlor does not yet have but will get in the future - a promise to settle future property - is not enforceable unless it constitutes a contract:</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re are certain circumstances when settlor can be forced to transfer the property - ie. if he has received consideration for her promise to create a trust - person who gave consideration can enforce i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an not confuse an "unconstituted trust" w/ an "executory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one where settlor leaves $50,000 to X upon trust to buy land and thereafter settle land on A and his childre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s fully constituted but has to be executed ie. things have to be done to complete the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nstitution of trust can be done in three way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direct transfer of property to trustee by person creating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reator of trust can not revoke it unless retained a power of revoca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note that transfer of property is not enough - still need the intention to create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MILROY v. LORD</w:t>
      </w:r>
    </w:p>
    <w:p>
      <w:pPr>
        <w:pStyle w:val="Normal"/>
        <w:rPr>
          <w:rFonts w:ascii="Arial" w:hAnsi="Arial" w:eastAsia="Arial" w:cs="Arial"/>
          <w:sz w:val="20"/>
          <w:szCs w:val="20"/>
          <w:lang w:val="en-GB"/>
        </w:rPr>
      </w:pPr>
      <w:r>
        <w:rPr>
          <w:rFonts w:eastAsia="Arial" w:cs="Arial" w:ascii="Arial" w:hAnsi="Arial"/>
          <w:sz w:val="20"/>
          <w:szCs w:val="20"/>
          <w:lang w:val="en-GB"/>
        </w:rPr>
        <w:t>(1862) 45 E.R. 1185</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 declared by deed that "out of love and affection and $1.00 consideration" he transferred bank shares and dividends to L on trust for niec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gave L power of attorney and certificate evidencing X's ownership of the bank share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 thought he had transferred ownership of the shares to L - but he had not - L only had power of attorney to transfer shares to himself - but never did so - but did treat shares as if they were trust propert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ttlor then die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had a trust ever been created for niece or do shares go back to estat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L was never really the trustee of the shares b/c he never had title over them - transfer was never complete and it could not be compelled to be completed - therefore no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order to render a voluntary settlement valid the settlor must have done everything necessary to be done to transfer the property and render the settlement binding - either transfer the property OR transfer property to trustee OR declare himself a truste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pPr>
      <w:r>
        <w:rPr>
          <w:rFonts w:eastAsia="Arial" w:cs="Arial" w:ascii="Arial" w:hAnsi="Arial"/>
          <w:sz w:val="20"/>
          <w:szCs w:val="20"/>
          <w:lang w:val="en-GB"/>
        </w:rPr>
        <w:t xml:space="preserve">- when a settlor has done everything he must do to effect a transfer but there remains something to be done by a 3rd party to complete the transfer - in these cases equity may still hold it is valid b/c settlor did </w:t>
      </w:r>
      <w:r>
        <w:rPr>
          <w:rFonts w:eastAsia="Arial" w:cs="Arial" w:ascii="Arial" w:hAnsi="Arial"/>
          <w:sz w:val="20"/>
          <w:szCs w:val="20"/>
          <w:u w:val="single"/>
          <w:lang w:val="en-GB"/>
        </w:rPr>
        <w:t>everything he had to do</w:t>
      </w:r>
      <w:r>
        <w:rPr>
          <w:rFonts w:eastAsia="Arial" w:cs="Arial" w:ascii="Arial" w:hAnsi="Arial"/>
          <w:sz w:val="20"/>
          <w:szCs w:val="20"/>
          <w:lang w:val="en-GB"/>
        </w:rPr>
        <w:t xml:space="preserve"> to effect the transf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ROSE</w:t>
      </w:r>
    </w:p>
    <w:p>
      <w:pPr>
        <w:pStyle w:val="Normal"/>
        <w:rPr>
          <w:rFonts w:ascii="Arial" w:hAnsi="Arial" w:eastAsia="Arial" w:cs="Arial"/>
          <w:sz w:val="20"/>
          <w:szCs w:val="20"/>
          <w:lang w:val="en-GB"/>
        </w:rPr>
      </w:pPr>
      <w:r>
        <w:rPr>
          <w:rFonts w:eastAsia="Arial" w:cs="Arial" w:ascii="Arial" w:hAnsi="Arial"/>
          <w:sz w:val="20"/>
          <w:szCs w:val="20"/>
          <w:lang w:val="en-GB"/>
        </w:rPr>
        <w:t>[1952] 1 All E.R. 1217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arch 30/43 - deceased transferred shares to his wife and X as trustees for his wife and s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ansfer not registered in books of company until June 30/43</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ether the estate was liable for tax duty - liability would attach if transfer was not complete before April 10/43</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rown argued transfer not complete until registered in the book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on the execution of a form to transfer the shares the deceased had done all that he could - he followed all the obligations imposed on a transfer of shar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ocument constituted the correct manner in which property was to be transferr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 deceased was in effect holding those shares in trust until transfer took place</w:t>
      </w:r>
    </w:p>
    <w:p>
      <w:pPr>
        <w:pStyle w:val="Normal"/>
        <w:tabs>
          <w:tab w:val="clear" w:pos="720"/>
          <w:tab w:val="left" w:pos="-1440" w:leader="none"/>
        </w:tabs>
        <w:ind w:left="720" w:hanging="720"/>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distinguished from </w:t>
      </w:r>
      <w:r>
        <w:rPr>
          <w:rFonts w:eastAsia="Arial" w:cs="Arial" w:ascii="Arial" w:hAnsi="Arial"/>
          <w:sz w:val="20"/>
          <w:szCs w:val="20"/>
          <w:u w:val="single"/>
          <w:lang w:val="en-GB"/>
        </w:rPr>
        <w:t>Milroy v. Lord</w:t>
      </w:r>
      <w:r>
        <w:rPr>
          <w:rFonts w:eastAsia="Arial" w:cs="Arial" w:ascii="Arial" w:hAnsi="Arial"/>
          <w:sz w:val="20"/>
          <w:szCs w:val="20"/>
          <w:lang w:val="en-GB"/>
        </w:rPr>
        <w:t xml:space="preserve"> b/c in this case it was not the settlor's fault the transfer was not complet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refore a gift of shares is valid in equity of the form of transfer is executed and settlor did everything necessary on his par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transfer of property to trustee by third par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t does not matter that the trust creator was not the one transferring the property - the trust is still effective and irrevocabl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RALLI'S WILL TRUSTS</w:t>
      </w:r>
    </w:p>
    <w:p>
      <w:pPr>
        <w:pStyle w:val="Normal"/>
        <w:rPr>
          <w:rFonts w:ascii="Arial" w:hAnsi="Arial" w:eastAsia="Arial" w:cs="Arial"/>
          <w:sz w:val="20"/>
          <w:szCs w:val="20"/>
          <w:lang w:val="en-GB"/>
        </w:rPr>
      </w:pPr>
      <w:r>
        <w:rPr>
          <w:rFonts w:eastAsia="Arial" w:cs="Arial" w:ascii="Arial" w:hAnsi="Arial"/>
          <w:sz w:val="20"/>
          <w:szCs w:val="20"/>
          <w:lang w:val="en-GB"/>
        </w:rPr>
        <w:t>[1963] 3 All E.R. 940 (Ch.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 made a covenant (promise under seal) that when she received certain property under her father's will it would be given to trustees to be held in certain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 got the property and never assigned her share to the trustee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en H died was the property held in trust for the beneficiaries under the covenant OR for H's personal representatives under the will</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property in question held in trust for the beneficiaries under the covenan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under the covenant H had put the property in trust and as such could not have gone after it - therefore neither can her estat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rustee has both legal ownership and legal right to enforce the covenan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declaration of self as truste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no transfer of property to look for therefore must decide whether the settlor intended to declare himself trustee - must find a clear and irrevocable inten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ICHARDS v. DELBRIDG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R employed X in business - wanted to turn business over to him</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in margin on lease R made a note: "this deed I give to X"</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there was an intention to make a gift but it was imperfec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next question - was there a trust creat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no such evidence - court will not construe an imperfect gift to be the creation of a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tention was to gift - not to create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ttlor need not use words "I declare myself to be trustee" but must use an expression that conveys that meaning</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 not at liberty to construe words other than in their proper meaning</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JONES v. LOCK</w:t>
      </w:r>
    </w:p>
    <w:p>
      <w:pPr>
        <w:pStyle w:val="Normal"/>
        <w:rPr>
          <w:rFonts w:ascii="Arial" w:hAnsi="Arial" w:eastAsia="Arial" w:cs="Arial"/>
          <w:sz w:val="20"/>
          <w:szCs w:val="20"/>
          <w:lang w:val="en-GB"/>
        </w:rPr>
      </w:pPr>
      <w:r>
        <w:rPr>
          <w:rFonts w:eastAsia="Arial" w:cs="Arial" w:ascii="Arial" w:hAnsi="Arial"/>
          <w:sz w:val="20"/>
          <w:szCs w:val="20"/>
          <w:lang w:val="en-GB"/>
        </w:rPr>
        <w:t>(1865) L.R. 1 Ch. App. 25</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ather holds cheque for L900 for son and says: "I give this to baby for himself"</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money not held in trust for child b/c no intention to declare himself truste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may have been an intention to make a gift but incomplet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PAUL v. CONSTANCE</w:t>
      </w:r>
    </w:p>
    <w:p>
      <w:pPr>
        <w:pStyle w:val="Normal"/>
        <w:rPr>
          <w:rFonts w:ascii="Arial" w:hAnsi="Arial" w:eastAsia="Arial" w:cs="Arial"/>
          <w:sz w:val="20"/>
          <w:szCs w:val="20"/>
          <w:lang w:val="en-GB"/>
        </w:rPr>
      </w:pPr>
      <w:r>
        <w:rPr>
          <w:rFonts w:eastAsia="Arial" w:cs="Arial" w:ascii="Arial" w:hAnsi="Arial"/>
          <w:sz w:val="20"/>
          <w:szCs w:val="20"/>
          <w:lang w:val="en-GB"/>
        </w:rPr>
        <w:t>[1977] 1 All E.R. 195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 was injured at work and received mone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iscussed w/ P (held her out as wife), the plaintiff who he was living w/ as to what to do w/ the mone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oney was placed in a bank account under his name but P had access to it - both also deposited bingo winnings to the account - and only withdrawal was join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s lawful wife, C, was administrator since no wil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 claims that the account was held by him on trust for the benefit of himself and P jointl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C argued no evidence that a trust was ever intended - cited cases of </w:t>
      </w:r>
      <w:r>
        <w:rPr>
          <w:rFonts w:eastAsia="Arial" w:cs="Arial" w:ascii="Arial" w:hAnsi="Arial"/>
          <w:sz w:val="20"/>
          <w:szCs w:val="20"/>
          <w:u w:val="single"/>
          <w:lang w:val="en-GB"/>
        </w:rPr>
        <w:t>Richards v. Delbridge</w:t>
      </w:r>
      <w:r>
        <w:rPr>
          <w:rFonts w:eastAsia="Arial" w:cs="Arial" w:ascii="Arial" w:hAnsi="Arial"/>
          <w:sz w:val="20"/>
          <w:szCs w:val="20"/>
          <w:lang w:val="en-GB"/>
        </w:rPr>
        <w:t xml:space="preserve"> and </w:t>
      </w:r>
      <w:r>
        <w:rPr>
          <w:rFonts w:eastAsia="Arial" w:cs="Arial" w:ascii="Arial" w:hAnsi="Arial"/>
          <w:sz w:val="20"/>
          <w:szCs w:val="20"/>
          <w:u w:val="single"/>
          <w:lang w:val="en-GB"/>
        </w:rPr>
        <w:t>Jones v. Lock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as there an express declaration of trus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in this case no gift by transfer - therefore have to look for a clear declaration of trust - there must be clear evidence from what was said or done of an intention to create a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evidence shows that right up to his death he was saying that: "The money was as much the plaintiff's as it was hi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lso look at fact he allowed plaintiff access to account and bingo winnings and the one withdrawal from the account was for the benefit of both of them</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look at the totality of the facts (b/c this is a factual issue) and it all amounts to the conclusion that there was an intention to create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note that this was viewed as a borderline case and it dealt w/ the issue of an </w:t>
      </w:r>
      <w:r>
        <w:rPr>
          <w:rFonts w:eastAsia="Arial" w:cs="Arial" w:ascii="Arial" w:hAnsi="Arial"/>
          <w:sz w:val="20"/>
          <w:szCs w:val="20"/>
          <w:u w:val="single"/>
          <w:lang w:val="en-GB"/>
        </w:rPr>
        <w:t>express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may have also been done today on the basis of a constructive trust b/c of the marriage type relationship that existed b/w the two</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A promises to convey property to B for the benefit of C but neither B nor C has given consideration for the promise - A can ignore the promise</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settlor is transferring not the property, but the promise to transfer the property itself (ie. is making a trust of the promise to settle) - this is a chose in ac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for example: A promises to settle $60,000 in the future on B for the benefit of C - can be compelled as a chose in action if the court finds the intention on the part of the settlor to make a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 A is saying I will hold $60,000 in trust so I can give it to B for the benefit of C)</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FLETCHER v. FLETCHER</w:t>
      </w:r>
    </w:p>
    <w:p>
      <w:pPr>
        <w:pStyle w:val="Normal"/>
        <w:rPr>
          <w:rFonts w:ascii="Arial" w:hAnsi="Arial" w:eastAsia="Arial" w:cs="Arial"/>
          <w:sz w:val="20"/>
          <w:szCs w:val="20"/>
          <w:lang w:val="en-GB"/>
        </w:rPr>
      </w:pPr>
      <w:r>
        <w:rPr>
          <w:rFonts w:eastAsia="Arial" w:cs="Arial" w:ascii="Arial" w:hAnsi="Arial"/>
          <w:sz w:val="20"/>
          <w:szCs w:val="20"/>
          <w:lang w:val="en-GB"/>
        </w:rPr>
        <w:t>(1844) 4 Hare 67</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by deed states that if his sons should survive him his executors should give to certain trustees $60,000 in trust for childre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neither the trustees of children were aware of thi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y will the testator also left all his property in trust for his wife and kid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one of children wanted to enforce the deed - was the estate obliged to perform the promise in the deed</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covenant bound the party and the beneficiary was entitled to the benefit even if the trustee refused to enforce it on his behalf</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 is no doubt as to the intention of the settlor and beneficiary can enforce its obligation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 same argument was rejected in the case of:</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COOK'S SETTLEMENT TRUST</w:t>
      </w:r>
    </w:p>
    <w:p>
      <w:pPr>
        <w:pStyle w:val="Normal"/>
        <w:rPr>
          <w:rFonts w:ascii="Arial" w:hAnsi="Arial" w:eastAsia="Arial" w:cs="Arial"/>
          <w:sz w:val="20"/>
          <w:szCs w:val="20"/>
          <w:lang w:val="en-GB"/>
        </w:rPr>
      </w:pPr>
      <w:r>
        <w:rPr>
          <w:rFonts w:eastAsia="Arial" w:cs="Arial" w:ascii="Arial" w:hAnsi="Arial"/>
          <w:sz w:val="20"/>
          <w:szCs w:val="20"/>
          <w:lang w:val="en-GB"/>
        </w:rPr>
        <w:t>[1964] 3 All E.R. 898 (Ch. 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gr't b/w C and son F whereby there was a transfer of propert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t was agreed that if F sold any of the pictures during his lifetime then the proceeds would be paid to trustees for benefit of H</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 received consideration for this "resettlemen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 gave one of the pictures to his 3rd wife - she sold i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do proceeds go to trustee?</w:t>
      </w:r>
    </w:p>
    <w:p>
      <w:pPr>
        <w:pStyle w:val="Normal"/>
        <w:tabs>
          <w:tab w:val="clear" w:pos="720"/>
          <w:tab w:val="left" w:pos="-1440" w:leader="none"/>
        </w:tabs>
        <w:ind w:left="2160" w:hanging="2160"/>
        <w:rPr>
          <w:rFonts w:ascii="Arial" w:hAnsi="Arial" w:eastAsia="Arial" w:cs="Arial"/>
          <w:sz w:val="20"/>
          <w:szCs w:val="20"/>
          <w:lang w:val="en-GB"/>
        </w:rPr>
      </w:pPr>
      <w:r>
        <w:rPr>
          <w:rFonts w:eastAsia="Arial" w:cs="Arial" w:ascii="Arial" w:hAnsi="Arial"/>
          <w:sz w:val="20"/>
          <w:szCs w:val="20"/>
          <w:lang w:val="en-GB"/>
        </w:rPr>
        <w:t>???????Court:</w:t>
        <w:tab/>
        <w:t>the covenant in this case was a contract to settle money which at the date of the covenant did not exist and which might never come into existenc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F's covenant was clearly given for valuable consideration moving from H - must look at existence of consideration - not its valu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 plaintiff is not entitled to claim relief against another merely b/c his conduct was unmeritorious - ie. A acts unconscientiously towards B - this does not give C any right to relief - even if affect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ELLENBOROUGH</w:t>
      </w:r>
    </w:p>
    <w:p>
      <w:pPr>
        <w:pStyle w:val="Normal"/>
        <w:rPr>
          <w:rFonts w:ascii="Arial" w:hAnsi="Arial" w:eastAsia="Arial" w:cs="Arial"/>
          <w:sz w:val="20"/>
          <w:szCs w:val="20"/>
          <w:lang w:val="en-GB"/>
        </w:rPr>
      </w:pPr>
      <w:r>
        <w:rPr>
          <w:rFonts w:eastAsia="Arial" w:cs="Arial" w:ascii="Arial" w:hAnsi="Arial"/>
          <w:sz w:val="20"/>
          <w:szCs w:val="20"/>
          <w:lang w:val="en-GB"/>
        </w:rPr>
        <w:t>[1903] 1 Ch. 697 (Ch. 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 granted to trustee property that she might get by way of inheritanc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gets inheritance when sister dies - transfers it to truste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gets inheritance from brother - changes mind and does not want to transfer it to truste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don't have to transfer it - original deed was voluntary - can not be compelled to put property in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consideration had been given by the beneficiary for the creation of the trust then equity would say "done what ought to be done" - and would enforce contrac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owever, equity will not perfect an imperfect, incomplete or voluntary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CANNON v. HARTLEY</w:t>
      </w:r>
    </w:p>
    <w:p>
      <w:pPr>
        <w:pStyle w:val="Normal"/>
        <w:rPr>
          <w:rFonts w:ascii="Arial" w:hAnsi="Arial" w:eastAsia="Arial" w:cs="Arial"/>
          <w:sz w:val="20"/>
          <w:szCs w:val="20"/>
          <w:lang w:val="en-GB"/>
        </w:rPr>
      </w:pPr>
      <w:r>
        <w:rPr>
          <w:rFonts w:eastAsia="Arial" w:cs="Arial" w:ascii="Arial" w:hAnsi="Arial"/>
          <w:sz w:val="20"/>
          <w:szCs w:val="20"/>
          <w:lang w:val="en-GB"/>
        </w:rPr>
        <w:t>[1949] 1 All E.R. 50 (Ch. 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s part of a separation agreement a covenant was made b/w husband and wife and daught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 covenanted that if he became entitled to money from his parents he would settle that in trust for him and his wife for life and remainder to daughter - daughter gave no consideration but was part of the covenant under sea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usband refused to carry through the covenant - daughter attempted to bring action</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treat case as a contract issu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laintiff had valid action for breach of contract - promise to create trust was done by way of contract and was enforceable despite no consideration b/c was under sea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is is a very rare cas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generally equity will not compel the completion of a voluntary trust - in equity a seal was not regarded as a substitute for consideration</w:t>
      </w:r>
    </w:p>
    <w:p>
      <w:pPr>
        <w:pStyle w:val="Normal"/>
        <w:rPr>
          <w:rFonts w:ascii="Arial" w:hAnsi="Arial" w:eastAsia="Arial" w:cs="Arial"/>
          <w:sz w:val="20"/>
          <w:szCs w:val="20"/>
          <w:lang w:val="en-GB"/>
        </w:rPr>
      </w:pPr>
      <w:r>
        <w:rPr>
          <w:rFonts w:eastAsia="Arial" w:cs="Arial" w:ascii="Arial" w:hAnsi="Arial"/>
          <w:sz w:val="20"/>
          <w:szCs w:val="20"/>
          <w:lang w:val="en-GB"/>
        </w:rPr>
        <w:t>Exampl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settlor makes deed/covenant w/ trustee to transfer property to him to be held in trust for B - B is not part of the instrument and no consideration involv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settlor later refuses to transfer propert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number of issues arise in this situati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can trustee, under the deed, sue the settlor and if so is it the duty of the trustee to sue or is it discretion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if trustee can sue but refuses to do so, can B take action against trustee to force him to do so?</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can B sue settlor directly to force him to complete the trust even if B does not have privity to the de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common law trustee has common law action against settlor to enforce the deed - howev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PRYCE</w:t>
      </w:r>
    </w:p>
    <w:p>
      <w:pPr>
        <w:pStyle w:val="Normal"/>
        <w:rPr>
          <w:rFonts w:ascii="Arial" w:hAnsi="Arial" w:eastAsia="Arial" w:cs="Arial"/>
          <w:sz w:val="20"/>
          <w:szCs w:val="20"/>
          <w:lang w:val="en-GB"/>
        </w:rPr>
      </w:pPr>
      <w:r>
        <w:rPr>
          <w:rFonts w:eastAsia="Arial" w:cs="Arial" w:ascii="Arial" w:hAnsi="Arial"/>
          <w:sz w:val="20"/>
          <w:szCs w:val="20"/>
          <w:lang w:val="en-GB"/>
        </w:rPr>
        <w:t>(1917) (Eng. Ch. Div.)</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 could not enforce promise and can not force trustee to take action against settlor b/c will allow B to do indirectly what he is not allowed to do directl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KAY'S SETTLEMENT</w:t>
      </w:r>
    </w:p>
    <w:p>
      <w:pPr>
        <w:pStyle w:val="Normal"/>
        <w:rPr>
          <w:rFonts w:ascii="Arial" w:hAnsi="Arial" w:eastAsia="Arial" w:cs="Arial"/>
          <w:sz w:val="20"/>
          <w:szCs w:val="20"/>
          <w:lang w:val="en-GB"/>
        </w:rPr>
      </w:pPr>
      <w:r>
        <w:rPr>
          <w:rFonts w:eastAsia="Arial" w:cs="Arial" w:ascii="Arial" w:hAnsi="Arial"/>
          <w:sz w:val="20"/>
          <w:szCs w:val="20"/>
          <w:lang w:val="en-GB"/>
        </w:rPr>
        <w:t>[1939] 1 All E.R. 245 (Ch. 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refused to assist B from enforcing promise to settle trust and also directed the trustee not to take action to enforce the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therefore there is a trilogy of cases: </w:t>
      </w:r>
      <w:r>
        <w:rPr>
          <w:rFonts w:eastAsia="Arial" w:cs="Arial" w:ascii="Arial" w:hAnsi="Arial"/>
          <w:sz w:val="20"/>
          <w:szCs w:val="20"/>
          <w:u w:val="single"/>
          <w:lang w:val="en-GB"/>
        </w:rPr>
        <w:t>Re Cook</w:t>
      </w:r>
      <w:r>
        <w:rPr>
          <w:rFonts w:eastAsia="Arial" w:cs="Arial" w:ascii="Arial" w:hAnsi="Arial"/>
          <w:sz w:val="20"/>
          <w:szCs w:val="20"/>
          <w:lang w:val="en-GB"/>
        </w:rPr>
        <w:t xml:space="preserve">, </w:t>
      </w:r>
      <w:r>
        <w:rPr>
          <w:rFonts w:eastAsia="Arial" w:cs="Arial" w:ascii="Arial" w:hAnsi="Arial"/>
          <w:sz w:val="20"/>
          <w:szCs w:val="20"/>
          <w:u w:val="single"/>
          <w:lang w:val="en-GB"/>
        </w:rPr>
        <w:t>Re Pryce</w:t>
      </w:r>
      <w:r>
        <w:rPr>
          <w:rFonts w:eastAsia="Arial" w:cs="Arial" w:ascii="Arial" w:hAnsi="Arial"/>
          <w:sz w:val="20"/>
          <w:szCs w:val="20"/>
          <w:lang w:val="en-GB"/>
        </w:rPr>
        <w:t xml:space="preserve"> and </w:t>
      </w:r>
      <w:r>
        <w:rPr>
          <w:rFonts w:eastAsia="Arial" w:cs="Arial" w:ascii="Arial" w:hAnsi="Arial"/>
          <w:sz w:val="20"/>
          <w:szCs w:val="20"/>
          <w:u w:val="single"/>
          <w:lang w:val="en-GB"/>
        </w:rPr>
        <w:t>Re Kay'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em decided on two basi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promise itself can not be the trust b/c it was the future property that was the object - not the promis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a promise made under seal will not be enforceable by a B</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wo ways that a B might prevail on these types of cas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A)</w:t>
        <w:tab/>
        <w:t>covenant to settle trust property later to be acquired  - argue that the covenant itself is a chose in action - a deb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hose in action can be the subject matter of a trust - therefore trust fully constituted - can take action against settlor to require he carries out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FLETCHER v. FLETCHER</w:t>
      </w:r>
    </w:p>
    <w:p>
      <w:pPr>
        <w:pStyle w:val="Normal"/>
        <w:rPr>
          <w:rFonts w:ascii="Arial" w:hAnsi="Arial" w:eastAsia="Arial" w:cs="Arial"/>
          <w:sz w:val="20"/>
          <w:szCs w:val="20"/>
          <w:lang w:val="en-GB"/>
        </w:rPr>
      </w:pPr>
      <w:r>
        <w:rPr>
          <w:rFonts w:eastAsia="Arial" w:cs="Arial" w:ascii="Arial" w:hAnsi="Arial"/>
          <w:sz w:val="20"/>
          <w:szCs w:val="20"/>
          <w:lang w:val="en-GB"/>
        </w:rPr>
        <w:t>(1844) 4 Hare 67</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by deed states that if his sons should survive him his executors should give to certain trustees $60,000 in trust for childre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neither the trustees of children were aware of thi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y will the testator also left all his property in trust for his wife and kid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one of children wanted to enforce the deed - was the estate obliged to perform the promise in the deed</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covenant bound the party and the beneficiary was entitled to the benefit even if the trustee refused to enforce it on his behalf</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 is no doubt as to the intention of the settlor and beneficiary can enforce its obligation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 promise itself had become the object of the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is is a bad argument - contract promising to create trust should not be the same subject matter of that trust ie. should be a pre-existing chose in action creating a trust</w:t>
      </w:r>
    </w:p>
    <w:p>
      <w:pPr>
        <w:pStyle w:val="Normal"/>
        <w:ind w:left="720" w:hanging="0"/>
        <w:rPr/>
      </w:pPr>
      <w:r>
        <w:rPr>
          <w:rFonts w:eastAsia="Arial" w:cs="Arial" w:ascii="Arial" w:hAnsi="Arial"/>
          <w:sz w:val="20"/>
          <w:szCs w:val="20"/>
          <w:lang w:val="en-GB"/>
        </w:rPr>
        <w:t xml:space="preserve">- </w:t>
      </w:r>
      <w:r>
        <w:rPr>
          <w:rFonts w:eastAsia="Arial" w:cs="Arial" w:ascii="Arial" w:hAnsi="Arial"/>
          <w:sz w:val="20"/>
          <w:szCs w:val="20"/>
          <w:u w:val="single"/>
          <w:lang w:val="en-GB"/>
        </w:rPr>
        <w:t>Re: Cook's</w:t>
      </w:r>
      <w:r>
        <w:rPr>
          <w:rFonts w:eastAsia="Arial" w:cs="Arial" w:ascii="Arial" w:hAnsi="Arial"/>
          <w:sz w:val="20"/>
          <w:szCs w:val="20"/>
          <w:lang w:val="en-GB"/>
        </w:rPr>
        <w:t xml:space="preserve"> should have got rid of this case but instead distinguished i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B)</w:t>
        <w:tab/>
        <w:t>the contract should be enforced directly by B who is not privy on the general basis that the circumstances show a definite intention to create a trust in that person's favou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oblem w/ this argumen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requires clear words of intention w/r/t present proper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not talking about property that settlor already has - but property that will later come into hands of settl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Majority of cases sa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 promise by X to Y to settle later acquired property on Y for the benefit of B is not enforceable by B against X if X refuses to carry out the promis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lso: B can not force Y to take action against X b/c would be doing indirectly what can not be done directly</w:t>
      </w:r>
    </w:p>
    <w:p>
      <w:pPr>
        <w:pStyle w:val="Normal"/>
        <w:rPr>
          <w:rFonts w:ascii="Arial" w:hAnsi="Arial" w:eastAsia="Arial" w:cs="Arial"/>
          <w:sz w:val="20"/>
          <w:szCs w:val="20"/>
          <w:lang w:val="en-GB"/>
        </w:rPr>
      </w:pPr>
      <w:r>
        <w:rPr>
          <w:rFonts w:eastAsia="Arial" w:cs="Arial" w:ascii="Arial" w:hAnsi="Arial"/>
          <w:sz w:val="20"/>
          <w:szCs w:val="20"/>
          <w:lang w:val="en-GB"/>
        </w:rPr>
        <w:t>Also:</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even if trustee could sue - what would damages be? - none b/c never entitled to anything</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 promise to create a trust w/ later acquired property often arises in marriage situation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 marriage contracts courts have created special rules in which people who have not given consideration are not treated as volunteer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PLUMTRE SETTLEMENT TRUST</w:t>
      </w:r>
    </w:p>
    <w:p>
      <w:pPr>
        <w:pStyle w:val="Normal"/>
        <w:rPr>
          <w:rFonts w:ascii="Arial" w:hAnsi="Arial" w:eastAsia="Arial" w:cs="Arial"/>
          <w:sz w:val="20"/>
          <w:szCs w:val="20"/>
          <w:lang w:val="en-GB"/>
        </w:rPr>
      </w:pPr>
      <w:r>
        <w:rPr>
          <w:rFonts w:eastAsia="Arial" w:cs="Arial" w:ascii="Arial" w:hAnsi="Arial"/>
          <w:sz w:val="20"/>
          <w:szCs w:val="20"/>
          <w:lang w:val="en-GB"/>
        </w:rPr>
        <w:t>(1910)</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usband and wife have covenant w/ trustee that after acquired property will be put in trust for husband and wife w/ life interest and remainder to next of kin of wif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en wife died was husband required to settle all of wife' property in trust for the benefit of her next of kin?</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B not party to the covenant - were just volunteers and therefore could not enforce i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owever, contrary authori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PULLAN v. KOE</w:t>
      </w:r>
    </w:p>
    <w:p>
      <w:pPr>
        <w:pStyle w:val="Normal"/>
        <w:rPr>
          <w:rFonts w:ascii="Arial" w:hAnsi="Arial" w:eastAsia="Arial" w:cs="Arial"/>
          <w:sz w:val="20"/>
          <w:szCs w:val="20"/>
          <w:lang w:val="en-GB"/>
        </w:rPr>
      </w:pPr>
      <w:r>
        <w:rPr>
          <w:rFonts w:eastAsia="Arial" w:cs="Arial" w:ascii="Arial" w:hAnsi="Arial"/>
          <w:sz w:val="20"/>
          <w:szCs w:val="20"/>
          <w:lang w:val="en-GB"/>
        </w:rPr>
        <w:t>(1913)</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hildren of marriage (not "next of kin") were allowed to enforce against father's estate a transfer of bonds to the trustee that had been acquired by their mother and which were bound by marriage settlement to put in trust for the childre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ttlement had to be made during or in consideration of marriag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these cases - children of marriage settlement can enforce the contract even if they are not party to i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nstitute a very small exception to the general rul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 general rule is that equity will not assist a volunteer to perfect an imperfect gif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owever, there are three exceptions to this general proposi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Proprietary Estoppe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may arise when the owner of land permits someone else to occupy the land and does not object while the occupier, in the mistaken belief that he has been given an interest in the land, spends money in the improvement of the proper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s have recognized that such a person has acquired some type of right in the land and the title holder is estopped from denying i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ree conditions must be met for this to take effect:</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a)</w:t>
        <w:tab/>
        <w:t>encouragement or acquiesence by the land owner</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b)</w:t>
        <w:tab/>
        <w:t>occupier spends money on land in reliance</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c)</w:t>
        <w:tab/>
        <w:t>occupier had belief that he had an interest or was promised an interest in the lan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PASCOE v. TURNER</w:t>
      </w:r>
    </w:p>
    <w:p>
      <w:pPr>
        <w:pStyle w:val="Normal"/>
        <w:rPr>
          <w:rFonts w:ascii="Arial" w:hAnsi="Arial" w:eastAsia="Arial" w:cs="Arial"/>
          <w:sz w:val="20"/>
          <w:szCs w:val="20"/>
          <w:lang w:val="en-GB"/>
        </w:rPr>
      </w:pPr>
      <w:r>
        <w:rPr>
          <w:rFonts w:eastAsia="Arial" w:cs="Arial" w:ascii="Arial" w:hAnsi="Arial"/>
          <w:sz w:val="20"/>
          <w:szCs w:val="20"/>
          <w:lang w:val="en-GB"/>
        </w:rPr>
        <w:t>(1979)</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an and woman held themselves out to be spouse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an owns the house they live i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an has affair and leaves house - had previously told people and the woman that the house was her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oman therefore spent money to improve the hous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an then revoked any purported right to the hom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woman had an equity in her favour that he could not den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owever, problem of how to protect her equity from him just selling the property (still in his nam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the court ordered that house be transferred to woman's nam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asis of judgment - imperfect gift perfected by estoppe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Donatio Mortis Causa</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gift made in contemplation of death - is not absolute and complete until the donor di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equity usually needed when property being conveyed is one that is not easy to hand over and there has been constructive delivery - ie. key to a safety deposit box</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 may compel delivery and completion of the gif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 xml:space="preserve">Rule in </w:t>
      </w:r>
      <w:r>
        <w:rPr>
          <w:rFonts w:eastAsia="Arial" w:cs="Arial" w:ascii="Arial" w:hAnsi="Arial"/>
          <w:sz w:val="20"/>
          <w:szCs w:val="20"/>
          <w:u w:val="single"/>
          <w:lang w:val="en-GB"/>
        </w:rPr>
        <w:t>STRONG v. BIRD</w:t>
      </w:r>
    </w:p>
    <w:p>
      <w:pPr>
        <w:pStyle w:val="Normal"/>
        <w:ind w:left="1440" w:hanging="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1874) L.R. 18 Eq. 315</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n imperfect gift of property may be effective if certain conditions are met:</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a)</w:t>
        <w:tab/>
        <w:t>donee must be one of donor's personal representative</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b)</w:t>
        <w:tab/>
        <w:t>donor must have manifested an intention to make a present gift of definite property - mere promise to make gift in future not enough</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c)</w:t>
        <w:tab/>
        <w:t>if donor continues to deal w/ the property as if it was his b/w time of expressed intention and death - may negate any evidence of inten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age 88:</w:t>
        <w:tab/>
        <w:t>Thus where A, during his lifetime:</w:t>
      </w:r>
    </w:p>
    <w:p>
      <w:pPr>
        <w:pStyle w:val="Normal"/>
        <w:ind w:left="1440" w:hanging="0"/>
        <w:rPr/>
      </w:pPr>
      <w:r>
        <w:rPr>
          <w:rFonts w:eastAsia="Arial" w:cs="Arial" w:ascii="Arial" w:hAnsi="Arial"/>
          <w:sz w:val="20"/>
          <w:szCs w:val="20"/>
          <w:lang w:val="en-GB"/>
        </w:rPr>
        <w:t xml:space="preserve">(1) intends to make an immediate gift to B (or, as in </w:t>
      </w:r>
      <w:r>
        <w:rPr>
          <w:rFonts w:eastAsia="Arial" w:cs="Arial" w:ascii="Arial" w:hAnsi="Arial"/>
          <w:sz w:val="20"/>
          <w:szCs w:val="20"/>
          <w:u w:val="single"/>
          <w:lang w:val="en-GB"/>
        </w:rPr>
        <w:t>Strong v. Bird</w:t>
      </w:r>
      <w:r>
        <w:rPr>
          <w:rFonts w:eastAsia="Arial" w:cs="Arial" w:ascii="Arial" w:hAnsi="Arial"/>
          <w:sz w:val="20"/>
          <w:szCs w:val="20"/>
          <w:lang w:val="en-GB"/>
        </w:rPr>
        <w:t xml:space="preserve"> to release a debt), BUT</w:t>
      </w:r>
    </w:p>
    <w:p>
      <w:pPr>
        <w:pStyle w:val="Normal"/>
        <w:ind w:left="1440" w:hanging="0"/>
        <w:rPr>
          <w:rFonts w:ascii="Arial" w:hAnsi="Arial" w:eastAsia="Arial" w:cs="Arial"/>
          <w:sz w:val="20"/>
          <w:szCs w:val="20"/>
          <w:lang w:val="en-GB"/>
        </w:rPr>
      </w:pPr>
      <w:r>
        <w:rPr>
          <w:rFonts w:eastAsia="Arial" w:cs="Arial" w:ascii="Arial" w:hAnsi="Arial"/>
          <w:sz w:val="20"/>
          <w:szCs w:val="20"/>
          <w:lang w:val="en-GB"/>
        </w:rPr>
        <w:t>(2) the gift is not delivered during A's life,</w:t>
      </w:r>
    </w:p>
    <w:p>
      <w:pPr>
        <w:pStyle w:val="Normal"/>
        <w:ind w:left="1440" w:hanging="0"/>
        <w:rPr>
          <w:rFonts w:ascii="Arial" w:hAnsi="Arial" w:eastAsia="Arial" w:cs="Arial"/>
          <w:sz w:val="20"/>
          <w:szCs w:val="20"/>
          <w:lang w:val="en-GB"/>
        </w:rPr>
      </w:pPr>
      <w:r>
        <w:rPr>
          <w:rFonts w:eastAsia="Arial" w:cs="Arial" w:ascii="Arial" w:hAnsi="Arial"/>
          <w:sz w:val="20"/>
          <w:szCs w:val="20"/>
          <w:lang w:val="en-GB"/>
        </w:rPr>
        <w:t>(3) there is a continuing intent to give AND</w:t>
      </w:r>
    </w:p>
    <w:p>
      <w:pPr>
        <w:pStyle w:val="Normal"/>
        <w:ind w:left="1440" w:hanging="0"/>
        <w:rPr>
          <w:rFonts w:ascii="Arial" w:hAnsi="Arial" w:eastAsia="Arial" w:cs="Arial"/>
          <w:sz w:val="20"/>
          <w:szCs w:val="20"/>
          <w:lang w:val="en-GB"/>
        </w:rPr>
      </w:pPr>
      <w:r>
        <w:rPr>
          <w:rFonts w:eastAsia="Arial" w:cs="Arial" w:ascii="Arial" w:hAnsi="Arial"/>
          <w:sz w:val="20"/>
          <w:szCs w:val="20"/>
          <w:lang w:val="en-GB"/>
        </w:rPr>
        <w:t>(4) B is appointed executor of A's estate, the gift is perfect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 legal title vests in B as A's personal representative.  This rule seems to apply to administrators as well (but some case law to the contr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cope and application of this rule:</w:t>
      </w:r>
    </w:p>
    <w:p>
      <w:pPr>
        <w:pStyle w:val="Normal"/>
        <w:ind w:left="720" w:hanging="0"/>
        <w:rPr/>
      </w:pPr>
      <w:r>
        <w:rPr>
          <w:rFonts w:eastAsia="Arial" w:cs="Arial" w:ascii="Arial" w:hAnsi="Arial"/>
          <w:sz w:val="20"/>
          <w:szCs w:val="20"/>
          <w:lang w:val="en-GB"/>
        </w:rPr>
        <w:t xml:space="preserve">(1) under general law, </w:t>
      </w:r>
      <w:r>
        <w:rPr>
          <w:rFonts w:eastAsia="Arial" w:cs="Arial" w:ascii="Arial" w:hAnsi="Arial"/>
          <w:sz w:val="20"/>
          <w:szCs w:val="20"/>
          <w:u w:val="single"/>
          <w:lang w:val="en-GB"/>
        </w:rPr>
        <w:t>Strong v. Bird</w:t>
      </w:r>
      <w:r>
        <w:rPr>
          <w:rFonts w:eastAsia="Arial" w:cs="Arial" w:ascii="Arial" w:hAnsi="Arial"/>
          <w:sz w:val="20"/>
          <w:szCs w:val="20"/>
          <w:lang w:val="en-GB"/>
        </w:rPr>
        <w:t xml:space="preserve"> applied only to personal property b/c under old law it was only personal property that went to the personal representative whereas realty went directly to who was entitled to i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is has been changed by statute - therefore case now appli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whether same result follows if personal representative is an administrator rather than an executor:</w:t>
      </w:r>
    </w:p>
    <w:p>
      <w:pPr>
        <w:pStyle w:val="Normal"/>
        <w:rPr>
          <w:rFonts w:ascii="Arial" w:hAnsi="Arial" w:eastAsia="Arial" w:cs="Arial"/>
          <w:sz w:val="20"/>
          <w:szCs w:val="20"/>
          <w:lang w:val="en-GB"/>
        </w:rPr>
      </w:pPr>
      <w:r>
        <w:rPr>
          <w:rFonts w:eastAsia="Arial" w:cs="Arial" w:ascii="Arial" w:hAnsi="Arial"/>
          <w:sz w:val="20"/>
          <w:szCs w:val="20"/>
          <w:u w:val="single"/>
          <w:lang w:val="en-GB"/>
        </w:rPr>
        <w:t>RE JAMES</w:t>
      </w:r>
    </w:p>
    <w:p>
      <w:pPr>
        <w:pStyle w:val="Normal"/>
        <w:rPr>
          <w:rFonts w:ascii="Arial" w:hAnsi="Arial" w:eastAsia="Arial" w:cs="Arial"/>
          <w:sz w:val="20"/>
          <w:szCs w:val="20"/>
          <w:lang w:val="en-GB"/>
        </w:rPr>
      </w:pPr>
      <w:r>
        <w:rPr>
          <w:rFonts w:eastAsia="Arial" w:cs="Arial" w:ascii="Arial" w:hAnsi="Arial"/>
          <w:sz w:val="20"/>
          <w:szCs w:val="20"/>
          <w:lang w:val="en-GB"/>
        </w:rPr>
        <w:t>(1935) Ch. 449</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ays rule applies to both</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GONIN</w:t>
      </w:r>
    </w:p>
    <w:p>
      <w:pPr>
        <w:pStyle w:val="Normal"/>
        <w:rPr>
          <w:rFonts w:ascii="Arial" w:hAnsi="Arial" w:eastAsia="Arial" w:cs="Arial"/>
          <w:sz w:val="20"/>
          <w:szCs w:val="20"/>
          <w:lang w:val="en-GB"/>
        </w:rPr>
      </w:pPr>
      <w:r>
        <w:rPr>
          <w:rFonts w:eastAsia="Arial" w:cs="Arial" w:ascii="Arial" w:hAnsi="Arial"/>
          <w:sz w:val="20"/>
          <w:szCs w:val="20"/>
          <w:lang w:val="en-GB"/>
        </w:rPr>
        <w:t>[1977] 2 All E.R. 720 (Ch. 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aughter lived w/ parents in home owned by moth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aid she lived w/ them at their request - care for them and get house when they die</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mother never made will - daughter was granted letters of administration - was appointed administrato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aughter brought action against her sisters seeking a larger share of the estate ie. the house</w:t>
      </w:r>
    </w:p>
    <w:p>
      <w:pPr>
        <w:pStyle w:val="Normal"/>
        <w:ind w:left="720" w:hanging="0"/>
        <w:rPr/>
      </w:pPr>
      <w:r>
        <w:rPr>
          <w:rFonts w:eastAsia="Arial" w:cs="Arial" w:ascii="Arial" w:hAnsi="Arial"/>
          <w:sz w:val="20"/>
          <w:szCs w:val="20"/>
          <w:lang w:val="en-GB"/>
        </w:rPr>
        <w:t xml:space="preserve">- argued that as administrator of the estate - she got legal title - this effected and completed the gift under the </w:t>
      </w:r>
      <w:r>
        <w:rPr>
          <w:rFonts w:eastAsia="Arial" w:cs="Arial" w:ascii="Arial" w:hAnsi="Arial"/>
          <w:sz w:val="20"/>
          <w:szCs w:val="20"/>
          <w:u w:val="single"/>
          <w:lang w:val="en-GB"/>
        </w:rPr>
        <w:t>Strong v. Bird</w:t>
      </w:r>
      <w:r>
        <w:rPr>
          <w:rFonts w:eastAsia="Arial" w:cs="Arial" w:ascii="Arial" w:hAnsi="Arial"/>
          <w:sz w:val="20"/>
          <w:szCs w:val="20"/>
          <w:lang w:val="en-GB"/>
        </w:rPr>
        <w:t xml:space="preserve"> rules</w:t>
      </w:r>
    </w:p>
    <w:p>
      <w:pPr>
        <w:pStyle w:val="Normal"/>
        <w:tabs>
          <w:tab w:val="clear" w:pos="720"/>
          <w:tab w:val="left" w:pos="-1440" w:leader="none"/>
        </w:tabs>
        <w:ind w:left="1440" w:hanging="1440"/>
        <w:rPr/>
      </w:pPr>
      <w:r>
        <w:rPr>
          <w:rFonts w:eastAsia="Arial" w:cs="Arial" w:ascii="Arial" w:hAnsi="Arial"/>
          <w:sz w:val="20"/>
          <w:szCs w:val="20"/>
          <w:lang w:val="en-GB"/>
        </w:rPr>
        <w:t>Court:</w:t>
        <w:tab/>
        <w:t xml:space="preserve">doubted that </w:t>
      </w:r>
      <w:r>
        <w:rPr>
          <w:rFonts w:eastAsia="Arial" w:cs="Arial" w:ascii="Arial" w:hAnsi="Arial"/>
          <w:sz w:val="20"/>
          <w:szCs w:val="20"/>
          <w:u w:val="single"/>
          <w:lang w:val="en-GB"/>
        </w:rPr>
        <w:t>Strong</w:t>
      </w:r>
      <w:r>
        <w:rPr>
          <w:rFonts w:eastAsia="Arial" w:cs="Arial" w:ascii="Arial" w:hAnsi="Arial"/>
          <w:sz w:val="20"/>
          <w:szCs w:val="20"/>
          <w:lang w:val="en-GB"/>
        </w:rPr>
        <w:t xml:space="preserve"> applied to administers - only to executors (ie. when there was a wil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hy?</w:t>
      </w:r>
    </w:p>
    <w:p>
      <w:pPr>
        <w:pStyle w:val="Normal"/>
        <w:ind w:left="720" w:hanging="0"/>
        <w:rPr/>
      </w:pPr>
      <w:r>
        <w:rPr>
          <w:rFonts w:eastAsia="Arial" w:cs="Arial" w:ascii="Arial" w:hAnsi="Arial"/>
          <w:sz w:val="20"/>
          <w:szCs w:val="20"/>
          <w:lang w:val="en-GB"/>
        </w:rPr>
        <w:t xml:space="preserve">- b/c </w:t>
      </w:r>
      <w:r>
        <w:rPr>
          <w:rFonts w:eastAsia="Arial" w:cs="Arial" w:ascii="Arial" w:hAnsi="Arial"/>
          <w:sz w:val="20"/>
          <w:szCs w:val="20"/>
          <w:u w:val="single"/>
          <w:lang w:val="en-GB"/>
        </w:rPr>
        <w:t>Strong</w:t>
      </w:r>
      <w:r>
        <w:rPr>
          <w:rFonts w:eastAsia="Arial" w:cs="Arial" w:ascii="Arial" w:hAnsi="Arial"/>
          <w:sz w:val="20"/>
          <w:szCs w:val="20"/>
          <w:lang w:val="en-GB"/>
        </w:rPr>
        <w:t xml:space="preserve"> based on fact that it was a debt being forgiven - by naming the debtor as executor the deceased had made it impossible for the executor to collect the debt - ie could not sue self</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is logic can not be applied here b/c an administrator is not appointed by the deceased - rather done by an act of law - matter of pure change who gets appoint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refore distinguishes cases however, case not decided on that point and therefore this is just obit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one final exception may arise out of the following cas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FLETCHER v. FLETCH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voluntary promise to pay a sum of money to a trustee in favour of a beneficiary is made under seal</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trust was complete and formally constituted - as a result the B had a right to and trustee may be obligated to require settlor to complete the transf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However, this case does not carry much weight given the cases of </w:t>
      </w:r>
      <w:r>
        <w:rPr>
          <w:rFonts w:eastAsia="Arial" w:cs="Arial" w:ascii="Arial" w:hAnsi="Arial"/>
          <w:sz w:val="20"/>
          <w:szCs w:val="20"/>
          <w:u w:val="single"/>
          <w:lang w:val="en-GB"/>
        </w:rPr>
        <w:t>Pryce</w:t>
      </w:r>
      <w:r>
        <w:rPr>
          <w:rFonts w:eastAsia="Arial" w:cs="Arial" w:ascii="Arial" w:hAnsi="Arial"/>
          <w:sz w:val="20"/>
          <w:szCs w:val="20"/>
          <w:lang w:val="en-GB"/>
        </w:rPr>
        <w:t xml:space="preserve"> and </w:t>
      </w:r>
      <w:r>
        <w:rPr>
          <w:rFonts w:eastAsia="Arial" w:cs="Arial" w:ascii="Arial" w:hAnsi="Arial"/>
          <w:sz w:val="20"/>
          <w:szCs w:val="20"/>
          <w:u w:val="single"/>
          <w:lang w:val="en-GB"/>
        </w:rPr>
        <w:t>Re Kay'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Statute of Frau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lthough repealed in MB - still has implications w/r/t inter vivos gif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4 - no action w/r/t land can be brought where agr't was in writing and signed by part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7 - declaration of trust w/r/t any land must be proved by some form of writing by person who is capable of declaring such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this governs the creation of an express trust in land - does not affect the creation of resulting-constructive or implied trus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statute does not apply to trusts of personal property created orall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3) statute does not require that a trust should be declared in writing at first instance - as long as there is something in writing to evidence the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4) even if trust relates to land in another jurisdiction - has to satisfy statutes of prov. where action is brought b/c is a statute of evidenc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ase law has provided further interpretation into the Ac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5) to create a trust - declaration must amount to a present and irrevocable declaration of the trust (not a mere promise or statement of inten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6) writing must also establish all the essential terms of the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7) relevant sections pertaining to trusts does not recognize the signature of an agent - must be that of the settl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espite these formal requirements - courts will in certain cases prevent the Statute from being used as an instrument of fraud - equity will not allow a person given land as a trustee to claim that he has absolute ownership of land b/c of written transfer of lan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OCHEFOUCAULD v. BOUSTEAD</w:t>
      </w:r>
    </w:p>
    <w:p>
      <w:pPr>
        <w:pStyle w:val="Normal"/>
        <w:rPr>
          <w:rFonts w:ascii="Arial" w:hAnsi="Arial" w:eastAsia="Arial" w:cs="Arial"/>
          <w:sz w:val="20"/>
          <w:szCs w:val="20"/>
          <w:lang w:val="en-GB"/>
        </w:rPr>
      </w:pPr>
      <w:r>
        <w:rPr>
          <w:rFonts w:eastAsia="Arial" w:cs="Arial" w:ascii="Arial" w:hAnsi="Arial"/>
          <w:sz w:val="20"/>
          <w:szCs w:val="20"/>
          <w:lang w:val="en-GB"/>
        </w:rPr>
        <w:t>[1897] 1 Ch. 196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ltf. fell into arrears on mortgage - therefore had to sell lan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ef. agreed to buy land for pltf - therefore bought it and put it in def.'s nam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ltf allowed to introduce evidence to that land had been purchased in trust for pltf even though written docs. on their own would have lead to a different conclusion based on the Statut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refore not withstanding the Statute - can prove trust through parol evidenc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BANNISTER v. BANNISTER</w:t>
      </w:r>
    </w:p>
    <w:p>
      <w:pPr>
        <w:pStyle w:val="Normal"/>
        <w:rPr>
          <w:rFonts w:ascii="Arial" w:hAnsi="Arial" w:eastAsia="Arial" w:cs="Arial"/>
          <w:sz w:val="20"/>
          <w:szCs w:val="20"/>
          <w:lang w:val="en-GB"/>
        </w:rPr>
      </w:pPr>
      <w:r>
        <w:rPr>
          <w:rFonts w:eastAsia="Arial" w:cs="Arial" w:ascii="Arial" w:hAnsi="Arial"/>
          <w:sz w:val="20"/>
          <w:szCs w:val="20"/>
          <w:lang w:val="en-GB"/>
        </w:rPr>
        <w:t>[1948] 2 All E.R. 133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 conveyed cottage to Y and orally Y agreed to allow X to occupy the cottage for as long as X wanted - rent fre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Y tried to evict X</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to allow this would be a fraud - the oral agr't should not be unenforceable just b/c of Statut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arol evidence could be introduced to establish X's life intere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Testamentary Dispositi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hen a trust is intended to arise and take effect only on the death of the settlor but can be revoked or varied until that tim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r>
      <w:r>
        <w:rPr>
          <w:rFonts w:eastAsia="Arial" w:cs="Arial" w:ascii="Arial" w:hAnsi="Arial"/>
          <w:sz w:val="20"/>
          <w:szCs w:val="20"/>
          <w:u w:val="single"/>
          <w:lang w:val="en-GB"/>
        </w:rPr>
        <w:t>it must</w:t>
      </w:r>
      <w:r>
        <w:rPr>
          <w:rFonts w:eastAsia="Arial" w:cs="Arial" w:ascii="Arial" w:hAnsi="Arial"/>
          <w:sz w:val="20"/>
          <w:szCs w:val="20"/>
          <w:lang w:val="en-GB"/>
        </w:rPr>
        <w:t xml:space="preserve"> be created by a will that has been duly executed by the owner of the property in accordance w/ the formal requirements of the </w:t>
      </w:r>
      <w:r>
        <w:rPr>
          <w:rFonts w:eastAsia="Arial" w:cs="Arial" w:ascii="Arial" w:hAnsi="Arial"/>
          <w:sz w:val="20"/>
          <w:szCs w:val="20"/>
          <w:u w:val="single"/>
          <w:lang w:val="en-GB"/>
        </w:rPr>
        <w:t>Wills A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asic Requiremen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in writing</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signed at end by testator - w/ witnesses presen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3) witnesses must then sign</w:t>
      </w:r>
    </w:p>
    <w:p>
      <w:pPr>
        <w:pStyle w:val="Normal"/>
        <w:rPr>
          <w:rFonts w:ascii="Arial" w:hAnsi="Arial" w:eastAsia="Arial" w:cs="Arial"/>
          <w:sz w:val="20"/>
          <w:szCs w:val="20"/>
          <w:lang w:val="en-GB"/>
        </w:rPr>
      </w:pPr>
      <w:r>
        <w:rPr>
          <w:rFonts w:eastAsia="Arial" w:cs="Arial" w:ascii="Arial" w:hAnsi="Arial"/>
          <w:sz w:val="20"/>
          <w:szCs w:val="20"/>
          <w:lang w:val="en-GB"/>
        </w:rPr>
        <w:t>Exception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MB recognizes "holograph wills" - if testator does out will in his own hand-writing and signs it - may be vali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general proposition - anything that in substance or essence amounts to a will has to be executed w/ formal requirements of the Wills Act</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estator can dispose of property by means that take effect on death but outside of the formal requirements of Will Ac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e. a separate doc. creating a trust can be incorporated into the wil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is can be done if certain conditions are me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other instrument has to have been in existence as of the date of the will - ie. when it was executed OR at the time a valid codicil to the will was executed (has effect of revising will as of date of revision)</w:t>
      </w:r>
    </w:p>
    <w:p>
      <w:pPr>
        <w:pStyle w:val="Normal"/>
        <w:tabs>
          <w:tab w:val="clear" w:pos="720"/>
          <w:tab w:val="left" w:pos="-1440" w:leader="none"/>
        </w:tabs>
        <w:ind w:left="720" w:hanging="720"/>
        <w:rPr/>
      </w:pPr>
      <w:r>
        <w:rPr>
          <w:rFonts w:eastAsia="Arial" w:cs="Arial" w:ascii="Arial" w:hAnsi="Arial"/>
          <w:sz w:val="20"/>
          <w:szCs w:val="20"/>
          <w:lang w:val="en-GB"/>
        </w:rPr>
        <w:t>(2)</w:t>
        <w:tab/>
        <w:t xml:space="preserve">will must refer to the other doc. as an instrument </w:t>
      </w:r>
      <w:r>
        <w:rPr>
          <w:rFonts w:eastAsia="Arial" w:cs="Arial" w:ascii="Arial" w:hAnsi="Arial"/>
          <w:sz w:val="20"/>
          <w:szCs w:val="20"/>
          <w:u w:val="single"/>
          <w:lang w:val="en-GB"/>
        </w:rPr>
        <w:t>then</w:t>
      </w:r>
      <w:r>
        <w:rPr>
          <w:rFonts w:eastAsia="Arial" w:cs="Arial" w:ascii="Arial" w:hAnsi="Arial"/>
          <w:sz w:val="20"/>
          <w:szCs w:val="20"/>
          <w:lang w:val="en-GB"/>
        </w:rPr>
        <w:t xml:space="preserve"> existing - not as something that will be written up lat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other doc. must be referred to in the will w/ sufficient particularity that the doc will be easily identifiabl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vague as to what doc is referred to the court will allow parol evidence to help identify the doc as long as parol evidence does not contradict the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will does not refer to any other doc as an existing doc then the court will not allow any parol evidence to prove that there was a doc in existence at that time</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oc may be incorporated if doc. in existence after date of will but before the date of a valid codicil of the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TRURO</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 left silverware as contained in the list in will but no list at time of wil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ubsequent will - X makes the "li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 then amends will through codicil</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effect of codicil was to republish the will as of that date and words in will were such that they referred to "list" as if it was then in existence (despite fact it was not when original will sign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ad it not been for codicil - would not have been valid b/c list not in existence at time of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SMAR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if will is treated as being re-executed at time of codicil but still speaks about separate doc. as one to be made in the future - not valid b/c will must refer to doc. </w:t>
      </w:r>
      <w:r>
        <w:rPr>
          <w:rFonts w:eastAsia="Arial" w:cs="Arial" w:ascii="Arial" w:hAnsi="Arial"/>
          <w:sz w:val="20"/>
          <w:szCs w:val="20"/>
          <w:u w:val="single"/>
          <w:lang w:val="en-GB"/>
        </w:rPr>
        <w:t>already in existenc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reason for this is to ensure that the testator can not reserve for himself a power to make later dispositions by a subsequent improperly executed doc.</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 are circumstances where testator can make disposition that takes effect on death w/ a doc. outside of a formally executed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through the way the beneficiaries are identifi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Example - in will leave beneficial interest to "employees" - this is valid despite the fact that employees can change from time of execution of the will and when it takes effe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through the way the property is identifi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Example - I leave to X the contents of my safety deposit box</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ntents could easily be changed b/w execution and death in that donor has retained the power to change the disposition w/o going through the formal requirements of a new will/codici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gift to the trustee of an existing settlement:</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i)</w:t>
        <w:tab/>
        <w:t>trust in existence created under an earlier settlement</w:t>
      </w:r>
    </w:p>
    <w:p>
      <w:pPr>
        <w:pStyle w:val="Normal"/>
        <w:ind w:left="1440" w:hanging="0"/>
        <w:rPr>
          <w:rFonts w:ascii="Arial" w:hAnsi="Arial" w:eastAsia="Arial" w:cs="Arial"/>
          <w:sz w:val="20"/>
          <w:szCs w:val="20"/>
          <w:lang w:val="en-GB"/>
        </w:rPr>
      </w:pPr>
      <w:r>
        <w:rPr>
          <w:rFonts w:eastAsia="Arial" w:cs="Arial" w:ascii="Arial" w:hAnsi="Arial"/>
          <w:sz w:val="20"/>
          <w:szCs w:val="20"/>
          <w:lang w:val="en-GB"/>
        </w:rPr>
        <w:t>- testator can leave property to the trustee on the same terms of the existing settlement</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ii)</w:t>
        <w:tab/>
        <w:t>leave property to the trust so that ultimate benefit of gift will go to those already benefiting</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Problem:</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en will tries to incorporate an existing trust instrument that gives the settlor power to vary the trust terms - can not include the right to make variations within the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JONES</w:t>
      </w:r>
    </w:p>
    <w:p>
      <w:pPr>
        <w:pStyle w:val="Normal"/>
        <w:rPr>
          <w:rFonts w:ascii="Arial" w:hAnsi="Arial" w:eastAsia="Arial" w:cs="Arial"/>
          <w:sz w:val="20"/>
          <w:szCs w:val="20"/>
          <w:lang w:val="en-GB"/>
        </w:rPr>
      </w:pPr>
      <w:r>
        <w:rPr>
          <w:rFonts w:eastAsia="Arial" w:cs="Arial" w:ascii="Arial" w:hAnsi="Arial"/>
          <w:sz w:val="20"/>
          <w:szCs w:val="20"/>
          <w:lang w:val="en-GB"/>
        </w:rPr>
        <w:t>(1942)</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ill referred to a trust deed "or any substitution therefor or thereof"</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the trust deed could not be incorporated into the will b/c the settlor retained the power to alter the trust after the date of the making of the wil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estator could have made a gift on terms of an existing trust but if new doc had been substituted or reserved right to change trust doc. - then no testamentary validi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EDWARDS</w:t>
      </w:r>
    </w:p>
    <w:p>
      <w:pPr>
        <w:pStyle w:val="Normal"/>
        <w:rPr>
          <w:rFonts w:ascii="Arial" w:hAnsi="Arial" w:eastAsia="Arial" w:cs="Arial"/>
          <w:sz w:val="20"/>
          <w:szCs w:val="20"/>
          <w:lang w:val="en-GB"/>
        </w:rPr>
      </w:pPr>
      <w:r>
        <w:rPr>
          <w:rFonts w:eastAsia="Arial" w:cs="Arial" w:ascii="Arial" w:hAnsi="Arial"/>
          <w:sz w:val="20"/>
          <w:szCs w:val="20"/>
          <w:lang w:val="en-GB"/>
        </w:rPr>
        <w:t>(1948)</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ill gave property to trustee of an existing trust to be held on the same terms of the existing trust - "so far as the trust are existing..."</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ust was subject to minor powers of variati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fter will the testator did purport to exercise the power reserved by the trust deed - did so in a manner that did not meet formal requirements of a will/codicil</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will still incorporated the terms of the trust as they were at the date of the execution of the wil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reference in will to trust was to how it presently existed - those terms were fixed w/ no authority to v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unlike </w:t>
      </w:r>
      <w:r>
        <w:rPr>
          <w:rFonts w:eastAsia="Arial" w:cs="Arial" w:ascii="Arial" w:hAnsi="Arial"/>
          <w:sz w:val="20"/>
          <w:szCs w:val="20"/>
          <w:u w:val="single"/>
          <w:lang w:val="en-GB"/>
        </w:rPr>
        <w:t>Re Jones</w:t>
      </w:r>
      <w:r>
        <w:rPr>
          <w:rFonts w:eastAsia="Arial" w:cs="Arial" w:ascii="Arial" w:hAnsi="Arial"/>
          <w:sz w:val="20"/>
          <w:szCs w:val="20"/>
          <w:lang w:val="en-GB"/>
        </w:rPr>
        <w:t>, where the will itself reserved the authority to make variation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SCHINTZ WILL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 executed trust settlement reserving a limited power of revocation and appointmen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n made will giving property to the trustees to hold in trust so far as they are defined by the will OR by virtue of the settlement itself or "any deed which may be hereby executed by the power reserv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if not for that last phrase - court cold have applied </w:t>
      </w:r>
      <w:r>
        <w:rPr>
          <w:rFonts w:eastAsia="Arial" w:cs="Arial" w:ascii="Arial" w:hAnsi="Arial"/>
          <w:sz w:val="20"/>
          <w:szCs w:val="20"/>
          <w:u w:val="single"/>
          <w:lang w:val="en-GB"/>
        </w:rPr>
        <w:t>Re Edward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at is the affect of the inclusion of those last word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reference to subsequent docs. did not prevent incorpora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xml:space="preserve">- testator just describing terms of the existing trust - not reserving that power in the will as in </w:t>
      </w:r>
      <w:r>
        <w:rPr>
          <w:rFonts w:eastAsia="Arial" w:cs="Arial" w:ascii="Arial" w:hAnsi="Arial"/>
          <w:sz w:val="20"/>
          <w:szCs w:val="20"/>
          <w:u w:val="single"/>
          <w:lang w:val="en-GB"/>
        </w:rPr>
        <w:t>Re Jon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llowed terms of the settlement to be incorporated into the will as they were at the time that the will was execut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isregarded the power of revocation and change reserved by the settl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refore it is possible that gift could be invalid b/c there is a possibility of change b/c will requirements not met unless the court severs that power</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23 of Wills Act - Substantive Compliance Provis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ossible to overcome difficulty of formal requirements of the law through the concept of "facts of independent legal significanc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reat disposition as a gift by the will to the trust rather than attempting to incorporate outside doc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trust has independent status - testator should be able to make disposition of this typ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ied in to the concept of "pour over trust" - property can be spilled from the will over to the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is has been used in the U.S. but has never been used in Can. - howev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CLAYFAIR</w:t>
      </w:r>
    </w:p>
    <w:p>
      <w:pPr>
        <w:pStyle w:val="Normal"/>
        <w:rPr>
          <w:rFonts w:ascii="Arial" w:hAnsi="Arial" w:eastAsia="Arial" w:cs="Arial"/>
          <w:sz w:val="20"/>
          <w:szCs w:val="20"/>
          <w:lang w:val="en-GB"/>
        </w:rPr>
      </w:pPr>
      <w:r>
        <w:rPr>
          <w:rFonts w:eastAsia="Arial" w:cs="Arial" w:ascii="Arial" w:hAnsi="Arial"/>
          <w:sz w:val="20"/>
          <w:szCs w:val="20"/>
          <w:lang w:val="en-GB"/>
        </w:rPr>
        <w:t>(1951) - Eng. Cas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 left property by way of an irrevocable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s son had a vested interest in the settlement but son dies fir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oes property go to trust and therefore estate of son OR is it an invalid gift b/c son died firs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depended on categoriza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gift in will was viewed only as an addition to the existing trust - the property would go to the son's estate b/c already had a beneficial interest in the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treated as a gift by the will to the son on the terms of the existing trust - therefore creating new trust - the gift under the Wills Act would laps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gift was viewed as an addition to the trust - however - this was an irrevocable trust - would the principles of "facts of independent legal significance" apply if it was a revocable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2160" w:hanging="2160"/>
        <w:rPr>
          <w:rFonts w:ascii="Arial" w:hAnsi="Arial" w:eastAsia="Arial" w:cs="Arial"/>
          <w:sz w:val="20"/>
          <w:szCs w:val="20"/>
          <w:lang w:val="en-GB"/>
        </w:rPr>
      </w:pPr>
      <w:r>
        <w:rPr>
          <w:rFonts w:eastAsia="Arial" w:cs="Arial" w:ascii="Arial" w:hAnsi="Arial"/>
          <w:sz w:val="20"/>
          <w:szCs w:val="20"/>
          <w:lang w:val="en-GB"/>
        </w:rPr>
        <w:t>Generally:</w:t>
        <w:tab/>
        <w:t>gifts by will and trust are constituted as creating new trusts and not additions to existing one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this case the trust was established was irrevocable therefore may be a limitation on application of the cas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Pour Over Trus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 concept is widely used in the U.S. in order to avoid the lapsing of gifts to the beneficiary's estate - therefore if B dies before settlor - make it a gift to an existing trust - therefore trust continu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ased on two principles:</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1)</w:t>
        <w:tab/>
        <w:t>"fact of independent significance" - deals w/ cases where the testator changes beneficiary for reasons other than changing will despite the fact that the effect would be to vary the term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e. I leave X to my dr. at the time of my death - could be two different dr. b/w time of writing will and death but done for an independent purpose - not to retain power to vary the terms of the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the trust is a "mere shell" and real objective was to dispose of property on death w/o complying w/ Will Act - will be held invalid</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trust, even if revocable, is a fact of independent significance - ie substantial, disposition will be vali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Problem:</w:t>
        <w:tab/>
        <w:t>what test do you use to determine if existing trust is a substantial legal entity w/ a purpose on its own or if it is a "mere she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2)</w:t>
        <w:tab/>
        <w:t>trust should be treated like a legal person and should be able to receive gifts/property under a wil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once trust gets property - what happens to it is a matter for the trust - and will should not be concerned w/ i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Problem:</w:t>
        <w:tab/>
        <w:t>if trust is revocable and leave property in will to trust but trust is revoked before disposition what happens to the proper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gift fails b/c no longer have a legal person to transfer property to</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However:</w:t>
        <w:tab/>
        <w:t>if trust created on terms of existing trust - would not fai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American Uniform Trust Ac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llows for "pour over" into existing trust even if trust can be amended/revok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refore statutory provision for "independent fa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SECRET TRUS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ully Secret and Half Secret Trus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evolved on the basis that sometimes the Wills Act and the Statute of Fraud might be used as instruments of frau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gives property to B by will but B has privately undertaken that property will not be used for B's own benefit but that it will be used to benefit some other person or purpos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equity intervenes in these cases to prevent B from enjoying the property despite what the written docs. as required by the Acts sa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BLACKWELL v. BLACKWELL</w:t>
      </w:r>
    </w:p>
    <w:p>
      <w:pPr>
        <w:pStyle w:val="Normal"/>
        <w:rPr>
          <w:rFonts w:ascii="Arial" w:hAnsi="Arial" w:eastAsia="Arial" w:cs="Arial"/>
          <w:sz w:val="20"/>
          <w:szCs w:val="20"/>
          <w:lang w:val="en-GB"/>
        </w:rPr>
      </w:pPr>
      <w:r>
        <w:rPr>
          <w:rFonts w:eastAsia="Arial" w:cs="Arial" w:ascii="Arial" w:hAnsi="Arial"/>
          <w:sz w:val="20"/>
          <w:szCs w:val="20"/>
          <w:lang w:val="en-GB"/>
        </w:rPr>
        <w:t>[1929] A.C. 318 (H.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or the prevention of fraud equity fastens on the legatee (trustee) a trust that would otherwise be inoperativ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orces donee to be bound by obligations which he undertook during testator's lifetime w/r/t property that he received under the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YOUNG</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tended secret trust - testator would leave property to trustee for benefit of certain beneficiary (not a donee under the wil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under Wills Act a person who witnesses a will can not benefit from i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this case beneficiary of secret trust to which he was not aware had signed as witnes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did beneficiary lose benefit under will b/c of thi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interest of beneficiary of secret trust not lost b/c theory of secret trust is that Wills Act does not apply - beneficiary was getting gift by way of secret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GARDNER</w:t>
      </w:r>
    </w:p>
    <w:p>
      <w:pPr>
        <w:pStyle w:val="Normal"/>
        <w:rPr>
          <w:rFonts w:ascii="Arial" w:hAnsi="Arial" w:eastAsia="Arial" w:cs="Arial"/>
          <w:sz w:val="20"/>
          <w:szCs w:val="20"/>
          <w:lang w:val="en-GB"/>
        </w:rPr>
      </w:pPr>
      <w:r>
        <w:rPr>
          <w:rFonts w:eastAsia="Arial" w:cs="Arial" w:ascii="Arial" w:hAnsi="Arial"/>
          <w:sz w:val="20"/>
          <w:szCs w:val="20"/>
          <w:lang w:val="en-GB"/>
        </w:rPr>
        <w:t>(1923)</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left property to X on a secret trust for B</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on the face of the will it was an outright disposition to X</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oblem: B died before testator</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ether the estate of B get benefit in the trust or whether the gift lapsed and resulting trust back to estate of settlor</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under Wills Act gift would have lapsed - however - does not appl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 was receiving interest under a secret trust - not will therefore B's estate still has an intere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Problem:</w:t>
        <w:tab/>
        <w:t>a trust is not constituted until settlor dies - however, in this case B was held to have an interest in a trust before the trust was even constitut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Two types of Secret Trus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1)</w:t>
        <w:tab/>
        <w:t>(Fully) Secret Trusts: arise when testator gives property to X on the face of the will as a complete and absolute gift - however: in fact X has agreed to hold the property for use and benefit of other person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existence and terms are secret - do not appear anywhere on the face of the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2)</w:t>
        <w:tab/>
        <w:t>(Half) Semi-Secret Trusts: arise when testator leaves to X in trust but does not say for whom the property is to be held - therefore existence of trust is evident on the face of the will but terms of will are not expressed in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cret trusts are not limited to wills cases - arises in any case where X gets property as trustee then tries to claim property as his ow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BLACKWELL v. BLACKWELL</w:t>
      </w:r>
    </w:p>
    <w:p>
      <w:pPr>
        <w:pStyle w:val="Normal"/>
        <w:rPr>
          <w:rFonts w:ascii="Arial" w:hAnsi="Arial" w:eastAsia="Arial" w:cs="Arial"/>
          <w:sz w:val="20"/>
          <w:szCs w:val="20"/>
          <w:lang w:val="en-GB"/>
        </w:rPr>
      </w:pPr>
      <w:r>
        <w:rPr>
          <w:rFonts w:eastAsia="Arial" w:cs="Arial" w:ascii="Arial" w:hAnsi="Arial"/>
          <w:sz w:val="20"/>
          <w:szCs w:val="20"/>
          <w:lang w:val="en-GB"/>
        </w:rPr>
        <w:t>[1929] A.C. 318 (H.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or courts to enforce a secret trust there has to be three requirements me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1)</w:t>
        <w:tab/>
        <w:t>existence of a trust must be established</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2)</w:t>
        <w:tab/>
        <w:t>trust obligations must have been communicated to the legatee (trustee) during the lifetime of the testat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3)</w:t>
        <w:tab/>
        <w:t>the legatee must have expressly or implicitly accepted the trust during the lifetime of the testat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as to be during lifetime of testator b/c would be fraud for legatee to induce testator to make gift to him and then treat property as if it was his ow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legatee only finds out about the intended trust after the death of the testator then he will get absolute ownership of property - terms of trust would not be binding b/c:</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1)</w:t>
        <w:tab/>
        <w:t>trust not expressed in will or formal codici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ould not be fraud for donee to argue he is not bound by informal docs. of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2)</w:t>
        <w:tab/>
        <w:t>if terms of trust were not communicated then the donee could not have been said to have induced the testat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s jurisdiction in these matters is to prevent fraud - not to provide the testator w/ a means of disposing beneficial interest by means not in compliance w/ Wills A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NOTE:</w:t>
        <w:tab/>
        <w:t>communication and acceptance can be after the making of the will as long as it is done before death of testat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MOSS v. COOP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 held that a communication made after execution of will through an agent to the donee was effectiv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 communication and acceptance can also be "constructiv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BOYLES</w:t>
      </w:r>
    </w:p>
    <w:p>
      <w:pPr>
        <w:pStyle w:val="Normal"/>
        <w:rPr>
          <w:rFonts w:ascii="Arial" w:hAnsi="Arial" w:eastAsia="Arial" w:cs="Arial"/>
          <w:sz w:val="20"/>
          <w:szCs w:val="20"/>
          <w:lang w:val="en-GB"/>
        </w:rPr>
      </w:pPr>
      <w:r>
        <w:rPr>
          <w:rFonts w:eastAsia="Arial" w:cs="Arial" w:ascii="Arial" w:hAnsi="Arial"/>
          <w:sz w:val="20"/>
          <w:szCs w:val="20"/>
          <w:lang w:val="en-GB"/>
        </w:rPr>
        <w:t>(1884) 26 Ch. 531 (Ch.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ust must be a definite one and the alleged trustee must know the terms on which he is supposedly accepting the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donee does not find out about terms of trust until after the death of the testator then no valid trust can take effect - even if he knew a trust was to exist</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obiter the court stated that if terms of trust were put in a sealed envelope and it was given to the donee to accept a trust based on terms inside that envelope - this would be sufficient communication and acceptance of term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KEEN</w:t>
      </w:r>
    </w:p>
    <w:p>
      <w:pPr>
        <w:pStyle w:val="Normal"/>
        <w:rPr>
          <w:rFonts w:ascii="Arial" w:hAnsi="Arial" w:eastAsia="Arial" w:cs="Arial"/>
          <w:sz w:val="20"/>
          <w:szCs w:val="20"/>
          <w:lang w:val="en-GB"/>
        </w:rPr>
      </w:pPr>
      <w:r>
        <w:rPr>
          <w:rFonts w:eastAsia="Arial" w:cs="Arial" w:ascii="Arial" w:hAnsi="Arial"/>
          <w:sz w:val="20"/>
          <w:szCs w:val="20"/>
          <w:lang w:val="en-GB"/>
        </w:rPr>
        <w:t>[1937] Ch. 236</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 accepts this notion of constructive communication and acceptanc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Effects/Limits of this Equitable Doctrin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octrine w/r/t secret trusts is very broad so court can act to prevent fraud</w:t>
      </w:r>
    </w:p>
    <w:p>
      <w:pPr>
        <w:pStyle w:val="Normal"/>
        <w:rPr>
          <w:rFonts w:ascii="Arial" w:hAnsi="Arial" w:eastAsia="Arial" w:cs="Arial"/>
          <w:sz w:val="20"/>
          <w:szCs w:val="20"/>
          <w:lang w:val="en-GB"/>
        </w:rPr>
      </w:pPr>
      <w:r>
        <w:rPr>
          <w:rFonts w:eastAsia="Arial" w:cs="Arial" w:ascii="Arial" w:hAnsi="Arial"/>
          <w:sz w:val="20"/>
          <w:szCs w:val="20"/>
          <w:lang w:val="en-GB"/>
        </w:rPr>
        <w:t>Problem:</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purpose is to prevent fraud by the donee then it would be enough to say that the "trustee" holds the property in trust for the testator/settlo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stead of this law has gone further and has given beneficial interest to a third part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doing so the law has given the testator power to dispose of beneficial interest of property outside of and apart from the formal will requiremen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recognition of secret trusts has certain limi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pPr>
      <w:r>
        <w:rPr>
          <w:rFonts w:eastAsia="Arial" w:cs="Arial" w:ascii="Arial" w:hAnsi="Arial"/>
          <w:sz w:val="20"/>
          <w:szCs w:val="20"/>
          <w:lang w:val="en-GB"/>
        </w:rPr>
        <w:t>(1)</w:t>
        <w:tab/>
        <w:t xml:space="preserve">alleged trust must be a definite one - donee must know that he is to hold trust and for what purpose he must hold property </w:t>
      </w:r>
      <w:r>
        <w:rPr>
          <w:rFonts w:eastAsia="Arial" w:cs="Arial" w:ascii="Arial" w:hAnsi="Arial"/>
          <w:sz w:val="20"/>
          <w:szCs w:val="20"/>
          <w:u w:val="single"/>
          <w:lang w:val="en-GB"/>
        </w:rPr>
        <w:t>during the testator's lifetime</w:t>
      </w:r>
      <w:r>
        <w:rPr>
          <w:rFonts w:eastAsia="Arial" w:cs="Arial" w:ascii="Arial" w:hAnsi="Arial"/>
          <w:sz w:val="20"/>
          <w:szCs w:val="20"/>
          <w:lang w:val="en-GB"/>
        </w:rPr>
        <w:t xml:space="preserve"> and must agree to i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donee knew there was a trust but doesn't find out terms until after - will hold property in trust for testator's estat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BOYLES</w:t>
      </w:r>
    </w:p>
    <w:p>
      <w:pPr>
        <w:pStyle w:val="Normal"/>
        <w:rPr>
          <w:rFonts w:ascii="Arial" w:hAnsi="Arial" w:eastAsia="Arial" w:cs="Arial"/>
          <w:sz w:val="20"/>
          <w:szCs w:val="20"/>
          <w:lang w:val="en-GB"/>
        </w:rPr>
      </w:pPr>
      <w:r>
        <w:rPr>
          <w:rFonts w:eastAsia="Arial" w:cs="Arial" w:ascii="Arial" w:hAnsi="Arial"/>
          <w:sz w:val="20"/>
          <w:szCs w:val="20"/>
          <w:lang w:val="en-GB"/>
        </w:rPr>
        <w:t>(1884) 26 Ch. 531 (Ch.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on face of will testator left property to X</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owever, had told X that he wanted X to be trustee on terms that he would tell X later - never di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upon death docs. found in which testator set down terms of trus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X did not hold property in trust for those beneficiaries but rather for the estate of testat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subject of trust (the property) must be certai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OTTAWAY v. NORMAN</w:t>
      </w:r>
    </w:p>
    <w:p>
      <w:pPr>
        <w:pStyle w:val="Normal"/>
        <w:rPr>
          <w:rFonts w:ascii="Arial" w:hAnsi="Arial" w:eastAsia="Arial" w:cs="Arial"/>
          <w:sz w:val="20"/>
          <w:szCs w:val="20"/>
          <w:lang w:val="en-GB"/>
        </w:rPr>
      </w:pPr>
      <w:r>
        <w:rPr>
          <w:rFonts w:eastAsia="Arial" w:cs="Arial" w:ascii="Arial" w:hAnsi="Arial"/>
          <w:sz w:val="20"/>
          <w:szCs w:val="20"/>
          <w:lang w:val="en-GB"/>
        </w:rPr>
        <w:t>[1972] Ch. 698 (Ch.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O left house, its contents and $1500 to H</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llegations that H had orally agreed w/ O that when H died would leave house, by will to son of O as well as any money she had left</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 gave house to someone else and the rest of the estate went to O's son</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w/r/t the mone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ad been left to H w/o the requirement that she preserve it - therefore no way of knowing what money was to be conveyed to O's s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no obligatio for H to keep money separate and therefore no way to keep track of it and therefore no certainty of objec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purpose of trust must not be illega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these cases the trustee will hold property for the benefit of the estat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4)</w:t>
        <w:tab/>
        <w:t>actual trust ie. the communication and acceptance of undertakings must be sufficiently prov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leads to questions of what type of evidence is admissibl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Also:</w:t>
        <w:tab/>
        <w:t>what level of proof is need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MCCORMICK v. GROGA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ts a very high standard - suggests that the trust has to be proved to the level of "beyond a reasonable doub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pPr>
      <w:r>
        <w:rPr>
          <w:rFonts w:eastAsia="Arial" w:cs="Arial" w:ascii="Arial" w:hAnsi="Arial"/>
          <w:sz w:val="20"/>
          <w:szCs w:val="20"/>
          <w:lang w:val="en-GB"/>
        </w:rPr>
        <w:t xml:space="preserve">- a more relaxed standard is believed to exists based on the case of </w:t>
      </w:r>
      <w:r>
        <w:rPr>
          <w:rFonts w:eastAsia="Arial" w:cs="Arial" w:ascii="Arial" w:hAnsi="Arial"/>
          <w:sz w:val="20"/>
          <w:szCs w:val="20"/>
          <w:u w:val="single"/>
          <w:lang w:val="en-GB"/>
        </w:rPr>
        <w:t>Ottaway v. Norman</w:t>
      </w:r>
      <w:r>
        <w:rPr>
          <w:rFonts w:eastAsia="Arial" w:cs="Arial" w:ascii="Arial" w:hAnsi="Arial"/>
          <w:sz w:val="20"/>
          <w:szCs w:val="20"/>
          <w:lang w:val="en-GB"/>
        </w:rPr>
        <w:t xml:space="preserve"> - says test is not as high - but have to be "pretty sur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cret trusts do not arise out of operation of the law but arise out of the intention of the testator - the only issue is determining what the intention of the testator i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Problem:</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under formal requirements for creation of a trust - ie. an express trust - has to be evidenced in writing to satisfy the Statute of Fraud and if secret trust is in fact an express trust and the subject matter of that trust is land - one can argue that you can not base the existence of a trust solely on the basis of oral intent - there would have to be some form of writing to meet formal requiremen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 no case law deals w/ this point</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an express secret trust did fail for non-compliance the court would likely apply a constructive trust to prevent unjust enrichmen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Problem:</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hat if testator leaves property to two or more trustee but only one of them has accepted the trust obligations during testator's lifetim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STEAD</w:t>
      </w:r>
    </w:p>
    <w:p>
      <w:pPr>
        <w:pStyle w:val="Normal"/>
        <w:rPr>
          <w:rFonts w:ascii="Arial" w:hAnsi="Arial" w:eastAsia="Arial" w:cs="Arial"/>
          <w:sz w:val="20"/>
          <w:szCs w:val="20"/>
          <w:lang w:val="en-GB"/>
        </w:rPr>
      </w:pPr>
      <w:r>
        <w:rPr>
          <w:rFonts w:eastAsia="Arial" w:cs="Arial" w:ascii="Arial" w:hAnsi="Arial"/>
          <w:sz w:val="20"/>
          <w:szCs w:val="20"/>
          <w:lang w:val="en-GB"/>
        </w:rPr>
        <w:t>(1900) (Eng. Ch.)</w:t>
      </w:r>
    </w:p>
    <w:p>
      <w:pPr>
        <w:pStyle w:val="Normal"/>
        <w:tabs>
          <w:tab w:val="clear" w:pos="720"/>
          <w:tab w:val="left" w:pos="-1440" w:leader="none"/>
        </w:tabs>
        <w:ind w:left="720" w:hanging="720"/>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if X accepts trust and induces testator to make will - (ie. testator makes will </w:t>
      </w:r>
      <w:r>
        <w:rPr>
          <w:rFonts w:eastAsia="Arial" w:cs="Arial" w:ascii="Arial" w:hAnsi="Arial"/>
          <w:sz w:val="20"/>
          <w:szCs w:val="20"/>
          <w:u w:val="single"/>
          <w:lang w:val="en-GB"/>
        </w:rPr>
        <w:t>after</w:t>
      </w:r>
      <w:r>
        <w:rPr>
          <w:rFonts w:eastAsia="Arial" w:cs="Arial" w:ascii="Arial" w:hAnsi="Arial"/>
          <w:sz w:val="20"/>
          <w:szCs w:val="20"/>
          <w:lang w:val="en-GB"/>
        </w:rPr>
        <w:t xml:space="preserve"> this) - in favour of X and Y by promising that they would </w:t>
      </w:r>
      <w:r>
        <w:rPr>
          <w:rFonts w:eastAsia="Arial" w:cs="Arial" w:ascii="Arial" w:hAnsi="Arial"/>
          <w:sz w:val="20"/>
          <w:szCs w:val="20"/>
          <w:u w:val="single"/>
          <w:lang w:val="en-GB"/>
        </w:rPr>
        <w:t>both</w:t>
      </w:r>
      <w:r>
        <w:rPr>
          <w:rFonts w:eastAsia="Arial" w:cs="Arial" w:ascii="Arial" w:hAnsi="Arial"/>
          <w:sz w:val="20"/>
          <w:szCs w:val="20"/>
          <w:lang w:val="en-GB"/>
        </w:rPr>
        <w:t xml:space="preserve"> carry out the intended trust - but Y knows nothing about i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if property is left to them as tenants in common then X is bound by the secret trust obligations but Y is not b/c courts will not allow X to deprive Y of his benefit under the wil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left to X and Y as joint tenants then the secret trust will bind both b/c Y is not entitled in equity to claim an interest under the fraud of someone els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NOTE:</w:t>
        <w:tab/>
        <w:t>common tenants - land can be divided but not w/ joint tenants b/c of survivorship</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pPr>
      <w:r>
        <w:rPr>
          <w:rFonts w:eastAsia="Arial" w:cs="Arial" w:ascii="Arial" w:hAnsi="Arial"/>
          <w:sz w:val="20"/>
          <w:szCs w:val="20"/>
          <w:lang w:val="en-GB"/>
        </w:rPr>
        <w:t>However:</w:t>
        <w:tab/>
        <w:t xml:space="preserve">if testator had already made his will leaving property to X and Y as joint tenants and X promises to testator after making of will to obligations of secret trust ie. a promise to induce testator </w:t>
      </w:r>
      <w:r>
        <w:rPr>
          <w:rFonts w:eastAsia="Arial" w:cs="Arial" w:ascii="Arial" w:hAnsi="Arial"/>
          <w:sz w:val="20"/>
          <w:szCs w:val="20"/>
          <w:u w:val="single"/>
          <w:lang w:val="en-GB"/>
        </w:rPr>
        <w:t>not to change</w:t>
      </w:r>
      <w:r>
        <w:rPr>
          <w:rFonts w:eastAsia="Arial" w:cs="Arial" w:ascii="Arial" w:hAnsi="Arial"/>
          <w:sz w:val="20"/>
          <w:szCs w:val="20"/>
          <w:lang w:val="en-GB"/>
        </w:rPr>
        <w:t xml:space="preserve"> will</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these case Y gets an out-right gift b/c nothing done to get testator to execute his will this way - it was already done - not tainted by frau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only X will be bound by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refore if this case is correct all depends if property is left in joint-tenancy and when undertaking of obligations is made as compared to execution of the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Semi-Secret Trus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significant difference is that they are not concealed - no opportunity for frau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refore if only purpose of law is to prevent fraud - it would be enough to require the legatee to hold the property in trust for the testator rather than giving beneficial interest to a third par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BLACKWELL v. BLACKWELL</w:t>
      </w:r>
    </w:p>
    <w:p>
      <w:pPr>
        <w:pStyle w:val="Normal"/>
        <w:rPr>
          <w:rFonts w:ascii="Arial" w:hAnsi="Arial" w:eastAsia="Arial" w:cs="Arial"/>
          <w:sz w:val="20"/>
          <w:szCs w:val="20"/>
          <w:lang w:val="en-GB"/>
        </w:rPr>
      </w:pPr>
      <w:r>
        <w:rPr>
          <w:rFonts w:eastAsia="Arial" w:cs="Arial" w:ascii="Arial" w:hAnsi="Arial"/>
          <w:sz w:val="20"/>
          <w:szCs w:val="20"/>
          <w:lang w:val="en-GB"/>
        </w:rPr>
        <w:t>[1929] A.C. 318 (H.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 will fully enforce a semi-secret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mmunication of purpose and acceptance or acquiesence on the part of the legatee removes the matter from the provisions of the Wills Ac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trust operates outside the Wills Act and can be fully enforced despite the fact there is no complianc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Extrinsic Evidenc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rules as to what evidence can be introduced to establish the alleged secret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 can not be in direct contradiction to the provisions of the will</w:t>
      </w:r>
    </w:p>
    <w:p>
      <w:pPr>
        <w:pStyle w:val="Normal"/>
        <w:ind w:left="720" w:hanging="0"/>
        <w:rPr/>
      </w:pPr>
      <w:r>
        <w:rPr>
          <w:rFonts w:eastAsia="Arial" w:cs="Arial" w:ascii="Arial" w:hAnsi="Arial"/>
          <w:sz w:val="20"/>
          <w:szCs w:val="20"/>
          <w:lang w:val="en-GB"/>
        </w:rPr>
        <w:t xml:space="preserve">- if will deals w/ instructions to be given </w:t>
      </w:r>
      <w:r>
        <w:rPr>
          <w:rFonts w:eastAsia="Arial" w:cs="Arial" w:ascii="Arial" w:hAnsi="Arial"/>
          <w:sz w:val="20"/>
          <w:szCs w:val="20"/>
          <w:u w:val="single"/>
          <w:lang w:val="en-GB"/>
        </w:rPr>
        <w:t>in the future</w:t>
      </w:r>
      <w:r>
        <w:rPr>
          <w:rFonts w:eastAsia="Arial" w:cs="Arial" w:ascii="Arial" w:hAnsi="Arial"/>
          <w:sz w:val="20"/>
          <w:szCs w:val="20"/>
          <w:lang w:val="en-GB"/>
        </w:rPr>
        <w:t xml:space="preserve"> - court will not hear evidence of anything the testator said to the legatee </w:t>
      </w:r>
      <w:r>
        <w:rPr>
          <w:rFonts w:eastAsia="Arial" w:cs="Arial" w:ascii="Arial" w:hAnsi="Arial"/>
          <w:sz w:val="20"/>
          <w:szCs w:val="20"/>
          <w:u w:val="single"/>
          <w:lang w:val="en-GB"/>
        </w:rPr>
        <w:t>prior to</w:t>
      </w:r>
      <w:r>
        <w:rPr>
          <w:rFonts w:eastAsia="Arial" w:cs="Arial" w:ascii="Arial" w:hAnsi="Arial"/>
          <w:sz w:val="20"/>
          <w:szCs w:val="20"/>
          <w:lang w:val="en-GB"/>
        </w:rPr>
        <w:t xml:space="preserve"> the execution of the will</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pPr>
      <w:r>
        <w:rPr>
          <w:rFonts w:eastAsia="Arial" w:cs="Arial" w:ascii="Arial" w:hAnsi="Arial"/>
          <w:sz w:val="20"/>
          <w:szCs w:val="20"/>
          <w:lang w:val="en-GB"/>
        </w:rPr>
        <w:t xml:space="preserve">- if will phrased w/r/t instructions </w:t>
      </w:r>
      <w:r>
        <w:rPr>
          <w:rFonts w:eastAsia="Arial" w:cs="Arial" w:ascii="Arial" w:hAnsi="Arial"/>
          <w:sz w:val="20"/>
          <w:szCs w:val="20"/>
          <w:u w:val="single"/>
          <w:lang w:val="en-GB"/>
        </w:rPr>
        <w:t>already given</w:t>
      </w:r>
      <w:r>
        <w:rPr>
          <w:rFonts w:eastAsia="Arial" w:cs="Arial" w:ascii="Arial" w:hAnsi="Arial"/>
          <w:sz w:val="20"/>
          <w:szCs w:val="20"/>
          <w:lang w:val="en-GB"/>
        </w:rPr>
        <w:t xml:space="preserve"> - court will not hear evidence of communications </w:t>
      </w:r>
      <w:r>
        <w:rPr>
          <w:rFonts w:eastAsia="Arial" w:cs="Arial" w:ascii="Arial" w:hAnsi="Arial"/>
          <w:sz w:val="20"/>
          <w:szCs w:val="20"/>
          <w:u w:val="single"/>
          <w:lang w:val="en-GB"/>
        </w:rPr>
        <w:t>after</w:t>
      </w:r>
      <w:r>
        <w:rPr>
          <w:rFonts w:eastAsia="Arial" w:cs="Arial" w:ascii="Arial" w:hAnsi="Arial"/>
          <w:sz w:val="20"/>
          <w:szCs w:val="20"/>
          <w:lang w:val="en-GB"/>
        </w:rPr>
        <w:t xml:space="preserve"> the execution of the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if trust fails - court will not hear evidence that the trustee was the intended benefici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trust takes effect only w/r/t property of which the trustee was told - ie. property they agreed to hold in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 rest, if more, will result back to the settl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Communication of the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ust will be established and the trustee will be bound and evidence will be admissible to show the terms of the trust if the trust is communicated to the trustee prior to the execution of the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Blackwell v. Blackwel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ill stated that income was to be applied for "purposes indicated by me to them" and to apply the capital of the fund "to such persons as indicated by me to them"</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communication made after execution of will but prior to a codicil (that changes date of will) - therefore communication occurred before the will was execut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hat if the terms of the trust are communicated after the making of the will but before the death of the testato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obiter comments suggest that courts do not want to let testators use semi-secret trusts to reserve a power to make dispositions by instruments that are not in compliance w/ the Wills A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JOHNSTON v. BALL</w:t>
      </w:r>
    </w:p>
    <w:p>
      <w:pPr>
        <w:pStyle w:val="Normal"/>
        <w:rPr>
          <w:rFonts w:ascii="Arial" w:hAnsi="Arial" w:eastAsia="Arial" w:cs="Arial"/>
          <w:sz w:val="20"/>
          <w:szCs w:val="20"/>
          <w:lang w:val="en-GB"/>
        </w:rPr>
      </w:pPr>
      <w:r>
        <w:rPr>
          <w:rFonts w:eastAsia="Arial" w:cs="Arial" w:ascii="Arial" w:hAnsi="Arial"/>
          <w:sz w:val="20"/>
          <w:szCs w:val="20"/>
          <w:lang w:val="en-GB"/>
        </w:rPr>
        <w:t>(1851)</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willed proceeds of insurance to two trustees on certain terms - "in a lett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evidence of communication prior to and post will execution but no letter ever found</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resulting trust back to settlor b/c terms not communicated in the manner in which the will had prescrib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other forms of communication were not relevant b/c will specific as to how terms were to be communicat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judge also based the decision on a more general basis - ie that courts can not introduce evidence of communication after will made b/c it would allow the testator to dispose of property by a later instrument not in compliance w/ Wills A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KEE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left money to executor to be held in trust and to be disposed of by them among such persons/charities "as may be notified by me to them during my life tim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estator, shortly before will executed, had given trustee a sealed envelope w/ the names of the intended beneficiaries</w:t>
      </w:r>
    </w:p>
    <w:p>
      <w:pPr>
        <w:pStyle w:val="Normal"/>
        <w:tabs>
          <w:tab w:val="clear" w:pos="720"/>
          <w:tab w:val="left" w:pos="-1440" w:leader="none"/>
        </w:tabs>
        <w:ind w:left="1440" w:hanging="1440"/>
        <w:rPr/>
      </w:pPr>
      <w:r>
        <w:rPr>
          <w:rFonts w:eastAsia="Arial" w:cs="Arial" w:ascii="Arial" w:hAnsi="Arial"/>
          <w:sz w:val="20"/>
          <w:szCs w:val="20"/>
          <w:lang w:val="en-GB"/>
        </w:rPr>
        <w:t>Court:</w:t>
        <w:tab/>
        <w:t xml:space="preserve">communication was in contradiction w/ the will b/c language in will pointed to </w:t>
      </w:r>
      <w:r>
        <w:rPr>
          <w:rFonts w:eastAsia="Arial" w:cs="Arial" w:ascii="Arial" w:hAnsi="Arial"/>
          <w:sz w:val="20"/>
          <w:szCs w:val="20"/>
          <w:u w:val="single"/>
          <w:lang w:val="en-GB"/>
        </w:rPr>
        <w:t>future</w:t>
      </w:r>
      <w:r>
        <w:rPr>
          <w:rFonts w:eastAsia="Arial" w:cs="Arial" w:ascii="Arial" w:hAnsi="Arial"/>
          <w:sz w:val="20"/>
          <w:szCs w:val="20"/>
          <w:lang w:val="en-GB"/>
        </w:rPr>
        <w:t xml:space="preserve"> communications - not ones made in the past</w:t>
      </w:r>
    </w:p>
    <w:p>
      <w:pPr>
        <w:pStyle w:val="Normal"/>
        <w:ind w:left="720" w:hanging="0"/>
        <w:rPr/>
      </w:pPr>
      <w:r>
        <w:rPr>
          <w:rFonts w:eastAsia="Arial" w:cs="Arial" w:ascii="Arial" w:hAnsi="Arial"/>
          <w:sz w:val="20"/>
          <w:szCs w:val="20"/>
          <w:lang w:val="en-GB"/>
        </w:rPr>
        <w:t xml:space="preserve">- (Recall </w:t>
      </w:r>
      <w:r>
        <w:rPr>
          <w:rFonts w:eastAsia="Arial" w:cs="Arial" w:ascii="Arial" w:hAnsi="Arial"/>
          <w:sz w:val="20"/>
          <w:szCs w:val="20"/>
          <w:u w:val="single"/>
          <w:lang w:val="en-GB"/>
        </w:rPr>
        <w:t>Re: Boyles</w:t>
      </w:r>
      <w:r>
        <w:rPr>
          <w:rFonts w:eastAsia="Arial" w:cs="Arial" w:ascii="Arial" w:hAnsi="Arial"/>
          <w:sz w:val="20"/>
          <w:szCs w:val="20"/>
          <w:lang w:val="en-GB"/>
        </w:rPr>
        <w:t xml:space="preserve"> where court said accepting a sealed envelope would be communication)</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pPr>
      <w:r>
        <w:rPr>
          <w:rFonts w:eastAsia="Arial" w:cs="Arial" w:ascii="Arial" w:hAnsi="Arial"/>
          <w:sz w:val="20"/>
          <w:szCs w:val="20"/>
          <w:lang w:val="en-GB"/>
        </w:rPr>
        <w:t xml:space="preserve">- court went further and stated that communication made after the making of the will but before the death can </w:t>
      </w:r>
      <w:r>
        <w:rPr>
          <w:rFonts w:eastAsia="Arial" w:cs="Arial" w:ascii="Arial" w:hAnsi="Arial"/>
          <w:sz w:val="20"/>
          <w:szCs w:val="20"/>
          <w:u w:val="single"/>
          <w:lang w:val="en-GB"/>
        </w:rPr>
        <w:t>never</w:t>
      </w:r>
      <w:r>
        <w:rPr>
          <w:rFonts w:eastAsia="Arial" w:cs="Arial" w:ascii="Arial" w:hAnsi="Arial"/>
          <w:sz w:val="20"/>
          <w:szCs w:val="20"/>
          <w:lang w:val="en-GB"/>
        </w:rPr>
        <w:t xml:space="preserve"> be admitted to set out the terms and objects of the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this is true - can never set up a secret trust whose terms are communicated after the making of the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MIHALOPULOS</w:t>
      </w:r>
    </w:p>
    <w:p>
      <w:pPr>
        <w:pStyle w:val="Normal"/>
        <w:rPr>
          <w:rFonts w:ascii="Arial" w:hAnsi="Arial" w:eastAsia="Arial" w:cs="Arial"/>
          <w:sz w:val="20"/>
          <w:szCs w:val="20"/>
          <w:lang w:val="en-GB"/>
        </w:rPr>
      </w:pPr>
      <w:r>
        <w:rPr>
          <w:rFonts w:eastAsia="Arial" w:cs="Arial" w:ascii="Arial" w:hAnsi="Arial"/>
          <w:sz w:val="20"/>
          <w:szCs w:val="20"/>
          <w:lang w:val="en-GB"/>
        </w:rPr>
        <w:t>(1956) 19 W.W.R. 118 (Albt. A.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ttempt to incorporate a document into the will</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to do this require two thing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it must be clear that the testator in the will referred to some document then in existenc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the document in question must be beyond doubt the document referred to</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neither one satisfied in this case</w:t>
      </w:r>
    </w:p>
    <w:p>
      <w:pPr>
        <w:pStyle w:val="Normal"/>
        <w:ind w:left="720" w:hanging="0"/>
        <w:rPr/>
      </w:pPr>
      <w:r>
        <w:rPr>
          <w:rFonts w:eastAsia="Arial" w:cs="Arial" w:ascii="Arial" w:hAnsi="Arial"/>
          <w:sz w:val="20"/>
          <w:szCs w:val="20"/>
          <w:lang w:val="en-GB"/>
        </w:rPr>
        <w:t xml:space="preserve">- from the evidence the doc. in question was written after the execution of the will - cite </w:t>
      </w:r>
      <w:r>
        <w:rPr>
          <w:rFonts w:eastAsia="Arial" w:cs="Arial" w:ascii="Arial" w:hAnsi="Arial"/>
          <w:sz w:val="20"/>
          <w:szCs w:val="20"/>
          <w:u w:val="single"/>
          <w:lang w:val="en-GB"/>
        </w:rPr>
        <w:t>Re Keen</w:t>
      </w:r>
      <w:r>
        <w:rPr>
          <w:rFonts w:eastAsia="Arial" w:cs="Arial" w:ascii="Arial" w:hAnsi="Arial"/>
          <w:sz w:val="20"/>
          <w:szCs w:val="20"/>
          <w:lang w:val="en-GB"/>
        </w:rPr>
        <w:t xml:space="preserve"> - therefore this was an attempt to retain power over disposition - can not be don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the case of fully secret trusts - as long as the communication and acceptance takes place any time prior to the testator's death - it will be valid</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 semi-secret trusts - it seems they will only be enforced if communication and acceptance occurred before the making of the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ome have argued that both are inconsistent w/ the Wills Act and therefore should not be given effec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others argue this is a matter of doc. incorporation into the will and not one of equitable doctrin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yet others argue that secret trusts should be understood as operating outside of the will - as long as will is valid as a will - it should not be concerned about any trusts that may have been set up</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ome dispute over whether secret trusts are constructive or express trus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owever, in reality court is basing decisions on the real intentions of the testator and trying to give effect to tha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23 of Wills Act - "substantial compliance" sec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s may, on satisfactory evidence, admit to probate as to the will of the deceased a written instrument that does not comply w/ the formal requiremen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r/t semi-secret trusts it can be argued that s. 23 saves a semi-secret trust that would otherwise fail under common law principles</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limit of s. 23 - must be in writing - no parole evidence admissible under this sec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PART II - TRUSTS ARISING BY OPERATION OF LAW</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SULTING TRUS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erve a remedial purpose - putting equitable interest in property where it ought to b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rises as soon as title is taken by the volunteer - court merely confirms what is already true - the court does not create it w/ its ord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wo Types of Resulting Trus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Automatic Trus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ose that arise when an express trust fails - in these cases the benefits revert back to the settl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VANDERVEL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refers to these as "automatic" trusts</w:t>
      </w:r>
    </w:p>
    <w:p>
      <w:pPr>
        <w:pStyle w:val="Normal"/>
        <w:tabs>
          <w:tab w:val="clear" w:pos="720"/>
          <w:tab w:val="left" w:pos="-1440" w:leader="none"/>
        </w:tabs>
        <w:ind w:left="720" w:hanging="720"/>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where creation of a trust has been attempted but fails b/c there is an ineffective/incomplete disposition of the </w:t>
      </w:r>
      <w:r>
        <w:rPr>
          <w:rFonts w:eastAsia="Arial" w:cs="Arial" w:ascii="Arial" w:hAnsi="Arial"/>
          <w:sz w:val="20"/>
          <w:szCs w:val="20"/>
          <w:u w:val="single"/>
          <w:lang w:val="en-GB"/>
        </w:rPr>
        <w:t>beneficial</w:t>
      </w:r>
      <w:r>
        <w:rPr>
          <w:rFonts w:eastAsia="Arial" w:cs="Arial" w:ascii="Arial" w:hAnsi="Arial"/>
          <w:sz w:val="20"/>
          <w:szCs w:val="20"/>
          <w:lang w:val="en-GB"/>
        </w:rPr>
        <w:t xml:space="preserve"> intere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here there is a failure of an express trust the property will usually result back to the creator of the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AMES SETTLEMENTS, DINWIDDY v. AMES</w:t>
      </w:r>
    </w:p>
    <w:p>
      <w:pPr>
        <w:pStyle w:val="Normal"/>
        <w:rPr>
          <w:rFonts w:ascii="Arial" w:hAnsi="Arial" w:eastAsia="Arial" w:cs="Arial"/>
          <w:sz w:val="20"/>
          <w:szCs w:val="20"/>
          <w:lang w:val="en-GB"/>
        </w:rPr>
      </w:pPr>
      <w:r>
        <w:rPr>
          <w:rFonts w:eastAsia="Arial" w:cs="Arial" w:ascii="Arial" w:hAnsi="Arial"/>
          <w:sz w:val="20"/>
          <w:szCs w:val="20"/>
          <w:lang w:val="en-GB"/>
        </w:rPr>
        <w:t>[1946] 1 All E.R. 689 (Ch.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consideration of Y's marriage, X leaves money in trust to son Y for life and remainder to any children of the marriage and if none then to Y's next of ki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no children and marriage declared void</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does money result back to X or goes to Y's next of kin?</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the consideration for which the trust was created, ie. the marriage failed - therefore amount results back to estate of the settlo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BARRETT</w:t>
      </w:r>
    </w:p>
    <w:p>
      <w:pPr>
        <w:pStyle w:val="Normal"/>
        <w:rPr>
          <w:rFonts w:ascii="Arial" w:hAnsi="Arial" w:eastAsia="Arial" w:cs="Arial"/>
          <w:sz w:val="20"/>
          <w:szCs w:val="20"/>
          <w:lang w:val="en-GB"/>
        </w:rPr>
      </w:pPr>
      <w:r>
        <w:rPr>
          <w:rFonts w:eastAsia="Arial" w:cs="Arial" w:ascii="Arial" w:hAnsi="Arial"/>
          <w:sz w:val="20"/>
          <w:szCs w:val="20"/>
          <w:lang w:val="en-GB"/>
        </w:rPr>
        <w:t>(1914) 6 O.W.N. 267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oney left "to meet the immediate current expenses in connection w/ housekeeping"</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money left over</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whether the gift was limited to a particular purpose and therefore when it failed it resulted back OR was it absolute and therefore it would not resul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the clear words of gift are not controlled by the statements of the testator as to the purpose or object of the gif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entitled to money outright - money left to her to meet her needs - this does not create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Problem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subscription" cases - where contributions made to a charity but the money is no longer needed for the purpose for which it was collect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 court has the authority to apply the property to another charitable purpose as similar as possible to the original on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Automatic Resulting Trus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s mentioned, area of difficulty is subscription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s have tried to avoid having to return property by trying to establish that the transfer was made free from any trust obligation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ANDREWS TRUSTS, CARTER v. ANDREW</w:t>
      </w:r>
    </w:p>
    <w:p>
      <w:pPr>
        <w:pStyle w:val="Normal"/>
        <w:rPr>
          <w:rFonts w:ascii="Arial" w:hAnsi="Arial" w:eastAsia="Arial" w:cs="Arial"/>
          <w:sz w:val="20"/>
          <w:szCs w:val="20"/>
          <w:lang w:val="en-GB"/>
        </w:rPr>
      </w:pPr>
      <w:r>
        <w:rPr>
          <w:rFonts w:eastAsia="Arial" w:cs="Arial" w:ascii="Arial" w:hAnsi="Arial"/>
          <w:sz w:val="20"/>
          <w:szCs w:val="20"/>
          <w:lang w:val="en-GB"/>
        </w:rPr>
        <w:t>[1905] 2 Ch. 48</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riends collected money to educate children of deceas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never intended that the children were to get the money outrigh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hildren reached age of majority and money still left over - who gets i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money was really intended to be a gift to the children - recipients had discrepancy as to how to use it when children were minors but the motive for the gift ceased to be operative when they came of age and the children had a right to the property absolutel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THE TRUST OF THE ABBOT FUND</w:t>
      </w:r>
    </w:p>
    <w:p>
      <w:pPr>
        <w:pStyle w:val="Normal"/>
        <w:rPr>
          <w:rFonts w:ascii="Arial" w:hAnsi="Arial" w:eastAsia="Arial" w:cs="Arial"/>
          <w:sz w:val="20"/>
          <w:szCs w:val="20"/>
          <w:lang w:val="en-GB"/>
        </w:rPr>
      </w:pPr>
      <w:r>
        <w:rPr>
          <w:rFonts w:eastAsia="Arial" w:cs="Arial" w:ascii="Arial" w:hAnsi="Arial"/>
          <w:sz w:val="20"/>
          <w:szCs w:val="20"/>
          <w:lang w:val="en-GB"/>
        </w:rPr>
        <w:t>[1900] 2 Ch. 326</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had two daughters - set up trust to ensure care for them</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however, trust money embezzled - friends of family therefore solicit donations to support the daughter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oth daughters die - who gets left ov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ll the contributors and the amounts were known</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did surplus belong to the daughter or did it now result back to the original contributor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outright gift never intended - daughters only had beneficial interest - but never ownership of the fun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Problem:</w:t>
        <w:tab/>
        <w:t>what if you don't know who contributed wha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GILLIGHAM BUS DISASTER FUND</w:t>
      </w:r>
    </w:p>
    <w:p>
      <w:pPr>
        <w:pStyle w:val="Normal"/>
        <w:rPr>
          <w:rFonts w:ascii="Arial" w:hAnsi="Arial" w:eastAsia="Arial" w:cs="Arial"/>
          <w:sz w:val="20"/>
          <w:szCs w:val="20"/>
          <w:lang w:val="en-GB"/>
        </w:rPr>
      </w:pPr>
      <w:r>
        <w:rPr>
          <w:rFonts w:eastAsia="Arial" w:cs="Arial" w:ascii="Arial" w:hAnsi="Arial"/>
          <w:sz w:val="20"/>
          <w:szCs w:val="20"/>
          <w:lang w:val="en-GB"/>
        </w:rPr>
        <w:t>[1958] Ch. 300 (Ch. 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number of people killed/injured in bus acciden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oney was collected to: "pay for funeral expenses and to care for those that were left disabled and rest to be used for such worthy causes in memory of the boys who lost their lives as the mayors saw fi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 1:</w:t>
        <w:tab/>
        <w:t>whether proposed application of monies to these "worthy causes" created a charitable purpose trus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this was not a charitable trust - not all worthy causes are necessarily charitabl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s a result - surplus could not be directed to the "other" purpos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 2:</w:t>
        <w:tab/>
        <w:t>who's money is i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rown intervened and said that money was w/o ownership and in these cases it goes to them</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despite fact that there might be administrative complications - money is to be return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owever, if not possible to ascertain all contributors - trustees would pay money to cour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the </w:t>
      </w:r>
      <w:r>
        <w:rPr>
          <w:rFonts w:eastAsia="Arial" w:cs="Arial" w:ascii="Arial" w:hAnsi="Arial"/>
          <w:sz w:val="20"/>
          <w:szCs w:val="20"/>
          <w:u w:val="single"/>
          <w:lang w:val="en-GB"/>
        </w:rPr>
        <w:t>cy pres</w:t>
      </w:r>
      <w:r>
        <w:rPr>
          <w:rFonts w:eastAsia="Arial" w:cs="Arial" w:ascii="Arial" w:hAnsi="Arial"/>
          <w:sz w:val="20"/>
          <w:szCs w:val="20"/>
          <w:lang w:val="en-GB"/>
        </w:rPr>
        <w:t xml:space="preserve"> doctrine - principle that if the charitable intention can not be carried out the court will direct the intention to be carried out as nearly as possible to the way desir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E GOODHUE TRUSTS</w:t>
      </w:r>
    </w:p>
    <w:p>
      <w:pPr>
        <w:pStyle w:val="Normal"/>
        <w:rPr>
          <w:rFonts w:ascii="Arial" w:hAnsi="Arial" w:eastAsia="Arial" w:cs="Arial"/>
          <w:sz w:val="20"/>
          <w:szCs w:val="20"/>
          <w:lang w:val="en-GB"/>
        </w:rPr>
      </w:pPr>
      <w:r>
        <w:rPr>
          <w:rFonts w:eastAsia="Arial" w:cs="Arial" w:ascii="Arial" w:hAnsi="Arial"/>
          <w:sz w:val="20"/>
          <w:szCs w:val="20"/>
          <w:lang w:val="en-GB"/>
        </w:rPr>
        <w:t>(1920) 47 O.L.R. 178 (S.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X left money to 4 children but said they had to give to a charity a certain amoun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did the will of X confer an absolute gift on her four children, followed by limitations which are invalid, OR, does the will effectively confer on them no more than a life estat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appointments were absolute from the construction of the intention and conditions attached violated rule against perpetuitie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PURCHASE IN THE NAME OF ANOTHER, OR IN THE NAMES OF THE PURCHASER AND ANOTH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Voluntary Money &amp; Voluntary Transfer Resulting Trust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eal w/ two situations:</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i)</w:t>
        <w:tab/>
        <w:t>where the owner transfers property to X for no considera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ssue arises as to whether the purpose of the transfer was an outright gift or a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ii)</w:t>
        <w:tab/>
        <w:t>where purchaser buys property but directs the vendor to put title in the name of a 3rd party - no considera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w:t>
        <w:tab/>
        <w:t>equity in these cases presumes bargain - not gif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up to the 3rd party to prove that a gift was intend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hen there is clear evidence that there was consideration, or that the transfer was a loan or that an outright gift was intended - trust does not occur</w:t>
      </w:r>
    </w:p>
    <w:p>
      <w:pPr>
        <w:pStyle w:val="Normal"/>
        <w:rPr>
          <w:rFonts w:ascii="Arial" w:hAnsi="Arial" w:eastAsia="Arial" w:cs="Arial"/>
          <w:sz w:val="20"/>
          <w:szCs w:val="20"/>
          <w:lang w:val="en-GB"/>
        </w:rPr>
      </w:pPr>
      <w:r>
        <w:rPr>
          <w:rFonts w:eastAsia="Arial" w:cs="Arial" w:ascii="Arial" w:hAnsi="Arial"/>
          <w:sz w:val="20"/>
          <w:szCs w:val="20"/>
          <w:lang w:val="en-GB"/>
        </w:rPr>
        <w:t>howev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not equity presumes bargai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esumption only comes into play when the true intention of the donor is inconclusive on the evidenc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Problem:</w:t>
        <w:tab/>
        <w:t>there is an alternative/competing presumption in equity, namel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Doctrine of Advancement"</w:t>
      </w:r>
    </w:p>
    <w:p>
      <w:pPr>
        <w:pStyle w:val="Normal"/>
        <w:ind w:left="720" w:hanging="0"/>
        <w:rPr/>
      </w:pPr>
      <w:r>
        <w:rPr>
          <w:rFonts w:eastAsia="Arial" w:cs="Arial" w:ascii="Arial" w:hAnsi="Arial"/>
          <w:sz w:val="20"/>
          <w:szCs w:val="20"/>
          <w:lang w:val="en-GB"/>
        </w:rPr>
        <w:t xml:space="preserve">- if transfer is not to a stranger but rather to a family member within a close degree of relation ie. spouse, child, etc. - presumption in these cases will be </w:t>
      </w:r>
      <w:r>
        <w:rPr>
          <w:rFonts w:eastAsia="Arial" w:cs="Arial" w:ascii="Arial" w:hAnsi="Arial"/>
          <w:sz w:val="20"/>
          <w:szCs w:val="20"/>
          <w:u w:val="single"/>
          <w:lang w:val="en-GB"/>
        </w:rPr>
        <w:t>in favour of a gift</w:t>
      </w:r>
      <w:r>
        <w:rPr>
          <w:rFonts w:eastAsia="Arial" w:cs="Arial" w:ascii="Arial" w:hAnsi="Arial"/>
          <w:sz w:val="20"/>
          <w:szCs w:val="20"/>
          <w:lang w:val="en-GB"/>
        </w:rPr>
        <w:t xml:space="preserve"> - not against i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aditionally this was based on the notion that property being transferred to that party a part of the obligations owed to them</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limits to this presumption:</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1)</w:t>
        <w:tab/>
        <w:t>where wife transferred property to husband</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2)</w:t>
        <w:tab/>
        <w:t>man transfers property to a co-habitee that is not formally his wife</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3)</w:t>
        <w:tab/>
        <w:t>if property transferred after marriage has ended ie. separated or divorced</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4)</w:t>
        <w:tab/>
        <w:t>disposition in contemplation but before marriage</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5)</w:t>
        <w:tab/>
        <w:t>mother transferring property to chil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justification for this presumption of obligation of support no longer exi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recent case law has justified this presumption on the basis that given the relationship it is more likely then not that a gift was intend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STANDING v. BOWRING</w:t>
      </w:r>
    </w:p>
    <w:p>
      <w:pPr>
        <w:pStyle w:val="Normal"/>
        <w:rPr>
          <w:rFonts w:ascii="Arial" w:hAnsi="Arial" w:eastAsia="Arial" w:cs="Arial"/>
          <w:sz w:val="20"/>
          <w:szCs w:val="20"/>
          <w:lang w:val="en-GB"/>
        </w:rPr>
      </w:pPr>
      <w:r>
        <w:rPr>
          <w:rFonts w:eastAsia="Arial" w:cs="Arial" w:ascii="Arial" w:hAnsi="Arial"/>
          <w:sz w:val="20"/>
          <w:szCs w:val="20"/>
          <w:lang w:val="en-GB"/>
        </w:rPr>
        <w:t>(1885) 31 Ch.D.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 had stock transferred to the name of herself and B</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 unaware of this until later - S then wanted then transferred back - B refus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 argued that they had been held in trust for her</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ample evidence that S intended to confer a benefit on B once she died - this was enough to rebut the presumption of resulting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level of evidence required to rebut the presumption of advancemen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CLEMENS v. CLEMENS ESTATE</w:t>
      </w:r>
    </w:p>
    <w:p>
      <w:pPr>
        <w:pStyle w:val="Normal"/>
        <w:rPr>
          <w:rFonts w:ascii="Arial" w:hAnsi="Arial" w:eastAsia="Arial" w:cs="Arial"/>
          <w:sz w:val="20"/>
          <w:szCs w:val="20"/>
          <w:lang w:val="en-GB"/>
        </w:rPr>
      </w:pPr>
      <w:r>
        <w:rPr>
          <w:rFonts w:eastAsia="Arial" w:cs="Arial" w:ascii="Arial" w:hAnsi="Arial"/>
          <w:sz w:val="20"/>
          <w:szCs w:val="20"/>
          <w:lang w:val="en-GB"/>
        </w:rPr>
        <w:t>[1956] S.C.R. 286 (S.C.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t issue were shares given to the children - were they in trust - or presumption of advancemen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require evidence of contrary intention - must be sufficiently strong to lead to the opposite conclus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tention had to be contemporaneous to the transf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this case no such evidence existed despite the fact the father retained possession of the share certificates and received the dividend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ILLEGAL PURPOSE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a property is transferred to avoid paying creditors - that is fraudulent and the creditors can get the propert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hat happens when husband wants property back in his name but marriage has fallen apart and wife refus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usband has to rebut the presumption of absolute gift w/o reference to his fraudulent inten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SCHEUERMAN v. SCHEUERMAN</w:t>
      </w:r>
    </w:p>
    <w:p>
      <w:pPr>
        <w:pStyle w:val="Normal"/>
        <w:rPr>
          <w:rFonts w:ascii="Arial" w:hAnsi="Arial" w:eastAsia="Arial" w:cs="Arial"/>
          <w:sz w:val="20"/>
          <w:szCs w:val="20"/>
          <w:lang w:val="en-GB"/>
        </w:rPr>
      </w:pPr>
      <w:r>
        <w:rPr>
          <w:rFonts w:eastAsia="Arial" w:cs="Arial" w:ascii="Arial" w:hAnsi="Arial"/>
          <w:sz w:val="20"/>
          <w:szCs w:val="20"/>
          <w:lang w:val="en-GB"/>
        </w:rPr>
        <w:t>(1916) 52 S.C.R. 625 (S.C.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relief sought by husband should not be granted b/c of his unlawful attempt to defeat his creditors - even though the illegal purpose had not been carried ou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MAYSELS v. MAYSELS</w:t>
      </w:r>
    </w:p>
    <w:p>
      <w:pPr>
        <w:pStyle w:val="Normal"/>
        <w:rPr>
          <w:rFonts w:ascii="Arial" w:hAnsi="Arial" w:eastAsia="Arial" w:cs="Arial"/>
          <w:sz w:val="20"/>
          <w:szCs w:val="20"/>
          <w:lang w:val="en-GB"/>
        </w:rPr>
      </w:pPr>
      <w:r>
        <w:rPr>
          <w:rFonts w:eastAsia="Arial" w:cs="Arial" w:ascii="Arial" w:hAnsi="Arial"/>
          <w:sz w:val="20"/>
          <w:szCs w:val="20"/>
          <w:lang w:val="en-GB"/>
        </w:rPr>
        <w:t>(1974) 3 O.R. (2d) 321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oth contributed to purchase of house but husband said put in wife's name only to protect the property against the possible future claims of creditors</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presumption when transfer is to wife/child is that of advancement - not resulting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general rule - court will not lend its assistance to enforce or set aside an illegal arrangement at the instance of a party who intends to use it for an illegal purpos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However:</w:t>
        <w:tab/>
        <w:t>exception: where the illegal arrangement has not been carried out and has been repudiated by the party seeking the courts ai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xml:space="preserve">- husband can not rely on his own illegal acts to rebut the presumption </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wife gets property free from any resulting trus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JOINT ACCOUN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A opens bank account in the names of A and B and A is the only one to contribute - presumption of resulting trust applies assuming that A and B are stranger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EDWARDS v. BRADLEY</w:t>
      </w:r>
    </w:p>
    <w:p>
      <w:pPr>
        <w:pStyle w:val="Normal"/>
        <w:rPr>
          <w:rFonts w:ascii="Arial" w:hAnsi="Arial" w:eastAsia="Arial" w:cs="Arial"/>
          <w:sz w:val="20"/>
          <w:szCs w:val="20"/>
          <w:lang w:val="en-GB"/>
        </w:rPr>
      </w:pPr>
      <w:r>
        <w:rPr>
          <w:rFonts w:eastAsia="Arial" w:cs="Arial" w:ascii="Arial" w:hAnsi="Arial"/>
          <w:sz w:val="20"/>
          <w:szCs w:val="20"/>
          <w:lang w:val="en-GB"/>
        </w:rPr>
        <w:t>[1956] O.R. 225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ank account open in the named of E and her daughter B</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ll deposits and withdrawals were made by 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evidence is that it was the intention of E at time of opening the account - the balance remaining on her death would belong to B</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does B get money even though this gift was not in compliance w/ the Wills Ac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in the joint account E assigned B the legal right to withdraw the money - w/ the right to the survivor to take balance upon the others death</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e. they have a chose in acti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y the joint account B had legal title - only issue is whether she had also beneficial interest - this all depends on intentions of E - was it intended that E have it or just that E hold it in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evidence support that E wanted B to have mone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COHABITING PARTIES AND PROPERTY DISPUTE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s have found resulting trust based on implied intention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 xml:space="preserve">resulting trusts are important when dealing w/ disputes b/w unmarried, cohabiting couples or w/ property not covered by marital property legislation ie. </w:t>
      </w:r>
      <w:r>
        <w:rPr>
          <w:rFonts w:eastAsia="Arial" w:cs="Arial" w:ascii="Arial" w:hAnsi="Arial"/>
          <w:sz w:val="20"/>
          <w:szCs w:val="20"/>
          <w:u w:val="single"/>
          <w:lang w:val="en-GB"/>
        </w:rPr>
        <w:t>Murdoch v. Murdoch</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ATHWELL v. RATHWELL</w:t>
      </w:r>
    </w:p>
    <w:p>
      <w:pPr>
        <w:pStyle w:val="Normal"/>
        <w:rPr>
          <w:rFonts w:ascii="Arial" w:hAnsi="Arial" w:eastAsia="Arial" w:cs="Arial"/>
          <w:sz w:val="20"/>
          <w:szCs w:val="20"/>
          <w:lang w:val="en-GB"/>
        </w:rPr>
      </w:pPr>
      <w:r>
        <w:rPr>
          <w:rFonts w:eastAsia="Arial" w:cs="Arial" w:ascii="Arial" w:hAnsi="Arial"/>
          <w:sz w:val="20"/>
          <w:szCs w:val="20"/>
          <w:lang w:val="en-GB"/>
        </w:rPr>
        <w:t>[1978] 2 S.C.R. 436 (S.C.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CC used resulting trust to compensate the wife despite the fact that the presumption was not reflective of the husband's intention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is presumption has been abolished in most of Can. but is still alive in MB</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espite this courts are still reluctant to apply it and prefer to find the real intent of the granto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evidence needed to rebut this presumption is done on a case by case basi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 presumption will however be applied in cases where people have transferred property to evade taxation or creditor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 will say that title stays where it lies b/c not coming to court w/ clean hand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or apply presumption of advancement and then refuse to listen to any tainted evidenc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CONSTRUCTIVE TRUST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s a trust that is imposed by the court in order to achieve an equitable outcome and therefore is not dependant on the intention of the "settlor" - can actually be contrary to their real intenti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eveloped into a form of remedy to prevent one party from being unjustly enriched at the expense of anoth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wo typ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1) as a remed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2) fiduciary relationship</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KEECH v. SANFORD</w:t>
      </w:r>
    </w:p>
    <w:p>
      <w:pPr>
        <w:pStyle w:val="Normal"/>
        <w:rPr>
          <w:rFonts w:ascii="Arial" w:hAnsi="Arial" w:eastAsia="Arial" w:cs="Arial"/>
          <w:sz w:val="20"/>
          <w:szCs w:val="20"/>
          <w:lang w:val="en-GB"/>
        </w:rPr>
      </w:pPr>
      <w:r>
        <w:rPr>
          <w:rFonts w:eastAsia="Arial" w:cs="Arial" w:ascii="Arial" w:hAnsi="Arial"/>
          <w:sz w:val="20"/>
          <w:szCs w:val="20"/>
          <w:lang w:val="en-GB"/>
        </w:rPr>
        <w:t>(1726) 25 E.R. 223</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def. was trustee for a beneficiary that was a mino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object of the trust was a lease-hold estat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lease expired and attempted to renew it - lessor refused b/c pltf (child) was a minor - could not enter valid contrac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ustee therefore renewed lease in his personal capacity for himself - not as truste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ltf. argues lease should be assigned to him and there should be an accounting</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granted the relief sought subject to the child undertaking obligations of the leas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one to make sure that trustee will bargain hard for benefici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ase establishes two principle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trustee who takes renewal of lease, or otherwise profit, are going to be held as constructive trustees of lease for beneficiar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trustee and other fiduciaries who make profit will be constructive trustees for profit mad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most cases where court has imposed a constructive trust has been where they have found a violation of a duty owed by the def. as a trustee, or more generally, as a fiduciar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rustee must be loyal to the beneficiary - can never have a conflict of interest w/ those of the benefici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s have also imposed constructive trusts on vendors of property b/w the time of entering agr't and actual sal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lso where property has been acquired through frau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tarting in the 1970s, constructive trusts began to be more widely used as a remed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HUSSEY v. PALMER</w:t>
      </w:r>
    </w:p>
    <w:p>
      <w:pPr>
        <w:pStyle w:val="Normal"/>
        <w:rPr>
          <w:rFonts w:ascii="Arial" w:hAnsi="Arial" w:eastAsia="Arial" w:cs="Arial"/>
          <w:sz w:val="20"/>
          <w:szCs w:val="20"/>
          <w:lang w:val="en-GB"/>
        </w:rPr>
      </w:pPr>
      <w:r>
        <w:rPr>
          <w:rFonts w:eastAsia="Arial" w:cs="Arial" w:ascii="Arial" w:hAnsi="Arial"/>
          <w:sz w:val="20"/>
          <w:szCs w:val="20"/>
          <w:lang w:val="en-GB"/>
        </w:rPr>
        <w:t>[1972] 3 All E.R. 768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 constructive trust could be imposed by a court whenever and for any reason, such as a remedy, when it seemed to be required by equity, justice and good conscience irrespective of any other legal rules (Lord Denning)</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anada:</w:t>
        <w:tab/>
        <w:t>has moved towards adopting the constructive trust as a remed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nsequences of using constructive trust as a proprietary remedy at Common Law:</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one person takes benefit of another's labour unjustly - must provide compensa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t common law there are a number of actions available "in personam" (personal action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i) had and receiv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ii) money paid (deb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iii) quantum meruit (unpaid servic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iv) quantum valebat (unpaid good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 all of these pltf is seeking a money claim</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mmon law also provides for certain proprietary claims (in rem)</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i) can "trace" the proper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ii) replevin/chatte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 Equi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A) in personam:</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 money action - compensation - trustee acted in a manner that through bad management devalued or lost the trust asse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i) action for accounting - def. stood in a fiduciary relation and owed a duty, or had been put in a position to take advantage, and now should have to account for his gain at the expense of the pltf.</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B) proprietar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 equitable lien - against the property until payment mad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i) subrogation - get a mortgage on the def's lan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ii) constructive trust - impose a trust on the property that is in the hands of the def</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c pltf is given this proprietary interest he also gets other remedi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nterim order to preserve proper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right to any increase in the proper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rocedural benefits may apply - ie no time limit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ltf will have priority over general and in some cases secured creditors b/c property will belong to the pltf not the def. despite fact it is in the def's nam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nstructive trust will not be given as a remedy if the court feels that some other remedy is more adequate or usefu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lso some uncertainty as to when a trust actually comes into existence - ie. when the unjust enrichment occurs or only when the court decrees a constructive tru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mportant when dealing w/ increased value of property - ie. when dealing w/ capital gains; also w/ insolvency - is property protected from creditor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Three views as to when the Constructive Trust arise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1)</w:t>
        <w:tab/>
        <w:t>not until the court decrees it b/c it is a remedy and only exists when given and; is in the discretion of the court to give one would assume that it can not exist until the court orders it b/c until that point in time you don't know if they will</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2)</w:t>
        <w:tab/>
        <w:t>trust is recognized when court makes decree but came into existence when there was unjust enrichmen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3)</w:t>
        <w:tab/>
        <w:t>trust arises only when decreed but court can relate it back to the events that make up the unjust enrichment - therefore retroactiv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RAWLUK v. RAWLUK</w:t>
      </w:r>
    </w:p>
    <w:p>
      <w:pPr>
        <w:pStyle w:val="Normal"/>
        <w:rPr>
          <w:rFonts w:ascii="Arial" w:hAnsi="Arial" w:eastAsia="Arial" w:cs="Arial"/>
          <w:sz w:val="20"/>
          <w:szCs w:val="20"/>
          <w:lang w:val="en-GB"/>
        </w:rPr>
      </w:pPr>
      <w:r>
        <w:rPr>
          <w:rFonts w:eastAsia="Arial" w:cs="Arial" w:ascii="Arial" w:hAnsi="Arial"/>
          <w:sz w:val="20"/>
          <w:szCs w:val="20"/>
          <w:lang w:val="en-GB"/>
        </w:rPr>
        <w:t>(1990) 1 S.C.R. 70 (S.C.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operty all in husband's nam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ife ran the home and played a substantial part in the operation of the farm busines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ct said date of valuation was date of separati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oblem: land has increased greatly in value and wife wants her share</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Issue:</w:t>
        <w:tab/>
        <w:t>can wife share in the increase in value by way of a constructive trust and therefore go beyond the Ac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Court:</w:t>
        <w:tab/>
        <w:t>agreed w/ wife that constructive trust applied despite Act in existenc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ife's interest and right arise from the beginning - from the moment that a person could have claimed relief and therefore as wife was making contributions she was also acquiring an interest in the property and increase in property value constituted an increase in her interest in the proper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reated constructive trust as if it were an express trust that existed all along but was only now being recognized by the court rather than being created by the cour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Minority:</w:t>
        <w:tab/>
        <w:t>constructive trust as a remedy does not come into existence until the court grants the remed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However:  willing to accept that the court could extend the remedy back in time to the point where the duty to make restitution arose - but stated that this was discretionary - not automatic</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Tracing:</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rocess in which a person who has a right in property which has been converted into another form can follow the property into the new form and recover it specifically rather than taking compensa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s a proprietary right - does not rely on the existence of a trus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ltf may choose this rather than compensation where the property has increased in valu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Cases where the Constructive Trust comes into play:</w:t>
      </w:r>
    </w:p>
    <w:p>
      <w:pPr>
        <w:pStyle w:val="Normal"/>
        <w:tabs>
          <w:tab w:val="clear" w:pos="720"/>
          <w:tab w:val="left" w:pos="-1440" w:leader="none"/>
        </w:tabs>
        <w:ind w:left="720" w:hanging="720"/>
        <w:rPr/>
      </w:pPr>
      <w:r>
        <w:rPr>
          <w:rFonts w:eastAsia="Arial" w:cs="Arial" w:ascii="Arial" w:hAnsi="Arial"/>
          <w:sz w:val="20"/>
          <w:szCs w:val="20"/>
          <w:lang w:val="en-GB"/>
        </w:rPr>
        <w:t>(a)</w:t>
        <w:tab/>
      </w:r>
      <w:r>
        <w:rPr>
          <w:rFonts w:eastAsia="Arial" w:cs="Arial" w:ascii="Arial" w:hAnsi="Arial"/>
          <w:sz w:val="20"/>
          <w:szCs w:val="20"/>
          <w:u w:val="single"/>
          <w:lang w:val="en-GB"/>
        </w:rPr>
        <w:t>Keech v. Sanford</w:t>
      </w:r>
      <w:r>
        <w:rPr>
          <w:rFonts w:eastAsia="Arial" w:cs="Arial" w:ascii="Arial" w:hAnsi="Arial"/>
          <w:sz w:val="20"/>
          <w:szCs w:val="20"/>
          <w:lang w:val="en-GB"/>
        </w:rPr>
        <w:t xml:space="preserve"> situation ie. renewal of leas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 won't allow the trustee to benefit and take lease as his ow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b)</w:t>
        <w:tab/>
        <w:t>purchase of trust property by truste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s will not allow this - is presumed to be void and improp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c)</w:t>
        <w:tab/>
        <w:t>purchase by trustee of other (non-trust) property from the beneficiar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is is not per se bad but liable to be set aside if there is any ground for thinking that the trustee over-reached or there was an undue influence b/c of the dependency relationship</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urden to justify transaction will be on the purchaser</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pPr>
      <w:r>
        <w:rPr>
          <w:rFonts w:eastAsia="Arial" w:cs="Arial" w:ascii="Arial" w:hAnsi="Arial"/>
          <w:sz w:val="20"/>
          <w:szCs w:val="20"/>
          <w:lang w:val="en-GB"/>
        </w:rPr>
        <w:t>(d)</w:t>
        <w:tab/>
        <w:t>bribes and secret commissions (</w:t>
      </w:r>
      <w:r>
        <w:rPr>
          <w:rFonts w:eastAsia="Arial" w:cs="Arial" w:ascii="Arial" w:hAnsi="Arial"/>
          <w:sz w:val="20"/>
          <w:szCs w:val="20"/>
          <w:u w:val="single"/>
          <w:lang w:val="en-GB"/>
        </w:rPr>
        <w:t>Redding v. A.G.</w:t>
      </w:r>
      <w:r>
        <w:rPr>
          <w:rFonts w:eastAsia="Arial" w:cs="Arial" w:ascii="Arial" w:hAnsi="Arial"/>
          <w:sz w:val="20"/>
          <w:szCs w:val="20"/>
          <w:lang w:val="en-GB"/>
        </w:rPr>
        <w: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erson who owes a duty to exercise an authority to a superior and does so b/c of bribe will be held to hold that money intrust for the employer/superio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urt has not required evidence of corrupt purpose or that it influenced the decision - this is presume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oblem:</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LISTER v. STUBB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 made a distinction b/w cases where bribed w/ money or if bribed w/ propert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property then a constructive trust is impose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money then employer/superior has a personal claim in the nature of a debt claim</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is case has been much criticized and courts are reluctant to follow i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Fiduciary Relationship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ertain obligations may exist that may result in imposing the remedy of a 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here a person owes a FD to more than one person at the same time - and is therefore at risk that he may benefit one at the expense of the other</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ssue may arise of equitable damages or having transaction set asid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trustee purchases trust property - can be set aside and give remedy of restitution or compensation if not held to have been done ad FMV</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use of confidential info by fiduciary - acquires info b/c of that position and makes use of i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equity says he must account for profits unless it can be shown that info was acquired in a personal capacity and not in capacity of fiduci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not fiduciary - may acquire info in circumstances where the law says he should not be allowed to profit from the info</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Remedi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ordinarily the remedy given is accounting of profits; however, in some cases CT when court feels it is the best way to protect/compensate the benefici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BOARDMAN v. PHIPPS</w:t>
      </w:r>
    </w:p>
    <w:p>
      <w:pPr>
        <w:pStyle w:val="Normal"/>
        <w:rPr>
          <w:rFonts w:ascii="Arial" w:hAnsi="Arial" w:eastAsia="Arial" w:cs="Arial"/>
          <w:sz w:val="20"/>
          <w:szCs w:val="20"/>
          <w:lang w:val="en-GB"/>
        </w:rPr>
      </w:pPr>
      <w:r>
        <w:rPr>
          <w:rFonts w:eastAsia="Arial" w:cs="Arial" w:ascii="Arial" w:hAnsi="Arial"/>
          <w:sz w:val="20"/>
          <w:szCs w:val="20"/>
          <w:lang w:val="en-GB"/>
        </w:rPr>
        <w:t>(1967) (H.L.)</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 places property in trust and names three trustees, wife, daughter X and C.A.</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ife, daughter and sons were beneficiarie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assets of trust included 8,000 shares in a private compan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olicitor of estate (B) and son Tom - thought corp was not performing well - wanted to buy up shares for estate so would have control</w:t>
      </w:r>
    </w:p>
    <w:p>
      <w:pPr>
        <w:pStyle w:val="Normal"/>
        <w:tabs>
          <w:tab w:val="clear" w:pos="720"/>
          <w:tab w:val="left" w:pos="-1440" w:leader="none"/>
        </w:tabs>
        <w:ind w:left="2160" w:hanging="216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roblem:</w:t>
        <w:tab/>
        <w:t>trustees could not invest assets of trust in this b/c not an authorized investmen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B &amp; T therefore purchase shares themselves and had approval of trustees but unclear whether they understood that shares were being purchased personall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other beneficiaries arguing that B &amp; T taking proceeds that should belong to trust - they owed a FD to the trust b/c they took it upon themselves to act - therefore want an accounting and shares to be transferred to trust</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H.L.:</w:t>
        <w:tab/>
        <w:t>agreed that B &amp; T had made themselves fiduciaries - quality of which is loyalty and no self-interest can prevail over that owed to the person they owe a duty to</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an not profit from their posi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were agents of the trust and profited from that posi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remedy - accounting and to be held under a C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ld not keep the advantage for themselves unless they had a "fully informed consent" from the beneficiaries OR if they tried to get a court order allowing trust to purchase share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these failed then they could buy them personall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Dissent:</w:t>
        <w:tab/>
        <w:t>did not feel they were in a position where duty conflicted w/ personal interes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id not acquire shares as agents for trust or even b/c of relation to trust - b/c attempt failed and therefore were at liberty to purchase shares for themselv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se were shares that the trustees could never get approval to buy - therefore no confli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f a fiduciary exists then any advantage of an opportunity for personal profit/benefit that arises may be subject to equitable relief at the instance of the beneficiar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Third Party Stranger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ituations where a 3rd party into whose hands property has come will be held to hold it on a 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a)</w:t>
        <w:tab/>
        <w:t>where person voluntarily acquires property knowing it was in breach of trust and did so to help trustee breach the trust - ie. facilitates fraud</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b)</w:t>
        <w:tab/>
        <w:t>where stranger takes title, but is not working w/ trustee, knowing that property was subject to a trust</w:t>
      </w:r>
    </w:p>
    <w:p>
      <w:pPr>
        <w:pStyle w:val="Normal"/>
        <w:ind w:left="1440" w:hanging="0"/>
        <w:rPr>
          <w:rFonts w:ascii="Arial" w:hAnsi="Arial" w:eastAsia="Arial" w:cs="Arial"/>
          <w:sz w:val="20"/>
          <w:szCs w:val="20"/>
          <w:lang w:val="en-GB"/>
        </w:rPr>
      </w:pPr>
      <w:r>
        <w:rPr>
          <w:rFonts w:eastAsia="Arial" w:cs="Arial" w:ascii="Arial" w:hAnsi="Arial"/>
          <w:sz w:val="20"/>
          <w:szCs w:val="20"/>
          <w:lang w:val="en-GB"/>
        </w:rPr>
        <w:t>- courts have applied constructive knowledge - ie. ought to have know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c)</w:t>
        <w:tab/>
        <w:t>if acquire property by mistake or fraud or unconscionable transaction, etc. the court will prevent the wrongdoer from profiting and will impose a 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Breach of Confidenc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person gets confidential information and uses it for profit</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an be dealt w/ in equity despite the fact that there is no pre-existing F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s used when one party has taken unfair advantage of info given in confidence despite fact there is no FD</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urts focus in on the "confidence"</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info. is "confidential" if it is in some way secre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Remedi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come to court before info. used - can gets injunction preventing its use</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if after can get an accounting of profits, damages and 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u w:val="single"/>
          <w:lang w:val="en-GB"/>
        </w:rPr>
        <w:t>LAC MINERALS LTD. v. INTERNATIONAL CORONA RESOURCES LTD.</w:t>
      </w:r>
    </w:p>
    <w:p>
      <w:pPr>
        <w:pStyle w:val="Normal"/>
        <w:rPr>
          <w:rFonts w:ascii="Arial" w:hAnsi="Arial" w:eastAsia="Arial" w:cs="Arial"/>
          <w:sz w:val="20"/>
          <w:szCs w:val="20"/>
          <w:lang w:val="en-GB"/>
        </w:rPr>
      </w:pPr>
      <w:r>
        <w:rPr>
          <w:rFonts w:eastAsia="Arial" w:cs="Arial" w:ascii="Arial" w:hAnsi="Arial"/>
          <w:sz w:val="20"/>
          <w:szCs w:val="20"/>
          <w:lang w:val="en-GB"/>
        </w:rPr>
        <w:t>(1989) 61 D.L.R. (4th) 14 (S.C.C.)</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rona made mining discovery and shared info. w/ Lac in negotiations</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Lac proceeded to buy the property in question w/o Corona knowing based on this information</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Corona seeks damages and proprietary remedy on the basis that there was a breach of FD owed by Lac to Corona OR that they owed a duty based on breach of confidence</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2160" w:hanging="2160"/>
        <w:rPr>
          <w:rFonts w:ascii="Arial" w:hAnsi="Arial" w:eastAsia="Arial" w:cs="Arial"/>
          <w:sz w:val="20"/>
          <w:szCs w:val="20"/>
          <w:lang w:val="en-GB"/>
        </w:rPr>
      </w:pPr>
      <w:r>
        <w:rPr>
          <w:rFonts w:eastAsia="Arial" w:cs="Arial" w:ascii="Arial" w:hAnsi="Arial"/>
          <w:sz w:val="20"/>
          <w:szCs w:val="20"/>
          <w:lang w:val="en-GB"/>
        </w:rPr>
        <w:t>Trial Judge:</w:t>
        <w:tab/>
        <w:t>found liability on both breach of FD and confidence and gave a CT but Corona had to compensate Lac for the improvements made to the property</w:t>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S.C.C.:</w:t>
        <w:tab/>
        <w:t>all judges agreed that there had been a breach of confidence but what remedy did this allow?</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reach of confidence involves:</w:t>
      </w:r>
    </w:p>
    <w:p>
      <w:pPr>
        <w:pStyle w:val="Normal"/>
        <w:tabs>
          <w:tab w:val="clear" w:pos="720"/>
          <w:tab w:val="left" w:pos="-1440" w:leader="none"/>
        </w:tabs>
        <w:ind w:left="2160" w:hanging="720"/>
        <w:rPr>
          <w:rFonts w:ascii="Arial" w:hAnsi="Arial" w:eastAsia="Arial" w:cs="Arial"/>
          <w:sz w:val="20"/>
          <w:szCs w:val="20"/>
          <w:lang w:val="en-GB"/>
        </w:rPr>
      </w:pPr>
      <w:r>
        <w:rPr>
          <w:rFonts w:eastAsia="Arial" w:cs="Arial" w:ascii="Arial" w:hAnsi="Arial"/>
          <w:sz w:val="20"/>
          <w:szCs w:val="20"/>
          <w:lang w:val="en-GB"/>
        </w:rPr>
        <w:t>(1)</w:t>
        <w:tab/>
        <w:t>info. provided had to be confidential</w:t>
      </w:r>
    </w:p>
    <w:p>
      <w:pPr>
        <w:pStyle w:val="Normal"/>
        <w:tabs>
          <w:tab w:val="clear" w:pos="720"/>
          <w:tab w:val="left" w:pos="-1440" w:leader="none"/>
        </w:tabs>
        <w:ind w:left="2160" w:hanging="720"/>
        <w:rPr>
          <w:rFonts w:ascii="Arial" w:hAnsi="Arial" w:eastAsia="Arial" w:cs="Arial"/>
          <w:sz w:val="20"/>
          <w:szCs w:val="20"/>
          <w:lang w:val="en-GB"/>
        </w:rPr>
      </w:pPr>
      <w:r>
        <w:rPr>
          <w:rFonts w:eastAsia="Arial" w:cs="Arial" w:ascii="Arial" w:hAnsi="Arial"/>
          <w:sz w:val="20"/>
          <w:szCs w:val="20"/>
          <w:lang w:val="en-GB"/>
        </w:rPr>
        <w:t>(2)</w:t>
        <w:tab/>
        <w:t>info. was conveyed in confidence w/ the expectation that it would be kept in confidence</w:t>
      </w:r>
    </w:p>
    <w:p>
      <w:pPr>
        <w:pStyle w:val="Normal"/>
        <w:tabs>
          <w:tab w:val="clear" w:pos="720"/>
          <w:tab w:val="left" w:pos="-1440" w:leader="none"/>
        </w:tabs>
        <w:ind w:left="2160" w:hanging="720"/>
        <w:rPr>
          <w:rFonts w:ascii="Arial" w:hAnsi="Arial" w:eastAsia="Arial" w:cs="Arial"/>
          <w:sz w:val="20"/>
          <w:szCs w:val="20"/>
          <w:lang w:val="en-GB"/>
        </w:rPr>
      </w:pPr>
      <w:r>
        <w:rPr>
          <w:rFonts w:eastAsia="Arial" w:cs="Arial" w:ascii="Arial" w:hAnsi="Arial"/>
          <w:sz w:val="20"/>
          <w:szCs w:val="20"/>
          <w:lang w:val="en-GB"/>
        </w:rPr>
        <w:t>(3)</w:t>
        <w:tab/>
        <w:t>info. was misused by the def.</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LaForest:</w:t>
        <w:tab/>
        <w:t>under a duty of confidence duty is not to use info. for any purpose other than that for which it was communicat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burden on the def. to establish that use made of info was permitt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duty on Lac in this case was not to use the info to deprive Corona of the property</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r/t/ remedies - same remedies could be given for breach of confidence as breach of FD and therefore not really relevant whether there was a F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ppropriate remedy was CT</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noted that FD has developed in three area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1)</w:t>
        <w:tab/>
        <w:t>established/traditional areas ie. solicitor-client; guardian-ward</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2)</w:t>
        <w:tab/>
        <w:t>out of specific facts of relationship which would not otherwise be considered a FD but becomes one b/c of those facts</w:t>
      </w:r>
    </w:p>
    <w:p>
      <w:pPr>
        <w:pStyle w:val="Normal"/>
        <w:ind w:left="1440" w:hanging="0"/>
        <w:rPr>
          <w:rFonts w:ascii="Arial" w:hAnsi="Arial" w:eastAsia="Arial" w:cs="Arial"/>
          <w:sz w:val="20"/>
          <w:szCs w:val="20"/>
          <w:lang w:val="en-GB"/>
        </w:rPr>
      </w:pPr>
      <w:r>
        <w:rPr>
          <w:rFonts w:eastAsia="Arial" w:cs="Arial" w:ascii="Arial" w:hAnsi="Arial"/>
          <w:sz w:val="20"/>
          <w:szCs w:val="20"/>
          <w:lang w:val="en-GB"/>
        </w:rPr>
        <w:t>- ie. parties in a commercial dealing usually owe not FD but there may be cases where the circumstances lead to the development of a FD</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3)</w:t>
        <w:tab/>
        <w:t>where courts decide there should be an equitable remedy and find a FD to base that remedy on (rejects thi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fiduciary relations can be identified where the fid. has some room to exercise power and is in a position to do so in a way that will affect B's interest and B is vulnerable to the exercise of that power</w:t>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said that looking at this case he would find a FD on three grounds:</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a)</w:t>
        <w:tab/>
        <w:t>a special relationship of trust and confidence had developed beyond ordinary commercial dealings</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b)</w:t>
        <w:tab/>
        <w:t>common practice in the field that shared info. would not be used against other's interest in friendly negotiations</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c)</w:t>
        <w:tab/>
        <w:t>Lac was in a position to do harm to Corona by acquiring the property</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1440" w:hanging="1440"/>
        <w:rPr>
          <w:rFonts w:ascii="Arial" w:hAnsi="Arial" w:eastAsia="Arial" w:cs="Arial"/>
          <w:sz w:val="20"/>
          <w:szCs w:val="20"/>
          <w:lang w:val="en-GB"/>
        </w:rPr>
      </w:pPr>
      <w:r>
        <w:rPr>
          <w:rFonts w:eastAsia="Arial" w:cs="Arial" w:ascii="Arial" w:hAnsi="Arial"/>
          <w:sz w:val="20"/>
          <w:szCs w:val="20"/>
          <w:lang w:val="en-GB"/>
        </w:rPr>
        <w:t>Sopinka:</w:t>
        <w:tab/>
        <w:t>agreed there was a breach of confidence but not a FD based on the following:</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a)</w:t>
        <w:tab/>
        <w:t>court should not readily find fid. relations in arms-length business transactions b/w independent parties</w:t>
      </w:r>
    </w:p>
    <w:p>
      <w:pPr>
        <w:pStyle w:val="Normal"/>
        <w:tabs>
          <w:tab w:val="clear" w:pos="720"/>
          <w:tab w:val="left" w:pos="-1440" w:leader="none"/>
        </w:tabs>
        <w:ind w:left="1440" w:hanging="720"/>
        <w:rPr>
          <w:rFonts w:ascii="Arial" w:hAnsi="Arial" w:eastAsia="Arial" w:cs="Arial"/>
          <w:sz w:val="20"/>
          <w:szCs w:val="20"/>
          <w:lang w:val="en-GB"/>
        </w:rPr>
      </w:pPr>
      <w:r>
        <w:rPr>
          <w:rFonts w:eastAsia="Arial" w:cs="Arial" w:ascii="Arial" w:hAnsi="Arial"/>
          <w:sz w:val="20"/>
          <w:szCs w:val="20"/>
          <w:lang w:val="en-GB"/>
        </w:rPr>
        <w:t>(b)</w:t>
        <w:tab/>
        <w:t>FD requires vulnerability/dependency - this is a necessary criteria to the relationship</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Corona put itself in the vulnerable position - not put there by Lac</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w/r/t remedies - what would be more appropriate, restitution or damag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felt that for breach of confidence remedy should be damages</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restitution is inappropriate b/c purpose is to restore parties to same position - Corona had not acquired the property yet - why should they get it now</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720" w:hanging="720"/>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w:t>
        <w:tab/>
        <w:t>therefore how to value damages to be awarded?</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looks at value of mine and Corona was only to get 1/2 etc.</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1440" w:leader="none"/>
        </w:tabs>
        <w:ind w:left="3600" w:hanging="3600"/>
        <w:rPr>
          <w:rFonts w:ascii="Arial" w:hAnsi="Arial" w:eastAsia="Arial" w:cs="Arial"/>
          <w:sz w:val="20"/>
          <w:szCs w:val="20"/>
          <w:lang w:val="en-GB"/>
        </w:rPr>
      </w:pPr>
      <w:r>
        <w:rPr>
          <w:rFonts w:eastAsia="Arial" w:cs="Arial" w:ascii="Arial" w:hAnsi="Arial"/>
          <w:sz w:val="20"/>
          <w:szCs w:val="20"/>
          <w:lang w:val="en-GB"/>
        </w:rPr>
        <w:t>LaForest (majority):</w:t>
        <w:tab/>
        <w:t>Corona never had the property but they would have got i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fact they never actually had it yet should not preclude the remedy of restitution</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Lac got an unjust enrichment and should not be allowed to keep it</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therefore do not consider the loss to Corona - rather, what benefit did Lac get b/c of the breach and then transfer the benefit to Corona</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policy reasons - ensures that parties will bargain in good faith or else parties will be willing to pay damages if they get to keep the property</w:t>
      </w:r>
    </w:p>
    <w:p>
      <w:pPr>
        <w:pStyle w:val="Normal"/>
        <w:ind w:left="720" w:hanging="0"/>
        <w:rPr>
          <w:rFonts w:ascii="Arial" w:hAnsi="Arial" w:eastAsia="Arial" w:cs="Arial"/>
          <w:sz w:val="20"/>
          <w:szCs w:val="20"/>
          <w:lang w:val="en-GB"/>
        </w:rPr>
      </w:pPr>
      <w:r>
        <w:rPr>
          <w:rFonts w:eastAsia="Arial" w:cs="Arial" w:ascii="Arial" w:hAnsi="Arial"/>
          <w:sz w:val="20"/>
          <w:szCs w:val="20"/>
          <w:lang w:val="en-GB"/>
        </w:rPr>
        <w:t>- also said it is to hard to value the property and this avoids the risk of under-estimating the value</w:t>
      </w:r>
      <w:bookmarkStart w:id="0" w:name="QuickMark"/>
      <w:bookmarkEnd w:id="0"/>
    </w:p>
    <w:sectPr>
      <w:footerReference w:type="default" r:id="rId2"/>
      <w:type w:val="nextPage"/>
      <w:pgSz w:w="12240" w:h="15840"/>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sz w:val="20"/>
        <w:szCs w:val="20"/>
      </w:rPr>
    </w:pPr>
    <w:r>
      <w:rPr>
        <w:rFonts w:eastAsia="Arial" w:cs="Arial" w:ascii="Arial" w:hAnsi="Arial"/>
        <w:sz w:val="20"/>
        <w:szCs w:val="20"/>
      </w:rPr>
      <w:t>Trusts [Anderson] 98-99 Version B</w:t>
      <w:tab/>
      <w:tab/>
      <w:tab/>
      <w:tab/>
      <w:tab/>
      <w:tab/>
      <w:tab/>
      <w:tab/>
      <w:t xml:space="preserv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44</w:t>
    </w:r>
    <w:r>
      <w:rPr>
        <w:rStyle w:val="PageNumber"/>
        <w:sz w:val="20"/>
        <w:szCs w:val="20"/>
        <w:rFonts w:eastAsia="Arial" w:cs="Arial" w:ascii="Arial" w:hAnsi="Arial"/>
      </w:rPr>
      <w:fldChar w:fldCharType="end"/>
    </w:r>
  </w:p>
  <w:p>
    <w:pPr>
      <w:pStyle w:val="Normal"/>
      <w:rPr>
        <w:rFonts w:ascii="Arial" w:hAnsi="Arial" w:eastAsia="Arial" w:cs="Arial"/>
        <w:sz w:val="20"/>
        <w:szCs w:val="20"/>
      </w:rPr>
    </w:pPr>
    <w:r>
      <w:rPr>
        <w:rFonts w:eastAsia="Arial" w:cs="Arial" w:ascii="Arial" w:hAnsi="Arial"/>
        <w:sz w:val="20"/>
        <w:szCs w:val="20"/>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2:51:00Z</dcterms:created>
  <dc:creator>Vern Vipul</dc:creator>
  <dc:description/>
  <dc:language>en-US</dc:language>
  <cp:lastModifiedBy>Vern Vipul</cp:lastModifiedBy>
  <dcterms:modified xsi:type="dcterms:W3CDTF">2000-03-23T06:42:00Z</dcterms:modified>
  <cp:revision>4</cp:revision>
  <dc:subject/>
  <dc:title>LAW OF TRUSTS – SUMMARY (Version B)</dc:title>
</cp:coreProperties>
</file>