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280" w:leader="dot"/>
          <w:tab w:val="right" w:pos="864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PROCEDURAL FAIRNESS CONTINUUM</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Coopers &amp; Lybrand and Inuit Tapirisat Tests for Procedural Fairness</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1) Does the language of the statute suggest a hearing is contemplated?</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2) Are the rights of the person directly or indirectly affected?</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3) Is the process adversarial in nature?</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4) Substantive rules or policy being applied?</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5)  Does the nature of the decision making body indicate less procedural protection?</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VITIATING FACTORS</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Emergency Situations</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Rectification</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Licensing And Legitimate Expectations</w:t>
        <w:tab/>
        <w:t>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Investigation and Reporting Cases</w:t>
        <w:tab/>
        <w:t>2</w:t>
      </w:r>
    </w:p>
    <w:p>
      <w:pPr>
        <w:pStyle w:val="Normal"/>
        <w:tabs>
          <w:tab w:val="clear" w:pos="720"/>
          <w:tab w:val="left" w:pos="0" w:leader="none"/>
          <w:tab w:val="left" w:pos="8280" w:leader="dot"/>
          <w:tab w:val="right" w:pos="864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HARTER GUARANTEES IN AN ADMINISTRATIVE CONTEXT</w:t>
        <w:tab/>
        <w:t>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Application of the Charter</w:t>
        <w:tab/>
        <w:t>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Section 11</w:t>
        <w:tab/>
        <w:t>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Section 7 of the Charter</w:t>
        <w:tab/>
        <w:t>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LIBERTY</w:t>
        <w:tab/>
        <w:t>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PERSON</w:t>
        <w:tab/>
        <w:t>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LIFE</w:t>
        <w:tab/>
        <w:t>3</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 xml:space="preserve">Section 8 </w:t>
        <w:noBreakHyphen/>
        <w:t xml:space="preserve"> Unreasonable Search and Seizure</w:t>
      </w:r>
    </w:p>
    <w:p>
      <w:pPr>
        <w:pStyle w:val="Normal"/>
        <w:tabs>
          <w:tab w:val="clear" w:pos="720"/>
          <w:tab w:val="left" w:pos="0" w:leader="none"/>
          <w:tab w:val="left" w:pos="8280" w:leader="dot"/>
          <w:tab w:val="right" w:pos="864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II.  THE RIGHT TO BE HEARD  ("Audi Alteram Partem Rule")</w:t>
        <w:tab/>
        <w:t>3</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A.  Notice</w:t>
        <w:tab/>
        <w:t>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Entitlement/Right to Notice</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Content of Notice</w:t>
        <w:tab/>
        <w:t>4</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PRE</w:t>
        <w:noBreakHyphen/>
        <w:t>HEARING DISCLOSURE</w:t>
        <w:tab/>
        <w:t>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Information Collected About an Individual</w:t>
        <w:tab/>
        <w:t>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Timing of Disclosure</w:t>
        <w:tab/>
        <w:t>4</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Right to Counsel (Like s. 7 right)</w:t>
        <w:tab/>
        <w:t>4</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Nature of Hearing</w:t>
        <w:tab/>
        <w:t>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1. Type of Hearing</w:t>
        <w:tab/>
        <w:t>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2.  Right to Cross</w:t>
        <w:noBreakHyphen/>
        <w:t>Examine</w:t>
        <w:tab/>
        <w:t>6</w:t>
      </w:r>
    </w:p>
    <w:p>
      <w:pPr>
        <w:pStyle w:val="Normal"/>
        <w:tabs>
          <w:tab w:val="clear" w:pos="720"/>
          <w:tab w:val="left" w:pos="0" w:leader="none"/>
          <w:tab w:val="left" w:pos="8280" w:leader="dot"/>
          <w:tab w:val="right" w:pos="864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III.  RULE AGAINST BIAS  (Nemo Judex in Causa Sua)</w:t>
        <w:tab/>
        <w:t>6</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1) Actual/Material Bias</w:t>
        <w:tab/>
        <w:t>6</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2) Reasonable Apprehension of Bias</w:t>
        <w:tab/>
        <w:t>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a) Antagonistic attitude towards a party</w:t>
        <w:tab/>
        <w:t>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b) Association between decision maker and party</w:t>
        <w:tab/>
        <w:t>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c) Involvement in an earlier stage of the decision by the board  member</w:t>
        <w:tab/>
        <w:t>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d) Attitude toward an outcome, where the board member has expressed an opinion about the case or about similar cases.</w:t>
        <w:tab/>
        <w:t>7</w:t>
      </w:r>
    </w:p>
    <w:p>
      <w:pPr>
        <w:pStyle w:val="Normal"/>
        <w:tabs>
          <w:tab w:val="clear" w:pos="720"/>
          <w:tab w:val="left" w:pos="0" w:leader="none"/>
          <w:tab w:val="left" w:pos="8280" w:leader="dot"/>
          <w:tab w:val="right" w:pos="864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3 Important Writs For Our Purposes</w:t>
        <w:tab/>
        <w:t>8</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1) Certiorari</w:t>
        <w:tab/>
        <w:t>8</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2) Mandamus</w:t>
        <w:tab/>
        <w:t>8</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b/>
        <w:t>3) Prohibition</w:t>
        <w:tab/>
        <w:t>8</w:t>
      </w:r>
    </w:p>
    <w:p>
      <w:pPr>
        <w:sectPr>
          <w:type w:val="nextPage"/>
          <w:pgSz w:w="12240" w:h="15840"/>
          <w:pgMar w:left="1440" w:right="2160" w:gutter="0" w:header="0" w:top="1440" w:footer="0" w:bottom="1440"/>
          <w:pgNumType w:start="1" w:fmt="decimal"/>
          <w:formProt w:val="false"/>
          <w:textDirection w:val="lrTb"/>
        </w:sectPr>
        <w:pStyle w:val="Normal"/>
        <w:tabs>
          <w:tab w:val="clear" w:pos="720"/>
          <w:tab w:val="left" w:pos="0" w:leader="none"/>
        </w:tabs>
        <w:suppressAutoHyphens w:val="true"/>
        <w:spacing w:lineRule="atLeast" w:line="240"/>
        <w:ind w:right="720" w:hanging="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w:t>
      </w:r>
      <w:r>
        <w:rPr>
          <w:rFonts w:eastAsia="Kino MT;Calisto MT" w:cs="Kino MT;Calisto MT" w:ascii="Kino MT;Calisto MT" w:hAnsi="Kino MT;Calisto MT"/>
          <w:b/>
          <w:bCs/>
          <w:sz w:val="24"/>
          <w:szCs w:val="24"/>
        </w:rPr>
        <w:t>PROCEDURAL FAIRNESS CONTINUUM</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If the statute is clear, there is no discussion of procedural fairness, except re: the Charter.</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Coopers &amp; Lybrand and Inuit Tapirisat Tests for Procedural Fairnes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1) Does the language of the statute suggest a hearing is contemplate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2) Are the rights of the person directly or indirectly affecte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Rate setting decisions do not affect "rights" </w:t>
      </w:r>
      <w:r>
        <w:rPr>
          <w:rFonts w:eastAsia="Kino MT;Calisto MT" w:cs="Kino MT;Calisto MT" w:ascii="Kino MT;Calisto MT" w:hAnsi="Kino MT;Calisto MT"/>
          <w:b/>
          <w:bCs/>
          <w:i/>
          <w:iCs/>
          <w:sz w:val="24"/>
          <w:szCs w:val="24"/>
        </w:rPr>
        <w:t>Inuit Tapirisa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Livilihood" is a right that if infringed increases PF </w:t>
      </w:r>
      <w:r>
        <w:rPr>
          <w:rFonts w:eastAsia="Kino MT;Calisto MT" w:cs="Kino MT;Calisto MT" w:ascii="Kino MT;Calisto MT" w:hAnsi="Kino MT;Calisto MT"/>
          <w:b/>
          <w:bCs/>
          <w:i/>
          <w:iCs/>
          <w:sz w:val="24"/>
          <w:szCs w:val="24"/>
        </w:rPr>
        <w:t>Sherwoo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are no rights to a grant </w:t>
      </w:r>
      <w:r>
        <w:rPr>
          <w:rFonts w:eastAsia="Kino MT;Calisto MT" w:cs="Kino MT;Calisto MT" w:ascii="Kino MT;Calisto MT" w:hAnsi="Kino MT;Calisto MT"/>
          <w:b/>
          <w:bCs/>
          <w:i/>
          <w:iCs/>
          <w:sz w:val="24"/>
          <w:szCs w:val="24"/>
        </w:rPr>
        <w:t>TID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n zoning cases, there is no specific property right of a neighbour affected </w:t>
      </w:r>
      <w:r>
        <w:rPr>
          <w:rFonts w:eastAsia="Kino MT;Calisto MT" w:cs="Kino MT;Calisto MT" w:ascii="Kino MT;Calisto MT" w:hAnsi="Kino MT;Calisto MT"/>
          <w:b/>
          <w:bCs/>
          <w:i/>
          <w:iCs/>
          <w:sz w:val="24"/>
          <w:szCs w:val="24"/>
        </w:rPr>
        <w:t>Stuar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Expropriation decisions do not require notice (pump up value) </w:t>
      </w:r>
      <w:r>
        <w:rPr>
          <w:rFonts w:eastAsia="Kino MT;Calisto MT" w:cs="Kino MT;Calisto MT" w:ascii="Kino MT;Calisto MT" w:hAnsi="Kino MT;Calisto MT"/>
          <w:b/>
          <w:bCs/>
          <w:i/>
          <w:iCs/>
          <w:sz w:val="24"/>
          <w:szCs w:val="24"/>
        </w:rPr>
        <w:t>Favor</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Expropriation decisions do require notice where the land has not been determined </w:t>
      </w:r>
      <w:r>
        <w:rPr>
          <w:rFonts w:eastAsia="Kino MT;Calisto MT" w:cs="Kino MT;Calisto MT" w:ascii="Kino MT;Calisto MT" w:hAnsi="Kino MT;Calisto MT"/>
          <w:b/>
          <w:bCs/>
          <w:i/>
          <w:iCs/>
          <w:sz w:val="24"/>
          <w:szCs w:val="24"/>
        </w:rPr>
        <w:t>Central Ontario Coali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b/>
          <w:b/>
          <w:bCs/>
          <w:i/>
          <w:i/>
          <w:iCs/>
          <w:sz w:val="24"/>
          <w:szCs w:val="24"/>
        </w:rPr>
      </w:pPr>
      <w:r>
        <w:rPr>
          <w:rFonts w:eastAsia="Kino MT;Calisto MT" w:cs="Kino MT;Calisto MT" w:ascii="Kino MT;Calisto MT" w:hAnsi="Kino MT;Calisto MT"/>
          <w:b/>
          <w:bCs/>
          <w:i/>
          <w:iCs/>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3) Is the process adversarial in natur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licences are scarce, there may be an adversarial component </w:t>
      </w:r>
      <w:r>
        <w:rPr>
          <w:rFonts w:eastAsia="Kino MT;Calisto MT" w:cs="Kino MT;Calisto MT" w:ascii="Kino MT;Calisto MT" w:hAnsi="Kino MT;Calisto MT"/>
          <w:b/>
          <w:bCs/>
          <w:i/>
          <w:iCs/>
          <w:sz w:val="24"/>
          <w:szCs w:val="24"/>
        </w:rPr>
        <w:t>Sherwood</w:t>
      </w:r>
    </w:p>
    <w:p>
      <w:pPr>
        <w:pStyle w:val="Normal"/>
        <w:tabs>
          <w:tab w:val="clear" w:pos="720"/>
          <w:tab w:val="left" w:pos="0" w:leader="none"/>
        </w:tabs>
        <w:suppressAutoHyphens w:val="true"/>
        <w:spacing w:lineRule="atLeast" w:line="240"/>
        <w:rPr>
          <w:rFonts w:ascii="Kino MT;Calisto MT" w:hAnsi="Kino MT;Calisto MT" w:eastAsia="Kino MT;Calisto MT" w:cs="Kino MT;Calisto MT"/>
          <w:b/>
          <w:b/>
          <w:bCs/>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mmigration hearings are adversarial </w:t>
      </w:r>
      <w:r>
        <w:rPr>
          <w:rFonts w:eastAsia="Kino MT;Calisto MT" w:cs="Kino MT;Calisto MT" w:ascii="Kino MT;Calisto MT" w:hAnsi="Kino MT;Calisto MT"/>
          <w:b/>
          <w:bCs/>
          <w:i/>
          <w:iCs/>
          <w:sz w:val="24"/>
          <w:szCs w:val="24"/>
        </w:rPr>
        <w:t>Singh</w:t>
      </w:r>
    </w:p>
    <w:p>
      <w:pPr>
        <w:pStyle w:val="Normal"/>
        <w:tabs>
          <w:tab w:val="clear" w:pos="720"/>
          <w:tab w:val="left" w:pos="0" w:leader="none"/>
        </w:tabs>
        <w:suppressAutoHyphens w:val="true"/>
        <w:spacing w:lineRule="atLeast" w:line="240"/>
        <w:rPr>
          <w:rFonts w:ascii="Kino MT;Calisto MT" w:hAnsi="Kino MT;Calisto MT" w:eastAsia="Kino MT;Calisto MT" w:cs="Kino MT;Calisto MT"/>
          <w:b/>
          <w:b/>
          <w:bCs/>
          <w:sz w:val="24"/>
          <w:szCs w:val="24"/>
        </w:rPr>
      </w:pPr>
      <w:r>
        <w:rPr>
          <w:rFonts w:eastAsia="Kino MT;Calisto MT" w:cs="Kino MT;Calisto MT" w:ascii="Kino MT;Calisto MT" w:hAnsi="Kino MT;Calisto MT"/>
          <w:b/>
          <w:bCs/>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4) Are there substantive rules to be observed in individual cases (Judicial Decision) rather than an obligation to implement  social and economic policy in a broad sense (Admin Decis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Rate setting decisions are policy decisions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Zoning decisions (especially residential) are policy decisions </w:t>
      </w:r>
      <w:r>
        <w:rPr>
          <w:rFonts w:eastAsia="Kino MT;Calisto MT" w:cs="Kino MT;Calisto MT" w:ascii="Kino MT;Calisto MT" w:hAnsi="Kino MT;Calisto MT"/>
          <w:b/>
          <w:bCs/>
          <w:i/>
          <w:iCs/>
          <w:sz w:val="24"/>
          <w:szCs w:val="24"/>
        </w:rPr>
        <w:t>Stuar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5)  Does the nature of the decision making body indicate less procedural protec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Cabinet decisions do not accord much procedural protection </w:t>
      </w:r>
      <w:r>
        <w:rPr>
          <w:rFonts w:eastAsia="Kino MT;Calisto MT" w:cs="Kino MT;Calisto MT" w:ascii="Kino MT;Calisto MT" w:hAnsi="Kino MT;Calisto MT"/>
          <w:b/>
          <w:bCs/>
          <w:i/>
          <w:iCs/>
          <w:sz w:val="24"/>
          <w:szCs w:val="24"/>
        </w:rPr>
        <w:t>Inuit Tapirisat</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it is the interest an </w:t>
      </w:r>
      <w:r>
        <w:rPr>
          <w:rFonts w:eastAsia="Kino MT;Calisto MT" w:cs="Kino MT;Calisto MT" w:ascii="Kino MT;Calisto MT" w:hAnsi="Kino MT;Calisto MT"/>
          <w:sz w:val="24"/>
          <w:szCs w:val="24"/>
          <w:u w:val="single"/>
        </w:rPr>
        <w:t>individual</w:t>
      </w:r>
      <w:r>
        <w:rPr>
          <w:rFonts w:eastAsia="Kino MT;Calisto MT" w:cs="Kino MT;Calisto MT" w:ascii="Kino MT;Calisto MT" w:hAnsi="Kino MT;Calisto MT"/>
          <w:sz w:val="24"/>
          <w:szCs w:val="24"/>
        </w:rPr>
        <w:t xml:space="preserve"> in question rather than a group or class of people, even a Cabinet decision requires greater protec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VITIATING FACTOR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Emergency Situation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n an emergency, fewer rights are accorded, but a hearing shoud be held shortly afterwards </w:t>
      </w:r>
      <w:r>
        <w:rPr>
          <w:rFonts w:eastAsia="Kino MT;Calisto MT" w:cs="Kino MT;Calisto MT" w:ascii="Kino MT;Calisto MT" w:hAnsi="Kino MT;Calisto MT"/>
          <w:b/>
          <w:bCs/>
          <w:i/>
          <w:iCs/>
          <w:sz w:val="24"/>
          <w:szCs w:val="24"/>
        </w:rPr>
        <w:t>Conwa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Rectifica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If there are full procedural rights at a higher level, fewer can be accorded at the low level (ie. appeal claus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Licensing And Legitimate Expectation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is no right to a licence, therefore no legitimate substantive expectation.  Only right was right to be heard, and have the decision made free from bias. </w:t>
      </w:r>
      <w:r>
        <w:rPr>
          <w:rFonts w:eastAsia="Kino MT;Calisto MT" w:cs="Kino MT;Calisto MT" w:ascii="Kino MT;Calisto MT" w:hAnsi="Kino MT;Calisto MT"/>
          <w:b/>
          <w:bCs/>
          <w:i/>
          <w:iCs/>
          <w:sz w:val="24"/>
          <w:szCs w:val="24"/>
        </w:rPr>
        <w:t>McInn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If livilihood is affected, then even though there is no substantive right to the licence, higher PF afforded</w:t>
      </w:r>
      <w:r>
        <w:rPr>
          <w:rFonts w:eastAsia="Kino MT;Calisto MT" w:cs="Kino MT;Calisto MT" w:ascii="Kino MT;Calisto MT" w:hAnsi="Kino MT;Calisto MT"/>
          <w:b/>
          <w:bCs/>
          <w:i/>
          <w:iCs/>
          <w:sz w:val="24"/>
          <w:szCs w:val="24"/>
        </w:rPr>
        <w:t xml:space="preserve"> Sherwoo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you are told you will have a procedural right, you have a legitimate procedural expecatation to the right (estoppel) </w:t>
      </w:r>
      <w:r>
        <w:rPr>
          <w:rFonts w:eastAsia="Kino MT;Calisto MT" w:cs="Kino MT;Calisto MT" w:ascii="Kino MT;Calisto MT" w:hAnsi="Kino MT;Calisto MT"/>
          <w:b/>
          <w:bCs/>
          <w:i/>
          <w:iCs/>
          <w:sz w:val="24"/>
          <w:szCs w:val="24"/>
        </w:rPr>
        <w:t>Old St. Bonifa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Investigation and Reporting Cas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Look at who really makes the decision.  The decision making body must accord the protection.  If just a rubber stamp above, then the decision is made below </w:t>
      </w:r>
      <w:r>
        <w:rPr>
          <w:rFonts w:eastAsia="Kino MT;Calisto MT" w:cs="Kino MT;Calisto MT" w:ascii="Kino MT;Calisto MT" w:hAnsi="Kino MT;Calisto MT"/>
          <w:b/>
          <w:bCs/>
          <w:i/>
          <w:iCs/>
          <w:sz w:val="24"/>
          <w:szCs w:val="24"/>
        </w:rPr>
        <w:t>Abe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You have a right to know the case you have to meet if the investigator is the de facto decision maker </w:t>
      </w:r>
      <w:r>
        <w:rPr>
          <w:rFonts w:eastAsia="Kino MT;Calisto MT" w:cs="Kino MT;Calisto MT" w:ascii="Kino MT;Calisto MT" w:hAnsi="Kino MT;Calisto MT"/>
          <w:b/>
          <w:bCs/>
          <w:i/>
          <w:iCs/>
          <w:sz w:val="24"/>
          <w:szCs w:val="24"/>
        </w:rPr>
        <w:t xml:space="preserve">Abel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the investigation board only investigates, few protections accorded </w:t>
      </w:r>
      <w:r>
        <w:rPr>
          <w:rFonts w:eastAsia="Kino MT;Calisto MT" w:cs="Kino MT;Calisto MT" w:ascii="Kino MT;Calisto MT" w:hAnsi="Kino MT;Calisto MT"/>
          <w:b/>
          <w:bCs/>
          <w:i/>
          <w:iCs/>
          <w:sz w:val="24"/>
          <w:szCs w:val="24"/>
        </w:rPr>
        <w:t>Hawrish v. Cundal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An investigation board can have emergency powers and still be only investigating </w:t>
      </w:r>
      <w:r>
        <w:rPr>
          <w:rFonts w:eastAsia="Kino MT;Calisto MT" w:cs="Kino MT;Calisto MT" w:ascii="Kino MT;Calisto MT" w:hAnsi="Kino MT;Calisto MT"/>
          <w:b/>
          <w:bCs/>
          <w:i/>
          <w:iCs/>
          <w:sz w:val="24"/>
          <w:szCs w:val="24"/>
        </w:rPr>
        <w:t>Hawrish v. Cundal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w:t>
      </w:r>
      <w:r>
        <w:rPr>
          <w:rFonts w:eastAsia="Kino MT;Calisto MT" w:cs="Kino MT;Calisto MT" w:ascii="Kino MT;Calisto MT" w:hAnsi="Kino MT;Calisto MT"/>
          <w:b/>
          <w:bCs/>
          <w:sz w:val="24"/>
          <w:szCs w:val="24"/>
          <w:u w:val="single"/>
        </w:rPr>
        <w:t>CHARTER GUARANTEES IN AN ADMINISTRATIVE CONTEX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Application of the Charter</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1) </w:t>
      </w:r>
      <w:r>
        <w:rPr>
          <w:rFonts w:eastAsia="Kino MT;Calisto MT" w:cs="Kino MT;Calisto MT" w:ascii="Kino MT;Calisto MT" w:hAnsi="Kino MT;Calisto MT"/>
          <w:sz w:val="24"/>
          <w:szCs w:val="24"/>
        </w:rPr>
        <w:t>To find an Act or law unconstitutional.</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i/>
          <w:iCs/>
          <w:sz w:val="24"/>
          <w:szCs w:val="24"/>
          <w:u w:val="single"/>
        </w:rPr>
        <w:t>Singh v M.E.I</w:t>
      </w:r>
      <w:r>
        <w:rPr>
          <w:rFonts w:eastAsia="Kino MT;Calisto MT" w:cs="Kino MT;Calisto MT" w:ascii="Kino MT;Calisto MT" w:hAnsi="Kino MT;Calisto MT"/>
          <w:sz w:val="24"/>
          <w:szCs w:val="24"/>
        </w:rPr>
        <w:t xml:space="preserve"> SCC (1985) </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2)</w:t>
      </w:r>
      <w:r>
        <w:rPr>
          <w:rFonts w:eastAsia="Kino MT;Calisto MT" w:cs="Kino MT;Calisto MT" w:ascii="Kino MT;Calisto MT" w:hAnsi="Kino MT;Calisto MT"/>
          <w:sz w:val="24"/>
          <w:szCs w:val="24"/>
        </w:rPr>
        <w:t xml:space="preserve"> More discretion to override the Comkon Law in certain areas, esp. prison cases. </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3)</w:t>
      </w:r>
      <w:r>
        <w:rPr>
          <w:rFonts w:eastAsia="Kino MT;Calisto MT" w:cs="Kino MT;Calisto MT" w:ascii="Kino MT;Calisto MT" w:hAnsi="Kino MT;Calisto MT"/>
          <w:sz w:val="24"/>
          <w:szCs w:val="24"/>
        </w:rPr>
        <w:t xml:space="preserve"> Speeding up the process</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4)</w:t>
      </w:r>
      <w:r>
        <w:rPr>
          <w:rFonts w:eastAsia="Kino MT;Calisto MT" w:cs="Kino MT;Calisto MT" w:ascii="Kino MT;Calisto MT" w:hAnsi="Kino MT;Calisto MT"/>
          <w:sz w:val="24"/>
          <w:szCs w:val="24"/>
        </w:rPr>
        <w:t xml:space="preserve"> To strike down boards who have been improperly constituted, or whose mandate violates the Charter.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Section 11</w:t>
      </w:r>
    </w:p>
    <w:p>
      <w:pPr>
        <w:pStyle w:val="Normal"/>
        <w:tabs>
          <w:tab w:val="clear" w:pos="720"/>
          <w:tab w:val="left" w:pos="0" w:leader="none"/>
        </w:tabs>
        <w:suppressAutoHyphens w:val="true"/>
        <w:spacing w:lineRule="atLeast" w:line="240"/>
        <w:rPr>
          <w:rFonts w:ascii="Kino MT;Calisto MT" w:hAnsi="Kino MT;Calisto MT" w:eastAsia="Kino MT;Calisto MT" w:cs="Kino MT;Calisto MT"/>
          <w:b/>
          <w:b/>
          <w:bCs/>
          <w:sz w:val="24"/>
          <w:szCs w:val="24"/>
        </w:rPr>
      </w:pPr>
      <w:r>
        <w:rPr>
          <w:rFonts w:eastAsia="Kino MT;Calisto MT" w:cs="Kino MT;Calisto MT" w:ascii="Kino MT;Calisto MT" w:hAnsi="Kino MT;Calisto MT"/>
          <w:b/>
          <w:bCs/>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i/>
          <w:iCs/>
          <w:sz w:val="24"/>
          <w:szCs w:val="24"/>
        </w:rPr>
        <w:t>Wigglesworth</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If </w:t>
      </w:r>
      <w:r>
        <w:rPr>
          <w:rFonts w:eastAsia="Kino MT;Calisto MT" w:cs="Kino MT;Calisto MT" w:ascii="Kino MT;Calisto MT" w:hAnsi="Kino MT;Calisto MT"/>
          <w:b/>
          <w:bCs/>
          <w:sz w:val="24"/>
          <w:szCs w:val="24"/>
          <w:u w:val="single"/>
        </w:rPr>
        <w:t>"By</w:t>
        <w:noBreakHyphen/>
        <w:t>Nature"</w:t>
      </w:r>
      <w:r>
        <w:rPr>
          <w:rFonts w:eastAsia="Kino MT;Calisto MT" w:cs="Kino MT;Calisto MT" w:ascii="Kino MT;Calisto MT" w:hAnsi="Kino MT;Calisto MT"/>
          <w:sz w:val="24"/>
          <w:szCs w:val="24"/>
        </w:rPr>
        <w:t>, the process was to benefit the public, s.11 applies</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If the consequences are </w:t>
      </w:r>
      <w:r>
        <w:rPr>
          <w:rFonts w:eastAsia="Kino MT;Calisto MT" w:cs="Kino MT;Calisto MT" w:ascii="Kino MT;Calisto MT" w:hAnsi="Kino MT;Calisto MT"/>
          <w:b/>
          <w:bCs/>
          <w:sz w:val="24"/>
          <w:szCs w:val="24"/>
          <w:u w:val="single"/>
        </w:rPr>
        <w:t>"True Penal Consequences"</w:t>
      </w:r>
      <w:r>
        <w:rPr>
          <w:rFonts w:eastAsia="Kino MT;Calisto MT" w:cs="Kino MT;Calisto MT" w:ascii="Kino MT;Calisto MT" w:hAnsi="Kino MT;Calisto MT"/>
          <w:sz w:val="24"/>
          <w:szCs w:val="24"/>
        </w:rPr>
        <w:t xml:space="preserve"> then s. 11 appli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sz w:val="24"/>
          <w:szCs w:val="24"/>
        </w:rPr>
        <w:t>S.11 will never apply in relation to Administrative law cas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i/>
          <w:iCs/>
          <w:sz w:val="24"/>
          <w:szCs w:val="24"/>
        </w:rPr>
        <w:t>R v Shubley</w:t>
      </w:r>
      <w:r>
        <w:rPr>
          <w:rFonts w:eastAsia="Kino MT;Calisto MT" w:cs="Kino MT;Calisto MT" w:ascii="Kino MT;Calisto MT" w:hAnsi="Kino MT;Calisto MT"/>
          <w:sz w:val="24"/>
          <w:szCs w:val="24"/>
        </w:rPr>
        <w:t xml:space="preserve"> </w:t>
        <w:noBreakHyphen/>
        <w:t xml:space="preserve"> SCC (1990) </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u w:val="single"/>
        </w:rPr>
        <w:t>By</w:t>
        <w:noBreakHyphen/>
        <w:t>Nature Test</w:t>
      </w:r>
      <w:r>
        <w:rPr>
          <w:rFonts w:eastAsia="Kino MT;Calisto MT" w:cs="Kino MT;Calisto MT" w:ascii="Kino MT;Calisto MT" w:hAnsi="Kino MT;Calisto MT"/>
          <w:b/>
          <w:bCs/>
          <w:sz w:val="24"/>
          <w:szCs w:val="24"/>
        </w:rPr>
        <w:t xml:space="preserve"> </w:t>
        <w:noBreakHyphen/>
        <w:t xml:space="preserve"> </w:t>
      </w:r>
      <w:r>
        <w:rPr>
          <w:rFonts w:eastAsia="Kino MT;Calisto MT" w:cs="Kino MT;Calisto MT" w:ascii="Kino MT;Calisto MT" w:hAnsi="Kino MT;Calisto MT"/>
          <w:sz w:val="24"/>
          <w:szCs w:val="24"/>
        </w:rPr>
        <w:t>The SCC said the law passed this test b/c it was prison life/order which was being regulated, not the protection of any public interest; S is answering to the good order of the institution, not redressing societ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u w:val="single"/>
        </w:rPr>
        <w:t>True Penal Consequences Test</w:t>
      </w:r>
      <w:r>
        <w:rPr>
          <w:rFonts w:eastAsia="Kino MT;Calisto MT" w:cs="Kino MT;Calisto MT" w:ascii="Kino MT;Calisto MT" w:hAnsi="Kino MT;Calisto MT"/>
          <w:b/>
          <w:bCs/>
          <w:sz w:val="24"/>
          <w:szCs w:val="24"/>
        </w:rPr>
        <w:t xml:space="preserve"> </w:t>
        <w:noBreakHyphen/>
        <w:t xml:space="preserve"> </w:t>
      </w:r>
      <w:r>
        <w:rPr>
          <w:rFonts w:eastAsia="Kino MT;Calisto MT" w:cs="Kino MT;Calisto MT" w:ascii="Kino MT;Calisto MT" w:hAnsi="Kino MT;Calisto MT"/>
          <w:sz w:val="24"/>
          <w:szCs w:val="24"/>
        </w:rPr>
        <w:t>The SCC said this test was also not violated b/c there were no additional penal sanctions being administered, but rather only the loss of a privilege (i.e. time off for good behaviour).</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Section 7 of the Charter </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i/>
          <w:iCs/>
          <w:sz w:val="24"/>
          <w:szCs w:val="24"/>
        </w:rPr>
        <w:t>"Everyone has the right to life, liberty, and security of the person and the right not to be deprived thereof except in accordance with the principles of fundamental justice".</w:t>
      </w:r>
      <w:r>
        <w:rPr>
          <w:rFonts w:eastAsia="Kino MT;Calisto MT" w:cs="Kino MT;Calisto MT" w:ascii="Kino MT;Calisto MT" w:hAnsi="Kino MT;Calisto MT"/>
          <w:sz w:val="24"/>
          <w:szCs w:val="24"/>
        </w:rPr>
        <w:t xml:space="preserve"> We must look a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b/>
          <w:bCs/>
          <w:sz w:val="24"/>
          <w:szCs w:val="24"/>
          <w:u w:val="single"/>
        </w:rPr>
        <w:t>LIBERT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A move to a higher security institution is a restriction of liberty.  Had to know the allegations against him and have a right to defend himself. </w:t>
      </w:r>
      <w:r>
        <w:rPr>
          <w:rFonts w:eastAsia="Kino MT;Calisto MT" w:cs="Kino MT;Calisto MT" w:ascii="Kino MT;Calisto MT" w:hAnsi="Kino MT;Calisto MT"/>
          <w:b/>
          <w:bCs/>
          <w:i/>
          <w:iCs/>
          <w:sz w:val="24"/>
          <w:szCs w:val="24"/>
        </w:rPr>
        <w:t>Gallant v. Trono</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Economic interests are a liberty interest (amomaly) </w:t>
      </w:r>
      <w:r>
        <w:rPr>
          <w:rFonts w:eastAsia="Kino MT;Calisto MT" w:cs="Kino MT;Calisto MT" w:ascii="Kino MT;Calisto MT" w:hAnsi="Kino MT;Calisto MT"/>
          <w:b/>
          <w:bCs/>
          <w:i/>
          <w:iCs/>
          <w:sz w:val="24"/>
          <w:szCs w:val="24"/>
        </w:rPr>
        <w:t>Wils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u w:val="single"/>
        </w:rPr>
        <w:t>PERS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Security of the person extends to ta persons </w:t>
      </w:r>
      <w:r>
        <w:rPr>
          <w:rFonts w:eastAsia="Kino MT;Calisto MT" w:cs="Kino MT;Calisto MT" w:ascii="Kino MT;Calisto MT" w:hAnsi="Kino MT;Calisto MT"/>
          <w:sz w:val="24"/>
          <w:szCs w:val="24"/>
          <w:u w:val="single"/>
        </w:rPr>
        <w:t>reputation</w:t>
      </w:r>
      <w:r>
        <w:rPr>
          <w:rFonts w:eastAsia="Kino MT;Calisto MT" w:cs="Kino MT;Calisto MT" w:ascii="Kino MT;Calisto MT" w:hAnsi="Kino MT;Calisto MT"/>
          <w:sz w:val="24"/>
          <w:szCs w:val="24"/>
        </w:rPr>
        <w:t xml:space="preserve">.  Abuse suspect list. </w:t>
      </w:r>
      <w:r>
        <w:rPr>
          <w:rFonts w:eastAsia="Kino MT;Calisto MT" w:cs="Kino MT;Calisto MT" w:ascii="Kino MT;Calisto MT" w:hAnsi="Kino MT;Calisto MT"/>
          <w:b/>
          <w:bCs/>
          <w:i/>
          <w:iCs/>
          <w:sz w:val="24"/>
          <w:szCs w:val="24"/>
        </w:rPr>
        <w:t xml:space="preserve"> St. Hillair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Psychological and phisical security are included </w:t>
      </w:r>
      <w:r>
        <w:rPr>
          <w:rFonts w:eastAsia="Kino MT;Calisto MT" w:cs="Kino MT;Calisto MT" w:ascii="Kino MT;Calisto MT" w:hAnsi="Kino MT;Calisto MT"/>
          <w:b/>
          <w:bCs/>
          <w:i/>
          <w:iCs/>
          <w:sz w:val="24"/>
          <w:szCs w:val="24"/>
        </w:rPr>
        <w:t>Morgantaler</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b/>
          <w:b/>
          <w:bCs/>
          <w:i/>
          <w:i/>
          <w:iCs/>
          <w:sz w:val="24"/>
          <w:szCs w:val="24"/>
          <w:u w:val="single"/>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u w:val="single"/>
        </w:rPr>
        <w:t>LIF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life is threatened by a government decision, even if outside Canada, then s. 7 applies.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Section 8 </w:t>
        <w:noBreakHyphen/>
        <w:t xml:space="preserve"> </w:t>
      </w:r>
      <w:r>
        <w:rPr>
          <w:rFonts w:eastAsia="Kino MT;Calisto MT" w:cs="Kino MT;Calisto MT" w:ascii="Kino MT;Calisto MT" w:hAnsi="Kino MT;Calisto MT"/>
          <w:b/>
          <w:bCs/>
          <w:sz w:val="24"/>
          <w:szCs w:val="24"/>
          <w:u w:val="single"/>
        </w:rPr>
        <w:t>Unreasonable Search and Seizure</w:t>
      </w:r>
      <w:r>
        <w:rPr>
          <w:rFonts w:eastAsia="Kino MT;Calisto MT" w:cs="Kino MT;Calisto MT" w:ascii="Kino MT;Calisto MT" w:hAnsi="Kino MT;Calisto MT"/>
          <w:b/>
          <w:bCs/>
          <w:sz w:val="24"/>
          <w:szCs w:val="24"/>
        </w:rPr>
        <w: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is a low expectation of privacy in regulated businesses.  The threshold for s. 8 is very high </w:t>
      </w:r>
      <w:r>
        <w:rPr>
          <w:rFonts w:eastAsia="Kino MT;Calisto MT" w:cs="Kino MT;Calisto MT" w:ascii="Kino MT;Calisto MT" w:hAnsi="Kino MT;Calisto MT"/>
          <w:b/>
          <w:bCs/>
          <w:i/>
          <w:iCs/>
          <w:sz w:val="24"/>
          <w:szCs w:val="24"/>
        </w:rPr>
        <w:t>Potash</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w:t>
      </w:r>
      <w:r>
        <w:rPr>
          <w:rFonts w:eastAsia="Kino MT;Calisto MT" w:cs="Kino MT;Calisto MT" w:ascii="Kino MT;Calisto MT" w:hAnsi="Kino MT;Calisto MT"/>
          <w:b/>
          <w:bCs/>
          <w:sz w:val="24"/>
          <w:szCs w:val="24"/>
        </w:rPr>
        <w:t xml:space="preserve">II.  </w:t>
      </w:r>
      <w:r>
        <w:rPr>
          <w:rFonts w:eastAsia="Kino MT;Calisto MT" w:cs="Kino MT;Calisto MT" w:ascii="Kino MT;Calisto MT" w:hAnsi="Kino MT;Calisto MT"/>
          <w:b/>
          <w:bCs/>
          <w:sz w:val="24"/>
          <w:szCs w:val="24"/>
          <w:u w:val="single"/>
        </w:rPr>
        <w:t>THE RIGHT TO BE HEARD</w:t>
      </w: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b/>
          <w:bCs/>
          <w:i/>
          <w:iCs/>
          <w:sz w:val="24"/>
          <w:szCs w:val="24"/>
        </w:rPr>
        <w:t>Audi Alteram Partem Rule</w:t>
      </w:r>
      <w:r>
        <w:rPr>
          <w:rFonts w:eastAsia="Kino MT;Calisto MT" w:cs="Kino MT;Calisto MT" w:ascii="Kino MT;Calisto MT" w:hAnsi="Kino MT;Calisto MT"/>
          <w:b/>
          <w:bCs/>
          <w:sz w:val="24"/>
          <w:szCs w:val="24"/>
        </w:rPr>
        <w: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A.  </w:t>
      </w:r>
      <w:r>
        <w:rPr>
          <w:rFonts w:eastAsia="Kino MT;Calisto MT" w:cs="Kino MT;Calisto MT" w:ascii="Kino MT;Calisto MT" w:hAnsi="Kino MT;Calisto MT"/>
          <w:b/>
          <w:bCs/>
          <w:sz w:val="24"/>
          <w:szCs w:val="24"/>
          <w:u w:val="single"/>
        </w:rPr>
        <w:t>Noti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Notice often must include 3 things: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1) the facts of the case against the party;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2)  the possible effects of the ruling; and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3) what the party must do to respon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u w:val="single"/>
        </w:rPr>
        <w:t>Entitlement/Right to Notice</w:t>
      </w:r>
      <w:r>
        <w:rPr>
          <w:rFonts w:eastAsia="Kino MT;Calisto MT" w:cs="Kino MT;Calisto MT" w:ascii="Kino MT;Calisto MT" w:hAnsi="Kino MT;Calisto MT"/>
          <w:b/>
          <w:bCs/>
          <w:sz w:val="24"/>
          <w:szCs w:val="24"/>
        </w:rPr>
        <w:t>:</w:t>
      </w:r>
      <w:r>
        <w:rPr>
          <w:rFonts w:eastAsia="Kino MT;Calisto MT" w:cs="Kino MT;Calisto MT" w:ascii="Kino MT;Calisto MT" w:hAnsi="Kino MT;Calisto MT"/>
          <w:sz w:val="24"/>
          <w:szCs w:val="24"/>
        </w:rPr>
        <w:t>;</w:t>
      </w:r>
      <w:r>
        <w:rPr>
          <w:rFonts w:eastAsia="Kino MT;Calisto MT" w:cs="Kino MT;Calisto MT" w:ascii="Kino MT;Calisto MT" w:hAnsi="Kino MT;Calisto MT"/>
          <w:b/>
          <w:bCs/>
          <w:sz w:val="24"/>
          <w:szCs w:val="24"/>
        </w:rPr>
        <w:t xml:space="preserve">  the general rule is that any affected individual is entitled to noti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is no right to notice of expropriation decision, might lead to actions that would frustrate the decision, injure third parties.  There is no right to an expropriation inquiry, as the decision is not binding on the decision maker anyway </w:t>
      </w:r>
      <w:r>
        <w:rPr>
          <w:rFonts w:eastAsia="Kino MT;Calisto MT" w:cs="Kino MT;Calisto MT" w:ascii="Kino MT;Calisto MT" w:hAnsi="Kino MT;Calisto MT"/>
          <w:b/>
          <w:bCs/>
          <w:i/>
          <w:iCs/>
          <w:sz w:val="24"/>
          <w:szCs w:val="24"/>
        </w:rPr>
        <w:t>Favor</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Zoning application is between the party and the board.  No specific notice needs to be sent to others (just post sign). </w:t>
      </w:r>
      <w:r>
        <w:rPr>
          <w:rFonts w:eastAsia="Kino MT;Calisto MT" w:cs="Kino MT;Calisto MT" w:ascii="Kino MT;Calisto MT" w:hAnsi="Kino MT;Calisto MT"/>
          <w:b/>
          <w:bCs/>
          <w:i/>
          <w:iCs/>
          <w:sz w:val="24"/>
          <w:szCs w:val="24"/>
        </w:rPr>
        <w:t>Stuar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Neighbours are not "interested parties".  No notice of adjourned meetings needs to be sent, as any interested parties would be there anyway.  </w:t>
      </w:r>
      <w:r>
        <w:rPr>
          <w:rFonts w:eastAsia="Kino MT;Calisto MT" w:cs="Kino MT;Calisto MT" w:ascii="Kino MT;Calisto MT" w:hAnsi="Kino MT;Calisto MT"/>
          <w:b/>
          <w:bCs/>
          <w:i/>
          <w:iCs/>
          <w:sz w:val="24"/>
          <w:szCs w:val="24"/>
        </w:rPr>
        <w:t>Stuar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there is a known interested third party, then notice must be given. </w:t>
      </w:r>
      <w:r>
        <w:rPr>
          <w:rFonts w:eastAsia="Kino MT;Calisto MT" w:cs="Kino MT;Calisto MT" w:ascii="Kino MT;Calisto MT" w:hAnsi="Kino MT;Calisto MT"/>
          <w:b/>
          <w:bCs/>
          <w:i/>
          <w:iCs/>
          <w:sz w:val="24"/>
          <w:szCs w:val="24"/>
        </w:rPr>
        <w:t>Wiswel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Difficulty in giving notice to many people? Newspaper ad OK </w:t>
      </w:r>
      <w:r>
        <w:rPr>
          <w:rFonts w:eastAsia="Kino MT;Calisto MT" w:cs="Kino MT;Calisto MT" w:ascii="Kino MT;Calisto MT" w:hAnsi="Kino MT;Calisto MT"/>
          <w:b/>
          <w:bCs/>
          <w:i/>
          <w:iCs/>
          <w:sz w:val="24"/>
          <w:szCs w:val="24"/>
        </w:rPr>
        <w:t>Inuit Tapirisa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Notice must be understandable to average Joe affected </w:t>
      </w:r>
      <w:r>
        <w:rPr>
          <w:rFonts w:eastAsia="Kino MT;Calisto MT" w:cs="Kino MT;Calisto MT" w:ascii="Kino MT;Calisto MT" w:hAnsi="Kino MT;Calisto MT"/>
          <w:b/>
          <w:bCs/>
          <w:i/>
          <w:iCs/>
          <w:sz w:val="24"/>
          <w:szCs w:val="24"/>
        </w:rPr>
        <w:t>Central Ontario Coali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The general rule of notice seems to be that a legislative act will not be set aside if the statutory preconditions to its passage have been met and the municipal authority has acted in good faith.</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u w:val="single"/>
        </w:rPr>
        <w:t>Content of Noti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The content can be fairly minimal if its purpose is to inform you that more notice will be forthcoming.  But if this is the only notice you will receive before the start of the hearing it will have to be fairly detaile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Should be told in the notice what the possible penalties could be for failing to show up at the meeting. </w:t>
      </w:r>
      <w:r>
        <w:rPr>
          <w:rFonts w:eastAsia="Kino MT;Calisto MT" w:cs="Kino MT;Calisto MT" w:ascii="Kino MT;Calisto MT" w:hAnsi="Kino MT;Calisto MT"/>
          <w:b/>
          <w:bCs/>
          <w:i/>
          <w:iCs/>
          <w:sz w:val="24"/>
          <w:szCs w:val="24"/>
        </w:rPr>
        <w:t>Ontario Racing Commission v. Taylor</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u w:val="single"/>
        </w:rPr>
        <w:t>PRE</w:t>
        <w:noBreakHyphen/>
        <w:t>HEARING DISCLOSURE</w:t>
      </w:r>
      <w:r>
        <w:rPr>
          <w:rFonts w:eastAsia="Kino MT;Calisto MT" w:cs="Kino MT;Calisto MT" w:ascii="Kino MT;Calisto MT" w:hAnsi="Kino MT;Calisto MT"/>
          <w:sz w:val="24"/>
          <w:szCs w:val="24"/>
        </w:rPr>
        <w:t xml:space="preserve">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u w:val="single"/>
        </w:rPr>
        <w:t>Information Collected About an Individual</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 basic rule is that a party has the right to see </w:t>
      </w:r>
      <w:r>
        <w:rPr>
          <w:rFonts w:eastAsia="Kino MT;Calisto MT" w:cs="Kino MT;Calisto MT" w:ascii="Kino MT;Calisto MT" w:hAnsi="Kino MT;Calisto MT"/>
          <w:sz w:val="24"/>
          <w:szCs w:val="24"/>
          <w:u w:val="single"/>
        </w:rPr>
        <w:t>all</w:t>
      </w:r>
      <w:r>
        <w:rPr>
          <w:rFonts w:eastAsia="Kino MT;Calisto MT" w:cs="Kino MT;Calisto MT" w:ascii="Kino MT;Calisto MT" w:hAnsi="Kino MT;Calisto MT"/>
          <w:sz w:val="24"/>
          <w:szCs w:val="24"/>
        </w:rPr>
        <w:t xml:space="preserve"> the information the decision maker is relying on in reaching their decision. The 2 main issues usually revolve around the </w:t>
      </w:r>
      <w:r>
        <w:rPr>
          <w:rFonts w:eastAsia="Kino MT;Calisto MT" w:cs="Kino MT;Calisto MT" w:ascii="Kino MT;Calisto MT" w:hAnsi="Kino MT;Calisto MT"/>
          <w:sz w:val="24"/>
          <w:szCs w:val="24"/>
          <w:u w:val="single"/>
        </w:rPr>
        <w:t>scope</w:t>
      </w:r>
      <w:r>
        <w:rPr>
          <w:rFonts w:eastAsia="Kino MT;Calisto MT" w:cs="Kino MT;Calisto MT" w:ascii="Kino MT;Calisto MT" w:hAnsi="Kino MT;Calisto MT"/>
          <w:sz w:val="24"/>
          <w:szCs w:val="24"/>
        </w:rPr>
        <w:t xml:space="preserve"> of disclosure required, and the </w:t>
      </w:r>
      <w:r>
        <w:rPr>
          <w:rFonts w:eastAsia="Kino MT;Calisto MT" w:cs="Kino MT;Calisto MT" w:ascii="Kino MT;Calisto MT" w:hAnsi="Kino MT;Calisto MT"/>
          <w:sz w:val="24"/>
          <w:szCs w:val="24"/>
          <w:u w:val="single"/>
        </w:rPr>
        <w:t>timing</w:t>
      </w:r>
      <w:r>
        <w:rPr>
          <w:rFonts w:eastAsia="Kino MT;Calisto MT" w:cs="Kino MT;Calisto MT" w:ascii="Kino MT;Calisto MT" w:hAnsi="Kino MT;Calisto MT"/>
          <w:sz w:val="24"/>
          <w:szCs w:val="24"/>
        </w:rPr>
        <w:t xml:space="preserve"> of the disclosur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 decision maker must disclose all information that is being used to make the decision.  Conversation with outside party must be disclosed prior to decision, allows for response.  </w:t>
      </w:r>
      <w:r>
        <w:rPr>
          <w:rFonts w:eastAsia="Kino MT;Calisto MT" w:cs="Kino MT;Calisto MT" w:ascii="Kino MT;Calisto MT" w:hAnsi="Kino MT;Calisto MT"/>
          <w:b/>
          <w:bCs/>
          <w:i/>
          <w:iCs/>
          <w:sz w:val="24"/>
          <w:szCs w:val="24"/>
        </w:rPr>
        <w:t>Kan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t is OK for the board members to have own expertise, it is only when a third party is involved that disclosure is necessary. </w:t>
      </w:r>
      <w:r>
        <w:rPr>
          <w:rFonts w:eastAsia="Kino MT;Calisto MT" w:cs="Kino MT;Calisto MT" w:ascii="Kino MT;Calisto MT" w:hAnsi="Kino MT;Calisto MT"/>
          <w:b/>
          <w:bCs/>
          <w:sz w:val="24"/>
          <w:szCs w:val="24"/>
        </w:rPr>
        <w:t>Busb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must be full disclosure unless there is a serious competing interest.  A summary of the material is not sufficient </w:t>
      </w:r>
      <w:r>
        <w:rPr>
          <w:rFonts w:eastAsia="Kino MT;Calisto MT" w:cs="Kino MT;Calisto MT" w:ascii="Kino MT;Calisto MT" w:hAnsi="Kino MT;Calisto MT"/>
          <w:b/>
          <w:bCs/>
          <w:i/>
          <w:iCs/>
          <w:sz w:val="24"/>
          <w:szCs w:val="24"/>
        </w:rPr>
        <w:t>Napoli v. WCB</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The general rule is that a Board has the power not to disclose information if:</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b/>
          <w:bCs/>
          <w:sz w:val="24"/>
          <w:szCs w:val="24"/>
        </w:rPr>
        <w:t>i)</w:t>
      </w:r>
      <w:r>
        <w:rPr>
          <w:rFonts w:eastAsia="Kino MT;Calisto MT" w:cs="Kino MT;Calisto MT" w:ascii="Kino MT;Calisto MT" w:hAnsi="Kino MT;Calisto MT"/>
          <w:sz w:val="24"/>
          <w:szCs w:val="24"/>
        </w:rPr>
        <w:t xml:space="preserve"> It would cause harm to the applicant;</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b/>
          <w:bCs/>
          <w:sz w:val="24"/>
          <w:szCs w:val="24"/>
        </w:rPr>
        <w:t>ii)</w:t>
      </w:r>
      <w:r>
        <w:rPr>
          <w:rFonts w:eastAsia="Kino MT;Calisto MT" w:cs="Kino MT;Calisto MT" w:ascii="Kino MT;Calisto MT" w:hAnsi="Kino MT;Calisto MT"/>
          <w:sz w:val="24"/>
          <w:szCs w:val="24"/>
        </w:rPr>
        <w:t xml:space="preserve"> It would cause harm to 3rd parties (such as informants);</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iii)</w:t>
      </w:r>
      <w:r>
        <w:rPr>
          <w:rFonts w:eastAsia="Kino MT;Calisto MT" w:cs="Kino MT;Calisto MT" w:ascii="Kino MT;Calisto MT" w:hAnsi="Kino MT;Calisto MT"/>
          <w:sz w:val="24"/>
          <w:szCs w:val="24"/>
        </w:rPr>
        <w:t xml:space="preserve"> It would injure the institution releasing the informa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The Board can refuse disclosure, but it must have a policy, not just a blanket refusal </w:t>
      </w:r>
      <w:r>
        <w:rPr>
          <w:rFonts w:eastAsia="Kino MT;Calisto MT" w:cs="Kino MT;Calisto MT" w:ascii="Kino MT;Calisto MT" w:hAnsi="Kino MT;Calisto MT"/>
          <w:b/>
          <w:bCs/>
          <w:i/>
          <w:iCs/>
          <w:sz w:val="24"/>
          <w:szCs w:val="24"/>
        </w:rPr>
        <w:t>Abe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 disclosure can be limited to the lawyer only, if there is a serious competing interest.  Practical problem though, need permission of client. </w:t>
      </w:r>
      <w:r>
        <w:rPr>
          <w:rFonts w:eastAsia="Kino MT;Calisto MT" w:cs="Kino MT;Calisto MT" w:ascii="Kino MT;Calisto MT" w:hAnsi="Kino MT;Calisto MT"/>
          <w:b/>
          <w:bCs/>
          <w:i/>
          <w:iCs/>
          <w:sz w:val="24"/>
          <w:szCs w:val="24"/>
        </w:rPr>
        <w:t>Eggleston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Protrecting an informant's identity is a serious competing interest that can justify non</w:t>
        <w:noBreakHyphen/>
        <w:t xml:space="preserve">disclosure.  </w:t>
      </w:r>
      <w:r>
        <w:rPr>
          <w:rFonts w:eastAsia="Kino MT;Calisto MT" w:cs="Kino MT;Calisto MT" w:ascii="Kino MT;Calisto MT" w:hAnsi="Kino MT;Calisto MT"/>
          <w:b/>
          <w:bCs/>
          <w:i/>
          <w:iCs/>
          <w:sz w:val="24"/>
          <w:szCs w:val="24"/>
        </w:rPr>
        <w:t>Gallant v. Trono</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u w:val="single"/>
        </w:rPr>
        <w:t>Timing of Disclosur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Generally there is no right to pre</w:t>
        <w:noBreakHyphen/>
        <w:t>hearing disclosure unles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a) the statute requires i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b) it can be construed as part of the notice righ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 there is a multi</w:t>
        <w:noBreakHyphen/>
        <w:t>phase hearing, and it is necessary for disclosure to have been made earlier in the proces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There is no right to pre</w:t>
        <w:noBreakHyphen/>
        <w:t xml:space="preserve">hearing disclosure unless the statute expressly provides for it. </w:t>
      </w:r>
      <w:r>
        <w:rPr>
          <w:rFonts w:eastAsia="Kino MT;Calisto MT" w:cs="Kino MT;Calisto MT" w:ascii="Kino MT;Calisto MT" w:hAnsi="Kino MT;Calisto MT"/>
          <w:b/>
          <w:bCs/>
          <w:i/>
          <w:iCs/>
          <w:sz w:val="24"/>
          <w:szCs w:val="24"/>
        </w:rPr>
        <w:t>CALPA</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u w:val="single"/>
        </w:rPr>
        <w:t>Right to Counsel (Like s. 7 righ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there is a significant interest at stake, there is generally a right to counsel </w:t>
      </w:r>
      <w:r>
        <w:rPr>
          <w:rFonts w:eastAsia="Kino MT;Calisto MT" w:cs="Kino MT;Calisto MT" w:ascii="Kino MT;Calisto MT" w:hAnsi="Kino MT;Calisto MT"/>
          <w:b/>
          <w:bCs/>
          <w:i/>
          <w:iCs/>
          <w:sz w:val="24"/>
          <w:szCs w:val="24"/>
        </w:rPr>
        <w:t>Men's Clothing</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is no right to exclude counsel by arbitrator if the agreement or circumstances permit counsel </w:t>
      </w:r>
      <w:r>
        <w:rPr>
          <w:rFonts w:eastAsia="Kino MT;Calisto MT" w:cs="Kino MT;Calisto MT" w:ascii="Kino MT;Calisto MT" w:hAnsi="Kino MT;Calisto MT"/>
          <w:b/>
          <w:bCs/>
          <w:i/>
          <w:iCs/>
          <w:sz w:val="24"/>
          <w:szCs w:val="24"/>
        </w:rPr>
        <w:t>Men's Clothing</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Right to counsel depends on:</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i)</w:t>
      </w:r>
      <w:r>
        <w:rPr>
          <w:rFonts w:eastAsia="Kino MT;Calisto MT" w:cs="Kino MT;Calisto MT" w:ascii="Kino MT;Calisto MT" w:hAnsi="Kino MT;Calisto MT"/>
          <w:sz w:val="24"/>
          <w:szCs w:val="24"/>
        </w:rPr>
        <w:t xml:space="preserve"> Severity of consequences</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b/>
          <w:bCs/>
          <w:sz w:val="24"/>
          <w:szCs w:val="24"/>
        </w:rPr>
        <w:t>ii)</w:t>
      </w:r>
      <w:r>
        <w:rPr>
          <w:rFonts w:eastAsia="Kino MT;Calisto MT" w:cs="Kino MT;Calisto MT" w:ascii="Kino MT;Calisto MT" w:hAnsi="Kino MT;Calisto MT"/>
          <w:sz w:val="24"/>
          <w:szCs w:val="24"/>
        </w:rPr>
        <w:t xml:space="preserve"> Complexity/Vagueness of charges</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iii)</w:t>
      </w:r>
      <w:r>
        <w:rPr>
          <w:rFonts w:eastAsia="Kino MT;Calisto MT" w:cs="Kino MT;Calisto MT" w:ascii="Kino MT;Calisto MT" w:hAnsi="Kino MT;Calisto MT"/>
          <w:sz w:val="24"/>
          <w:szCs w:val="24"/>
        </w:rPr>
        <w:t xml:space="preserve"> Ability to represent yourself</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b/>
          <w:bCs/>
          <w:sz w:val="24"/>
          <w:szCs w:val="24"/>
        </w:rPr>
        <w:t>iv)</w:t>
      </w:r>
      <w:r>
        <w:rPr>
          <w:rFonts w:eastAsia="Kino MT;Calisto MT" w:cs="Kino MT;Calisto MT" w:ascii="Kino MT;Calisto MT" w:hAnsi="Kino MT;Calisto MT"/>
          <w:sz w:val="24"/>
          <w:szCs w:val="24"/>
        </w:rPr>
        <w:t xml:space="preserve"> Whether or not technical legal points are likely to aris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i/>
          <w:iCs/>
          <w:sz w:val="24"/>
          <w:szCs w:val="24"/>
        </w:rPr>
        <w:t>Howar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Liberty is at stake, there is a right to counsel </w:t>
      </w:r>
      <w:r>
        <w:rPr>
          <w:rFonts w:eastAsia="Kino MT;Calisto MT" w:cs="Kino MT;Calisto MT" w:ascii="Kino MT;Calisto MT" w:hAnsi="Kino MT;Calisto MT"/>
          <w:b/>
          <w:bCs/>
          <w:i/>
          <w:iCs/>
          <w:sz w:val="24"/>
          <w:szCs w:val="24"/>
        </w:rPr>
        <w:t>Howar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u w:val="single"/>
        </w:rPr>
        <w:t>Nature of Hearing</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 xml:space="preserve">1. </w:t>
      </w:r>
      <w:r>
        <w:rPr>
          <w:rFonts w:eastAsia="Kino MT;Calisto MT" w:cs="Kino MT;Calisto MT" w:ascii="Kino MT;Calisto MT" w:hAnsi="Kino MT;Calisto MT"/>
          <w:b/>
          <w:bCs/>
          <w:sz w:val="24"/>
          <w:szCs w:val="24"/>
          <w:u w:val="single"/>
        </w:rPr>
        <w:t>Type of Hearing</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a)</w:t>
      </w: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b/>
          <w:bCs/>
          <w:sz w:val="24"/>
          <w:szCs w:val="24"/>
          <w:u w:val="single"/>
        </w:rPr>
        <w:t>Written Submissions</w:t>
      </w:r>
      <w:r>
        <w:rPr>
          <w:rFonts w:eastAsia="Kino MT;Calisto MT" w:cs="Kino MT;Calisto MT" w:ascii="Kino MT;Calisto MT" w:hAnsi="Kino MT;Calisto MT"/>
          <w:sz w:val="24"/>
          <w:szCs w:val="24"/>
        </w:rPr>
        <w:t xml:space="preserve">: </w:t>
        <w:tab/>
        <w:t>Inuit Taparisat, Gallant</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b) </w:t>
      </w:r>
      <w:r>
        <w:rPr>
          <w:rFonts w:eastAsia="Kino MT;Calisto MT" w:cs="Kino MT;Calisto MT" w:ascii="Kino MT;Calisto MT" w:hAnsi="Kino MT;Calisto MT"/>
          <w:b/>
          <w:bCs/>
          <w:sz w:val="24"/>
          <w:szCs w:val="24"/>
          <w:u w:val="single"/>
        </w:rPr>
        <w:t>Interview</w:t>
      </w:r>
      <w:r>
        <w:rPr>
          <w:rFonts w:eastAsia="Kino MT;Calisto MT" w:cs="Kino MT;Calisto MT" w:ascii="Kino MT;Calisto MT" w:hAnsi="Kino MT;Calisto MT"/>
          <w:sz w:val="24"/>
          <w:szCs w:val="24"/>
        </w:rPr>
        <w:t>:  Sherwood, Hawrish</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c) </w:t>
      </w:r>
      <w:r>
        <w:rPr>
          <w:rFonts w:eastAsia="Kino MT;Calisto MT" w:cs="Kino MT;Calisto MT" w:ascii="Kino MT;Calisto MT" w:hAnsi="Kino MT;Calisto MT"/>
          <w:b/>
          <w:bCs/>
          <w:sz w:val="24"/>
          <w:szCs w:val="24"/>
          <w:u w:val="single"/>
        </w:rPr>
        <w:t>Right to be Present and Comment at the End</w:t>
      </w:r>
      <w:r>
        <w:rPr>
          <w:rFonts w:eastAsia="Kino MT;Calisto MT" w:cs="Kino MT;Calisto MT" w:ascii="Kino MT;Calisto MT" w:hAnsi="Kino MT;Calisto MT"/>
          <w:b/>
          <w:bCs/>
          <w:sz w:val="24"/>
          <w:szCs w:val="24"/>
        </w:rPr>
        <w:t>:</w:t>
      </w:r>
      <w:r>
        <w:rPr>
          <w:rFonts w:eastAsia="Kino MT;Calisto MT" w:cs="Kino MT;Calisto MT" w:ascii="Kino MT;Calisto MT" w:hAnsi="Kino MT;Calisto MT"/>
          <w:sz w:val="24"/>
          <w:szCs w:val="24"/>
        </w:rPr>
        <w:t xml:space="preserve">  Egglestone</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d) </w:t>
      </w:r>
      <w:r>
        <w:rPr>
          <w:rFonts w:eastAsia="Kino MT;Calisto MT" w:cs="Kino MT;Calisto MT" w:ascii="Kino MT;Calisto MT" w:hAnsi="Kino MT;Calisto MT"/>
          <w:b/>
          <w:bCs/>
          <w:sz w:val="24"/>
          <w:szCs w:val="24"/>
          <w:u w:val="single"/>
        </w:rPr>
        <w:t>Right to be Present and make a submission at some point</w:t>
      </w:r>
      <w:r>
        <w:rPr>
          <w:rFonts w:eastAsia="Kino MT;Calisto MT" w:cs="Kino MT;Calisto MT" w:ascii="Kino MT;Calisto MT" w:hAnsi="Kino MT;Calisto MT"/>
          <w:sz w:val="24"/>
          <w:szCs w:val="24"/>
        </w:rPr>
        <w:t xml:space="preserve">: Stewart, Central Ont. </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e) </w:t>
      </w:r>
      <w:r>
        <w:rPr>
          <w:rFonts w:eastAsia="Kino MT;Calisto MT" w:cs="Kino MT;Calisto MT" w:ascii="Kino MT;Calisto MT" w:hAnsi="Kino MT;Calisto MT"/>
          <w:b/>
          <w:bCs/>
          <w:sz w:val="24"/>
          <w:szCs w:val="24"/>
          <w:u w:val="single"/>
        </w:rPr>
        <w:t>Round Table discussion</w:t>
      </w: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sz w:val="24"/>
          <w:szCs w:val="24"/>
        </w:rPr>
        <w:t>City council meetings or Community council meetings</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f)</w:t>
      </w: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b/>
          <w:bCs/>
          <w:sz w:val="24"/>
          <w:szCs w:val="24"/>
          <w:u w:val="single"/>
        </w:rPr>
        <w:t>Full Trial Type</w:t>
      </w:r>
      <w:r>
        <w:rPr>
          <w:rFonts w:eastAsia="Kino MT;Calisto MT" w:cs="Kino MT;Calisto MT" w:ascii="Kino MT;Calisto MT" w:hAnsi="Kino MT;Calisto MT"/>
          <w:sz w:val="24"/>
          <w:szCs w:val="24"/>
        </w:rPr>
        <w:t>: Very few of this type. Nicholson became a full tria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What factors do we look at in deciding what type of hearing is require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Is it highly controversia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 xml:space="preserve">Does one side have evidence the other does not know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Is a hearing the only way to get at the eviden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Is credibility an issu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Is it an adversarial proces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Is there a right to an oral hearing, or does no such right exist</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noBreakHyphen/>
      </w:r>
      <w:r>
        <w:rPr>
          <w:rFonts w:eastAsia="Kino MT;Calisto MT" w:cs="Kino MT;Calisto MT" w:ascii="Kino MT;Calisto MT" w:hAnsi="Kino MT;Calisto MT"/>
          <w:sz w:val="24"/>
          <w:szCs w:val="24"/>
        </w:rPr>
        <w:t>What about utilitarian considerations (i.e. cost &amp; efficienc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The more the above points are answered yes the greater the likelihood of a hearing.</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You must get the chance to respond to the concerns of the other side, and have the decision made on the basis of the material requested, even at a hearing where procedural fairness is low on the continuum. </w:t>
      </w:r>
      <w:r>
        <w:rPr>
          <w:rFonts w:eastAsia="Kino MT;Calisto MT" w:cs="Kino MT;Calisto MT" w:ascii="Kino MT;Calisto MT" w:hAnsi="Kino MT;Calisto MT"/>
          <w:b/>
          <w:bCs/>
          <w:i/>
          <w:iCs/>
          <w:sz w:val="24"/>
          <w:szCs w:val="24"/>
        </w:rPr>
        <w:t>Yang</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A full hearing is always needed where a s. 7 right is affected. </w:t>
      </w:r>
      <w:r>
        <w:rPr>
          <w:rFonts w:eastAsia="Kino MT;Calisto MT" w:cs="Kino MT;Calisto MT" w:ascii="Kino MT;Calisto MT" w:hAnsi="Kino MT;Calisto MT"/>
          <w:b/>
          <w:bCs/>
          <w:i/>
          <w:iCs/>
          <w:sz w:val="24"/>
          <w:szCs w:val="24"/>
        </w:rPr>
        <w:t>Singh</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Utilitarian concerns are not to be a factor where a s. 7 right is at issue </w:t>
      </w:r>
      <w:r>
        <w:rPr>
          <w:rFonts w:eastAsia="Kino MT;Calisto MT" w:cs="Kino MT;Calisto MT" w:ascii="Kino MT;Calisto MT" w:hAnsi="Kino MT;Calisto MT"/>
          <w:b/>
          <w:bCs/>
          <w:i/>
          <w:iCs/>
          <w:sz w:val="24"/>
          <w:szCs w:val="24"/>
        </w:rPr>
        <w:t>Singh</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Exception to s.7 and a full hearing where</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a)</w:t>
      </w:r>
      <w:r>
        <w:rPr>
          <w:rFonts w:eastAsia="Kino MT;Calisto MT" w:cs="Kino MT;Calisto MT" w:ascii="Kino MT;Calisto MT" w:hAnsi="Kino MT;Calisto MT"/>
          <w:sz w:val="24"/>
          <w:szCs w:val="24"/>
        </w:rPr>
        <w:t xml:space="preserve"> There was a full opportunity to contest the charges for each of the demerits when the offence occurred;</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b)</w:t>
      </w:r>
      <w:r>
        <w:rPr>
          <w:rFonts w:eastAsia="Kino MT;Calisto MT" w:cs="Kino MT;Calisto MT" w:ascii="Kino MT;Calisto MT" w:hAnsi="Kino MT;Calisto MT"/>
          <w:sz w:val="24"/>
          <w:szCs w:val="24"/>
        </w:rPr>
        <w:t xml:space="preserve"> Warning notices had been sent to H;</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c)</w:t>
      </w:r>
      <w:r>
        <w:rPr>
          <w:rFonts w:eastAsia="Kino MT;Calisto MT" w:cs="Kino MT;Calisto MT" w:ascii="Kino MT;Calisto MT" w:hAnsi="Kino MT;Calisto MT"/>
          <w:sz w:val="24"/>
          <w:szCs w:val="24"/>
        </w:rPr>
        <w:t xml:space="preserve"> It would have been far too costly to have a hearing for every driver whose license was to be suspended.</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d)</w:t>
      </w:r>
      <w:r>
        <w:rPr>
          <w:rFonts w:eastAsia="Kino MT;Calisto MT" w:cs="Kino MT;Calisto MT" w:ascii="Kino MT;Calisto MT" w:hAnsi="Kino MT;Calisto MT"/>
          <w:sz w:val="24"/>
          <w:szCs w:val="24"/>
        </w:rPr>
        <w:t xml:space="preserve"> There was a right of appeal once the suspension occurred;</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e)</w:t>
      </w:r>
      <w:r>
        <w:rPr>
          <w:rFonts w:eastAsia="Kino MT;Calisto MT" w:cs="Kino MT;Calisto MT" w:ascii="Kino MT;Calisto MT" w:hAnsi="Kino MT;Calisto MT"/>
          <w:sz w:val="24"/>
          <w:szCs w:val="24"/>
        </w:rPr>
        <w:t xml:space="preserve"> The credibility of the individual was not at issu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i/>
          <w:iCs/>
          <w:sz w:val="24"/>
          <w:szCs w:val="24"/>
        </w:rPr>
        <w:t>Hundal</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 xml:space="preserve">2.  </w:t>
      </w:r>
      <w:r>
        <w:rPr>
          <w:rFonts w:eastAsia="Kino MT;Calisto MT" w:cs="Kino MT;Calisto MT" w:ascii="Kino MT;Calisto MT" w:hAnsi="Kino MT;Calisto MT"/>
          <w:b/>
          <w:bCs/>
          <w:sz w:val="24"/>
          <w:szCs w:val="24"/>
          <w:u w:val="single"/>
        </w:rPr>
        <w:t>Right to Cross</w:t>
        <w:noBreakHyphen/>
        <w:t>Examin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1) If credibility is an issue; or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2)  if cross examination is the only way to get the required information, then the right to cross is much more likely. At times you may be granted the right to ask questions, but not the right to a full cross examination.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3) if a citizen's right is at issue, and the statute gives the right to a full oral hearing, then there is a right to cross</w:t>
        <w:noBreakHyphen/>
        <w:t xml:space="preserve"> examine, unless expressly provided otherwise in the statute. (not always followed) </w:t>
      </w:r>
      <w:r>
        <w:rPr>
          <w:rFonts w:eastAsia="Kino MT;Calisto MT" w:cs="Kino MT;Calisto MT" w:ascii="Kino MT;Calisto MT" w:hAnsi="Kino MT;Calisto MT"/>
          <w:b/>
          <w:bCs/>
          <w:i/>
          <w:iCs/>
          <w:sz w:val="24"/>
          <w:szCs w:val="24"/>
        </w:rPr>
        <w:t>Innisfil v. Vespra</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For people found not guilty by reason of insanity.  Issues: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 xml:space="preserve">1) </w:t>
      </w:r>
      <w:r>
        <w:rPr>
          <w:rFonts w:eastAsia="Kino MT;Calisto MT" w:cs="Kino MT;Calisto MT" w:ascii="Kino MT;Calisto MT" w:hAnsi="Kino MT;Calisto MT"/>
          <w:sz w:val="24"/>
          <w:szCs w:val="24"/>
        </w:rPr>
        <w:t>The right to cross</w:t>
        <w:noBreakHyphen/>
        <w:t xml:space="preserve">examine is </w:t>
      </w:r>
      <w:r>
        <w:rPr>
          <w:rFonts w:eastAsia="Kino MT;Calisto MT" w:cs="Kino MT;Calisto MT" w:ascii="Kino MT;Calisto MT" w:hAnsi="Kino MT;Calisto MT"/>
          <w:sz w:val="24"/>
          <w:szCs w:val="24"/>
          <w:u w:val="single"/>
        </w:rPr>
        <w:t>always</w:t>
      </w:r>
      <w:r>
        <w:rPr>
          <w:rFonts w:eastAsia="Kino MT;Calisto MT" w:cs="Kino MT;Calisto MT" w:ascii="Kino MT;Calisto MT" w:hAnsi="Kino MT;Calisto MT"/>
          <w:sz w:val="24"/>
          <w:szCs w:val="24"/>
        </w:rPr>
        <w:t xml:space="preserve"> up to the discretion of the board. This is similar to the decision in Howard, except in Howard the court said there were certain circumstances where the Brd</w:t>
      </w:r>
      <w:r>
        <w:rPr>
          <w:rFonts w:eastAsia="Kino MT;Calisto MT" w:cs="Kino MT;Calisto MT" w:ascii="Kino MT;Calisto MT" w:hAnsi="Kino MT;Calisto MT"/>
          <w:sz w:val="24"/>
          <w:szCs w:val="24"/>
          <w:u w:val="single"/>
        </w:rPr>
        <w:t xml:space="preserve"> had</w:t>
      </w:r>
      <w:r>
        <w:rPr>
          <w:rFonts w:eastAsia="Kino MT;Calisto MT" w:cs="Kino MT;Calisto MT" w:ascii="Kino MT;Calisto MT" w:hAnsi="Kino MT;Calisto MT"/>
          <w:sz w:val="24"/>
          <w:szCs w:val="24"/>
        </w:rPr>
        <w:t xml:space="preserve"> to exercise its discretion to grant the patient/prisoner the right to counsel (i.e. in Howard the court established a type of "outer limit" which the court did not do her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re is almost some limitation to the discretion (an example is the Quebec case of </w:t>
      </w:r>
      <w:r>
        <w:rPr>
          <w:rFonts w:eastAsia="Kino MT;Calisto MT" w:cs="Kino MT;Calisto MT" w:ascii="Kino MT;Calisto MT" w:hAnsi="Kino MT;Calisto MT"/>
          <w:i/>
          <w:iCs/>
          <w:sz w:val="24"/>
          <w:szCs w:val="24"/>
          <w:u w:val="single"/>
        </w:rPr>
        <w:t>Roncarelli</w:t>
      </w:r>
      <w:r>
        <w:rPr>
          <w:rFonts w:eastAsia="Kino MT;Calisto MT" w:cs="Kino MT;Calisto MT" w:ascii="Kino MT;Calisto MT" w:hAnsi="Kino MT;Calisto MT"/>
          <w:sz w:val="24"/>
          <w:szCs w:val="24"/>
        </w:rPr>
        <w:t xml:space="preserve"> ).</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b/>
          <w:bCs/>
          <w:sz w:val="24"/>
          <w:szCs w:val="24"/>
        </w:rPr>
        <w:t>2)</w:t>
      </w:r>
      <w:r>
        <w:rPr>
          <w:rFonts w:eastAsia="Kino MT;Calisto MT" w:cs="Kino MT;Calisto MT" w:ascii="Kino MT;Calisto MT" w:hAnsi="Kino MT;Calisto MT"/>
          <w:sz w:val="24"/>
          <w:szCs w:val="24"/>
        </w:rPr>
        <w:t xml:space="preserve"> The patient has the right to be present to hear the evidence, and should be allowed to ask questions to clarify the evidence presented.  A very strong hint that the board should at least allow some questions for clarificatio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i/>
          <w:iCs/>
          <w:sz w:val="24"/>
          <w:szCs w:val="24"/>
        </w:rPr>
        <w:t>Eggleston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w:t>
      </w:r>
      <w:r>
        <w:rPr>
          <w:rFonts w:eastAsia="Kino MT;Calisto MT" w:cs="Kino MT;Calisto MT" w:ascii="Kino MT;Calisto MT" w:hAnsi="Kino MT;Calisto MT"/>
          <w:b/>
          <w:bCs/>
          <w:sz w:val="24"/>
          <w:szCs w:val="24"/>
        </w:rPr>
        <w:t xml:space="preserve">III.  </w:t>
      </w:r>
      <w:r>
        <w:rPr>
          <w:rFonts w:eastAsia="Kino MT;Calisto MT" w:cs="Kino MT;Calisto MT" w:ascii="Kino MT;Calisto MT" w:hAnsi="Kino MT;Calisto MT"/>
          <w:b/>
          <w:bCs/>
          <w:sz w:val="24"/>
          <w:szCs w:val="24"/>
          <w:u w:val="single"/>
        </w:rPr>
        <w:t>RULE AGAINST BIAS</w:t>
      </w: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b/>
          <w:bCs/>
          <w:i/>
          <w:iCs/>
          <w:sz w:val="24"/>
          <w:szCs w:val="24"/>
        </w:rPr>
        <w:t>Nemo Judex in Causa Sua</w:t>
      </w:r>
      <w:r>
        <w:rPr>
          <w:rFonts w:eastAsia="Kino MT;Calisto MT" w:cs="Kino MT;Calisto MT" w:ascii="Kino MT;Calisto MT" w:hAnsi="Kino MT;Calisto MT"/>
          <w:sz w:val="24"/>
          <w:szCs w:val="24"/>
        </w:rPr>
        <w:t>)</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Decision makers must be free from bias, and they also must be </w:t>
      </w:r>
      <w:r>
        <w:rPr>
          <w:rFonts w:eastAsia="Kino MT;Calisto MT" w:cs="Kino MT;Calisto MT" w:ascii="Kino MT;Calisto MT" w:hAnsi="Kino MT;Calisto MT"/>
          <w:sz w:val="24"/>
          <w:szCs w:val="24"/>
          <w:u w:val="single"/>
        </w:rPr>
        <w:t>seen</w:t>
      </w:r>
      <w:r>
        <w:rPr>
          <w:rFonts w:eastAsia="Kino MT;Calisto MT" w:cs="Kino MT;Calisto MT" w:ascii="Kino MT;Calisto MT" w:hAnsi="Kino MT;Calisto MT"/>
          <w:sz w:val="24"/>
          <w:szCs w:val="24"/>
        </w:rPr>
        <w:t xml:space="preserve"> to be impartial in the outcome.</w:t>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The SCC makes a distinction b/w </w:t>
      </w:r>
      <w:r>
        <w:rPr>
          <w:rFonts w:eastAsia="Kino MT;Calisto MT" w:cs="Kino MT;Calisto MT" w:ascii="Kino MT;Calisto MT" w:hAnsi="Kino MT;Calisto MT"/>
          <w:i/>
          <w:iCs/>
          <w:sz w:val="24"/>
          <w:szCs w:val="24"/>
        </w:rPr>
        <w:t xml:space="preserve">Adjudicative </w:t>
      </w:r>
      <w:r>
        <w:rPr>
          <w:rFonts w:eastAsia="Kino MT;Calisto MT" w:cs="Kino MT;Calisto MT" w:ascii="Kino MT;Calisto MT" w:hAnsi="Kino MT;Calisto MT"/>
          <w:sz w:val="24"/>
          <w:szCs w:val="24"/>
        </w:rPr>
        <w:t xml:space="preserve">Brds and </w:t>
      </w:r>
      <w:r>
        <w:rPr>
          <w:rFonts w:eastAsia="Kino MT;Calisto MT" w:cs="Kino MT;Calisto MT" w:ascii="Kino MT;Calisto MT" w:hAnsi="Kino MT;Calisto MT"/>
          <w:i/>
          <w:iCs/>
          <w:sz w:val="24"/>
          <w:szCs w:val="24"/>
        </w:rPr>
        <w:t xml:space="preserve">Administrative </w:t>
      </w:r>
      <w:r>
        <w:rPr>
          <w:rFonts w:eastAsia="Kino MT;Calisto MT" w:cs="Kino MT;Calisto MT" w:ascii="Kino MT;Calisto MT" w:hAnsi="Kino MT;Calisto MT"/>
          <w:sz w:val="24"/>
          <w:szCs w:val="24"/>
        </w:rPr>
        <w:t>Brds. An adjudicative Brd hears disputes b/w two parties, and very low levels of perceived bias on the part of the Brd would be tolerated (an example would be a police tribunal hearing). An administrative tribunal would be more focused on setting policy, such as the Nfld Telephone case, where a higher degree of bias would be tolerate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1) </w:t>
      </w:r>
      <w:r>
        <w:rPr>
          <w:rFonts w:eastAsia="Kino MT;Calisto MT" w:cs="Kino MT;Calisto MT" w:ascii="Kino MT;Calisto MT" w:hAnsi="Kino MT;Calisto MT"/>
          <w:b/>
          <w:bCs/>
          <w:sz w:val="24"/>
          <w:szCs w:val="24"/>
          <w:u w:val="single"/>
        </w:rPr>
        <w:t>Actual/Material Bias</w:t>
      </w:r>
      <w:r>
        <w:rPr>
          <w:rFonts w:eastAsia="Kino MT;Calisto MT" w:cs="Kino MT;Calisto MT" w:ascii="Kino MT;Calisto MT" w:hAnsi="Kino MT;Calisto MT"/>
          <w:b/>
          <w:bCs/>
          <w:sz w:val="24"/>
          <w:szCs w:val="24"/>
        </w:rPr>
        <w:t xml:space="preserve"> </w:t>
      </w:r>
      <w:r>
        <w:rPr>
          <w:rFonts w:eastAsia="Kino MT;Calisto MT" w:cs="Kino MT;Calisto MT" w:ascii="Kino MT;Calisto MT" w:hAnsi="Kino MT;Calisto MT"/>
          <w:sz w:val="24"/>
          <w:szCs w:val="24"/>
        </w:rPr>
        <w:t>;</w:t>
      </w:r>
      <w:r>
        <w:rPr>
          <w:rFonts w:eastAsia="Kino MT;Calisto MT" w:cs="Kino MT;Calisto MT" w:ascii="Kino MT;Calisto MT" w:hAnsi="Kino MT;Calisto MT"/>
          <w:b/>
          <w:bCs/>
          <w:sz w:val="24"/>
          <w:szCs w:val="24"/>
        </w:rPr>
        <w:noBreakHyphen/>
      </w:r>
      <w:r>
        <w:rPr>
          <w:rFonts w:eastAsia="Kino MT;Calisto MT" w:cs="Kino MT;Calisto MT" w:ascii="Kino MT;Calisto MT" w:hAnsi="Kino MT;Calisto MT"/>
          <w:sz w:val="24"/>
          <w:szCs w:val="24"/>
        </w:rPr>
        <w:t xml:space="preserve"> Occurs when the decision maker has some direct interest in the outcome of the decision, usually economic.</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This was the thrust of the argument in </w:t>
      </w:r>
      <w:r>
        <w:rPr>
          <w:rFonts w:eastAsia="Kino MT;Calisto MT" w:cs="Kino MT;Calisto MT" w:ascii="Kino MT;Calisto MT" w:hAnsi="Kino MT;Calisto MT"/>
          <w:b/>
          <w:bCs/>
          <w:i/>
          <w:iCs/>
          <w:sz w:val="24"/>
          <w:szCs w:val="24"/>
        </w:rPr>
        <w:t>Pearlma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2) </w:t>
      </w:r>
      <w:r>
        <w:rPr>
          <w:rFonts w:eastAsia="Kino MT;Calisto MT" w:cs="Kino MT;Calisto MT" w:ascii="Kino MT;Calisto MT" w:hAnsi="Kino MT;Calisto MT"/>
          <w:b/>
          <w:bCs/>
          <w:sz w:val="24"/>
          <w:szCs w:val="24"/>
          <w:u w:val="single"/>
        </w:rPr>
        <w:t>Reasonable Apprehension of Bias</w:t>
      </w:r>
      <w:r>
        <w:rPr>
          <w:rFonts w:eastAsia="Kino MT;Calisto MT" w:cs="Kino MT;Calisto MT" w:ascii="Kino MT;Calisto MT" w:hAnsi="Kino MT;Calisto MT"/>
          <w:sz w:val="24"/>
          <w:szCs w:val="24"/>
        </w:rPr>
        <w:t>;</w:t>
      </w:r>
      <w:r>
        <w:rPr>
          <w:rFonts w:eastAsia="Kino MT;Calisto MT" w:cs="Kino MT;Calisto MT" w:ascii="Kino MT;Calisto MT" w:hAnsi="Kino MT;Calisto MT"/>
          <w:b/>
          <w:bCs/>
          <w:sz w:val="24"/>
          <w:szCs w:val="24"/>
        </w:rPr>
        <w:t xml:space="preserve"> </w:t>
        <w:noBreakHyphen/>
      </w:r>
      <w:r>
        <w:rPr>
          <w:rFonts w:eastAsia="Kino MT;Calisto MT" w:cs="Kino MT;Calisto MT" w:ascii="Kino MT;Calisto MT" w:hAnsi="Kino MT;Calisto MT"/>
          <w:sz w:val="24"/>
          <w:szCs w:val="24"/>
        </w:rPr>
        <w:t xml:space="preserve"> A question of when there could be a perceived bias even though no real economic interest at stake. </w:t>
      </w:r>
      <w:r>
        <w:rPr>
          <w:rFonts w:eastAsia="Kino MT;Calisto MT" w:cs="Kino MT;Calisto MT" w:ascii="Kino MT;Calisto MT" w:hAnsi="Kino MT;Calisto MT"/>
          <w:i/>
          <w:iCs/>
          <w:sz w:val="24"/>
          <w:szCs w:val="24"/>
        </w:rPr>
        <w:t>"Would the circumstances cause a well informed person to think that the circumstances could influence the exercise of the Brd member's duty?"</w:t>
      </w:r>
      <w:r>
        <w:rPr>
          <w:rFonts w:eastAsia="Kino MT;Calisto MT" w:cs="Kino MT;Calisto MT" w:ascii="Kino MT;Calisto MT" w:hAnsi="Kino MT;Calisto MT"/>
          <w:sz w:val="24"/>
          <w:szCs w:val="24"/>
        </w:rPr>
        <w:t xml:space="preserve">. This is </w:t>
      </w:r>
      <w:r>
        <w:rPr>
          <w:rFonts w:eastAsia="Kino MT;Calisto MT" w:cs="Kino MT;Calisto MT" w:ascii="Kino MT;Calisto MT" w:hAnsi="Kino MT;Calisto MT"/>
          <w:sz w:val="24"/>
          <w:szCs w:val="24"/>
          <w:u w:val="single"/>
        </w:rPr>
        <w:t>not</w:t>
      </w:r>
      <w:r>
        <w:rPr>
          <w:rFonts w:eastAsia="Kino MT;Calisto MT" w:cs="Kino MT;Calisto MT" w:ascii="Kino MT;Calisto MT" w:hAnsi="Kino MT;Calisto MT"/>
          <w:sz w:val="24"/>
          <w:szCs w:val="24"/>
        </w:rPr>
        <w:t xml:space="preserve"> a reflection of integrity; rather an inquiry into public perception and human fallibilit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b/>
          <w:bCs/>
          <w:i/>
          <w:iCs/>
          <w:sz w:val="24"/>
          <w:szCs w:val="24"/>
        </w:rPr>
        <w:t>Pearlman</w:t>
      </w:r>
      <w:r>
        <w:rPr>
          <w:rFonts w:eastAsia="Kino MT;Calisto MT" w:cs="Kino MT;Calisto MT" w:ascii="Kino MT;Calisto MT" w:hAnsi="Kino MT;Calisto MT"/>
          <w:sz w:val="24"/>
          <w:szCs w:val="24"/>
        </w:rPr>
        <w:t xml:space="preserve"> tried to argue that the fact that the Law Society could order costs meant that the members had a percieved bias.  NO.  The amount was triffling.  Does not pass the test of perceived bia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a) Antagonistic attitude towards a party</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Before the hearing, it is alright if board members have expressed an opinion about the subject matter of the hearing, as long as a closed mind is not evidenced.  Once the hearing date is set, it is best not to say anything, but if you do, you must not indicate your preference of outcome.  May not speak during the hearing.  </w:t>
      </w:r>
      <w:r>
        <w:rPr>
          <w:rFonts w:eastAsia="Kino MT;Calisto MT" w:cs="Kino MT;Calisto MT" w:ascii="Kino MT;Calisto MT" w:hAnsi="Kino MT;Calisto MT"/>
          <w:b/>
          <w:bCs/>
          <w:i/>
          <w:iCs/>
          <w:sz w:val="24"/>
          <w:szCs w:val="24"/>
        </w:rPr>
        <w:t>Nfld Telephon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Antagonism can be evidenced by statements or questions asked by the board </w:t>
      </w:r>
      <w:r>
        <w:rPr>
          <w:rFonts w:eastAsia="Kino MT;Calisto MT" w:cs="Kino MT;Calisto MT" w:ascii="Kino MT;Calisto MT" w:hAnsi="Kino MT;Calisto MT"/>
          <w:b/>
          <w:bCs/>
          <w:i/>
          <w:iCs/>
          <w:sz w:val="24"/>
          <w:szCs w:val="24"/>
        </w:rPr>
        <w:t>Yusef</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b) Association between decision maker and party</w:t>
      </w:r>
    </w:p>
    <w:p>
      <w:pPr>
        <w:pStyle w:val="Normal"/>
        <w:tabs>
          <w:tab w:val="clear" w:pos="720"/>
          <w:tab w:val="left" w:pos="0" w:leader="none"/>
        </w:tabs>
        <w:suppressAutoHyphens w:val="true"/>
        <w:spacing w:lineRule="atLeast" w:line="240"/>
        <w:rPr>
          <w:rFonts w:ascii="Kino MT;Calisto MT" w:hAnsi="Kino MT;Calisto MT" w:eastAsia="Kino MT;Calisto MT" w:cs="Kino MT;Calisto MT"/>
          <w:b/>
          <w:b/>
          <w:bCs/>
          <w:sz w:val="24"/>
          <w:szCs w:val="24"/>
        </w:rPr>
      </w:pPr>
      <w:r>
        <w:rPr>
          <w:rFonts w:eastAsia="Kino MT;Calisto MT" w:cs="Kino MT;Calisto MT" w:ascii="Kino MT;Calisto MT" w:hAnsi="Kino MT;Calisto MT"/>
          <w:sz w:val="24"/>
          <w:szCs w:val="24"/>
        </w:rPr>
        <w:t>These cases usually involve a family/friend/business relationship</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b/>
          <w:bCs/>
          <w:sz w:val="24"/>
          <w:szCs w:val="24"/>
        </w:rPr>
        <w:t>Do not confuse this with disclosure issu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 person who decides to prosecute the case should not choose the board, even if the statute sets this out (only applies to situations covered by Fed. BOR) </w:t>
      </w:r>
      <w:r>
        <w:rPr>
          <w:rFonts w:eastAsia="Kino MT;Calisto MT" w:cs="Kino MT;Calisto MT" w:ascii="Kino MT;Calisto MT" w:hAnsi="Kino MT;Calisto MT"/>
          <w:b/>
          <w:bCs/>
          <w:i/>
          <w:iCs/>
          <w:sz w:val="24"/>
          <w:szCs w:val="24"/>
        </w:rPr>
        <w:t>McBai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Need an intermediary to choose the board </w:t>
      </w:r>
      <w:r>
        <w:rPr>
          <w:rFonts w:eastAsia="Kino MT;Calisto MT" w:cs="Kino MT;Calisto MT" w:ascii="Kino MT;Calisto MT" w:hAnsi="Kino MT;Calisto MT"/>
          <w:b/>
          <w:bCs/>
          <w:i/>
          <w:iCs/>
          <w:sz w:val="24"/>
          <w:szCs w:val="24"/>
        </w:rPr>
        <w:t>McBain</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a statute is followed, the board can be chose the way it sets out (subject to Charter, BOR) </w:t>
      </w:r>
      <w:r>
        <w:rPr>
          <w:rFonts w:eastAsia="Kino MT;Calisto MT" w:cs="Kino MT;Calisto MT" w:ascii="Kino MT;Calisto MT" w:hAnsi="Kino MT;Calisto MT"/>
          <w:b/>
          <w:bCs/>
          <w:i/>
          <w:iCs/>
          <w:sz w:val="24"/>
          <w:szCs w:val="24"/>
        </w:rPr>
        <w:t>Ros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c) Involvement in an earlier stage of the decision by the board  member</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If the person who sets out the terms of an inquiry is a board member, there is a reasonable apprehension of bias. </w:t>
      </w:r>
      <w:r>
        <w:rPr>
          <w:rFonts w:eastAsia="Kino MT;Calisto MT" w:cs="Kino MT;Calisto MT" w:ascii="Kino MT;Calisto MT" w:hAnsi="Kino MT;Calisto MT"/>
          <w:b/>
          <w:bCs/>
          <w:i/>
          <w:iCs/>
          <w:sz w:val="24"/>
          <w:szCs w:val="24"/>
        </w:rPr>
        <w:t>AJI</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The party alleging an apprehension of bias must establish that there is a pre</w:t>
        <w:noBreakHyphen/>
        <w:t xml:space="preserve">judgement of the matter to the extent that any representations at variance with the view which has been adopted would be futile (Political Process). </w:t>
      </w:r>
      <w:r>
        <w:rPr>
          <w:rFonts w:eastAsia="Kino MT;Calisto MT" w:cs="Kino MT;Calisto MT" w:ascii="Kino MT;Calisto MT" w:hAnsi="Kino MT;Calisto MT"/>
          <w:b/>
          <w:bCs/>
          <w:i/>
          <w:iCs/>
          <w:sz w:val="24"/>
          <w:szCs w:val="24"/>
        </w:rPr>
        <w:t>Old St. Bonifa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As long as there is no indication of a closed mind, a political process does not attract a reasonable apprehension of bias </w:t>
      </w:r>
      <w:r>
        <w:rPr>
          <w:rFonts w:eastAsia="Kino MT;Calisto MT" w:cs="Kino MT;Calisto MT" w:ascii="Kino MT;Calisto MT" w:hAnsi="Kino MT;Calisto MT"/>
          <w:b/>
          <w:bCs/>
          <w:i/>
          <w:iCs/>
          <w:sz w:val="24"/>
          <w:szCs w:val="24"/>
        </w:rPr>
        <w:t>Old St. Bonifa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 xml:space="preserve">• </w:t>
      </w:r>
      <w:r>
        <w:rPr>
          <w:rFonts w:eastAsia="Kino MT;Calisto MT" w:cs="Kino MT;Calisto MT" w:ascii="Kino MT;Calisto MT" w:hAnsi="Kino MT;Calisto MT"/>
          <w:sz w:val="24"/>
          <w:szCs w:val="24"/>
        </w:rPr>
        <w:t xml:space="preserve">The courts have established a very high threshold in situations involving statements made by politicians about a given matter. </w:t>
      </w:r>
      <w:r>
        <w:rPr>
          <w:rFonts w:eastAsia="Kino MT;Calisto MT" w:cs="Kino MT;Calisto MT" w:ascii="Kino MT;Calisto MT" w:hAnsi="Kino MT;Calisto MT"/>
          <w:b/>
          <w:bCs/>
          <w:i/>
          <w:iCs/>
          <w:sz w:val="24"/>
          <w:szCs w:val="24"/>
        </w:rPr>
        <w:t>Old St. Bonifa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3.</w:t>
      </w:r>
      <w:r>
        <w:rPr>
          <w:rFonts w:eastAsia="Kino MT;Calisto MT" w:cs="Kino MT;Calisto MT" w:ascii="Kino MT;Calisto MT" w:hAnsi="Kino MT;Calisto MT"/>
          <w:b/>
          <w:bCs/>
          <w:sz w:val="24"/>
          <w:szCs w:val="24"/>
        </w:rPr>
        <w:t>d) Attitude toward an outcome, where the board member has expressed an opinion about the case or about similar cas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This seems to be kind of a catch</w:t>
        <w:noBreakHyphen/>
        <w:t>all section where the basic question is "If the decision maker is known to have a view, does this give rise to a reasonable apprehension of bias?" One of the problems often faced is that since many Brd members require a certain amount of expertise it is very likely that at some point they will have expressed opinions on the matter now before the Brd. It seems to me that this problem is basically what we have been dealing with in many of the previous cases, such as in the Old St. Boniface case above. Thus it is no surprise that the test to be applied in this situation is the "closed</w:t>
        <w:noBreakHyphen/>
        <w:t xml:space="preserve">mind test" </w:t>
        <w:noBreakHyphen/>
        <w:t xml:space="preserve"> you look at all the facts and determine whether the decision</w:t>
        <w:noBreakHyphen/>
        <w:t>maker can address the issue at hand with an open mind.</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t>.c.</w:t>
      </w:r>
      <w:r>
        <w:rPr>
          <w:rFonts w:eastAsia="Kino MT;Calisto MT" w:cs="Kino MT;Calisto MT" w:ascii="Kino MT;Calisto MT" w:hAnsi="Kino MT;Calisto MT"/>
          <w:b/>
          <w:bCs/>
          <w:sz w:val="24"/>
          <w:szCs w:val="24"/>
          <w:u w:val="single"/>
        </w:rPr>
        <w:t>3 Important Writs For Our Purposes</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1) </w:t>
      </w:r>
      <w:r>
        <w:rPr>
          <w:rFonts w:eastAsia="Kino MT;Calisto MT" w:cs="Kino MT;Calisto MT" w:ascii="Kino MT;Calisto MT" w:hAnsi="Kino MT;Calisto MT"/>
          <w:b/>
          <w:bCs/>
          <w:sz w:val="24"/>
          <w:szCs w:val="24"/>
          <w:u w:val="single"/>
        </w:rPr>
        <w:t>Certiorari</w:t>
      </w:r>
      <w:r>
        <w:rPr>
          <w:rFonts w:eastAsia="Kino MT;Calisto MT" w:cs="Kino MT;Calisto MT" w:ascii="Kino MT;Calisto MT" w:hAnsi="Kino MT;Calisto MT"/>
          <w:sz w:val="24"/>
          <w:szCs w:val="24"/>
        </w:rPr>
        <w:t xml:space="preserve"> ;</w:t>
        <w:noBreakHyphen/>
        <w:t xml:space="preserve"> "Quash a decision" </w:t>
        <w:noBreakHyphen/>
        <w:t xml:space="preserve"> This is by far and away the most predominant remedy sought in Administrative law cases (probably about 95%). Remember that once a decision is quashed it goes back to the tribunal to hear again </w:t>
        <w:noBreakHyphen/>
        <w:t xml:space="preserve"> the court does not (normally) substitute their judgement in its place.</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2) </w:t>
      </w:r>
      <w:r>
        <w:rPr>
          <w:rFonts w:eastAsia="Kino MT;Calisto MT" w:cs="Kino MT;Calisto MT" w:ascii="Kino MT;Calisto MT" w:hAnsi="Kino MT;Calisto MT"/>
          <w:b/>
          <w:bCs/>
          <w:sz w:val="24"/>
          <w:szCs w:val="24"/>
          <w:u w:val="single"/>
        </w:rPr>
        <w:t>Mandamus</w:t>
      </w:r>
      <w:r>
        <w:rPr>
          <w:rFonts w:eastAsia="Kino MT;Calisto MT" w:cs="Kino MT;Calisto MT" w:ascii="Kino MT;Calisto MT" w:hAnsi="Kino MT;Calisto MT"/>
          <w:sz w:val="24"/>
          <w:szCs w:val="24"/>
        </w:rPr>
        <w:t xml:space="preserve"> ;</w:t>
        <w:noBreakHyphen/>
        <w:t xml:space="preserve"> "Compel an action" </w:t>
        <w:noBreakHyphen/>
        <w:t xml:space="preserve"> This writ is used if the party wants to compel the other party to do something.</w:t>
      </w:r>
    </w:p>
    <w:p>
      <w:pPr>
        <w:pStyle w:val="Normal"/>
        <w:tabs>
          <w:tab w:val="clear" w:pos="720"/>
          <w:tab w:val="left" w:pos="0" w:leader="none"/>
        </w:tabs>
        <w:suppressAutoHyphens w:val="true"/>
        <w:spacing w:lineRule="atLeast" w:line="240"/>
        <w:rPr>
          <w:rFonts w:ascii="Kino MT;Calisto MT" w:hAnsi="Kino MT;Calisto MT" w:eastAsia="Kino MT;Calisto MT" w:cs="Kino MT;Calisto MT"/>
          <w:sz w:val="24"/>
          <w:szCs w:val="24"/>
        </w:rPr>
      </w:pPr>
      <w:r>
        <w:rPr>
          <w:rFonts w:eastAsia="Kino MT;Calisto MT" w:cs="Kino MT;Calisto MT" w:ascii="Kino MT;Calisto MT" w:hAnsi="Kino MT;Calisto MT"/>
          <w:sz w:val="24"/>
          <w:szCs w:val="24"/>
        </w:rPr>
      </w:r>
    </w:p>
    <w:p>
      <w:pPr>
        <w:pStyle w:val="Normal"/>
        <w:tabs>
          <w:tab w:val="clear" w:pos="720"/>
          <w:tab w:val="left" w:pos="0" w:leader="none"/>
        </w:tabs>
        <w:suppressAutoHyphens w:val="true"/>
        <w:spacing w:lineRule="atLeast" w:line="240"/>
        <w:rPr/>
      </w:pPr>
      <w:r>
        <w:rPr>
          <w:rFonts w:eastAsia="Kino MT;Calisto MT" w:cs="Kino MT;Calisto MT" w:ascii="Kino MT;Calisto MT" w:hAnsi="Kino MT;Calisto MT"/>
          <w:sz w:val="24"/>
          <w:szCs w:val="24"/>
        </w:rPr>
        <w:t>.c2.</w:t>
      </w:r>
      <w:r>
        <w:rPr>
          <w:rFonts w:eastAsia="Kino MT;Calisto MT" w:cs="Kino MT;Calisto MT" w:ascii="Kino MT;Calisto MT" w:hAnsi="Kino MT;Calisto MT"/>
          <w:b/>
          <w:bCs/>
          <w:sz w:val="24"/>
          <w:szCs w:val="24"/>
        </w:rPr>
        <w:t xml:space="preserve">3) </w:t>
      </w:r>
      <w:r>
        <w:rPr>
          <w:rFonts w:eastAsia="Kino MT;Calisto MT" w:cs="Kino MT;Calisto MT" w:ascii="Kino MT;Calisto MT" w:hAnsi="Kino MT;Calisto MT"/>
          <w:b/>
          <w:bCs/>
          <w:sz w:val="24"/>
          <w:szCs w:val="24"/>
          <w:u w:val="single"/>
        </w:rPr>
        <w:t>Prohibition</w:t>
      </w:r>
      <w:r>
        <w:rPr>
          <w:rFonts w:eastAsia="Kino MT;Calisto MT" w:cs="Kino MT;Calisto MT" w:ascii="Kino MT;Calisto MT" w:hAnsi="Kino MT;Calisto MT"/>
          <w:sz w:val="24"/>
          <w:szCs w:val="24"/>
        </w:rPr>
        <w:t xml:space="preserve">; </w:t>
        <w:noBreakHyphen/>
        <w:t xml:space="preserve"> "Prohibit an action" </w:t>
        <w:noBreakHyphen/>
        <w:t xml:space="preserve"> Used to be used quite a bit in admin law, but is virtually non</w:t>
        <w:noBreakHyphen/>
        <w:t>existent today.</w:t>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News Gothic MT"/>
    <w:charset w:val="01"/>
    <w:family w:val="swiss"/>
    <w:pitch w:val="default"/>
  </w:font>
  <w:font w:name="Liberation Sans">
    <w:altName w:val="Arial"/>
    <w:charset w:val="01"/>
    <w:family w:val="swiss"/>
    <w:pitch w:val="variable"/>
  </w:font>
  <w:font w:name="Kino MT">
    <w:altName w:val="Calisto M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left" w:pos="0" w:leader="none"/>
        <w:tab w:val="center" w:pos="4320" w:leader="none"/>
        <w:tab w:val="right" w:pos="8640" w:leader="none"/>
      </w:tabs>
      <w:suppressAutoHyphens w:val="true"/>
      <w:spacing w:lineRule="atLeast" w:line="240"/>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lonna MT;News Gothic MT" w:hAnsi="Colonna MT;News Gothic MT" w:eastAsia="Colonna MT;News Gothic MT" w:cs="Colonna MT;News Gothic MT"/>
      <w:color w:val="auto"/>
      <w:sz w:val="14"/>
      <w:szCs w:val="1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0:00Z</dcterms:created>
  <dc:creator>Vern Vipul</dc:creator>
  <dc:description/>
  <dc:language>en-US</dc:language>
  <cp:lastModifiedBy>Vern Vipul</cp:lastModifiedBy>
  <dcterms:modified xsi:type="dcterms:W3CDTF">1999-12-09T07:30:00Z</dcterms:modified>
  <cp:revision>2</cp:revision>
  <dc:subject/>
  <dc:title/>
</cp:coreProperties>
</file>