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FEDERAL INCOME TAXATION I</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rof. Lond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OURSE OUTLIN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Course based on </w:t>
      </w:r>
      <w:r>
        <w:rPr>
          <w:rFonts w:eastAsia="Times New Roman" w:cs="Times New Roman" w:ascii="Times New Roman" w:hAnsi="Times New Roman"/>
          <w:b/>
          <w:bCs/>
          <w:spacing w:val="-3"/>
          <w:lang w:val="en-GB"/>
        </w:rPr>
        <w:t>Materials on Canadian Income Tax</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CHAPTER I - INTRODUCTION: CONCEPTS &amp; POLIC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Heading1"/>
        <w:rPr/>
      </w:pPr>
      <w:r>
        <w:rPr/>
        <w:t>PART 1. THE INTERPRETATION OF TAX STATUT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Introduction -</w:t>
      </w:r>
      <w:r>
        <w:rPr>
          <w:rFonts w:eastAsia="Times New Roman" w:cs="Times New Roman" w:ascii="Times New Roman" w:hAnsi="Times New Roman"/>
          <w:spacing w:val="-3"/>
          <w:lang w:val="en-GB"/>
        </w:rPr>
        <w:t xml:space="preserve"> the interpretation of tax statutes is difficult and different from the interpretation of other "normal" statutes because tax law is an artificial, man-made concept.  Consequently, the rules are artificial and have no valididty out of the context of taxa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ords Must Be Strictly Construed -</w:t>
      </w:r>
      <w:r>
        <w:rPr>
          <w:rFonts w:eastAsia="Times New Roman" w:cs="Times New Roman" w:ascii="Times New Roman" w:hAnsi="Times New Roman"/>
          <w:spacing w:val="-3"/>
          <w:lang w:val="en-GB"/>
        </w:rPr>
        <w:t xml:space="preserve"> it has been well established that the words used in a tax statute must be strictly construed, and the tax payer, inorder to be liable to pay tax, must fall clearly within the charging sec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u w:val="single"/>
          <w:lang w:val="en-GB"/>
        </w:rPr>
        <w:t>PARTINGTON</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A.G.</w:t>
      </w:r>
      <w:r>
        <w:rPr>
          <w:rFonts w:eastAsia="Times New Roman" w:cs="Times New Roman" w:ascii="Times New Roman" w:hAnsi="Times New Roman"/>
          <w:spacing w:val="-3"/>
          <w:lang w:val="en-GB"/>
        </w:rPr>
        <w:t xml:space="preserve"> (1870), L.R. 4 H.L. 100</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he tax must be expressed in unambiguous termss and doubts should be resolved in favour of the taxpayer.</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u w:val="single"/>
          <w:lang w:val="en-GB"/>
        </w:rPr>
        <w:t>M.N.R.</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ROYAL TRUST COMPANY</w:t>
      </w:r>
      <w:r>
        <w:rPr>
          <w:rFonts w:eastAsia="Times New Roman" w:cs="Times New Roman" w:ascii="Times New Roman" w:hAnsi="Times New Roman"/>
          <w:spacing w:val="-3"/>
          <w:lang w:val="en-GB"/>
        </w:rPr>
        <w:t>, [1928-34] C.T.C. 74</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efore a condemantion to pay a tax is made, a clear and unambigous enactment must first be found.</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he requirement for a clear imposition of the tax extends to all aspects of the tax including the time at which the tax must be pai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STUBART INVESTMENTS LTD. v. THE QUEEN</w:t>
      </w:r>
      <w:r>
        <w:rPr>
          <w:rFonts w:eastAsia="Times New Roman" w:cs="Times New Roman" w:ascii="Times New Roman" w:hAnsi="Times New Roman"/>
          <w:spacing w:val="-3"/>
          <w:lang w:val="en-GB"/>
        </w:rPr>
        <w:t>, [1984] C.T.C. 294, 84 D.T.C. 6305 (S.C.C.)</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was a wholly-owned subsidiary of F.  The app. sold its assets to G., who was a sister subsidiary and who had incurred substantial losses, so that the app.'s profits would be offset by the losses to reduce tax payable.  The Tax Act allows for losses from one business to be offset against gains from another business within the same entity.  The Minister reassessed, set aside the transfer, and included the money in the app.'s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Can a corporate taxpayer, with the sole purpose of reducing tax liability establish an arrangement whereby profits are routed through a sister subsidiary?  Was the transaction a sham?  Was the transaction incomplet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REASONING:</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ESTEY J.:</w:t>
      </w:r>
      <w:r>
        <w:rPr>
          <w:rFonts w:eastAsia="Times New Roman" w:cs="Times New Roman" w:ascii="Times New Roman" w:hAnsi="Times New Roman"/>
          <w:spacing w:val="-3"/>
          <w:lang w:val="en-GB"/>
        </w:rPr>
        <w:t xml:space="preserve"> First, the transaction was, in law, fully complete.  Therefore, it remains to consider the principle established in Canada that a transaction without a valid business purpose is not to be taken into account in the computation of liability for tax under the Tax Act.  Historically, the judicial response is found in </w:t>
      </w:r>
      <w:r>
        <w:rPr>
          <w:rFonts w:eastAsia="Times New Roman" w:cs="Times New Roman" w:ascii="Times New Roman" w:hAnsi="Times New Roman"/>
          <w:spacing w:val="-3"/>
          <w:u w:val="single"/>
          <w:lang w:val="en-GB"/>
        </w:rPr>
        <w:t>Bradford Corporation</w:t>
      </w:r>
      <w:r>
        <w:rPr>
          <w:rFonts w:eastAsia="Times New Roman" w:cs="Times New Roman" w:ascii="Times New Roman" w:hAnsi="Times New Roman"/>
          <w:spacing w:val="-3"/>
          <w:lang w:val="en-GB"/>
        </w:rPr>
        <w:t xml:space="preserve"> v. </w:t>
      </w:r>
      <w:r>
        <w:rPr>
          <w:rFonts w:eastAsia="Times New Roman" w:cs="Times New Roman" w:ascii="Times New Roman" w:hAnsi="Times New Roman"/>
          <w:spacing w:val="-3"/>
          <w:u w:val="single"/>
          <w:lang w:val="en-GB"/>
        </w:rPr>
        <w:t>Pickles</w:t>
      </w:r>
      <w:r>
        <w:rPr>
          <w:rFonts w:eastAsia="Times New Roman" w:cs="Times New Roman" w:ascii="Times New Roman" w:hAnsi="Times New Roman"/>
          <w:spacing w:val="-3"/>
          <w:lang w:val="en-GB"/>
        </w:rPr>
        <w:t xml:space="preserve"> where it was stated: "If it was a lawful act, however ill the motive might be, he had a right to do it.  If it was an unlawful act, however good his motive might be, he would have no right to do it."  The application of the accumulated losses of G. to reduce tax is not denied by any provision of the Act.  The tax administrators do not invoke s. 137. At issue is the role and function of a court in these circumstances.  S. 137 might arguably apply on the grounds that the transaction falls within the reach of the expression "artificial transaction" but this position has not been advanced.  However, there remains the larger question of whether Canadian law recognizes that the conduct of the taxpayer, not being dictated by a genuine commercial or business purpose and being designed wholly for the avoidance ot tax otherwise impacting under the statute, can be set aside as though the transaction were a sham.  There are certain broad characteristics of tax statute construction which can be discerned in the authorities.  The most obvious is that in some jurisdictions the legislature has responded to the need for overall regulation to forestall blatant practices designed to defeat the Revenue.  In Canada the sham concept is a judicial measure for the control of tax abuse without specific legislative direction.  I would reject the propostion that a transaction may be disregarded solely on the basis that it was entered into without an independent or bona fide business purpose.  A strict business purpose test would run counter to the apparent legislative intent which has a dual purpose: raising revenue and attaining selected economic policy objectives.  By imposing the business purpose test, a taxpayer might be barred from undertaking the very activity Parliament wishes to encourage.  The objective is a simple rule which will provide uniformity of application of the Act across the community, and at the same time, reduce the attraction of elaborate and intricate tax avoidance plans.  At one time it was believed that it was not only legal but moral to dodge taxes.  Today the courts apply to the Tax Act the plain meaning rule, but in a substantive sense so that if a taxpayer is within the spirit of the charge, he may be held liable.  The question comes back to a determination of the proper role of the court in construing the Income Tax Act (hereinafter referred to as the "ITA") in circumstances such as these where the Crown relies on the general pattern of the Act and not upon any specific taxing provision.  Some guidelines can be discerned for the guidance of the court faced with this interprative issue:</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1)</w:t>
      </w:r>
      <w:r>
        <w:rPr>
          <w:rFonts w:eastAsia="Times New Roman" w:cs="Times New Roman" w:ascii="Times New Roman" w:hAnsi="Times New Roman"/>
          <w:spacing w:val="-3"/>
          <w:lang w:val="en-GB"/>
        </w:rPr>
        <w:t xml:space="preserve"> Where the facts reveal no bona fide business purpose, s. 137 may be found applicable depending upon the circumstances of the case;</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2)</w:t>
      </w:r>
      <w:r>
        <w:rPr>
          <w:rFonts w:eastAsia="Times New Roman" w:cs="Times New Roman" w:ascii="Times New Roman" w:hAnsi="Times New Roman"/>
          <w:spacing w:val="-3"/>
          <w:lang w:val="en-GB"/>
        </w:rPr>
        <w:t xml:space="preserve"> Where s. 137 does not apply, the older rule of strict construction of at taxation statute, as modified in recent years, prevails but will not assist the taxpayer where: </w:t>
      </w:r>
    </w:p>
    <w:p>
      <w:pPr>
        <w:pStyle w:val="Normal"/>
        <w:tabs>
          <w:tab w:val="clear" w:pos="720"/>
          <w:tab w:val="left" w:pos="-720" w:leader="none"/>
        </w:tabs>
        <w:suppressAutoHyphens w:val="true"/>
        <w:spacing w:lineRule="atLeast" w:line="240"/>
        <w:ind w:left="1440" w:hanging="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the transaction is legally ineffective or incomplete, or </w:t>
      </w:r>
    </w:p>
    <w:p>
      <w:pPr>
        <w:pStyle w:val="Normal"/>
        <w:tabs>
          <w:tab w:val="clear" w:pos="720"/>
          <w:tab w:val="left" w:pos="-720" w:leader="none"/>
        </w:tabs>
        <w:suppressAutoHyphens w:val="true"/>
        <w:spacing w:lineRule="atLeast" w:line="240"/>
        <w:ind w:left="1440" w:hanging="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the transaction is a sham within the classical definition;</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3)</w:t>
      </w:r>
      <w:r>
        <w:rPr>
          <w:rFonts w:eastAsia="Times New Roman" w:cs="Times New Roman" w:ascii="Times New Roman" w:hAnsi="Times New Roman"/>
          <w:spacing w:val="-3"/>
          <w:lang w:val="en-GB"/>
        </w:rPr>
        <w:t xml:space="preserve"> Moreover, the formal validity of the transaction may also be insufficient where: </w:t>
      </w:r>
    </w:p>
    <w:p>
      <w:pPr>
        <w:pStyle w:val="Normal"/>
        <w:tabs>
          <w:tab w:val="clear" w:pos="720"/>
          <w:tab w:val="left" w:pos="-720" w:leader="none"/>
        </w:tabs>
        <w:suppressAutoHyphens w:val="true"/>
        <w:spacing w:lineRule="atLeast" w:line="240"/>
        <w:ind w:left="1440" w:hanging="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the setting in the Act of the allowance, deduction or benefit sought to be gained clearly indicates a legislative intent to restrict such benefits to rights accrued prior to the establishment of the arrangement adopted by a taxpayer purely for tax purposes;</w:t>
      </w:r>
    </w:p>
    <w:p>
      <w:pPr>
        <w:pStyle w:val="Normal"/>
        <w:tabs>
          <w:tab w:val="clear" w:pos="720"/>
          <w:tab w:val="left" w:pos="-720" w:leader="none"/>
        </w:tabs>
        <w:suppressAutoHyphens w:val="true"/>
        <w:spacing w:lineRule="atLeast" w:line="240"/>
        <w:ind w:left="1440" w:hanging="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the provisions of the Act necessarily relate to an identified business function;</w:t>
      </w:r>
    </w:p>
    <w:p>
      <w:pPr>
        <w:pStyle w:val="Normal"/>
        <w:tabs>
          <w:tab w:val="clear" w:pos="720"/>
          <w:tab w:val="left" w:pos="-720" w:leader="none"/>
        </w:tabs>
        <w:suppressAutoHyphens w:val="true"/>
        <w:spacing w:lineRule="atLeast" w:line="240"/>
        <w:ind w:left="1440" w:hanging="0"/>
        <w:jc w:val="both"/>
        <w:rPr/>
      </w:pPr>
      <w:r>
        <w:rPr>
          <w:rFonts w:eastAsia="Times New Roman" w:cs="Times New Roman" w:ascii="Times New Roman" w:hAnsi="Times New Roman"/>
          <w:b/>
          <w:bCs/>
          <w:spacing w:val="-3"/>
          <w:lang w:val="en-GB"/>
        </w:rPr>
        <w:t>(c)</w:t>
      </w:r>
      <w:r>
        <w:rPr>
          <w:rFonts w:eastAsia="Times New Roman" w:cs="Times New Roman" w:ascii="Times New Roman" w:hAnsi="Times New Roman"/>
          <w:spacing w:val="-3"/>
          <w:lang w:val="en-GB"/>
        </w:rPr>
        <w:t xml:space="preserve"> "the object and spirit" of the allowance or benefit provision is defeated by the procedures blatantly adopted by the taxpayer to synthesize a loss, delay or other tax saving device, although these actions may not attain the heights of "artificiality" in s. 137.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In this appeal, the app. has done nothing to contrive the accumulated and recognized loss carry-forward of G.  Neither the loss carry-forward provisions, nor any other provision of the Act, have been shown to reveal a parliamentary intent to bar the app. from entering into such a binding transaction and to make the payment here in question.  I would therefore allow the appeal.  </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u w:val="single"/>
          <w:lang w:val="en-GB"/>
        </w:rPr>
        <w:t>WILSON J.:</w:t>
      </w:r>
      <w:r>
        <w:rPr>
          <w:rFonts w:eastAsia="Times New Roman" w:cs="Times New Roman" w:ascii="Times New Roman" w:hAnsi="Times New Roman"/>
          <w:spacing w:val="-3"/>
          <w:lang w:val="en-GB"/>
        </w:rPr>
        <w:t xml:space="preserve"> I cannot see how a sham can be said to result where the parties intend to create certain legal relations and are successful in creating those legal relations.  As I understand it, a sham transaction as applied in Canadian tax cases is one that does not have the legal consequences that it purports on its face to have.  I am also of the view that the business purpose test and the sham test are two distinct tests.  A transaction may be effectual and not in any sense a sham (as in this case) but may have no business purpose other than the tax purpose.  The question then is whether the Minister is entitled to ignore it on that ground alone.  The app. would clearly be liable to pay tax if the business purpose test is part of our law.  I am of the opinion that it is no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1) A transaction is not invalid for taxation purposes solely on the basis that it was not entered into for a valid business purpose other than that of avoiding tax liability.  Howeve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2) A transaction will not be valid simply because there is nothing in the Tax Act that expressly forbids it.  Therefor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3) The courts must apply the plain meaning rule in construing taxation statutes so that if a taxpayer falls within the spirit of the charge, he will be liabl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4) Where the transaction reveals no bona fide business purpose s. 137 may appl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5) Where s. 137 does not apply, the older (but now modified) rule of strict statutory interpretation will apply except where a) the transaction is legally ineffective or incomplete, or b) the transaction is a sham within the classical definition, i.e., it does not have the legal consequences which, on its face, it purports to hav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2.  GENERAL ANTI-AVOIDANCE RUL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1) INTRODUC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s part of the "White Paper" 1987, the government proposed to introduce a general anti-avoidance rule to prevent taxpayers from engaging in aggressive tax planning that undermines the integrity of the Canadian self-assessment system and the stability of tax revenues.  Former s. 245(1) was seriously deficient as a general tax avoidance rule.  The white paper originally set out the "primarily for bona fide business purposes" test, but this was revised/modified and enacted as new section 245.</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CHARGING PROVISION</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r>
      <w:r>
        <w:rPr>
          <w:rFonts w:eastAsia="Times New Roman" w:cs="Times New Roman" w:ascii="Times New Roman" w:hAnsi="Times New Roman"/>
          <w:spacing w:val="-3"/>
          <w:u w:val="single"/>
          <w:lang w:val="en-GB"/>
        </w:rPr>
        <w:t>s. 245(2)</w:t>
      </w:r>
      <w:r>
        <w:rPr>
          <w:rFonts w:eastAsia="Times New Roman" w:cs="Times New Roman" w:ascii="Times New Roman" w:hAnsi="Times New Roman"/>
          <w:spacing w:val="-3"/>
          <w:lang w:val="en-GB"/>
        </w:rPr>
        <w:t xml:space="preserve"> - if transaction is an "avoidance transaction", the "tax consequences" will be determined as is reasonable in the circumstances in order to deny the "tax benefit" that would otherwise result from the transaction.</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tax benefit"</w:t>
      </w:r>
      <w:r>
        <w:rPr>
          <w:rFonts w:eastAsia="Times New Roman" w:cs="Times New Roman" w:ascii="Times New Roman" w:hAnsi="Times New Roman"/>
          <w:spacing w:val="-3"/>
          <w:lang w:val="en-GB"/>
        </w:rPr>
        <w:t xml:space="preserve"> - broad definition in s. 245(1) - "a reduction, avoidance or deferral of tax or other amount (such as interest and estimated tax installemnts) payable or an increase in a refund of tax or other amount.  The result is that the general anti-avoidance rule applies to all transactions that result in any type of tax saving, including the deferral of tax.</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tax consequences"</w:t>
      </w:r>
      <w:r>
        <w:rPr>
          <w:rFonts w:eastAsia="Times New Roman" w:cs="Times New Roman" w:ascii="Times New Roman" w:hAnsi="Times New Roman"/>
          <w:spacing w:val="-3"/>
          <w:lang w:val="en-GB"/>
        </w:rPr>
        <w:t xml:space="preserve"> - also broadly defined - includes a persons income, taxable income, tax or other amount payable or refundable or any other amount relevant in computing the foregoing amount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3) DEFINITION OF AN AVOIDANCE TRANSACTION</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r>
      <w:r>
        <w:rPr>
          <w:rFonts w:eastAsia="Times New Roman" w:cs="Times New Roman" w:ascii="Times New Roman" w:hAnsi="Times New Roman"/>
          <w:spacing w:val="-3"/>
          <w:u w:val="single"/>
          <w:lang w:val="en-GB"/>
        </w:rPr>
        <w:t>s. 245(3)</w:t>
      </w:r>
      <w:r>
        <w:rPr>
          <w:rFonts w:eastAsia="Times New Roman" w:cs="Times New Roman" w:ascii="Times New Roman" w:hAnsi="Times New Roman"/>
          <w:spacing w:val="-3"/>
          <w:lang w:val="en-GB"/>
        </w:rPr>
        <w:t xml:space="preserve"> - "any transaction that, in the absence of the general anit-avoidance rule, would result directly or indirectly in a tax benefit or that is part of a series of transactions that would result directly or indirectly in a tax benefi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EXCEPTION</w:t>
      </w:r>
      <w:r>
        <w:rPr>
          <w:rFonts w:eastAsia="Times New Roman" w:cs="Times New Roman" w:ascii="Times New Roman" w:hAnsi="Times New Roman"/>
          <w:spacing w:val="-3"/>
          <w:lang w:val="en-GB"/>
        </w:rPr>
        <w:t xml:space="preserve"> - However, a transaction that results in a benefit is not an avoidance transaction if the transaction </w:t>
      </w:r>
      <w:r>
        <w:rPr>
          <w:rFonts w:eastAsia="Times New Roman" w:cs="Times New Roman" w:ascii="Times New Roman" w:hAnsi="Times New Roman"/>
          <w:b/>
          <w:bCs/>
          <w:spacing w:val="-3"/>
          <w:lang w:val="en-GB"/>
        </w:rPr>
        <w:t>"may reasonably be considered to have been undertaken or arranged primarily for bona fide purposes other than to obtain a tax benefit".</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Transaction"</w:t>
      </w:r>
      <w:r>
        <w:rPr>
          <w:rFonts w:eastAsia="Times New Roman" w:cs="Times New Roman" w:ascii="Times New Roman" w:hAnsi="Times New Roman"/>
          <w:spacing w:val="-3"/>
          <w:lang w:val="en-GB"/>
        </w:rPr>
        <w:t xml:space="preserve"> - </w:t>
      </w:r>
      <w:r>
        <w:rPr>
          <w:rFonts w:eastAsia="Times New Roman" w:cs="Times New Roman" w:ascii="Times New Roman" w:hAnsi="Times New Roman"/>
          <w:spacing w:val="-3"/>
          <w:u w:val="single"/>
          <w:lang w:val="en-GB"/>
        </w:rPr>
        <w:t>s. 245(1)</w:t>
      </w:r>
      <w:r>
        <w:rPr>
          <w:rFonts w:eastAsia="Times New Roman" w:cs="Times New Roman" w:ascii="Times New Roman" w:hAnsi="Times New Roman"/>
          <w:spacing w:val="-3"/>
          <w:lang w:val="en-GB"/>
        </w:rPr>
        <w:t xml:space="preserve"> - includes "an arrangement or event".  Also, a series of transactions includes by virtue of </w:t>
      </w:r>
      <w:r>
        <w:rPr>
          <w:rFonts w:eastAsia="Times New Roman" w:cs="Times New Roman" w:ascii="Times New Roman" w:hAnsi="Times New Roman"/>
          <w:spacing w:val="-3"/>
          <w:u w:val="single"/>
          <w:lang w:val="en-GB"/>
        </w:rPr>
        <w:t>s. 248(10)</w:t>
      </w:r>
      <w:r>
        <w:rPr>
          <w:rFonts w:eastAsia="Times New Roman" w:cs="Times New Roman" w:ascii="Times New Roman" w:hAnsi="Times New Roman"/>
          <w:spacing w:val="-3"/>
          <w:lang w:val="en-GB"/>
        </w:rPr>
        <w:t>, any "related transactions completed in contemplation of the ser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NON-TAX-PURPOSE TEST"</w:t>
      </w:r>
      <w:r>
        <w:rPr>
          <w:rFonts w:eastAsia="Times New Roman" w:cs="Times New Roman" w:ascii="Times New Roman" w:hAnsi="Times New Roman"/>
          <w:spacing w:val="-3"/>
          <w:lang w:val="en-GB"/>
        </w:rPr>
        <w:t xml:space="preserve"> - Essence of the definition - if a transaction is entered into "primarily" for the tax results, it will be caught by the rule, and vice versa.  The non-tax-purpose test explicitly encompasses al purposes other than tax avoidance.  The relevant purposes must be genuine.  This test means that it is necessary to determine the the "primary purpose" of a transaction.  It will be necessary to determine whether it was undertaken or arranged primarily for tax purposes or primarily for non-tax purposes.  This will require difficult judgements when a transaction is carried out for both purpo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Indirect Tax Benefits</w:t>
      </w:r>
      <w:r>
        <w:rPr>
          <w:rFonts w:eastAsia="Times New Roman" w:cs="Times New Roman" w:ascii="Times New Roman" w:hAnsi="Times New Roman"/>
          <w:spacing w:val="-3"/>
          <w:lang w:val="en-GB"/>
        </w:rPr>
        <w:t xml:space="preserve"> - are also subsumed under the anti-avoidance rule.  Thus, an avoidance transaction includes a transaction that results in an indirect tax benefit. ie) if a transaction results in an increase in the cost base of a capital propert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Step Transactions</w:t>
      </w:r>
      <w:r>
        <w:rPr>
          <w:rFonts w:eastAsia="Times New Roman" w:cs="Times New Roman" w:ascii="Times New Roman" w:hAnsi="Times New Roman"/>
          <w:spacing w:val="-3"/>
          <w:lang w:val="en-GB"/>
        </w:rPr>
        <w:t xml:space="preserve"> - </w:t>
      </w:r>
      <w:r>
        <w:rPr>
          <w:rFonts w:eastAsia="Times New Roman" w:cs="Times New Roman" w:ascii="Times New Roman" w:hAnsi="Times New Roman"/>
          <w:spacing w:val="-3"/>
          <w:u w:val="single"/>
          <w:lang w:val="en-GB"/>
        </w:rPr>
        <w:t>s. 245(3)(b)</w:t>
      </w:r>
      <w:r>
        <w:rPr>
          <w:rFonts w:eastAsia="Times New Roman" w:cs="Times New Roman" w:ascii="Times New Roman" w:hAnsi="Times New Roman"/>
          <w:spacing w:val="-3"/>
          <w:lang w:val="en-GB"/>
        </w:rPr>
        <w:t xml:space="preserve"> - if a transaction is part of a series of transactions and the series results in a tax benefit, each transaction in the series must be tested to determine whether it was carried out primarily for non-tax purpo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Avoidance Transaction Conclusion</w:t>
      </w:r>
      <w:r>
        <w:rPr>
          <w:rFonts w:eastAsia="Times New Roman" w:cs="Times New Roman" w:ascii="Times New Roman" w:hAnsi="Times New Roman"/>
          <w:spacing w:val="-3"/>
          <w:lang w:val="en-GB"/>
        </w:rPr>
        <w:t xml:space="preserve"> - It is a well-established principle of Canadian tax law that taxpayers have the right to arrange their affairs so as to minimize tax.  Accordingly, tax avoidance is legal and acceptable and must be distinguished from tax evasion, which is illegal.</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4) DETERMINING TAX CONSEQUENCES OF AVOIDANCE TRANSAC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avoidance transaction will be disregarded.  Although the provision gives the authorities considerable discretion, tax must still be assessed in accordance with the provisions of the Ac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r>
      <w:r>
        <w:rPr>
          <w:rFonts w:eastAsia="Times New Roman" w:cs="Times New Roman" w:ascii="Times New Roman" w:hAnsi="Times New Roman"/>
          <w:spacing w:val="-3"/>
          <w:u w:val="single"/>
          <w:lang w:val="en-GB"/>
        </w:rPr>
        <w:t>s. 245(4)</w:t>
      </w:r>
      <w:r>
        <w:rPr>
          <w:rFonts w:eastAsia="Times New Roman" w:cs="Times New Roman" w:ascii="Times New Roman" w:hAnsi="Times New Roman"/>
          <w:spacing w:val="-3"/>
          <w:lang w:val="en-GB"/>
        </w:rPr>
        <w:t xml:space="preserve"> - authorizes any deduction to be disallowed in whole or in part, any deduction, income, losses, or other amounts to be allocated and any amount to be re-characterized.  However, re-characterization is only permissable after the transaction has been found to be an avoidance transaction.  Re-characterization is not permissible for the purpose of determining whether or not a transaction is an avoidance transaction.</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r>
      <w:r>
        <w:rPr>
          <w:rFonts w:eastAsia="Times New Roman" w:cs="Times New Roman" w:ascii="Times New Roman" w:hAnsi="Times New Roman"/>
          <w:spacing w:val="-3"/>
          <w:u w:val="single"/>
          <w:lang w:val="en-GB"/>
        </w:rPr>
        <w:t>s. 152(1.11)</w:t>
      </w:r>
      <w:r>
        <w:rPr>
          <w:rFonts w:eastAsia="Times New Roman" w:cs="Times New Roman" w:ascii="Times New Roman" w:hAnsi="Times New Roman"/>
          <w:spacing w:val="-3"/>
          <w:lang w:val="en-GB"/>
        </w:rPr>
        <w:t xml:space="preserve"> - The minister has a choice between making a determination immediately or waiting to make an assessment at a subsequent ti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5) EXCEPTION OR SAVING PROVISION: s. 245(4)</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245(4) provides and exception to 245(2) for transactions that do not "result directly or indirectly in a misuse of the provisions of this act or an abuse having regard to the provisions of this act read as a whole".  In other words, ss. 245(2) applies only to transactions that result directly or indirectly in a misuse or an abuse of the provisions of the ac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ransactions that comply with the object and spirit of other provisions of the act read as a whole will not be affected by the application of this general anti-avoidance law.  It seems likely that the concepts of misuses and abuse of the provisions of the act will be interpreted by the courts to mean not in accordance with the object and spirit of the act.  The concept of the object and spirit of the act is familiar to Canadian court and was elevated by the S.C.C. in the Stubart case to a rule of interpretation for taxing statutes which could protect the ITA against exploitation through aggressive tax planning.</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6) ADJUSTMENT PROVISION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person's tax is assessed on the basis that a transaction is an avoidance transaction, the taxpayer is entitled to dispute the assessment like any other assessment of tax.</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Heading1"/>
        <w:rPr/>
      </w:pPr>
      <w:r>
        <w:rPr/>
        <w:t>PART 3.  DETERMINATION OF AN INDIVIDUALS RESIDENT STATU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1) GENERAL COMMENT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term "resident" is not defined in the ITA.  Courts hold a person to be resident in Canada for Tax purposes if Canada is the lace where the person, in the settled routine of his life, regularly, normally or customarily lives.</w:t>
        <w:tab/>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LEAVING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persons leaves Canada after May 26/80, the following factors will determine Canadian residency for tax purpose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a)</w:t>
      </w:r>
      <w:r>
        <w:rPr>
          <w:rFonts w:eastAsia="Times New Roman" w:cs="Times New Roman" w:ascii="Times New Roman" w:hAnsi="Times New Roman"/>
          <w:spacing w:val="-3"/>
          <w:lang w:val="en-GB"/>
        </w:rPr>
        <w:t xml:space="preserve"> permanence and purpose of stay abroad.</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b)</w:t>
      </w:r>
      <w:r>
        <w:rPr>
          <w:rFonts w:eastAsia="Times New Roman" w:cs="Times New Roman" w:ascii="Times New Roman" w:hAnsi="Times New Roman"/>
          <w:spacing w:val="-3"/>
          <w:lang w:val="en-GB"/>
        </w:rPr>
        <w:t xml:space="preserve"> residential ties within Canada.</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c)</w:t>
      </w:r>
      <w:r>
        <w:rPr>
          <w:rFonts w:eastAsia="Times New Roman" w:cs="Times New Roman" w:ascii="Times New Roman" w:hAnsi="Times New Roman"/>
          <w:spacing w:val="-3"/>
          <w:lang w:val="en-GB"/>
        </w:rPr>
        <w:t xml:space="preserve"> residential ties elsewhere.</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d)</w:t>
      </w:r>
      <w:r>
        <w:rPr>
          <w:rFonts w:eastAsia="Times New Roman" w:cs="Times New Roman" w:ascii="Times New Roman" w:hAnsi="Times New Roman"/>
          <w:spacing w:val="-3"/>
          <w:lang w:val="en-GB"/>
        </w:rPr>
        <w:t xml:space="preserve"> regularity and length of visists to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 PERMANENCE &amp; PURPOSE OF STAY ABROA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re must be a degree of permanence to a stay abroad before a person can be considered to be non-resident of Canada.  Where a Canadian resident is absent from Canada for whatever reason for less than 2 years, he will be presumed to have retained his residence status while abroad, UNLESS HE CAN CLEARLY ESTABLISH THAT HE SEVERED ALL RESIDENTIAL TIES ON LEAVING CANADA.  If there is evidence that his return to Canada was foreseen at the time of his departure, it will be presumed that he did not sever all residential t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person is absent for 2 years or longer, he will be presumed to have become a non-resident of Canada provided that he satisfies the other requirements for non-resident status below.</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B) RESIDENTIAL TIES WITHIN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rimary residential ties of an individual are hi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 dwelling plac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b) spouse and dependants, an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c) personal property and social t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person who leaves Canada, but ensures that a dwelling place is dept available in Canada for his occupation by maintaining it or by leasing it with the right to terminate on short notice (less than 3 months) will generally not be considered to have severed his residential t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person who's spouse of dependants remain in Canada will generally be considered to remain a resident of Canada during his absence.  An exception may occur where an individual and his spouse are legally separated and the individual has permanently severed all other residential ties w/i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individual who leaves Canada may not retain any social ties (resident club memberships, etc.) or personal property in Canada.  If a person retains such ties, the Department may examine the reasons for their retention to determine if these ties are significant enough to conclude that the individual is a continuing resident of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C) RESIDENTIAL TIES ELSEWHER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veryone must be resident somewhere, and it is possible for an individual to be resident in more than one place for tax purposes.  Accordingly, where a resident of Canada goes abroad, but does not establish a permanent residence elsewhere, there is a presumption that he remains a resident of Canada.  Also, the fact that an individual establishes a permanent residence abroad does not, in and by itself, mean that the individual has become a non-resident of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D) REGULARITY &amp; LENGTH OF VISITS TO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person has become a non-resident, his tax status as a non-resident will not generally be affected by occasional return visits to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E) DATE NON-RESIDENCE STATUS ACQUIRED</w:t>
      </w:r>
      <w:r>
        <w:rPr>
          <w:rFonts w:eastAsia="Times New Roman" w:cs="Times New Roman" w:ascii="Times New Roman" w:hAnsi="Times New Roman"/>
          <w:spacing w:val="-3"/>
          <w:lang w:val="en-GB"/>
        </w:rPr>
        <w:t xml:space="preserve"> The date on which a Canadian resident becomes a non-resident for income tax purposes is the latest of the dates on which:</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he leaves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his spouse and/or dependants leave Canada, o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c) he boecomes resident of the country to which he is </w:t>
        <w:tab/>
        <w:t>immigrating</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F) TAX AVOIDANCE</w:t>
      </w:r>
      <w:r>
        <w:rPr>
          <w:rFonts w:eastAsia="Times New Roman" w:cs="Times New Roman" w:ascii="Times New Roman" w:hAnsi="Times New Roman"/>
          <w:spacing w:val="-3"/>
          <w:lang w:val="en-GB"/>
        </w:rPr>
        <w:t xml:space="preserve"> Where one of the main purposes of a person's absence from Canada is to avoid Canadian income taxes which would otherwise be payable, regard may be had to other factor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3) ENTERING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 SOJOURNERS</w:t>
      </w:r>
      <w:r>
        <w:rPr>
          <w:rFonts w:eastAsia="Times New Roman" w:cs="Times New Roman" w:ascii="Times New Roman" w:hAnsi="Times New Roman"/>
          <w:spacing w:val="-3"/>
          <w:lang w:val="en-GB"/>
        </w:rPr>
        <w:t xml:space="preserve">  An individual who sojourns in Canada for a total of 183 days or more in any calendar year is deemed by ITA to be resident in Canada for the entire yea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B) IMMIGRANTS</w:t>
      </w:r>
      <w:r>
        <w:rPr>
          <w:rFonts w:eastAsia="Times New Roman" w:cs="Times New Roman" w:ascii="Times New Roman" w:hAnsi="Times New Roman"/>
          <w:spacing w:val="-3"/>
          <w:lang w:val="en-GB"/>
        </w:rPr>
        <w:t xml:space="preserve"> Individuals, other than sojourners, who enter Canada and establish residential ties w/i Canada will be considered too have become a resident of Canada for Tax purpo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4) DEEMED RESIDENTS OF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person will be deemed to be a resident of Canada, notwithstanding the above comments, if the person falls into 1 of the following 5 categor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persons who were members of the Canadian Forces at any time in the year,</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officers or servants of Canada who were residents of Canada immediately prior to their appointment or employment by Canada,</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c)</w:t>
      </w:r>
      <w:r>
        <w:rPr>
          <w:rFonts w:eastAsia="Times New Roman" w:cs="Times New Roman" w:ascii="Times New Roman" w:hAnsi="Times New Roman"/>
          <w:spacing w:val="-3"/>
          <w:lang w:val="en-GB"/>
        </w:rPr>
        <w:t xml:space="preserve"> individuals who perform services outside Canada under an international development assisatance program of the Canadian International Developement Agency,</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d)</w:t>
      </w:r>
      <w:r>
        <w:rPr>
          <w:rFonts w:eastAsia="Times New Roman" w:cs="Times New Roman" w:ascii="Times New Roman" w:hAnsi="Times New Roman"/>
          <w:spacing w:val="-3"/>
          <w:lang w:val="en-GB"/>
        </w:rPr>
        <w:t xml:space="preserve"> members of the overseas Canadian Forces school staff who have filed their returns for the year on the basis that they were resident in Canada throughout the period during which they were such members,</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e)</w:t>
      </w:r>
      <w:r>
        <w:rPr>
          <w:rFonts w:eastAsia="Times New Roman" w:cs="Times New Roman" w:ascii="Times New Roman" w:hAnsi="Times New Roman"/>
          <w:spacing w:val="-3"/>
          <w:lang w:val="en-GB"/>
        </w:rPr>
        <w:t xml:space="preserve"> the spouse of a person described in (a) to (d) above, if living with that person during the uear and if a resident of Canada in a previous yea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4.  MANITOBA IT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1) LIABILITY FOR TAX</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S. 3(1)</w:t>
      </w:r>
      <w:r>
        <w:rPr>
          <w:rFonts w:eastAsia="Times New Roman" w:cs="Times New Roman" w:ascii="Times New Roman" w:hAnsi="Times New Roman"/>
          <w:spacing w:val="-3"/>
          <w:lang w:val="en-GB"/>
        </w:rPr>
        <w:t xml:space="preserve"> An income tax shall be paid as hereinafter required for each taxation year by every individual,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a) who is resident in Manitoba on the last day of the </w:t>
        <w:tab/>
        <w:t>taxation year; o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b) who, not being resident in Manitoba on the last day of </w:t>
        <w:tab/>
        <w:t xml:space="preserve">the taxation year, had icome earned in the taxation year in </w:t>
        <w:tab/>
        <w:t xml:space="preserve">Manitoba as defined in the definition "income earned in the </w:t>
        <w:tab/>
        <w:t>taxation year in Manitoba" in subsection 4(17).</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COMPUTATION OF INDIVIDUAL INCOME TAX</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S. 4(1)</w:t>
      </w:r>
      <w:r>
        <w:rPr>
          <w:rFonts w:eastAsia="Times New Roman" w:cs="Times New Roman" w:ascii="Times New Roman" w:hAnsi="Times New Roman"/>
          <w:spacing w:val="-3"/>
          <w:lang w:val="en-GB"/>
        </w:rPr>
        <w:t xml:space="preserve"> The tax payable under section 3 for a taxation year by an individual who resided in Manitoba on the last day of the taxation year and had no income earned in the taxation year outside Manitoba is the percentage of the tax payable under the federal Act for that year specified in subsection (4).</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S. 4(2) </w:t>
      </w:r>
      <w:r>
        <w:rPr>
          <w:rFonts w:eastAsia="Times New Roman" w:cs="Times New Roman" w:ascii="Times New Roman" w:hAnsi="Times New Roman"/>
          <w:spacing w:val="-3"/>
          <w:lang w:val="en-GB"/>
        </w:rPr>
        <w:t>The tax payable under section 3 for a taxation year by an individual</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a) who resided in Manitoba on the last day of the taxation </w:t>
        <w:tab/>
        <w:t xml:space="preserve">year but had no income earned in the taxation year outside </w:t>
        <w:tab/>
        <w:t>Manitoba; o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b) who did not reside in Manitoba on the last day of the </w:t>
        <w:tab/>
        <w:t xml:space="preserve">taxation year but had income earned in the taxation year in </w:t>
        <w:tab/>
        <w:t>Manitob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is the amount that bears the same relation to the percentage of the tax payable under the federal Act for that year specified in subsection (8) that his income earned in the taxation year in Manitoba bears to his income for the yea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S. 4(4)</w:t>
      </w:r>
      <w:r>
        <w:rPr>
          <w:rFonts w:eastAsia="Times New Roman" w:cs="Times New Roman" w:ascii="Times New Roman" w:hAnsi="Times New Roman"/>
          <w:spacing w:val="-3"/>
          <w:lang w:val="en-GB"/>
        </w:rPr>
        <w:t xml:space="preserve"> For purpose of this section, the percentage of the tax payable under the federal Act to be used for computing tax payable under section 3 i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for 1987 and 1988, 54% allocated and distributed as 51.8% for provincial purposes and 2.2% for municipal purpo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for 1989 and subsequent years, 52% allocated and distributed as 49.8% for provincial purposes and 2.2% for municipal purpo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S. 4(11) </w:t>
      </w:r>
      <w:r>
        <w:rPr>
          <w:rFonts w:eastAsia="Times New Roman" w:cs="Times New Roman" w:ascii="Times New Roman" w:hAnsi="Times New Roman"/>
          <w:spacing w:val="-3"/>
          <w:lang w:val="en-GB"/>
        </w:rPr>
        <w:t>For the 1988 and subsequent taxation years, an individual shall pay, in addition to every other tax payable under this Act, a tax of 2% of net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5. DETERMINING THE TAXPAYER TO WHICH INCOME BELONG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 xml:space="preserve">In </w:t>
      </w:r>
      <w:r>
        <w:rPr>
          <w:rFonts w:eastAsia="Times New Roman" w:cs="Times New Roman" w:ascii="Times New Roman" w:hAnsi="Times New Roman"/>
          <w:b/>
          <w:bCs/>
          <w:spacing w:val="-3"/>
          <w:u w:val="single"/>
          <w:lang w:val="en-GB"/>
        </w:rPr>
        <w:t>SURA</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M.N.R.</w:t>
      </w:r>
      <w:r>
        <w:rPr>
          <w:rFonts w:eastAsia="Times New Roman" w:cs="Times New Roman" w:ascii="Times New Roman" w:hAnsi="Times New Roman"/>
          <w:spacing w:val="-3"/>
          <w:lang w:val="en-GB"/>
        </w:rPr>
        <w:t xml:space="preserve"> it was stated that "...the tax is imposed on a taxpayer, and a tax is determined by the income received by the person who is the legal beneficiary...."  In determining whose income a certain amount is, the principal test appears to be to determine which taxpayer has the legal right to enforce payment of the monies which constitute the amount in question.  For example, since an agent has no legal right to income recieved in his hands on behalf of his principal, the income is not taxable to the agent but is taxable to the principal.</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 xml:space="preserve">A taxpayer cannot assign away his income to another person in order to escape taxability.  In </w:t>
      </w:r>
      <w:r>
        <w:rPr>
          <w:rFonts w:eastAsia="Times New Roman" w:cs="Times New Roman" w:ascii="Times New Roman" w:hAnsi="Times New Roman"/>
          <w:b/>
          <w:bCs/>
          <w:spacing w:val="-3"/>
          <w:u w:val="single"/>
          <w:lang w:val="en-GB"/>
        </w:rPr>
        <w:t>GAGNON</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The Queen</w:t>
      </w:r>
      <w:r>
        <w:rPr>
          <w:rFonts w:eastAsia="Times New Roman" w:cs="Times New Roman" w:ascii="Times New Roman" w:hAnsi="Times New Roman"/>
          <w:spacing w:val="-3"/>
          <w:lang w:val="en-GB"/>
        </w:rPr>
        <w:t xml:space="preserve"> it was stated that an amount is income of a taxpayer whe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the taxpayer holds it with the right to retain it and apply it to the taxpayer's own use, and </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the taxpayer has such control over it that, as a practical matter, the taxpayer derives realizable economic value from i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6. APPEALS PROCEDURES UNDER THE IT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1) INTRODUC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See ss. 248, 152, 165, 244, 169, and 172.  The general rule is that Revenue Canada can issue an assessment at any time within three years from the day of mailing of the notice of original assessment.  The period is six years for any transaction involving a non-arm's length person who is not a resident of Canada.  Where there has been misrepresentation or fraud, there is no time limit.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 who wants to appeal must file a Notice of Objection within ninety days from the day of mailing of the Notice of Assessment.  The day of mailing and receipt of the Notice of Assessment is presumed to be the date appearing on the Notice.  Upon receipt of a Notice of Objection Revenue Canada is required to reconsider the assessment with all due dispatch and vacate, confirm or vary the assessment.  The taxpayer may further appeal within ninety days of the day of mailing of the Notice of Confirmantion to either the Tax Court or Federal Court.  Appeals may be taken as of right from the Fderal Court Trial Divison to the Federal Court of Appeal and further, with leave, to the Supreme Court of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COLLECTION PROCEEDING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No collection proceedings may be instituted by Revenue Canada for ninety days after the assessment.  If the taxpayer loses the first court decision, he will be required to pay the disputed taxes, even though he may appeal the decision to a higher court.  If the taxpayer is successful in the first court decsion, the Income Tac Act requires Revenue Canada to repay the diaputed taxes even if Revenue Canda appeals further to a higher cour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3) REPAYMENT OF TAX</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Revenue Canada does not deal with the taxpayer's objection within 120 days of the filing of the Notice of Objection the taxpayer has the right to request a repaument of the taxes pai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4) SAFEGUARDS AGAINST ABUSE BY THE TAXPAYE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Revenue Canada may begin collection proceedings immediatley or refuse to pay an amount in controversy where it may reasonably be considered that eventual collection would otherwise be jeopardized.  The court may impose a 10% penalty where it decides that there were no reasonable grounds for appeal and one of the main reasons for the appeal was to delay the payment of assessed tax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7. ONUS OF PROOF IN INCOME TAX LITIGA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t is for Revenue Canda to decide the extent of the investigation it should make.  </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 xml:space="preserve">After Revenue Canda issues an assessment </w:t>
      </w:r>
      <w:r>
        <w:rPr>
          <w:rFonts w:eastAsia="Times New Roman" w:cs="Times New Roman" w:ascii="Times New Roman" w:hAnsi="Times New Roman"/>
          <w:b/>
          <w:bCs/>
          <w:spacing w:val="-3"/>
          <w:lang w:val="en-GB"/>
        </w:rPr>
        <w:t>"the onus normally is on the taxpayer to prove that the assessment is wrong."</w:t>
      </w:r>
      <w:r>
        <w:rPr>
          <w:rFonts w:eastAsia="Times New Roman" w:cs="Times New Roman" w:ascii="Times New Roman" w:hAnsi="Times New Roman"/>
          <w:spacing w:val="-3"/>
          <w:lang w:val="en-GB"/>
        </w:rPr>
        <w:t xml:space="preserve">  A taxpayer can defeat a Revenue Canada assessment and discharge the onus cast on him b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challenging the Minister's allegations that he did assume the specified facts,</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showing that one or more of the assumptions was wrong, or</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C)</w:t>
      </w:r>
      <w:r>
        <w:rPr>
          <w:rFonts w:eastAsia="Times New Roman" w:cs="Times New Roman" w:ascii="Times New Roman" w:hAnsi="Times New Roman"/>
          <w:spacing w:val="-3"/>
          <w:lang w:val="en-GB"/>
        </w:rPr>
        <w:t xml:space="preserve"> establishing that even if the assumptions are justified, they do not themselves support the assessme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Whether the onus has been met by a taxpayer is determined by a court on the balance of probabilities.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EXCEPTION TO THE ONUS RULE:</w:t>
      </w:r>
      <w:r>
        <w:rPr>
          <w:rFonts w:eastAsia="Times New Roman" w:cs="Times New Roman" w:ascii="Times New Roman" w:hAnsi="Times New Roman"/>
          <w:spacing w:val="-3"/>
          <w:lang w:val="en-GB"/>
        </w:rPr>
        <w:t xml:space="preserve"> In placing the onus of proof upon the taxpayer, Revenue Canada must inform the taxpayer of the case he has to meet.  If Revenue Canda falls short in its explanation or duty of disclosure, the onus may well be on Revenue Canada to prove the assessment is correct rather than the revers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8. EVIDENCE IN TAX APPEAL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1) BURDEN OF PROOF</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 xml:space="preserve">In </w:t>
      </w:r>
      <w:r>
        <w:rPr>
          <w:rFonts w:eastAsia="Times New Roman" w:cs="Times New Roman" w:ascii="Times New Roman" w:hAnsi="Times New Roman"/>
          <w:b/>
          <w:bCs/>
          <w:spacing w:val="-3"/>
          <w:u w:val="single"/>
          <w:lang w:val="en-GB"/>
        </w:rPr>
        <w:t>JOHNSTON</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M.N.R.</w:t>
      </w:r>
      <w:r>
        <w:rPr>
          <w:rFonts w:eastAsia="Times New Roman" w:cs="Times New Roman" w:ascii="Times New Roman" w:hAnsi="Times New Roman"/>
          <w:spacing w:val="-3"/>
          <w:lang w:val="en-GB"/>
        </w:rPr>
        <w:t xml:space="preserve">, it was established that every fact found or assumed by the Minister must be accepted as true unless it is questioned and proven to be untrue by the appellant.  The burden rests on the appellant to show that the conclusion below was not warranted.  Even though the Minister may be asseting the affirmative of the issue the onus will not rest upon him to prove those facts which he has assumed in his assessment.  Thus, it is important that the assumptions in the Reply to the Notice of Appeal be accurately stated by the Minister.  When the Minister issues an assessment he is obliged ("it is his duty": </w:t>
      </w:r>
      <w:r>
        <w:rPr>
          <w:rFonts w:eastAsia="Times New Roman" w:cs="Times New Roman" w:ascii="Times New Roman" w:hAnsi="Times New Roman"/>
          <w:b/>
          <w:bCs/>
          <w:spacing w:val="-3"/>
          <w:u w:val="single"/>
          <w:lang w:val="en-GB"/>
        </w:rPr>
        <w:t>JOHNSTON</w:t>
      </w:r>
      <w:r>
        <w:rPr>
          <w:rFonts w:eastAsia="Times New Roman" w:cs="Times New Roman" w:ascii="Times New Roman" w:hAnsi="Times New Roman"/>
          <w:spacing w:val="-3"/>
          <w:lang w:val="en-GB"/>
        </w:rPr>
        <w:t>, supra) to set out the assumptions of fact followed by conclusions of law bassed on the assumptions.  However, it is only in respect to the Minister's assumptions that the onus lies on the tax paye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nce the taxpayer has adduced evidence of facts contrary to those assumed by the Minister, the onus of adducing evidence will normally shift to the Minister and he must bring out further evidence to support the original assumption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t should be noted that the burden or onus of proof applies only to the facts.  The law is determined by reference to legal authorities and argument.  Few cases are, in fact, decided on the basis of onus of proof and its real significance in many cases is simply to determine who goes first in presenting evidence.  Once the taxpayer has adduced evidence of facts contrary to those assumed by the Minister, the onus of adducing evidence will normally shift to the Ministe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CREDIBILITY OF WITNES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Normally, assessors in a tax case have no direct knowledge of the facts in issue but have had to get their information from others, usually from the taxpayer himself.  Thus, reliance on the onus of proof is often futile.  The taxpayer himself, and often hsi associates, give evidence supporting his story.  Unless the tribunal is prepared to find that the taxpayer or his witnesses lied under oath, the tribunal has to find the facts to be what the witnesses said they were.  However, both the Tax Review Board and the Federal Court are generally reluctant to find that the witnesses have lied under oath because to do so would be a finding of the commission of perjury, a serious criminal offenc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9. ESTOPPEL AGAINST THE CROW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 xml:space="preserve">In </w:t>
      </w:r>
      <w:r>
        <w:rPr>
          <w:rFonts w:eastAsia="Times New Roman" w:cs="Times New Roman" w:ascii="Times New Roman" w:hAnsi="Times New Roman"/>
          <w:b/>
          <w:bCs/>
          <w:spacing w:val="-3"/>
          <w:u w:val="single"/>
          <w:lang w:val="en-GB"/>
        </w:rPr>
        <w:t>STICKEL</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M.N.R.</w:t>
      </w:r>
      <w:r>
        <w:rPr>
          <w:rFonts w:eastAsia="Times New Roman" w:cs="Times New Roman" w:ascii="Times New Roman" w:hAnsi="Times New Roman"/>
          <w:spacing w:val="-3"/>
          <w:lang w:val="en-GB"/>
        </w:rPr>
        <w:t xml:space="preserve"> it was held that the Minister is not estopped from assessing a taxpayer contrary to the position taken by the Minister in an Interpretation Bulletin of Revenue Canada (even if the taxpayer places reliance on the bulletin) on the basis that the Minister "does not have the power to legislate".  In essence, the doctrine of estoppel does not lie against the Crow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lang w:val="en-GB"/>
        </w:rPr>
        <w:tab/>
        <w:t>If the contents of the Interpretation Bulletin contradict Revenue Canada's interpretation then the Interpretation Bulletin will be given some weight as a factor in favour of the taxpayer's interpretation of the legislation.  However, Revenue Canada cannot rely upon the Interpretation Bulletin to bolster its position on an assessment.</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The Minister is not bound to assess in a consistent manner from year to year.</w:t>
      </w:r>
      <w:r>
        <w:rPr>
          <w:rFonts w:eastAsia="Times New Roman" w:cs="Times New Roman" w:ascii="Times New Roman" w:hAnsi="Times New Roman"/>
          <w:spacing w:val="-3"/>
          <w:lang w:val="en-GB"/>
        </w:rPr>
        <w:t xml:space="preserve">  In The </w:t>
      </w:r>
      <w:r>
        <w:rPr>
          <w:rFonts w:eastAsia="Times New Roman" w:cs="Times New Roman" w:ascii="Times New Roman" w:hAnsi="Times New Roman"/>
          <w:b/>
          <w:bCs/>
          <w:spacing w:val="-3"/>
          <w:u w:val="single"/>
          <w:lang w:val="en-GB"/>
        </w:rPr>
        <w:t>QUEEN</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FRIES</w:t>
      </w:r>
      <w:r>
        <w:rPr>
          <w:rFonts w:eastAsia="Times New Roman" w:cs="Times New Roman" w:ascii="Times New Roman" w:hAnsi="Times New Roman"/>
          <w:spacing w:val="-3"/>
          <w:lang w:val="en-GB"/>
        </w:rPr>
        <w:t xml:space="preserve"> it was stated "...[the taxpayer] cannot rely simply on past administrative practice as the foundation for his claim for exemption of such benefits from tax."</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10. SECTION 3 AND THE MEANING OF "SOURC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n using the various sources enumerated as guide posts, the Courts have stated subsidiary rules, which are consistent with the underlying concept that: </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 receipt or profit which is anticipated, sought for, calculated or expected is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u w:val="single"/>
          <w:lang w:val="en-GB"/>
        </w:rPr>
        <w:t>Section 3</w:t>
      </w:r>
      <w:r>
        <w:rPr>
          <w:rFonts w:eastAsia="Times New Roman" w:cs="Times New Roman" w:ascii="Times New Roman" w:hAnsi="Times New Roman"/>
          <w:spacing w:val="-3"/>
          <w:lang w:val="en-GB"/>
        </w:rPr>
        <w:t xml:space="preserve"> of the ITA enumerates the three typical and most often found sources of income: business, property, and employme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 "Business"</w:t>
      </w:r>
      <w:r>
        <w:rPr>
          <w:rFonts w:eastAsia="Times New Roman" w:cs="Times New Roman" w:ascii="Times New Roman" w:hAnsi="Times New Roman"/>
          <w:spacing w:val="-3"/>
          <w:lang w:val="en-GB"/>
        </w:rPr>
        <w:t xml:space="preserve"> - anything which occupies the time and attention of men for the purpose of profit or improvement.  A gain from a business source is a gain made in operation of business in carrying out a scheme for profit making.</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B) "Property"</w:t>
      </w:r>
      <w:r>
        <w:rPr>
          <w:rFonts w:eastAsia="Times New Roman" w:cs="Times New Roman" w:ascii="Times New Roman" w:hAnsi="Times New Roman"/>
          <w:spacing w:val="-3"/>
          <w:lang w:val="en-GB"/>
        </w:rPr>
        <w:t xml:space="preserve"> - revenue from property, whether it be rent, interest, royalty or dividend, is income since it is the fruit of the tree and not the realization by the sale of the tree itself.</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C) "Office or Employment"</w:t>
      </w:r>
      <w:r>
        <w:rPr>
          <w:rFonts w:eastAsia="Times New Roman" w:cs="Times New Roman" w:ascii="Times New Roman" w:hAnsi="Times New Roman"/>
          <w:spacing w:val="-3"/>
          <w:lang w:val="en-GB"/>
        </w:rPr>
        <w:t xml:space="preserve"> - encompasses all payments made to the holder of an office or employment; ie) by way of remuneration for his servic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THE CONCEPT OF POTENTIAL RECURRENCE</w:t>
      </w:r>
      <w:r>
        <w:rPr>
          <w:rFonts w:eastAsia="Times New Roman" w:cs="Times New Roman" w:ascii="Times New Roman" w:hAnsi="Times New Roman"/>
          <w:spacing w:val="-3"/>
          <w:lang w:val="en-GB"/>
        </w:rPr>
        <w:t xml:space="preserve"> - of the particular receipt is in important in determining whether a particular receipt emanates from a "source" of income.  What is important in determining the source is not the actuality of the recurrence, but it is the potentiality that the receipt will reoccu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CATEGORIES NOT EXHAUSTIVE</w:t>
      </w:r>
      <w:r>
        <w:rPr>
          <w:rFonts w:eastAsia="Times New Roman" w:cs="Times New Roman" w:ascii="Times New Roman" w:hAnsi="Times New Roman"/>
          <w:spacing w:val="-3"/>
          <w:lang w:val="en-GB"/>
        </w:rPr>
        <w:t xml:space="preserve"> - the listing of the three standard sources is only exemplary and does not restrict in any way the principle that it is income from all sources that is taxable under the act.  However, in reality, the general source concept contained in </w:t>
      </w:r>
      <w:r>
        <w:rPr>
          <w:rFonts w:eastAsia="Times New Roman" w:cs="Times New Roman" w:ascii="Times New Roman" w:hAnsi="Times New Roman"/>
          <w:spacing w:val="-3"/>
          <w:u w:val="single"/>
          <w:lang w:val="en-GB"/>
        </w:rPr>
        <w:t>s. 3(a)</w:t>
      </w:r>
      <w:r>
        <w:rPr>
          <w:rFonts w:eastAsia="Times New Roman" w:cs="Times New Roman" w:ascii="Times New Roman" w:hAnsi="Times New Roman"/>
          <w:spacing w:val="-3"/>
          <w:lang w:val="en-GB"/>
        </w:rPr>
        <w:t xml:space="preserve"> has been given an independent existence in only a limited number of cases.  For exampl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Illegal Activity</w:t>
      </w:r>
      <w:r>
        <w:rPr>
          <w:rFonts w:eastAsia="Times New Roman" w:cs="Times New Roman" w:ascii="Times New Roman" w:hAnsi="Times New Roman"/>
          <w:spacing w:val="-3"/>
          <w:lang w:val="en-GB"/>
        </w:rPr>
        <w:t xml:space="preserve"> - the law is clear that revenue derived from illegal activity, so long as it constitutes a source, is taxabl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CONCLUSION ON THE MEANING OF "SOURECE"</w:t>
      </w:r>
      <w:r>
        <w:rPr>
          <w:rFonts w:eastAsia="Times New Roman" w:cs="Times New Roman" w:ascii="Times New Roman" w:hAnsi="Times New Roman"/>
          <w:spacing w:val="-3"/>
          <w:lang w:val="en-GB"/>
        </w:rPr>
        <w:t xml:space="preserve"> - in order to have a source of income, the taxpayer must have profit or a reasonable expectation of profit.  One must always remember that the source of the income is itself a capital asset:  the revenue stream (or "fruit") from a source is income, but the source (the "tree") is capital.  Furthermore, the concept of income does not rest entirely on the wording of </w:t>
      </w:r>
      <w:r>
        <w:rPr>
          <w:rFonts w:eastAsia="Times New Roman" w:cs="Times New Roman" w:ascii="Times New Roman" w:hAnsi="Times New Roman"/>
          <w:spacing w:val="-3"/>
          <w:u w:val="single"/>
          <w:lang w:val="en-GB"/>
        </w:rPr>
        <w:t>s. 3</w:t>
      </w:r>
      <w:r>
        <w:rPr>
          <w:rFonts w:eastAsia="Times New Roman" w:cs="Times New Roman" w:ascii="Times New Roman" w:hAnsi="Times New Roman"/>
          <w:spacing w:val="-3"/>
          <w:lang w:val="en-GB"/>
        </w:rPr>
        <w:t>.  There are many provisions throughout the act which include particular items in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720"/>
        <w:jc w:val="both"/>
        <w:rPr/>
      </w:pPr>
      <w:r>
        <w:rPr>
          <w:rFonts w:eastAsia="Times New Roman" w:cs="Times New Roman" w:ascii="Times New Roman" w:hAnsi="Times New Roman"/>
          <w:spacing w:val="-3"/>
          <w:u w:val="single"/>
          <w:lang w:val="en-GB"/>
        </w:rPr>
        <w:t>s. 5(1)</w:t>
      </w:r>
      <w:r>
        <w:rPr>
          <w:rFonts w:eastAsia="Times New Roman" w:cs="Times New Roman" w:ascii="Times New Roman" w:hAnsi="Times New Roman"/>
          <w:spacing w:val="-3"/>
          <w:lang w:val="en-GB"/>
        </w:rPr>
        <w:t xml:space="preserve"> - salary, wages and other remuneration including gratuities;</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720"/>
        <w:jc w:val="both"/>
        <w:rPr/>
      </w:pPr>
      <w:r>
        <w:rPr>
          <w:rFonts w:eastAsia="Times New Roman" w:cs="Times New Roman" w:ascii="Times New Roman" w:hAnsi="Times New Roman"/>
          <w:spacing w:val="-3"/>
          <w:u w:val="single"/>
          <w:lang w:val="en-GB"/>
        </w:rPr>
        <w:t>s. 6(1)(a)</w:t>
      </w:r>
      <w:r>
        <w:rPr>
          <w:rFonts w:eastAsia="Times New Roman" w:cs="Times New Roman" w:ascii="Times New Roman" w:hAnsi="Times New Roman"/>
          <w:spacing w:val="-3"/>
          <w:lang w:val="en-GB"/>
        </w:rPr>
        <w:t xml:space="preserve"> - the value of board, lodging and other benefits received or enjoyed in respect of, in the course of, or by virtue of an office or employment;</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720"/>
        <w:jc w:val="both"/>
        <w:rPr/>
      </w:pPr>
      <w:r>
        <w:rPr>
          <w:rFonts w:eastAsia="Times New Roman" w:cs="Times New Roman" w:ascii="Times New Roman" w:hAnsi="Times New Roman"/>
          <w:spacing w:val="-3"/>
          <w:u w:val="single"/>
          <w:lang w:val="en-GB"/>
        </w:rPr>
        <w:t>s. 7(1)</w:t>
      </w:r>
      <w:r>
        <w:rPr>
          <w:rFonts w:eastAsia="Times New Roman" w:cs="Times New Roman" w:ascii="Times New Roman" w:hAnsi="Times New Roman"/>
          <w:spacing w:val="-3"/>
          <w:lang w:val="en-GB"/>
        </w:rPr>
        <w:t xml:space="preserve"> - gains realized in respect of stock options granted by an employer;</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720"/>
        <w:jc w:val="both"/>
        <w:rPr/>
      </w:pPr>
      <w:r>
        <w:rPr>
          <w:rFonts w:eastAsia="Times New Roman" w:cs="Times New Roman" w:ascii="Times New Roman" w:hAnsi="Times New Roman"/>
          <w:spacing w:val="-3"/>
          <w:u w:val="single"/>
          <w:lang w:val="en-GB"/>
        </w:rPr>
        <w:t>s. 12(1)(e)</w:t>
      </w:r>
      <w:r>
        <w:rPr>
          <w:rFonts w:eastAsia="Times New Roman" w:cs="Times New Roman" w:ascii="Times New Roman" w:hAnsi="Times New Roman"/>
          <w:spacing w:val="-3"/>
          <w:lang w:val="en-GB"/>
        </w:rPr>
        <w:t xml:space="preserve"> - interest;</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720"/>
        <w:jc w:val="both"/>
        <w:rPr/>
      </w:pPr>
      <w:r>
        <w:rPr>
          <w:rFonts w:eastAsia="Times New Roman" w:cs="Times New Roman" w:ascii="Times New Roman" w:hAnsi="Times New Roman"/>
          <w:spacing w:val="-3"/>
          <w:u w:val="single"/>
          <w:lang w:val="en-GB"/>
        </w:rPr>
        <w:t>s. 12(1)(j)</w:t>
      </w:r>
      <w:r>
        <w:rPr>
          <w:rFonts w:eastAsia="Times New Roman" w:cs="Times New Roman" w:ascii="Times New Roman" w:hAnsi="Times New Roman"/>
          <w:spacing w:val="-3"/>
          <w:lang w:val="en-GB"/>
        </w:rPr>
        <w:t xml:space="preserve"> - dividends;</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720"/>
        <w:jc w:val="both"/>
        <w:rPr/>
      </w:pPr>
      <w:r>
        <w:rPr>
          <w:rFonts w:eastAsia="Times New Roman" w:cs="Times New Roman" w:ascii="Times New Roman" w:hAnsi="Times New Roman"/>
          <w:spacing w:val="-3"/>
          <w:u w:val="single"/>
          <w:lang w:val="en-GB"/>
        </w:rPr>
        <w:t>s. 12(1)(m)</w:t>
      </w:r>
      <w:r>
        <w:rPr>
          <w:rFonts w:eastAsia="Times New Roman" w:cs="Times New Roman" w:ascii="Times New Roman" w:hAnsi="Times New Roman"/>
          <w:spacing w:val="-3"/>
          <w:lang w:val="en-GB"/>
        </w:rPr>
        <w:t xml:space="preserve"> - benefits from estates;</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720"/>
        <w:jc w:val="both"/>
        <w:rPr/>
      </w:pPr>
      <w:r>
        <w:rPr>
          <w:rFonts w:eastAsia="Times New Roman" w:cs="Times New Roman" w:ascii="Times New Roman" w:hAnsi="Times New Roman"/>
          <w:spacing w:val="-3"/>
          <w:u w:val="single"/>
          <w:lang w:val="en-GB"/>
        </w:rPr>
        <w:t>s. 12(1)(o)</w:t>
      </w:r>
      <w:r>
        <w:rPr>
          <w:rFonts w:eastAsia="Times New Roman" w:cs="Times New Roman" w:ascii="Times New Roman" w:hAnsi="Times New Roman"/>
          <w:spacing w:val="-3"/>
          <w:lang w:val="en-GB"/>
        </w:rPr>
        <w:t xml:space="preserve"> - royalties;</w:t>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11. BUCKWOLD CHAPTER 2: LIABILITY FOR TAX &amp; INCOME DETERMINAN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1. SOURCES OF CANADIAN TAX LAW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 STATUTE LAW :</w:t>
      </w:r>
      <w:r>
        <w:rPr>
          <w:rFonts w:eastAsia="Times New Roman" w:cs="Times New Roman" w:ascii="Times New Roman" w:hAnsi="Times New Roman"/>
          <w:spacing w:val="-3"/>
          <w:lang w:val="en-GB"/>
        </w:rPr>
        <w:t xml:space="preserve"> the ITA.  Each province imposes an income tax, but all use the fed. ITA for their own purposes also.</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B) COMMON LAW :</w:t>
      </w:r>
      <w:r>
        <w:rPr>
          <w:rFonts w:eastAsia="Times New Roman" w:cs="Times New Roman" w:ascii="Times New Roman" w:hAnsi="Times New Roman"/>
          <w:spacing w:val="-3"/>
          <w:lang w:val="en-GB"/>
        </w:rPr>
        <w:t xml:space="preserve"> disputes regarding the application and interpretation of the IT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C) INTERNATIONAL TAX CONVENTIONS :</w:t>
      </w:r>
      <w:r>
        <w:rPr>
          <w:rFonts w:eastAsia="Times New Roman" w:cs="Times New Roman" w:ascii="Times New Roman" w:hAnsi="Times New Roman"/>
          <w:spacing w:val="-3"/>
          <w:lang w:val="en-GB"/>
        </w:rPr>
        <w:t xml:space="preserve"> entered into by Canada to rationalize and define authority over transactions of an international nature and to avoid the incidence of double taxing.</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2. LIABILITY FOR TAX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  THE ENTITIES :</w:t>
      </w:r>
      <w:r>
        <w:rPr>
          <w:rFonts w:eastAsia="Times New Roman" w:cs="Times New Roman" w:ascii="Times New Roman" w:hAnsi="Times New Roman"/>
          <w:spacing w:val="-3"/>
          <w:lang w:val="en-GB"/>
        </w:rPr>
        <w:t xml:space="preserve"> individuals, corporations and trusts are the only 3 basic types of entities.  Proprietorships, partnerships, and joint ventures are not directly taxable.  The participating owners are taxable on the profits of the business.  A corporation is considered an entity, and corporate profits (losses) belong to the corporation.  However, at some point individual shareholders will realize the profits of the corporation by receiving dividends and/or by disposing of their share.  Thus, the individual is the ultimate recipient of profit and cash flow.  This means that the separate taxation of the two primary entities is only temporary, and that ultimately the two will be intergrate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B) RESIDENT INDIVIDUALS :</w:t>
      </w:r>
      <w:r>
        <w:rPr>
          <w:rFonts w:eastAsia="Times New Roman" w:cs="Times New Roman" w:ascii="Times New Roman" w:hAnsi="Times New Roman"/>
          <w:spacing w:val="-3"/>
          <w:lang w:val="en-GB"/>
        </w:rPr>
        <w:t xml:space="preserve"> individuals or corps. are subject to Canadian tax laws if they are considered to be resident in Canada.</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i) INDIVIDUALS -</w:t>
      </w:r>
      <w:r>
        <w:rPr>
          <w:rFonts w:eastAsia="Times New Roman" w:cs="Times New Roman" w:ascii="Times New Roman" w:hAnsi="Times New Roman"/>
          <w:spacing w:val="-3"/>
          <w:lang w:val="en-GB"/>
        </w:rPr>
        <w:t xml:space="preserve"> "resident" is not defined in the ITA.   </w:t>
        <w:tab/>
        <w:t xml:space="preserve">It does not refer to one's domicile; it does not mean </w:t>
        <w:tab/>
        <w:t xml:space="preserve">citizenship.  To be a resident of Canada one must maintain </w:t>
        <w:tab/>
        <w:t xml:space="preserve">a "continuing state of relationship" with Canada.  This is </w:t>
        <w:tab/>
        <w:t xml:space="preserve">a question of fact; the following factors must be </w:t>
        <w:tab/>
        <w:t>considere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amount of time in Can. on regular basi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motives for being present or abse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maintenance of a dwelling and its accessibilit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origin &amp; background of the individual;</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general mode/routine of the individual's lif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 existence of social/financial connections with </w:t>
        <w:tab/>
        <w:t>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individuals who do not exhibit a continuing state of </w:t>
        <w:tab/>
        <w:t xml:space="preserve">relationship but do spend an excessive amount of time in </w:t>
        <w:tab/>
        <w:t xml:space="preserve">Canada are automatically deemed to be Canadian residents if </w:t>
        <w:tab/>
        <w:t>their presence exceeds 182 days in the yea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C) NON-RESIDENT INDIVIDUALS :</w:t>
      </w:r>
      <w:r>
        <w:rPr>
          <w:rFonts w:eastAsia="Times New Roman" w:cs="Times New Roman" w:ascii="Times New Roman" w:hAnsi="Times New Roman"/>
          <w:spacing w:val="-3"/>
          <w:lang w:val="en-GB"/>
        </w:rPr>
        <w:t xml:space="preserve"> international business transactions can be placed in two broad categor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transactions that start &amp; finish in the foreign host </w:t>
        <w:tab/>
        <w:t>countr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transactions that start in one country but finish in </w:t>
        <w:tab/>
        <w:t xml:space="preserve">another.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Income in the first category can be determined on a net basis, being the revenues minus the expenses incurred to earn the revenues; the second category relates only to the source revenue component of net income.</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i) TAX ON NET INCOME -</w:t>
      </w:r>
      <w:r>
        <w:rPr>
          <w:rFonts w:eastAsia="Times New Roman" w:cs="Times New Roman" w:ascii="Times New Roman" w:hAnsi="Times New Roman"/>
          <w:spacing w:val="-3"/>
          <w:lang w:val="en-GB"/>
        </w:rPr>
        <w:t xml:space="preserve"> non-residents are taxed in Canada </w:t>
        <w:tab/>
        <w:t>on the net income arising when the non-reside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carries on business in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disposes of certain properties in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is employed in Canada;</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n order for a foreign entity to be taxed in Canada, that </w:t>
        <w:tab/>
        <w:t xml:space="preserve">entity must carry on a business in Canada, which means the </w:t>
        <w:tab/>
        <w:t xml:space="preserve">business must be carried on through a "permanent </w:t>
        <w:tab/>
        <w:t xml:space="preserve">establishment" in Canada - either a fixed place of business </w:t>
        <w:tab/>
        <w:t xml:space="preserve">or an agency relationship where a resident party has </w:t>
        <w:tab/>
        <w:t>authority to regularly contract.</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ii) TAX ON SOURCE REVENUE -</w:t>
      </w:r>
      <w:r>
        <w:rPr>
          <w:rFonts w:eastAsia="Times New Roman" w:cs="Times New Roman" w:ascii="Times New Roman" w:hAnsi="Times New Roman"/>
          <w:spacing w:val="-3"/>
          <w:lang w:val="en-GB"/>
        </w:rPr>
        <w:t xml:space="preserve"> tax on revenues that originate </w:t>
        <w:tab/>
        <w:t xml:space="preserve">in Canada - "tax withheld at source".  The payer directly </w:t>
        <w:tab/>
        <w:t xml:space="preserve">advances the $$ to the tax man.  This amount is normally </w:t>
        <w:tab/>
        <w:t xml:space="preserve">calculated at a flat rate w/o consideration of related </w:t>
        <w:tab/>
        <w:t xml:space="preserve">expenses.  The following are the major examples subject to </w:t>
        <w:tab/>
        <w:t>Canadian source tax when paid to non-residenc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interest</w:t>
        <w:tab/>
        <w:tab/>
        <w:tab/>
        <w:t>- rent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dividends</w:t>
        <w:tab/>
        <w:tab/>
        <w:tab/>
        <w:t>- royalt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pension benefits</w:t>
        <w:tab/>
        <w:tab/>
        <w:t xml:space="preserve">- management/administration </w:t>
        <w:tab/>
        <w:tab/>
        <w:tab/>
        <w:tab/>
        <w:tab/>
        <w:tab/>
        <w:tab/>
        <w:t>fe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re are major exceptions within each categor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3. DETERMINATION OF INCOM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come is a broad term.  "Income for tax purposes" stands by itself as a separate concept.  The general framework of income for income tax purposes includ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1.</w:t>
      </w:r>
      <w:r>
        <w:rPr>
          <w:rFonts w:eastAsia="Times New Roman" w:cs="Times New Roman" w:ascii="Times New Roman" w:hAnsi="Times New Roman"/>
          <w:spacing w:val="-3"/>
          <w:lang w:val="en-GB"/>
        </w:rPr>
        <w:t xml:space="preserve"> Each entity subject to tax determines its taxable income </w:t>
        <w:tab/>
        <w:t xml:space="preserve">on the basis of a </w:t>
      </w:r>
      <w:r>
        <w:rPr>
          <w:rFonts w:eastAsia="Times New Roman" w:cs="Times New Roman" w:ascii="Times New Roman" w:hAnsi="Times New Roman"/>
          <w:spacing w:val="-3"/>
          <w:u w:val="single"/>
          <w:lang w:val="en-GB"/>
        </w:rPr>
        <w:t>"taxation year."</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2.</w:t>
      </w:r>
      <w:r>
        <w:rPr>
          <w:rFonts w:eastAsia="Times New Roman" w:cs="Times New Roman" w:ascii="Times New Roman" w:hAnsi="Times New Roman"/>
          <w:spacing w:val="-3"/>
          <w:lang w:val="en-GB"/>
        </w:rPr>
        <w:t xml:space="preserve"> Income includes and is restricted to the world income </w:t>
        <w:tab/>
        <w:t>generated from 5 general categor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3.</w:t>
      </w:r>
      <w:r>
        <w:rPr>
          <w:rFonts w:eastAsia="Times New Roman" w:cs="Times New Roman" w:ascii="Times New Roman" w:hAnsi="Times New Roman"/>
          <w:spacing w:val="-3"/>
          <w:lang w:val="en-GB"/>
        </w:rPr>
        <w:t xml:space="preserve"> Net incomes for each of the 5 categories are aggregated </w:t>
        <w:tab/>
        <w:t xml:space="preserve">in accordance with a strict formula, the sum of which is </w:t>
        <w:tab/>
        <w:t xml:space="preserve">referred to as </w:t>
      </w:r>
      <w:r>
        <w:rPr>
          <w:rFonts w:eastAsia="Times New Roman" w:cs="Times New Roman" w:ascii="Times New Roman" w:hAnsi="Times New Roman"/>
          <w:spacing w:val="-3"/>
          <w:u w:val="single"/>
          <w:lang w:val="en-GB"/>
        </w:rPr>
        <w:t>"net income for tax purpose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b/>
        <w:t>4.</w:t>
      </w:r>
      <w:r>
        <w:rPr>
          <w:rFonts w:eastAsia="Times New Roman" w:cs="Times New Roman" w:ascii="Times New Roman" w:hAnsi="Times New Roman"/>
          <w:spacing w:val="-3"/>
          <w:lang w:val="en-GB"/>
        </w:rPr>
        <w:t xml:space="preserve"> the "net imcome for tax purposes" is then reduced by a </w:t>
        <w:tab/>
        <w:t xml:space="preserve">limited number of specific items.  This total is referred </w:t>
        <w:tab/>
        <w:t xml:space="preserve">to as </w:t>
      </w:r>
      <w:r>
        <w:rPr>
          <w:rFonts w:eastAsia="Times New Roman" w:cs="Times New Roman" w:ascii="Times New Roman" w:hAnsi="Times New Roman"/>
          <w:spacing w:val="-3"/>
          <w:u w:val="single"/>
          <w:lang w:val="en-GB"/>
        </w:rPr>
        <w:t>"taxable income"</w:t>
      </w:r>
      <w:r>
        <w:rPr>
          <w:rFonts w:eastAsia="Times New Roman" w:cs="Times New Roman" w:ascii="Times New Roman" w:hAnsi="Times New Roman"/>
          <w:spacing w:val="-3"/>
          <w:lang w:val="en-GB"/>
        </w:rPr>
        <w:t xml:space="preserve"> and is the base to which the rate of </w:t>
        <w:tab/>
        <w:t>tax is applie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 xml:space="preserve"> TI = NET INCOME - SPECIAL REDUCTIONS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A) THE TAXATION YEAR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or individuals, the taxation year is simply the calender year and therefore ends on Dec. 31.  The imposition of a 12 month taxation period is arbitrary and poses some problems in calculating expenses, etc.  Thus systems like CCA have been developed to compensate.  The choice of year end for each of the various entities within a business structure must be considered whenever one wishes to broaden the structural base by including more entit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B) TYPES OF INCOM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entity's world income is derived from 5 basic sourc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employment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business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property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capital gains and los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other specific sourc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i) EMPLOYMENT INCOME -</w:t>
      </w:r>
      <w:r>
        <w:rPr>
          <w:rFonts w:eastAsia="Times New Roman" w:cs="Times New Roman" w:ascii="Times New Roman" w:hAnsi="Times New Roman"/>
          <w:spacing w:val="-3"/>
          <w:lang w:val="en-GB"/>
        </w:rPr>
        <w:t xml:space="preserve"> when an entity engages the general services of an individual in return for a salary, wage, and/or other fringe benefits.  An individual who contracts specific services on a fee-for-service basis, and who is not under the general direction and control of an employer, is not receiving employment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ii) BUSINESS INCOME -</w:t>
      </w:r>
      <w:r>
        <w:rPr>
          <w:rFonts w:eastAsia="Times New Roman" w:cs="Times New Roman" w:ascii="Times New Roman" w:hAnsi="Times New Roman"/>
          <w:spacing w:val="-3"/>
          <w:lang w:val="en-GB"/>
        </w:rPr>
        <w:t xml:space="preserve"> includes all enterprise carried out with the intention to profit.  It is not necessary that an activity be ongoing or that it provide the physical appearances of a formal business.  A once-in-a-lifetime endeavor can generate business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iii) INCOME FROM PROPERTY -</w:t>
      </w:r>
      <w:r>
        <w:rPr>
          <w:rFonts w:eastAsia="Times New Roman" w:cs="Times New Roman" w:ascii="Times New Roman" w:hAnsi="Times New Roman"/>
          <w:spacing w:val="-3"/>
          <w:lang w:val="en-GB"/>
        </w:rPr>
        <w:t xml:space="preserve"> generally, the return that is earned on investment capital.  It does not include the gain that may be realized on the sale of the investment itself, but rather is restricted to the regular return generated from its ownership.  Income from property is often referred to as "passive" income because the earning process requires little effort or labour.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iv) CAPITAL GAINS -</w:t>
      </w:r>
      <w:r>
        <w:rPr>
          <w:rFonts w:eastAsia="Times New Roman" w:cs="Times New Roman" w:ascii="Times New Roman" w:hAnsi="Times New Roman"/>
          <w:spacing w:val="-3"/>
          <w:lang w:val="en-GB"/>
        </w:rPr>
        <w:t xml:space="preserve"> the profit realized on the sale of ssets that were acquired for the purpose of generating monetary returns or personal enjoyment over a long period of time.  It is not the nature of the asset itself that causes the profit on sale to be considered a capital gain; rather, the use of the asset is the important facto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v) OTHER INCOME -</w:t>
      </w:r>
      <w:r>
        <w:rPr>
          <w:rFonts w:eastAsia="Times New Roman" w:cs="Times New Roman" w:ascii="Times New Roman" w:hAnsi="Times New Roman"/>
          <w:spacing w:val="-3"/>
          <w:lang w:val="en-GB"/>
        </w:rPr>
        <w:t xml:space="preserve"> its scope is extremely limited.  It includes and is limited to the few specific items referred to in sections 56 through 66 of the ITA.  Other income includes such items as super-annuation and pension receipts, unemployment insurance benefits, receipts from RRSP's, deferred profit sharing plans, and family allownaces.  Other deductions include alimony payments, child-care expenses, and moving expen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C) NET INCOME FOR TAX PURPOSES: THE AGGREGATING FORMULA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next step in determining a taxpayer's income subject to a tax is to arrive at net income for tax purposes by aggregating the 5 types of income eligible for inclusion.  The process requires a strict adherence to a basic accumulating formula, often referred to as the "statutory scheme", as it is the foundation upon which the ITA is based.  The formula consists of 4 segment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left" w:pos="720" w:leader="none"/>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ab/>
        <w:t>THE STATUTORY SCHEME:</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A FORMULA FOR THE DETERMINATION OF NET INCOME FOR TAX PURPO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u w:val="single"/>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Determine the aggregate of:</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Employment income </w:t>
        <w:tab/>
        <w:tab/>
        <w:tab/>
        <w:tab/>
        <w:tab/>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Business income </w:t>
        <w:tab/>
        <w:tab/>
        <w:tab/>
        <w:tab/>
        <w:tab/>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roperty income</w:t>
        <w:tab/>
        <w:tab/>
        <w:tab/>
        <w:tab/>
        <w:tab/>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ther items of income</w:t>
        <w:tab/>
        <w:tab/>
        <w:tab/>
        <w:tab/>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b/>
        <w:tab/>
        <w:tab/>
        <w:tab/>
        <w:tab/>
        <w:tab/>
        <w:tab/>
        <w:tab/>
      </w:r>
      <w:r>
        <w:rPr>
          <w:rFonts w:eastAsia="Times New Roman" w:cs="Times New Roman" w:ascii="Times New Roman" w:hAnsi="Times New Roman"/>
          <w:spacing w:val="-3"/>
          <w:u w:val="single"/>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Subtotal 1 (must be positive or zero)</w:t>
        <w:tab/>
        <w:t xml:space="preserve">        + or 0</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 Increase subtotal 1 by the amount by which:</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axable capital gains</w:t>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ab/>
        <w:t>exceed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llowable capital losses</w:t>
        <w:tab/>
        <w:tab/>
        <w:t>-</w:t>
        <w:tab/>
        <w:tab/>
        <w:tab/>
        <w:t xml:space="preserve">   + or 0</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 xml:space="preserve">           </w:t>
      </w:r>
      <w:r>
        <w:rPr>
          <w:rFonts w:eastAsia="Times New Roman" w:cs="Times New Roman" w:ascii="Times New Roman" w:hAnsi="Times New Roman"/>
          <w:spacing w:val="-3"/>
          <w:lang w:val="en-GB"/>
        </w:rPr>
        <w:tab/>
        <w:tab/>
      </w:r>
      <w:r>
        <w:rPr>
          <w:rFonts w:eastAsia="Times New Roman" w:cs="Times New Roman" w:ascii="Times New Roman" w:hAnsi="Times New Roman"/>
          <w:spacing w:val="-3"/>
          <w:u w:val="single"/>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Subtotal 2 (must be positive or zero)</w:t>
        <w:tab/>
        <w:tab/>
        <w:t xml:space="preserve">   + or 0</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C Reduce (but do not exceed) subtotal 2 b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ther items of deduction</w:t>
        <w:tab/>
        <w:tab/>
        <w:tab/>
        <w:tab/>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b/>
        <w:tab/>
        <w:tab/>
        <w:tab/>
        <w:tab/>
        <w:tab/>
        <w:tab/>
        <w:tab/>
      </w:r>
      <w:r>
        <w:rPr>
          <w:rFonts w:eastAsia="Times New Roman" w:cs="Times New Roman" w:ascii="Times New Roman" w:hAnsi="Times New Roman"/>
          <w:spacing w:val="-3"/>
          <w:u w:val="single"/>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Subtotal 3 (must be positive or zero)         + or 0</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D Reduce (but do not exceed) subtotal 3 b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mployment losses</w:t>
        <w:tab/>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usiness losses</w:t>
        <w:tab/>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roperty losses</w:t>
        <w:tab/>
        <w:tab/>
        <w:tab/>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llowable bus. invest. loss</w:t>
        <w:tab/>
        <w:t>-</w:t>
        <w:tab/>
        <w:tab/>
        <w:tab/>
        <w:t xml:space="preserve">   - or 0</w:t>
        <w:tab/>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b/>
        <w:tab/>
        <w:tab/>
        <w:tab/>
      </w:r>
      <w:r>
        <w:rPr>
          <w:rFonts w:eastAsia="Times New Roman" w:cs="Times New Roman" w:ascii="Times New Roman" w:hAnsi="Times New Roman"/>
          <w:spacing w:val="-3"/>
          <w:u w:val="single"/>
          <w:lang w:val="en-GB"/>
        </w:rPr>
        <w:t xml:space="preserve">           </w:t>
      </w:r>
      <w:r>
        <w:rPr>
          <w:rFonts w:eastAsia="Times New Roman" w:cs="Times New Roman" w:ascii="Times New Roman" w:hAnsi="Times New Roman"/>
          <w:spacing w:val="-3"/>
          <w:lang w:val="en-GB"/>
        </w:rPr>
        <w:tab/>
        <w:tab/>
      </w:r>
      <w:r>
        <w:rPr>
          <w:rFonts w:eastAsia="Times New Roman" w:cs="Times New Roman" w:ascii="Times New Roman" w:hAnsi="Times New Roman"/>
          <w:spacing w:val="-3"/>
          <w:u w:val="single"/>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Total - Net Income for Tax Purpo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b/>
        <w:t xml:space="preserve">   (must be positive or zero)         + or 0</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b/>
        <w:tab/>
        <w:tab/>
        <w:tab/>
        <w:tab/>
        <w:tab/>
        <w:tab/>
        <w:tab/>
      </w:r>
      <w:r>
        <w:rPr>
          <w:rFonts w:eastAsia="Times New Roman" w:cs="Times New Roman" w:ascii="Times New Roman" w:hAnsi="Times New Roman"/>
          <w:spacing w:val="-3"/>
          <w:u w:val="single"/>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 SEGMENT A - </w:t>
      </w:r>
      <w:r>
        <w:rPr>
          <w:rFonts w:eastAsia="Times New Roman" w:cs="Times New Roman" w:ascii="Times New Roman" w:hAnsi="Times New Roman"/>
          <w:spacing w:val="-3"/>
          <w:lang w:val="en-GB"/>
        </w:rPr>
        <w:t>adds together income from four sources.  The reference to each of the income items alludes to the net income from each source.  Each category may have more than one source within it.  Because only those sources of income that show a positive net income are included in Segment A, the subtotal of all itme sin that segment must be positive or at least zero.</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 SEGMENT B - </w:t>
      </w:r>
      <w:r>
        <w:rPr>
          <w:rFonts w:eastAsia="Times New Roman" w:cs="Times New Roman" w:ascii="Times New Roman" w:hAnsi="Times New Roman"/>
          <w:spacing w:val="-3"/>
          <w:lang w:val="en-GB"/>
        </w:rPr>
        <w:t>deals exclusively with capital property.  This segment applies only when total capital gains for a particular year are greater than the total capital losses for that year.  Thus, capital losses incurred by a taxpayer can only be offset in the year to the amount that capital gains were realized in the year, an dcammot be used to offset any of the other sources of income included in segment A.  Unused capital losses are available for use incertain other years if other capital gains are realized.  Only 3/4 of the actual capital gains and losses are applicable for tax purpo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 SEGMENT C - </w:t>
      </w:r>
      <w:r>
        <w:rPr>
          <w:rFonts w:eastAsia="Times New Roman" w:cs="Times New Roman" w:ascii="Times New Roman" w:hAnsi="Times New Roman"/>
          <w:spacing w:val="-3"/>
          <w:lang w:val="en-GB"/>
        </w:rPr>
        <w:t>deducts from all other sources of income a limited number of items referred to as "other items of deduction".  The fact that these specific items are located at this point of the formula  indicates that they can be deducted from any form of income.  If the deductions in segment C are in excess of all other sources of income, such excess is lost and mormally cannot be used in any other taxation yea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 SEGMENT D - </w:t>
      </w:r>
      <w:r>
        <w:rPr>
          <w:rFonts w:eastAsia="Times New Roman" w:cs="Times New Roman" w:ascii="Times New Roman" w:hAnsi="Times New Roman"/>
          <w:spacing w:val="-3"/>
          <w:lang w:val="en-GB"/>
        </w:rPr>
        <w:t xml:space="preserve">further reduces net income.  Losses incurred from employment, business, and property, and allowable business investment losses, are stated here.  These losses can be applied to all forms of income.  The term "allowable business investment loss" refers to a loss on </w:t>
      </w:r>
      <w:r>
        <w:rPr>
          <w:rFonts w:eastAsia="Times New Roman" w:cs="Times New Roman" w:ascii="Times New Roman" w:hAnsi="Times New Roman"/>
          <w:b/>
          <w:bCs/>
          <w:spacing w:val="-3"/>
          <w:lang w:val="en-GB"/>
        </w:rPr>
        <w:t>either</w:t>
      </w:r>
      <w:r>
        <w:rPr>
          <w:rFonts w:eastAsia="Times New Roman" w:cs="Times New Roman" w:ascii="Times New Roman" w:hAnsi="Times New Roman"/>
          <w:spacing w:val="-3"/>
          <w:lang w:val="en-GB"/>
        </w:rPr>
        <w:t xml:space="preserve"> the sale of shares </w:t>
      </w:r>
      <w:r>
        <w:rPr>
          <w:rFonts w:eastAsia="Times New Roman" w:cs="Times New Roman" w:ascii="Times New Roman" w:hAnsi="Times New Roman"/>
          <w:spacing w:val="-3"/>
          <w:u w:val="single"/>
          <w:lang w:val="en-GB"/>
        </w:rPr>
        <w:t>or</w:t>
      </w:r>
      <w:r>
        <w:rPr>
          <w:rFonts w:eastAsia="Times New Roman" w:cs="Times New Roman" w:ascii="Times New Roman" w:hAnsi="Times New Roman"/>
          <w:spacing w:val="-3"/>
          <w:lang w:val="en-GB"/>
        </w:rPr>
        <w:t xml:space="preserve"> a  loan to a small business corporation.  The result is that the risk of investing in this type of capital property is relatively lower, as potential tax savings on a loss are more readily usable.  This segment can only reduce the income for the year to zero.  Any excess can be applied to other taxation years for a limited perio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D) TAXABLE INCOM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final step is to reduce net income for tax purposes by a limited number of specified reductions.  This final reduced amount is referred to as "taxable income".   For individuals, the net income for tax purposes is reduced b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unused losses of other year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employee stock option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capital gains deduc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4) SUMMARY &amp; CONCLUSION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e page 41 of the text for a brief summar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u w:val="single"/>
          <w:lang w:val="en-GB"/>
        </w:rPr>
        <w:t>THE QUEEN</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FRIES</w:t>
      </w:r>
      <w:r>
        <w:rPr>
          <w:rFonts w:eastAsia="Times New Roman" w:cs="Times New Roman" w:ascii="Times New Roman" w:hAnsi="Times New Roman"/>
          <w:spacing w:val="-3"/>
          <w:lang w:val="en-GB"/>
        </w:rPr>
        <w:t>, 89 D.T.C. 5240 (Fed. Ct. Appeal)</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In return for agreeing to participate in an illegal strike, the taxpayer (app.) received from his union an amount of strike pay which was the same as his normal net take home pay would have been for the period which he was on strike.  The Minister added the amount to his employment income and assessed tax on i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strike pay income from a sourc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URIE J.) The app. conceded that there is nothing in the Act exempting the benefits from being included in taxable income but pointed to an Interpretation Bulletin which reads: "Financial assisstance paid by a union to its members during the course of a strike is not necessarily income of the member for the purpose of the Act.  Such amounts....will be taxable if they are received as a consequence of the member bieng an employee of the union."  There is nothing in the Act which exempts strike pay.  Secondly, while administrative policy as set out in Interpretation Bulletins is entitled to weight it can not be determinative.  The trial judge stated that "....where amounts....are receibed by a person for his or her own benefit, those amounts....must be considered either as a receipt of a capital nature of as an income receipt.  I know of no other categories.....In the circumstance of the present case, when applying the ordinary concept and usage fo the word "income", I cannot conceive the monies received as being anything else but a receipt of income as opposed to a capital payment.  They wer neither a gift nor a windfall, nor a payment for an asset or benefit of a permanent or semi-permanent nature...."  We agree that the trial judge has accurately and succinctly demonstrated that the amounts paid to the app. and others like him by his union are income in nature within the meaning of s. 3(a) of the Act.  The source of the payments in this case was from the "defence fund" or the strike fund set up by the union from the dues paid to it by its member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note: </w:t>
      </w:r>
      <w:r>
        <w:rPr>
          <w:rFonts w:eastAsia="Times New Roman" w:cs="Times New Roman" w:ascii="Times New Roman" w:hAnsi="Times New Roman"/>
          <w:spacing w:val="-3"/>
          <w:lang w:val="en-GB"/>
        </w:rPr>
        <w:t>This decision was reversed by the S.C.C. in a short judgme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12. PROCEDUR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1) RETURNS AND ASSESSMENT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tax process is started by the filing of a return by the taxpayer.  The requirement to file a return is contained in s. 150 of the Act, which requires an individual to file if tax is payable by him and requires corporations to file whether tax is payable or not.  Returns of individuals are sent to the Taxation Data Centre.  The assessments generated at the Data Centre are based on a check of the mechanical accuracy of the return and the correspondence of the return and the other information included with it.  A small number of the returns filed will subsequently be subject to audit by the District Offic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n past years, some difficulty has been encountered in defining precisely what constitutes an assessment.  The definition is important not only becuase the original assessment starts the running of the statutory limitation period, but also because assessments are an essential foundation for the appeal process.  The S.C.C. in </w:t>
      </w:r>
      <w:r>
        <w:rPr>
          <w:rFonts w:eastAsia="Times New Roman" w:cs="Times New Roman" w:ascii="Times New Roman" w:hAnsi="Times New Roman"/>
          <w:b/>
          <w:bCs/>
          <w:spacing w:val="-3"/>
          <w:u w:val="single"/>
          <w:lang w:val="en-GB"/>
        </w:rPr>
        <w:t>OKALTA OILS Ltd.</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M.N.R.</w:t>
      </w:r>
      <w:r>
        <w:rPr>
          <w:rFonts w:eastAsia="Times New Roman" w:cs="Times New Roman" w:ascii="Times New Roman" w:hAnsi="Times New Roman"/>
          <w:spacing w:val="-3"/>
          <w:lang w:val="en-GB"/>
        </w:rPr>
        <w:t xml:space="preserve"> held that an </w:t>
      </w:r>
      <w:r>
        <w:rPr>
          <w:rFonts w:eastAsia="Times New Roman" w:cs="Times New Roman" w:ascii="Times New Roman" w:hAnsi="Times New Roman"/>
          <w:b/>
          <w:bCs/>
          <w:spacing w:val="-3"/>
          <w:lang w:val="en-GB"/>
        </w:rPr>
        <w:t>"assessment stating that no tax was payable was not an assessment for the purposes of the appeal proces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APPEAL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A taxpayer can appeal an assessment within 90 days of being assessed by filing a Notice of Objection.  As a result of the introduction of ss. 164(1), a taxpayer can obtain a refund of tax paid or security provided therfor if he disputes the tax payable by filing a notice of objection or appeals an assessment to the Tax Court or to the Federal Cour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tax court and the federal court are slightly different.  The tax court is less formal, while the federal court is more formal in which costs are generally awarded to the wining party and there is a strict adherence to the rules of evidence.  A decision of the tax court may be appealed to the federal court within 120 days.  At both courts the taxpayer must lead his evidence first since the onus lies on him to prove that the assessment or reassessment was in erro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3) REFUNDS, INTEREST AND PENALTI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refund may be claimed by a taxpayer to the extent that the payments made by him, or on his behalf, exceed his liability.  If tax has been overpaid, interest will be paid to the taxpayer on the overpayment.</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Interest is payable by the taxpayer on the balance of tax owing and on deficient instalments.  The late filing of a return makes the individual liable for a late filing penalty of 5% of the tax unpaid plus a further 1% per month late (</w:t>
      </w:r>
      <w:r>
        <w:rPr>
          <w:rFonts w:eastAsia="Times New Roman" w:cs="Times New Roman" w:ascii="Times New Roman" w:hAnsi="Times New Roman"/>
          <w:spacing w:val="-3"/>
          <w:u w:val="single"/>
          <w:lang w:val="en-GB"/>
        </w:rPr>
        <w:t>ss. 162(1)</w:t>
      </w:r>
      <w:r>
        <w:rPr>
          <w:rFonts w:eastAsia="Times New Roman" w:cs="Times New Roman" w:ascii="Times New Roman" w:hAnsi="Times New Roman"/>
          <w:spacing w:val="-3"/>
          <w:lang w:val="en-GB"/>
        </w:rPr>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13. WHO IS TAXED: THE TAX UNI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hoices of a tax unit usually focus on three: the indiviual, the married couple or the family.  The tax unit appears to have been chosen more by default than as a result of any in-depth analysis of the issues at stake.  The choice by an individual county often depends more on cultural, political or economic reasons than on anyt rational or coherent theory.</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In Canada today the unit of taxation is the individual; that is, the family member who has the property or legal interest in income is taxed on it.  However, the taxation system is increasingly recognizing the marital unit.  For example, on spouse may deduct contributions made to a registered retirement savings plan for the benefit of the other (</w:t>
      </w:r>
      <w:r>
        <w:rPr>
          <w:rFonts w:eastAsia="Times New Roman" w:cs="Times New Roman" w:ascii="Times New Roman" w:hAnsi="Times New Roman"/>
          <w:spacing w:val="-3"/>
          <w:u w:val="single"/>
          <w:lang w:val="en-GB"/>
        </w:rPr>
        <w:t>ss. 146(5.1)</w:t>
      </w:r>
      <w:r>
        <w:rPr>
          <w:rFonts w:eastAsia="Times New Roman" w:cs="Times New Roman" w:ascii="Times New Roman" w:hAnsi="Times New Roman"/>
          <w:spacing w:val="-3"/>
          <w:lang w:val="en-GB"/>
        </w:rPr>
        <w: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14. ARGUMENTS AGAINST PROGRESSIVE TAXATIO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Read pages 89 - 93 for a sound argument against progressive taxation.  I have a hunch that this may be the policy question on the exam -- London wrote the article.  I have attempted to briefly itemize the points made out in the articl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RGUMENTS AGAINST PROGRESSIVE TAXE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Progressive taxation greatly complicates the construction and adminiistration of the statute.  Problems such as income splitting are introduced into the statute.  Tax deferral schemes become much more attractive than they are in proportional tax scheme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The appropriate rate structure in a progressive tax system is not intuitively obvious and is very difficult or impossible to determine on logical and scientific ground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Progressive taxation diminishes economic productivity.  It seems to decrease the amount and/or the quality of the work.  It also discourages risky investments as the rate of return on capital investmented in potentially high-yield investments is eroded by the tax system.  The result is to create a preference for debt securities, making it more difficult to obtain venture capital fund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Progressive tax creates a greater stimulus for those in high income clasees to avoid taxe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A progressive tax structure is polictically irresponsible in that it involves the imposition of a heavier tax burden on the minority by the majorit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RGUMENTS FOR PROPORTIONAL TAXES (the opposite of progressive tax):</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It would restore incentive to work harder and better in the income range where the tax rate takes such a large part of additional earnings.  These are the people who manage the Canadian economy.  A stimulus in the form of permission to keep four-fifths of their income as a reward for their energy, vision, imagination, etc., could do wonders for the Canadian economy and benefit everyone living here.</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The middle and upper income groups would have enough left after taxes to acquire greater ownership of Canadian industry.</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Proportional taxes would reduce "brain drain".  Professionals, etc., would be attracted back to a country where the gov't allowed a person to retain such a large proportion of his earning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The incentive to cheat on income tax would largely disappear.  Intellectual dishonesty, and immoral conduct are all vicious by-products of a graduated income tax.</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Technically, the income tax could be greatly simplified.</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w:t>
      </w:r>
      <w:r>
        <w:rPr>
          <w:rFonts w:eastAsia="Times New Roman" w:cs="Times New Roman" w:ascii="Times New Roman" w:hAnsi="Times New Roman"/>
          <w:spacing w:val="-3"/>
          <w:lang w:val="en-GB"/>
        </w:rPr>
        <w:tab/>
        <w:t>A proportional rate tax could be an invaluable component to the introduction of a broader based tax system.  Those who stand to lose the most by base broadening could be persuaded to forgo their preferential treatment with the carrot of considerably lower tax rat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4"/>
          <w:sz w:val="36"/>
          <w:szCs w:val="36"/>
          <w:lang w:val="en-GB"/>
        </w:rPr>
        <w:t>CHAPTER II - EMPLOYMENT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15. BUCKWOLD CHAPTER 3: INCOME FROM EMPLOYME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1) SCOPE AND STRUCTURE OF EMPLOYMENT INCOME </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 xml:space="preserve">An individual's income from providing service can be regarded as income from employment only if that individual is considered to be </w:t>
      </w:r>
      <w:r>
        <w:rPr>
          <w:rFonts w:eastAsia="Times New Roman" w:cs="Times New Roman" w:ascii="Times New Roman" w:hAnsi="Times New Roman"/>
          <w:i/>
          <w:iCs/>
          <w:spacing w:val="-3"/>
          <w:lang w:val="en-GB"/>
        </w:rPr>
        <w:t>"employed"</w:t>
      </w:r>
      <w:r>
        <w:rPr>
          <w:rFonts w:eastAsia="Times New Roman" w:cs="Times New Roman" w:ascii="Times New Roman" w:hAnsi="Times New Roman"/>
          <w:spacing w:val="-3"/>
          <w:lang w:val="en-GB"/>
        </w:rPr>
        <w:t xml:space="preserve"> by another part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 xml:space="preserve">(A) DEFINITION OF EMPLOYED </w:t>
      </w:r>
      <w:r>
        <w:rPr>
          <w:rFonts w:eastAsia="Times New Roman" w:cs="Times New Roman" w:ascii="Times New Roman" w:hAnsi="Times New Roman"/>
          <w:spacing w:val="-3"/>
          <w:lang w:val="en-GB"/>
        </w:rPr>
        <w:t xml:space="preserve"> - is not specifically defined in the ITA.  Normally, people are considered employed when they agree to provide their services, at the full direction and control of the employer, in return for a specific salary or wage.  Implicit in this relationship is the employer's right to deicde when, where, how, and what work is to be don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individual may, however, provide services to another party as an independent contractor.  In this instance, the individual is not subject to the same direction and control and is paid in the form of a fee for the  specific work done.  In such cases, the individual is considered to be earning business income rather than employment income.</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 xml:space="preserve">However, it is important to recognize that it is </w:t>
      </w:r>
      <w:r>
        <w:rPr>
          <w:rFonts w:eastAsia="Times New Roman" w:cs="Times New Roman" w:ascii="Times New Roman" w:hAnsi="Times New Roman"/>
          <w:b/>
          <w:bCs/>
          <w:spacing w:val="-3"/>
          <w:lang w:val="en-GB"/>
        </w:rPr>
        <w:t>the "RELATIONSHIP" that exists between the individual providing the servie and the entity receiving the service that determines whether or not one is employed.</w:t>
      </w:r>
      <w:r>
        <w:rPr>
          <w:rFonts w:eastAsia="Times New Roman" w:cs="Times New Roman" w:ascii="Times New Roman" w:hAnsi="Times New Roman"/>
          <w:spacing w:val="-3"/>
          <w:lang w:val="en-GB"/>
        </w:rPr>
        <w:t xml:space="preserve">  The nature of the service, on the other hand, is highly irreleva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B) FUNDAMENTAL RULES AND BASIC FORMULA</w:t>
      </w:r>
      <w:r>
        <w:rPr>
          <w:rFonts w:eastAsia="Times New Roman" w:cs="Times New Roman" w:ascii="Times New Roman" w:hAnsi="Times New Roman"/>
          <w:spacing w:val="-3"/>
          <w:lang w:val="en-GB"/>
        </w:rPr>
        <w:t xml:space="preserve"> - 4 fundamental rules exist that set the general frame work of employment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1.</w:t>
      </w:r>
      <w:r>
        <w:rPr>
          <w:rFonts w:eastAsia="Times New Roman" w:cs="Times New Roman" w:ascii="Times New Roman" w:hAnsi="Times New Roman"/>
          <w:spacing w:val="-3"/>
          <w:lang w:val="en-GB"/>
        </w:rPr>
        <w:tab/>
        <w:t xml:space="preserve">All remuneration from an office or employment, including salary, wages, commissions, and gratuities, are included as employment income at the point in time that they are </w:t>
      </w:r>
      <w:r>
        <w:rPr>
          <w:rFonts w:eastAsia="Times New Roman" w:cs="Times New Roman" w:ascii="Times New Roman" w:hAnsi="Times New Roman"/>
          <w:i/>
          <w:iCs/>
          <w:spacing w:val="-3"/>
          <w:lang w:val="en-GB"/>
        </w:rPr>
        <w:t>"received"</w:t>
      </w:r>
      <w:r>
        <w:rPr>
          <w:rFonts w:eastAsia="Times New Roman" w:cs="Times New Roman" w:ascii="Times New Roman" w:hAnsi="Times New Roman"/>
          <w:spacing w:val="-3"/>
          <w:lang w:val="en-GB"/>
        </w:rPr>
        <w:t xml:space="preserve"> by the employee - not necessarily when they are earned.</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2.</w:t>
      </w:r>
      <w:r>
        <w:rPr>
          <w:rFonts w:eastAsia="Times New Roman" w:cs="Times New Roman" w:ascii="Times New Roman" w:hAnsi="Times New Roman"/>
          <w:spacing w:val="-3"/>
          <w:lang w:val="en-GB"/>
        </w:rPr>
        <w:tab/>
        <w:t xml:space="preserve">All </w:t>
      </w:r>
      <w:r>
        <w:rPr>
          <w:rFonts w:eastAsia="Times New Roman" w:cs="Times New Roman" w:ascii="Times New Roman" w:hAnsi="Times New Roman"/>
          <w:i/>
          <w:iCs/>
          <w:spacing w:val="-3"/>
          <w:lang w:val="en-GB"/>
        </w:rPr>
        <w:t>"benefits"</w:t>
      </w:r>
      <w:r>
        <w:rPr>
          <w:rFonts w:eastAsia="Times New Roman" w:cs="Times New Roman" w:ascii="Times New Roman" w:hAnsi="Times New Roman"/>
          <w:spacing w:val="-3"/>
          <w:lang w:val="en-GB"/>
        </w:rPr>
        <w:t xml:space="preserve"> received or enjoyed by employees by virtue of their employment are taxable as employment income, subject to specific exceptions.</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3.</w:t>
      </w:r>
      <w:r>
        <w:rPr>
          <w:rFonts w:eastAsia="Times New Roman" w:cs="Times New Roman" w:ascii="Times New Roman" w:hAnsi="Times New Roman"/>
          <w:spacing w:val="-3"/>
          <w:lang w:val="en-GB"/>
        </w:rPr>
        <w:tab/>
        <w:t xml:space="preserve">All amounts received as an </w:t>
      </w:r>
      <w:r>
        <w:rPr>
          <w:rFonts w:eastAsia="Times New Roman" w:cs="Times New Roman" w:ascii="Times New Roman" w:hAnsi="Times New Roman"/>
          <w:i/>
          <w:iCs/>
          <w:spacing w:val="-3"/>
          <w:lang w:val="en-GB"/>
        </w:rPr>
        <w:t>"allowance"</w:t>
      </w:r>
      <w:r>
        <w:rPr>
          <w:rFonts w:eastAsia="Times New Roman" w:cs="Times New Roman" w:ascii="Times New Roman" w:hAnsi="Times New Roman"/>
          <w:spacing w:val="-3"/>
          <w:lang w:val="en-GB"/>
        </w:rPr>
        <w:t>, for personal living expense or for whatever other purpose, are included in employment income for tax purposes, subject to specific exceptions.</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4.</w:t>
      </w:r>
      <w:r>
        <w:rPr>
          <w:rFonts w:eastAsia="Times New Roman" w:cs="Times New Roman" w:ascii="Times New Roman" w:hAnsi="Times New Roman"/>
          <w:spacing w:val="-3"/>
          <w:lang w:val="en-GB"/>
        </w:rPr>
        <w:tab/>
        <w:t xml:space="preserve">Except for a specific, limited list of items, </w:t>
      </w:r>
      <w:r>
        <w:rPr>
          <w:rFonts w:eastAsia="Times New Roman" w:cs="Times New Roman" w:ascii="Times New Roman" w:hAnsi="Times New Roman"/>
          <w:i/>
          <w:iCs/>
          <w:spacing w:val="-3"/>
          <w:lang w:val="en-GB"/>
        </w:rPr>
        <w:t>"no deductions"</w:t>
      </w:r>
      <w:r>
        <w:rPr>
          <w:rFonts w:eastAsia="Times New Roman" w:cs="Times New Roman" w:ascii="Times New Roman" w:hAnsi="Times New Roman"/>
          <w:spacing w:val="-3"/>
          <w:lang w:val="en-GB"/>
        </w:rPr>
        <w:t xml:space="preserve"> are permitted in arriving at net income from employme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Generally, on a cash basis (ie: when received) an employee must include all forms of remuneration in income, and is not permitted to deduct expen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formula for arriving at net income from employment for tax purpose can be expressed simply a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Employment Income = (A + B + C) - 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Wher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 salary, wages, commissions, and gratuities;</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 the sum of the benefits received or enjoyed;</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C</w:t>
      </w:r>
      <w:r>
        <w:rPr>
          <w:rFonts w:eastAsia="Times New Roman" w:cs="Times New Roman" w:ascii="Times New Roman" w:hAnsi="Times New Roman"/>
          <w:spacing w:val="-3"/>
          <w:lang w:val="en-GB"/>
        </w:rPr>
        <w:t xml:space="preserve"> = the sum of the allowance received;</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D</w:t>
      </w:r>
      <w:r>
        <w:rPr>
          <w:rFonts w:eastAsia="Times New Roman" w:cs="Times New Roman" w:ascii="Times New Roman" w:hAnsi="Times New Roman"/>
          <w:spacing w:val="-3"/>
          <w:lang w:val="en-GB"/>
        </w:rPr>
        <w:t xml:space="preserve"> = deductions that are specifically permitted as exceptions to the general rul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2) CASH BASIS</w:t>
      </w:r>
      <w:r>
        <w:rPr>
          <w:rFonts w:eastAsia="Times New Roman" w:cs="Times New Roman" w:ascii="Times New Roman" w:hAnsi="Times New Roman"/>
          <w:spacing w:val="-3"/>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 SCOPE</w:t>
      </w:r>
      <w:r>
        <w:rPr>
          <w:rFonts w:eastAsia="Times New Roman" w:cs="Times New Roman" w:ascii="Times New Roman" w:hAnsi="Times New Roman"/>
          <w:spacing w:val="-3"/>
          <w:lang w:val="en-GB"/>
        </w:rPr>
        <w:t xml:space="preserve"> - all items of remuneration earned as a result of a position as an employee or an officer must be included.  Further, an employee must include amounts in income for tax purposes in the year they are received, which is not necessarily the year they are earne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B) SALARY DEFERRALS</w:t>
      </w:r>
      <w:r>
        <w:rPr>
          <w:rFonts w:eastAsia="Times New Roman" w:cs="Times New Roman" w:ascii="Times New Roman" w:hAnsi="Times New Roman"/>
          <w:spacing w:val="-3"/>
          <w:lang w:val="en-GB"/>
        </w:rPr>
        <w:t xml:space="preserve"> - Any gap between the time that employment income is earned and the time it is received can influence both the rate of tax payable and the pre-tax value of the remuneration.  For example, an employee can receive a bonus in 1992 for work carried out in 1991, and thus the employee does not have to pay tax on this amount until April 1993.  Whether this deferral is to the advantage of the employee depends on:</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the rate of tax applicalbe to the emplyee in 1992 verus 1991; and</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whether or not interest is to paid on the deferred paymen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3) EMPLOYEE BENEFIT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direct forms of compensation known as "fringe benefits" include such items as employee pensions plans, insurance programs, stock options, and automobile benefits.  For employees, the tax treatment of such programs varies considerably.</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A) TAXABLE BENEFITS</w:t>
      </w:r>
      <w:r>
        <w:rPr>
          <w:rFonts w:eastAsia="Times New Roman" w:cs="Times New Roman" w:ascii="Times New Roman" w:hAnsi="Times New Roman"/>
          <w:spacing w:val="-3"/>
          <w:lang w:val="en-GB"/>
        </w:rPr>
        <w:t xml:space="preserve"> - the general rule is that all benefits of any kind must be included in income if they were received or enjoyed in the course of an office or employment.  A reasonable starting point is to assume that all benefits are taxable unless a search of the limited list of specific exceptions discloses that the benefit is not taxable.</w:t>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lang w:val="en-GB"/>
        </w:rPr>
        <w:tab/>
        <w:t xml:space="preserve">The </w:t>
      </w:r>
      <w:r>
        <w:rPr>
          <w:rFonts w:eastAsia="Times New Roman" w:cs="Times New Roman" w:ascii="Times New Roman" w:hAnsi="Times New Roman"/>
          <w:spacing w:val="-3"/>
          <w:u w:val="single"/>
          <w:lang w:val="en-GB"/>
        </w:rPr>
        <w:t>amount of the benefit that must be included</w:t>
      </w:r>
      <w:r>
        <w:rPr>
          <w:rFonts w:eastAsia="Times New Roman" w:cs="Times New Roman" w:ascii="Times New Roman" w:hAnsi="Times New Roman"/>
          <w:spacing w:val="-3"/>
          <w:lang w:val="en-GB"/>
        </w:rPr>
        <w:t xml:space="preserve"> in the income of the employee is usually </w:t>
      </w: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the cost to the employer of supplying the benefit; or </w:t>
      </w: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the fair market value (hereinafter referred to as "FMV") of the benefit, whichever is lower.  In some circumstances the benefit is determined in accordance with a rigid present formula.  These "special benefit calculations" apply to:</w:t>
      </w:r>
    </w:p>
    <w:p>
      <w:pPr>
        <w:pStyle w:val="Normal"/>
        <w:tabs>
          <w:tab w:val="clear" w:pos="720"/>
          <w:tab w:val="left" w:pos="-720" w:leader="none"/>
        </w:tabs>
        <w:suppressAutoHyphens w:val="true"/>
        <w:spacing w:lineRule="atLeast" w:line="240"/>
        <w:ind w:left="144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144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LOANS FROM EMPLOYERS</w:t>
      </w:r>
    </w:p>
    <w:p>
      <w:pPr>
        <w:pStyle w:val="Normal"/>
        <w:tabs>
          <w:tab w:val="clear" w:pos="720"/>
          <w:tab w:val="left" w:pos="-720" w:leader="none"/>
        </w:tabs>
        <w:suppressAutoHyphens w:val="true"/>
        <w:spacing w:lineRule="atLeast" w:line="240"/>
        <w:ind w:left="144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STOCK OPTION BENEFITS</w:t>
      </w:r>
    </w:p>
    <w:p>
      <w:pPr>
        <w:pStyle w:val="Normal"/>
        <w:tabs>
          <w:tab w:val="clear" w:pos="720"/>
          <w:tab w:val="left" w:pos="-720" w:leader="none"/>
        </w:tabs>
        <w:suppressAutoHyphens w:val="true"/>
        <w:spacing w:lineRule="atLeast" w:line="240"/>
        <w:ind w:left="144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USE OF EMPLOYER AUTOMOBIL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u w:val="single"/>
          <w:lang w:val="en-GB"/>
        </w:rPr>
        <w:t>AUTOMOBILES</w:t>
      </w:r>
      <w:r>
        <w:rPr>
          <w:rFonts w:eastAsia="Times New Roman" w:cs="Times New Roman" w:ascii="Times New Roman" w:hAnsi="Times New Roman"/>
          <w:spacing w:val="-3"/>
          <w:lang w:val="en-GB"/>
        </w:rPr>
        <w:t xml:space="preserve"> - To the extent that the company car is for personal use, a taxable benefit results.  There are 2 components to this benefit.  First, the employer must have paid for the acquisition of the vehicle -- referred to as the "capital" portion.  Second, the employer may pay for costs associated with operating the vehicle -- known as the "operating" portion.  The operating portion is based on the actual personal use as opposed to the business use, whereas the capital portion of the benefit is based on the availability for use.  Calculate the two portions separately.  Thus, the total value of the personal-use benefit from automobiles is calculated as follow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AUTOMOBILE BENEFIT = OPERATING BENEFIT + CAPITAL BENEFI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Wher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OPERATING BENEFIT =  Total Operating   X  # of personal Km drive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b/>
        <w:t xml:space="preserve">    costs paid by         --------------------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b/>
        <w:t xml:space="preserve">    the employer          # of total km driven</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PLU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CAPITAL BENEFIT = Origingal Cost of the Car  X  24% per annum</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R</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    = 2/3 of the Lease Cost (for rented automobil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ind w:left="21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2"/>
          <w:sz w:val="19"/>
          <w:szCs w:val="19"/>
          <w:lang w:val="en-GB"/>
        </w:rPr>
        <w:t>* Under the capital benefit portion, 24% of the car's original cost is included in the employee's income each year.  Thus, after 4 years the employee will have included 96% of the cost of the car in his personal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Note, however, that a reimbursement of actual expenses incurred is not a taxable benefit.</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u w:val="single"/>
          <w:lang w:val="en-GB"/>
        </w:rPr>
        <w:t>EMPLOYEE LOANS</w:t>
      </w:r>
      <w:r>
        <w:rPr>
          <w:rFonts w:eastAsia="Times New Roman" w:cs="Times New Roman" w:ascii="Times New Roman" w:hAnsi="Times New Roman"/>
          <w:spacing w:val="-3"/>
          <w:lang w:val="en-GB"/>
        </w:rPr>
        <w:t xml:space="preserve"> -  Low-cost or non-interst bearing loans provided by employers are attractive to employees, as most individuals have a need for borrowed funds to finance investments and personal-asset acquisitions.  This benefit is taxable.  Revenue Canada determines a prescribed interst rate that is indicative of the existing financial conditions.  </w:t>
      </w:r>
      <w:r>
        <w:rPr>
          <w:rFonts w:eastAsia="Times New Roman" w:cs="Times New Roman" w:ascii="Times New Roman" w:hAnsi="Times New Roman"/>
          <w:b/>
          <w:bCs/>
          <w:spacing w:val="-3"/>
          <w:lang w:val="en-GB"/>
        </w:rPr>
        <w:t>The taxable benefit to an employee on a loan made from an employer is the difference between the presecribed rate of interst at the time and the actual interest pai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spacing w:val="-3"/>
          <w:u w:val="single"/>
          <w:lang w:val="en-GB"/>
        </w:rPr>
        <w:t>STOCK OPTIONS</w:t>
      </w:r>
      <w:r>
        <w:rPr>
          <w:rFonts w:eastAsia="Times New Roman" w:cs="Times New Roman" w:ascii="Times New Roman" w:hAnsi="Times New Roman"/>
          <w:spacing w:val="-3"/>
          <w:lang w:val="en-GB"/>
        </w:rPr>
        <w:t xml:space="preserve"> - this benefit arises when an employee is given the opportunity to acquire shares in the employer corporation at a price lower than the FMV of the stock at the time of the purchase.  Normally, under a stock option plan, employees receive a benefit at the time they purchase the shares, because they have acquired an asset (the shares) that has a market value in excess of the price paid.  The taxable value of a gain made on a stock option is determined in accordance with specific rules covering 3 categories of stock option plans:</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1. Public Co. Below FMV</w:t>
      </w:r>
      <w:r>
        <w:rPr>
          <w:rFonts w:eastAsia="Times New Roman" w:cs="Times New Roman" w:ascii="Times New Roman" w:hAnsi="Times New Roman"/>
          <w:spacing w:val="-3"/>
          <w:lang w:val="en-GB"/>
        </w:rPr>
        <w:t xml:space="preserve"> - Stock options of public companies with a designated option price below FMV.</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2. Public Co. Above FMV</w:t>
      </w:r>
      <w:r>
        <w:rPr>
          <w:rFonts w:eastAsia="Times New Roman" w:cs="Times New Roman" w:ascii="Times New Roman" w:hAnsi="Times New Roman"/>
          <w:spacing w:val="-3"/>
          <w:lang w:val="en-GB"/>
        </w:rPr>
        <w:t xml:space="preserve"> - Stock options of public companies with a designated option price that is equal to or greater than the FMV at the date the option is granted by the employer.</w:t>
      </w:r>
    </w:p>
    <w:p>
      <w:pPr>
        <w:pStyle w:val="Normal"/>
        <w:tabs>
          <w:tab w:val="clear" w:pos="720"/>
          <w:tab w:val="left" w:pos="-720" w:leader="none"/>
        </w:tabs>
        <w:suppressAutoHyphens w:val="true"/>
        <w:spacing w:lineRule="atLeast" w:line="240"/>
        <w:ind w:left="720" w:hanging="0"/>
        <w:jc w:val="both"/>
        <w:rPr/>
      </w:pPr>
      <w:r>
        <w:rPr>
          <w:rFonts w:eastAsia="Times New Roman" w:cs="Times New Roman" w:ascii="Times New Roman" w:hAnsi="Times New Roman"/>
          <w:b/>
          <w:bCs/>
          <w:spacing w:val="-3"/>
          <w:lang w:val="en-GB"/>
        </w:rPr>
        <w:t>3. CCPC's</w:t>
      </w:r>
      <w:r>
        <w:rPr>
          <w:rFonts w:eastAsia="Times New Roman" w:cs="Times New Roman" w:ascii="Times New Roman" w:hAnsi="Times New Roman"/>
          <w:spacing w:val="-3"/>
          <w:lang w:val="en-GB"/>
        </w:rPr>
        <w:t xml:space="preserve"> - Stock options of Canadian Controlled Private corporation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Public Co. Below FMV</w:t>
      </w:r>
      <w:r>
        <w:rPr>
          <w:rFonts w:eastAsia="Times New Roman" w:cs="Times New Roman" w:ascii="Times New Roman" w:hAnsi="Times New Roman"/>
          <w:spacing w:val="-3"/>
          <w:lang w:val="en-GB"/>
        </w:rPr>
        <w:t xml:space="preserve"> - here the employee will have tax consequences both at the time the option is exercised to acquire the shares, and also later when the shares are sold.  A taxable benefit is included as </w:t>
      </w:r>
      <w:r>
        <w:rPr>
          <w:rFonts w:eastAsia="Times New Roman" w:cs="Times New Roman" w:ascii="Times New Roman" w:hAnsi="Times New Roman"/>
          <w:spacing w:val="-3"/>
          <w:u w:val="single"/>
          <w:lang w:val="en-GB"/>
        </w:rPr>
        <w:t>employment income</w:t>
      </w:r>
      <w:r>
        <w:rPr>
          <w:rFonts w:eastAsia="Times New Roman" w:cs="Times New Roman" w:ascii="Times New Roman" w:hAnsi="Times New Roman"/>
          <w:spacing w:val="-3"/>
          <w:lang w:val="en-GB"/>
        </w:rPr>
        <w:t xml:space="preserve"> at the time the option is exercised AND the employee </w:t>
      </w:r>
      <w:r>
        <w:rPr>
          <w:rFonts w:eastAsia="Times New Roman" w:cs="Times New Roman" w:ascii="Times New Roman" w:hAnsi="Times New Roman"/>
          <w:b/>
          <w:bCs/>
          <w:i/>
          <w:iCs/>
          <w:spacing w:val="-3"/>
          <w:lang w:val="en-GB"/>
        </w:rPr>
        <w:t>purchases</w:t>
      </w:r>
      <w:r>
        <w:rPr>
          <w:rFonts w:eastAsia="Times New Roman" w:cs="Times New Roman" w:ascii="Times New Roman" w:hAnsi="Times New Roman"/>
          <w:spacing w:val="-3"/>
          <w:lang w:val="en-GB"/>
        </w:rPr>
        <w:t xml:space="preserve"> the shares.  The taxable employment benefit is the difference between the FMV of the shares at the purchase date and the agreed option price. NOTE: to the extent that the shares change in value subsequent to the purchase date, the value change is considered to be a capital gain or loss, of which only three-quarters is included in income.</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Public Co. Above FMV</w:t>
      </w:r>
      <w:r>
        <w:rPr>
          <w:rFonts w:eastAsia="Times New Roman" w:cs="Times New Roman" w:ascii="Times New Roman" w:hAnsi="Times New Roman"/>
          <w:spacing w:val="-3"/>
          <w:lang w:val="en-GB"/>
        </w:rPr>
        <w:t xml:space="preserve"> - where a public company offers an employee a stock option without the opportunity of an immediate benefit (where the option price is the same as or greater than the FMV of the shares at the date the option is offered), the tax treatment is improved over the first category.  If the shares do not have special dividend or redemption rights, the normal employment gain realized when the shares are purchased is reduced by one-quarter, thus leaving only 3/4 of the benefit taxable.  This is due to the fact that an immediate gain is not available to the emplyee.  Instead, a gain will occur only if and when the stock price rises.</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CCPC's</w:t>
      </w:r>
      <w:r>
        <w:rPr>
          <w:rFonts w:eastAsia="Times New Roman" w:cs="Times New Roman" w:ascii="Times New Roman" w:hAnsi="Times New Roman"/>
          <w:spacing w:val="-3"/>
          <w:lang w:val="en-GB"/>
        </w:rPr>
        <w:t xml:space="preserve"> - provided that the employee holds the shares for two years after acquisition, the employment benefit is reduced by one-quarter </w:t>
      </w:r>
      <w:r>
        <w:rPr>
          <w:rFonts w:eastAsia="Times New Roman" w:cs="Times New Roman" w:ascii="Times New Roman" w:hAnsi="Times New Roman"/>
          <w:i/>
          <w:iCs/>
          <w:spacing w:val="-3"/>
          <w:lang w:val="en-GB"/>
        </w:rPr>
        <w:t>and</w:t>
      </w:r>
      <w:r>
        <w:rPr>
          <w:rFonts w:eastAsia="Times New Roman" w:cs="Times New Roman" w:ascii="Times New Roman" w:hAnsi="Times New Roman"/>
          <w:spacing w:val="-3"/>
          <w:lang w:val="en-GB"/>
        </w:rPr>
        <w:t xml:space="preserve"> the benefit is not taxable until the shares are sold.</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eastAsia="Times New Roman" w:cs="Times New Roman" w:ascii="Times New Roman" w:hAnsi="Times New Roman"/>
          <w:b/>
          <w:bCs/>
          <w:spacing w:val="-3"/>
          <w:lang w:val="en-GB"/>
        </w:rPr>
        <w:t>(B) NON-TAXABLE &amp; TAX-DEFERRED BENEFITS</w:t>
      </w:r>
      <w:r>
        <w:rPr>
          <w:rFonts w:eastAsia="Times New Roman" w:cs="Times New Roman" w:ascii="Times New Roman" w:hAnsi="Times New Roman"/>
          <w:spacing w:val="-3"/>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following specific benefits are excluded from income on a deferred or permanent basi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Employer contributions on behalf of an employee to a registered pension plan (RRSP).</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Employer contributions on behalf of an employee to a deferred profit sharing plan (DPSP).</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The payment of insurance premeiums for group sickness or accident plans that protect the income of employees who can't work due to illnes or injury.</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The payment of premiums that provide private health service plans for extended medical coverage beyond public plans.  The exclusion of this benefit applies only to private health plans and not to premiums for public health insurance plan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Life insurance premiums paid on an employee's behalf to group term life insurance plans, up to a maximum coverage of $25,000 of life insurance.  Premiums that relate to life insurance in excess of $25,000 are taxable benefit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The payment by an employer, on an employee's behalf, of premiums for supplementary unemployment insurance plans, including both private and public plans that protect employees in the event of a loss of jo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he first two benefits -- RRSP and DPSP -- are tax deferrals; the remaining four are insurance premiums and are permanently excluded from employment income.  The funds are taxable to the employee only when they are withdrawn as a pension; they are not taxable while they remain in the plan earning investment income, nor is the interest generated by the invenstment of these funds taxabl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 xml:space="preserve">4) ALLOWANCE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ll allowances of any kind whatever, including personal and living allowances, are taxable subject to specific excep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A) DEFINITION</w:t>
      </w:r>
      <w:r>
        <w:rPr>
          <w:rFonts w:eastAsia="Times New Roman" w:cs="Times New Roman" w:ascii="Times New Roman" w:hAnsi="Times New Roman"/>
          <w:spacing w:val="-3"/>
          <w:lang w:val="en-GB"/>
        </w:rPr>
        <w:t xml:space="preserve"> - The term allowance refers to a fixed, specified amount that is paid to an employee on a regular basis, over and above a normal salary, to cover certain expenses incurred by the employee.  The employee does not have to account for how the money has been spent.  Thus, the receipt of $300 a month for travel is an allownace whether or not the employee has expended such an amount.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allowance is not a reimbursement. A reimbursement is the repayment of a specific expenditure incurred by an employee on the employer's behalf.  IE) if an employee travels on behalf of an employer and submits an account of travel expenses incurred, the repayment of the specific amount is a reimbursement, which is not taxable to the employ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B) EXCEPTIONS</w:t>
      </w:r>
      <w:r>
        <w:rPr>
          <w:rFonts w:eastAsia="Times New Roman" w:cs="Times New Roman" w:ascii="Times New Roman" w:hAnsi="Times New Roman"/>
          <w:spacing w:val="-3"/>
          <w:lang w:val="en-GB"/>
        </w:rPr>
        <w:t xml:space="preserve"> -  there are 9 specific allowances that are exceptions to the general rule and are not taxable.  However, only 2 of the exceptions have broad application.  The other 7 are not useful for our purposes because they only apply in very limited situations.  The two broader allowance exceptions ar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SALESPEOPLE or NEGOTIATING CONTRACTS - employees engaged in the selling of property (salespeople) or in negotiating contracts are entitled to receive a non-taxable allowance for travelling expenses provided that the allowance is reasonable.  Travel expenses include transportation, meals, lodging, and other incidental cost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2. EMPLOYEES OTHER THAN SALESPEOPLE - are also entitled to a tax free allowance for travel expenses.  However, to qualify they must meet criteria that are more extensive than those for salespeople.  There are specific rules in relation to travel allowances relating to the use of an automobile and rules for other travel allowances.  </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non-salesperson's travel allowance that does not relate to the use of an automobile is tax free only if:</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the allowance is not in excess of a reasonable amount; and</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 the employee travels outside the municipality or metropolitan area in which the employer is located.</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non-salesperson's automobile travel allowance is tax free if:</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the allowance is for the purpose of travelling in the performance of their duties as employees; and</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 the allowance is based solely on the number of kilometers used to conduct employment dut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5) DEDUCTIONS FROM EMPLOYMENT INCOME</w:t>
      </w:r>
      <w:r>
        <w:rPr>
          <w:rFonts w:eastAsia="Times New Roman" w:cs="Times New Roman" w:ascii="Times New Roman" w:hAnsi="Times New Roman"/>
          <w:spacing w:val="-3"/>
          <w:lang w:val="en-GB"/>
        </w:rPr>
        <w:t xml:space="preserve">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general rule is that no deductions are permitted except those specifically provided for in the ITA.  The major items that can be deducted ar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Expenses incurred by employees who earn remuneration in the form of commissions from selling or negotiating contracts for an employer.</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Travelling expenses in certain circumstance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Professional membership dues required to maintain professional status in a profession recognized by statut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The cost of supplies consumed directly in the performance of employment duties, provided that the employee is required by the employment contract to be responsible for payument of such itme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Annual dues paid to a trade union.</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Contributions to an employer's registered pension pla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A) TRAVELLING EXPENSES</w:t>
      </w:r>
      <w:r>
        <w:rPr>
          <w:rFonts w:eastAsia="Times New Roman" w:cs="Times New Roman" w:ascii="Times New Roman" w:hAnsi="Times New Roman"/>
          <w:spacing w:val="-3"/>
          <w:lang w:val="en-GB"/>
        </w:rPr>
        <w:t xml:space="preserve"> - An emploee can deduct travelling expenses only if:</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w:t>
        <w:tab/>
        <w:t>The employee is ordinarily required to carry on the duties of employment away from the employer's place of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w:t>
        <w:tab/>
        <w:t>Under the employment contract, the employee is required to pay the travelling costs incurred in the performance of his dutie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36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w:t>
        <w:tab/>
        <w:t>The employee has not received a non-taxable allowance designed to cover such cos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accepted method of method of determining travelling expenses is to total the full costs for the year and prorate the total on the basis of the number of kms driven for employment purpopses as opposed to personal use.  The CCA on automobiles is determined as 30% annually on the undepreciated capital cost.  There are certain arbitrary limits imposed on travel deductions.  For example, the maximum cost of an automobile available for CCA is $24,000; the maximum lease deduction is $650 per month; the deduction for meals and entertainment incurred during travel is limited to 80% of the actual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B) COST OF SUPPLIES CONSUMED</w:t>
      </w:r>
      <w:r>
        <w:rPr>
          <w:rFonts w:eastAsia="Times New Roman" w:cs="Times New Roman" w:ascii="Times New Roman" w:hAnsi="Times New Roman"/>
          <w:spacing w:val="-3"/>
          <w:lang w:val="en-GB"/>
        </w:rPr>
        <w:t xml:space="preserve"> - where the contract of employment requires that the employee pay for supplies used in carrying out the duties of employment, the costs of supplies are deductible only to the extent that they are fully consumed when used (a.k.a. the "consumption requirement").  Thus, only supplies that are consumed in a short period of time are deductible -- such as postage, stationary, etc.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C) SALESPEOPLE'S EXPENSES</w:t>
      </w:r>
      <w:r>
        <w:rPr>
          <w:rFonts w:eastAsia="Times New Roman" w:cs="Times New Roman" w:ascii="Times New Roman" w:hAnsi="Times New Roman"/>
          <w:spacing w:val="-3"/>
          <w:lang w:val="en-GB"/>
        </w:rPr>
        <w:t xml:space="preserve"> - a broad range of deductions are permitted for employees who act in a selling capacity or who negotiate contracts for employers, as long as their wage includes some amount of commissions or some similar amount determined by reference to the volume of sales.  Essentially, salespeople can deduct all amounts expended in the uear for the purpose of earning employment income, up to a maximum of the commiccionc or other similar payments.  There are some exceptions to this rule however:</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The use of a yacht, camp, lodge, or golf cours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Membership fees or dues in a club the main purpose of which is to provide dining, recreational, or sporting facilitites to its member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Expenditures of a capital nature that have a long-term benefit, such as computers, desks, filing cabinets, etc.  However, the cost of an automobile can be depreciat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D) REGISTERED PENSION PLAN CONTRIBUTIONS</w:t>
      </w:r>
      <w:r>
        <w:rPr>
          <w:rFonts w:eastAsia="Times New Roman" w:cs="Times New Roman" w:ascii="Times New Roman" w:hAnsi="Times New Roman"/>
          <w:spacing w:val="-3"/>
          <w:lang w:val="en-GB"/>
        </w:rPr>
        <w:t xml:space="preserve">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Most RPPs permit or require the employee to contribute an annual amount to the plan.  The pension's value is determined by combining the employer and employee contributions.  Within specified limits, the contribution made by an employee is deductible in arriving at net income from employment.  The maximum amount that can be contributed by the employer and employee combined to all of these plans (RPPS, RRSPs, etc.) is 18% of the employee's previous year's earned income up to a maximum of $11,500 in 1991, increasing by $1,000 annually to $15,500 in 1995.</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7) SUMMARY &amp; CONCLUS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e pages 67 and 68 of the Buckwold text, or just ask me because I know it all anyw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16. INCOME FROM OFFICE AND EMPLOY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1) INTRO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ITA levies tax on a base that is described in the Act as "taxable income" (s. 2, 117, and 123).  The first step is to calculate income.  The various types of income are referred to as "income from a source" and each source of income must be calculated separetly (ss. 4(1)).  The first category or source of income is income from office and employ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re are 3 questions that must be answered in the context of employment incom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Who is an employe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When are receipts included in employment incom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What is included in employment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Note that only an individual can have income from office or employment and that the taxation year for employees is always the calendar year [ss. 248(1) and para. 249(1)(a)].  The following sections deal with the compution of income from an office or employment:</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SECTION 5</w:t>
        <w:tab/>
        <w:t>- BASIC RULE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SECTION 6</w:t>
        <w:tab/>
        <w:t>- SPECIFIC INCLUSIONS AND EXCLUSION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SECTION 7</w:t>
        <w:tab/>
        <w:t>- STOCK OPTION BENEFIT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SECTION 8</w:t>
        <w:tab/>
        <w:t>- DEDU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CHARACTERIZATION OF INCOME: EMPLOYED OR SELF-EMPLOY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ubsection 248(1) contains definitions of "office", "employed", "employee", "employer" and "employ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A) IMPORTANCE OF DISTINCTION</w:t>
      </w:r>
      <w:r>
        <w:rPr>
          <w:rFonts w:eastAsia="Times New Roman" w:cs="Times New Roman" w:ascii="Times New Roman" w:hAnsi="Times New Roman"/>
          <w:spacing w:val="-3"/>
          <w:lang w:val="en-GB"/>
        </w:rPr>
        <w:t xml:space="preserve"> - the following 3 reasons illustrate the importance of the distinction:</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pPr>
      <w:r>
        <w:rPr>
          <w:rFonts w:eastAsia="Times New Roman" w:cs="Times New Roman" w:ascii="Times New Roman" w:hAnsi="Times New Roman"/>
          <w:b/>
          <w:bCs/>
          <w:spacing w:val="-3"/>
          <w:lang w:val="en-GB"/>
        </w:rPr>
        <w:t>(i)</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Withholding of Tax</w:t>
      </w:r>
      <w:r>
        <w:rPr>
          <w:rFonts w:eastAsia="Times New Roman" w:cs="Times New Roman" w:ascii="Times New Roman" w:hAnsi="Times New Roman"/>
          <w:spacing w:val="-3"/>
          <w:lang w:val="en-GB"/>
        </w:rPr>
        <w:t xml:space="preserve"> - An employer must withhold tax at source from employment income and the withheld tax is deemed to be held in trust for the Crown (s. 153 and ss. 227(4)).  An employer who fails to do so is subject to criminal and civil penaltie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pPr>
      <w:r>
        <w:rPr>
          <w:rFonts w:eastAsia="Times New Roman" w:cs="Times New Roman" w:ascii="Times New Roman" w:hAnsi="Times New Roman"/>
          <w:b/>
          <w:bCs/>
          <w:spacing w:val="-3"/>
          <w:lang w:val="en-GB"/>
        </w:rPr>
        <w:t>(ii)</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Scope of Deductions</w:t>
      </w:r>
      <w:r>
        <w:rPr>
          <w:rFonts w:eastAsia="Times New Roman" w:cs="Times New Roman" w:ascii="Times New Roman" w:hAnsi="Times New Roman"/>
          <w:spacing w:val="-3"/>
          <w:lang w:val="en-GB"/>
        </w:rPr>
        <w:t xml:space="preserve"> - As opposed to an employee, a self-employed person has considerably wider scope under s. 9 and  s. 20.</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350"/>
        <w:jc w:val="both"/>
        <w:rPr/>
      </w:pPr>
      <w:r>
        <w:rPr>
          <w:rFonts w:eastAsia="Times New Roman" w:cs="Times New Roman" w:ascii="Times New Roman" w:hAnsi="Times New Roman"/>
          <w:b/>
          <w:bCs/>
          <w:spacing w:val="-3"/>
          <w:lang w:val="en-GB"/>
        </w:rPr>
        <w:t>(iii)</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Basis of Measurements &amp; Taxation Year</w:t>
      </w:r>
      <w:r>
        <w:rPr>
          <w:rFonts w:eastAsia="Times New Roman" w:cs="Times New Roman" w:ascii="Times New Roman" w:hAnsi="Times New Roman"/>
          <w:spacing w:val="-3"/>
          <w:lang w:val="en-GB"/>
        </w:rPr>
        <w:t xml:space="preserve"> - Most forms of employment income are taxable on the basis of receipt (cash basis) in a calendar year and an employee does not have any choice in the matter (s. 249).  In contrast, business income is taxable on an accrual basis calculated in respect of a fiscal year selected by the self-employed person (ss. 11(2)).</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B) TESTS USED IN THE CHARACTERIZATION OF INCOM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pPr>
      <w:r>
        <w:rPr>
          <w:rFonts w:eastAsia="Times New Roman" w:cs="Times New Roman" w:ascii="Times New Roman" w:hAnsi="Times New Roman"/>
          <w:b/>
          <w:bCs/>
          <w:spacing w:val="-3"/>
          <w:lang w:val="en-GB"/>
        </w:rPr>
        <w:t>1.</w:t>
      </w:r>
      <w:r>
        <w:rPr>
          <w:rFonts w:eastAsia="Times New Roman" w:cs="Times New Roman" w:ascii="Times New Roman" w:hAnsi="Times New Roman"/>
          <w:spacing w:val="-3"/>
          <w:lang w:val="en-GB"/>
        </w:rPr>
        <w:t xml:space="preserve"> CONTROL TEST - this is the traditional test in determining the existence of an employment relationship.  In assessing the nature and degree of control, the courts considered four aspect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The power of selection of the servant;</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 The payment of wages;</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c) Control over the method of work; and</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108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d) The master's right of suspension or dismissal.</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However, the traditional control test is of limited value in situations involving professionals and must be supplemented by other criteria.</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pPr>
      <w:r>
        <w:rPr>
          <w:rFonts w:eastAsia="Times New Roman" w:cs="Times New Roman" w:ascii="Times New Roman" w:hAnsi="Times New Roman"/>
          <w:b/>
          <w:bCs/>
          <w:spacing w:val="-3"/>
          <w:lang w:val="en-GB"/>
        </w:rPr>
        <w:t>2.</w:t>
      </w:r>
      <w:r>
        <w:rPr>
          <w:rFonts w:eastAsia="Times New Roman" w:cs="Times New Roman" w:ascii="Times New Roman" w:hAnsi="Times New Roman"/>
          <w:spacing w:val="-3"/>
          <w:lang w:val="en-GB"/>
        </w:rPr>
        <w:t xml:space="preserve"> SUBSTANCE OF RELATIONSHIP - the courts are not bound by the intentions of the parites to a contraxt and can characterize the source of income on the basis of the substance of the relationship.</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pPr>
      <w:r>
        <w:rPr>
          <w:rFonts w:eastAsia="Times New Roman" w:cs="Times New Roman" w:ascii="Times New Roman" w:hAnsi="Times New Roman"/>
          <w:b/>
          <w:bCs/>
          <w:spacing w:val="-3"/>
          <w:lang w:val="en-GB"/>
        </w:rPr>
        <w:t>3.</w:t>
      </w:r>
      <w:r>
        <w:rPr>
          <w:rFonts w:eastAsia="Times New Roman" w:cs="Times New Roman" w:ascii="Times New Roman" w:hAnsi="Times New Roman"/>
          <w:spacing w:val="-3"/>
          <w:lang w:val="en-GB"/>
        </w:rPr>
        <w:t xml:space="preserve"> MULTIPLE CRITERIA TEST - the courts have now moved away from single crtierion tests (such as "control") and now look at the whole scheme of operations to determine the relationship between the parties. SEE </w:t>
      </w:r>
      <w:r>
        <w:rPr>
          <w:rFonts w:eastAsia="Times New Roman" w:cs="Times New Roman" w:ascii="Times New Roman" w:hAnsi="Times New Roman"/>
          <w:b/>
          <w:bCs/>
          <w:spacing w:val="-3"/>
          <w:u w:val="single"/>
          <w:lang w:val="en-GB"/>
        </w:rPr>
        <w:t>WIEBE DOOR SERVICES</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M.N.R.</w:t>
      </w:r>
      <w:r>
        <w:rPr>
          <w:rFonts w:eastAsia="Times New Roman" w:cs="Times New Roman" w:ascii="Times New Roman" w:hAnsi="Times New Roman"/>
          <w:spacing w:val="-3"/>
          <w:lang w:val="en-GB"/>
        </w:rPr>
        <w: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C) ATTEMPTS TO CIRCUMVENT THE CHARACTERIZATION OF EMPLOYMENT INCOME</w:t>
      </w:r>
      <w:r>
        <w:rPr>
          <w:rFonts w:eastAsia="Times New Roman" w:cs="Times New Roman" w:ascii="Times New Roman" w:hAnsi="Times New Roman"/>
          <w:spacing w:val="-3"/>
          <w:lang w:val="en-GB"/>
        </w:rPr>
        <w:t xml:space="preserve"> - One method of avoiding (or severing) an employer/employee relationship is to use a business contract, rather than an employment contract.  Some tax planners have attempted to change the relationship by interposing a corporation owned by the former employee.  The best known case in which such a tax device succeeded is </w:t>
      </w:r>
      <w:r>
        <w:rPr>
          <w:rFonts w:eastAsia="Times New Roman" w:cs="Times New Roman" w:ascii="Times New Roman" w:hAnsi="Times New Roman"/>
          <w:b/>
          <w:bCs/>
          <w:spacing w:val="-3"/>
          <w:u w:val="single"/>
          <w:lang w:val="en-GB"/>
        </w:rPr>
        <w:t>SAZIO</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M.N.R.</w:t>
      </w:r>
      <w:r>
        <w:rPr>
          <w:rFonts w:eastAsia="Times New Roman" w:cs="Times New Roman" w:ascii="Times New Roman" w:hAnsi="Times New Roman"/>
          <w:spacing w:val="-3"/>
          <w:lang w:val="en-GB"/>
        </w:rPr>
        <w:t xml:space="preserve"> in which a football coach persuaded his team to hire his personal corporation to provide coaching services.  A similar arrangement failed in </w:t>
      </w:r>
      <w:r>
        <w:rPr>
          <w:rFonts w:eastAsia="Times New Roman" w:cs="Times New Roman" w:ascii="Times New Roman" w:hAnsi="Times New Roman"/>
          <w:b/>
          <w:bCs/>
          <w:spacing w:val="-3"/>
          <w:u w:val="single"/>
          <w:lang w:val="en-GB"/>
        </w:rPr>
        <w:t>QUEEN</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DALY</w:t>
      </w:r>
      <w:r>
        <w:rPr>
          <w:rFonts w:eastAsia="Times New Roman" w:cs="Times New Roman" w:ascii="Times New Roman" w:hAnsi="Times New Roman"/>
          <w:spacing w:val="-3"/>
          <w:lang w:val="en-GB"/>
        </w:rPr>
        <w:t xml:space="preserve"> because the parties failed to properly document the arrangement.  The attitude of the courts to this type of tax planning was summarized in </w:t>
      </w:r>
      <w:r>
        <w:rPr>
          <w:rFonts w:eastAsia="Times New Roman" w:cs="Times New Roman" w:ascii="Times New Roman" w:hAnsi="Times New Roman"/>
          <w:b/>
          <w:bCs/>
          <w:spacing w:val="-3"/>
          <w:u w:val="single"/>
          <w:lang w:val="en-GB"/>
        </w:rPr>
        <w:t>ATINCO PAPER PRODUCTS</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THE QUEEN</w:t>
      </w:r>
      <w:r>
        <w:rPr>
          <w:rFonts w:eastAsia="Times New Roman" w:cs="Times New Roman" w:ascii="Times New Roman" w:hAnsi="Times New Roman"/>
          <w:spacing w:val="-3"/>
          <w:lang w:val="en-GB"/>
        </w:rPr>
        <w:t>, [1978] C.T.C. 566:</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on the general question of transactions undertaken purportedly for the purpose of estate planning and tax avoidance.  It is trite law to say that every taxpayer is entitled to so arrange his affairs as to minimize his tax liability.  No one has ever suggested that this is contrary to public policy.  Nonetheless, it is the duty of the Court to carefully scrutinize everything that a taxpayer has done to ensure that everything which appears to ahve been done, in fact, has been done in accordance with applicable law.  The court must ensure that these devices are more than just cosmetically correct, they must be in all respects legally correct, real transactions.  The only course for the Court to take is to apply the law as the Court sees it to the facts found in the particular transaction.  If it can withstand that scrutiny, then the transaction will be support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ax authorities have taken certain measures to curb some of the savings that result from the use of corporations.  For example, para. 125(7)(d) defines "personal services business" and says that that business is to be taxed at the full corporate rate, thus removing the advantage of applying a low rate of corporate tax (20%) to income which would otherwise be characterized as employment income as high as 4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3) TAXATION OF BENEFI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 CHARACTERIZ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u w:val="single"/>
          <w:lang w:val="en-GB"/>
        </w:rPr>
        <w:t>THE QUEEN</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SAVAGE</w:t>
      </w:r>
      <w:r>
        <w:rPr>
          <w:rFonts w:eastAsia="Times New Roman" w:cs="Times New Roman" w:ascii="Times New Roman" w:hAnsi="Times New Roman"/>
          <w:spacing w:val="-3"/>
          <w:lang w:val="en-GB"/>
        </w:rPr>
        <w:t>, [1983] C.T.C. 393, 83 D.T.C. 5409 (S.C.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 xml:space="preserve">The resp. received $300 from her employer for the successful completion of the Life Office Management Association series of examination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Is the $300 taxable as income from office and employ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DICKSON J.) The courses were voluntarily taken.  Payment was designed to encourage self-upgrading of staff members.  The Federal Court of Appeal concluded that the payments were not within subsection 5(1) or paragraph 6(1)(a) because they were not payments "for services as an employee".  It was said that "It was not related in any way to her services as an employee.  The courses were taken voluntarily, on her own time.  There was no obligation as an employee to take them."  I do not agree that to be received in the capacity of employee, the payment must partake of the character of remuneration for services.  Our Act contains the stipulation "benefits of any kind whatever....in respect of, in the course of, or by virtue of an office or employment."  The meaning of "benefit of whatever kind" is clearly quite broad.  It is difficult to conclude that they payments were not in relation to or in connection with her employment.  There was no element of gift, personal bounty, or of considerations extraneous to the resp.'s employment.  I turn then to the question of whether the sum received was a prize within the meaning of paragraph 56 (1)(n) of the ITA.  The word prize, in ordinary parlance, is not limited to a reward for superiority in a contest with others.  A "prize"  for achievement is nothing more nor less than an award for something accomplished.  Three comments.  First, para. 56(1)(n) is not concerned with the identity of the payer or the relationship.  There is nothing in the section which renders the prize taxable on the ground that the donor or payer is the employer of the taxpayer.  Second, the words "scholarship, fellowship or bursary", with which the word prize is associated are normally employed in speaking of educational attainments.  Third: the prize must be for achievement.  The achievement must be in a field of endeavour ordinarily carried on by the taxpayer.  In my view, a "prize for achievment" does not necessarily connote an award for victory in a competition or contest with others.  In the case at bar the award was in recognition of bona fide accomplishment.  Only the successful candidates were eligible to receive a prize.  The first $500 of income received during the year falling within the terms of para. 56(1)(n) is exempt from tax.  Any amount in excess of this amount falls under para. 56(1)(n) and is taxable accordingl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To constitute income from employment the payment need not take the form of remuneration for services rendered.  It is only necessary that they be in relation to or in connection with the person's capacity as employee.</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A prize of up to $500 for bona fide achievement is exempt from tax notwithstanding that it was received from an employ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NOTE ON THE TAXATION OF BENEFITS</w:t>
      </w:r>
      <w:r>
        <w:rPr>
          <w:rFonts w:eastAsia="Times New Roman" w:cs="Times New Roman" w:ascii="Times New Roman" w:hAnsi="Times New Roman"/>
          <w:spacing w:val="-3"/>
          <w:lang w:val="en-GB"/>
        </w:rPr>
        <w:t xml:space="preserve"> - The taxation of benefits is influenced by the important policy concern that there is potential for erosion of the income tax base.  There could be substantial revenure loss if employees received part of their remuneration in the form of indirect benefits rather than in the form of direct cash payments.  Equally important is the policy concern for equity.  Is it fair for a taxpayer who receives remuneration in the form of indirect benefits to exclude such benefits from income when other taxpayers in receipt of an equivalent amount in cash are fully taxed?  Furthermore, there are valuation and administrative problems with taxing all forms of benefits.  It may well cost more to administer such a system than it would produce by the increase in tax revenu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4) PRIZES AND AWARD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ab/>
        <w:t xml:space="preserve">See </w:t>
      </w:r>
      <w:r>
        <w:rPr>
          <w:rFonts w:eastAsia="Times New Roman" w:cs="Times New Roman" w:ascii="Times New Roman" w:hAnsi="Times New Roman"/>
          <w:b/>
          <w:bCs/>
          <w:spacing w:val="-3"/>
          <w:u w:val="single"/>
          <w:lang w:val="en-GB"/>
        </w:rPr>
        <w:t>THE QUEEN</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SAVAGE</w:t>
      </w:r>
      <w:r>
        <w:rPr>
          <w:rFonts w:eastAsia="Times New Roman" w:cs="Times New Roman" w:ascii="Times New Roman" w:hAnsi="Times New Roman"/>
          <w:spacing w:val="-3"/>
          <w:lang w:val="en-GB"/>
        </w:rPr>
        <w:t>, [supra], where it was held that a prize of up to $500 for bona fide achievement is exempt from tax notwithstanding that it was received from an employ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u w:val="single"/>
          <w:lang w:val="en-GB"/>
        </w:rPr>
        <w:t>17. WHETHER EMPLOYEE or INDEPENDENT CONTRACTOR</w:t>
      </w:r>
      <w:r>
        <w:rPr>
          <w:rFonts w:eastAsia="Times New Roman" w:cs="Times New Roman" w:ascii="Times New Roman" w:hAnsi="Times New Roman"/>
          <w:spacing w:val="-3"/>
          <w:lang w:val="en-GB"/>
        </w:rPr>
        <w:t xml:space="preserve">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ubsection 8(2) of the ITA permits an employee to make only those deductions expressly permitted in Section 8.  Where the taxpayer carries on a business as an independent contractor, he is entitled to all deductions permitted by generally accepted accounting principles in computing "profit" from a business for the purposes of Section 9 of the IT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Employee and independent contractor status is determined by whether service is rendered under a contract of service (in which case the taxpayer is an employee) or under a contract for services (in which case the taxpayer is an independent contractor).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n determining what type of contract exists the most often referred to tests are: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1)</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Control test</w:t>
      </w:r>
      <w:r>
        <w:rPr>
          <w:rFonts w:eastAsia="Times New Roman" w:cs="Times New Roman" w:ascii="Times New Roman" w:hAnsi="Times New Roman"/>
          <w:spacing w:val="-3"/>
          <w:lang w:val="en-GB"/>
        </w:rPr>
        <w:t>: the nature and degree of the detailed control over the person alleged to be the serva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2)</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The Part and Parcel/Organization/Integration Test</w:t>
      </w:r>
      <w:r>
        <w:rPr>
          <w:rFonts w:eastAsia="Times New Roman" w:cs="Times New Roman" w:ascii="Times New Roman" w:hAnsi="Times New Roman"/>
          <w:spacing w:val="-3"/>
          <w:lang w:val="en-GB"/>
        </w:rPr>
        <w:t>: under a contract of service a man is employed as part of the business and his work is done as an integral part of the business whereas under a contract for services his work is not integrated into but is only accessory to 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3)</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Economic Reality Test</w:t>
      </w:r>
      <w:r>
        <w:rPr>
          <w:rFonts w:eastAsia="Times New Roman" w:cs="Times New Roman" w:ascii="Times New Roman" w:hAnsi="Times New Roman"/>
          <w:spacing w:val="-3"/>
          <w:lang w:val="en-GB"/>
        </w:rPr>
        <w:t>: this considers such matters as whether the person performing the services provides his own equipment, hires his own helpers, what degree of financial risk he takes, what degree of responsibility for investment and management he has, and whether and how far he has an opportunity of profiting from sound management in the performance of his task.</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4)</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Freedom to Delegate Tasks</w:t>
      </w:r>
      <w:r>
        <w:rPr>
          <w:rFonts w:eastAsia="Times New Roman" w:cs="Times New Roman" w:ascii="Times New Roman" w:hAnsi="Times New Roman"/>
          <w:spacing w:val="-3"/>
          <w:lang w:val="en-GB"/>
        </w:rPr>
        <w:t>: a contract for services does not usually require the contractor to do anything personall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5)</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Specified Result Test</w:t>
      </w:r>
      <w:r>
        <w:rPr>
          <w:rFonts w:eastAsia="Times New Roman" w:cs="Times New Roman" w:ascii="Times New Roman" w:hAnsi="Times New Roman"/>
          <w:spacing w:val="-3"/>
          <w:lang w:val="en-GB"/>
        </w:rPr>
        <w:t>: This test looks at whether the person was hired to undertake some general functions or for the carrying out of a specific task.  A contract of service is a contract under which one party agrees for a period of time or indefinitely to work for the other party.  A contract ofr services is a contract under which the one party agrees that certain specified work will be done for th other.  A contract of service does not normally envisage the accomplishment of a specified amount of work.</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6)</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Conclusion - The Entrepreneur Test</w:t>
      </w:r>
      <w:r>
        <w:rPr>
          <w:rFonts w:eastAsia="Times New Roman" w:cs="Times New Roman" w:ascii="Times New Roman" w:hAnsi="Times New Roman"/>
          <w:spacing w:val="-3"/>
          <w:lang w:val="en-GB"/>
        </w:rPr>
        <w:t xml:space="preserve">: The </w:t>
      </w:r>
      <w:r>
        <w:rPr>
          <w:rFonts w:eastAsia="Times New Roman" w:cs="Times New Roman" w:ascii="Times New Roman" w:hAnsi="Times New Roman"/>
          <w:b/>
          <w:bCs/>
          <w:spacing w:val="-3"/>
          <w:u w:val="single"/>
          <w:lang w:val="en-GB"/>
        </w:rPr>
        <w:t>WIEBE DOOR SERVICES</w:t>
      </w:r>
      <w:r>
        <w:rPr>
          <w:rFonts w:eastAsia="Times New Roman" w:cs="Times New Roman" w:ascii="Times New Roman" w:hAnsi="Times New Roman"/>
          <w:spacing w:val="-3"/>
          <w:lang w:val="en-GB"/>
        </w:rPr>
        <w:t xml:space="preserve"> case [infra] has made it clear that the law requires that a </w:t>
      </w:r>
      <w:r>
        <w:rPr>
          <w:rFonts w:eastAsia="Times New Roman" w:cs="Times New Roman" w:ascii="Times New Roman" w:hAnsi="Times New Roman"/>
          <w:b/>
          <w:bCs/>
          <w:spacing w:val="-3"/>
          <w:lang w:val="en-GB"/>
        </w:rPr>
        <w:t>"multiple test"</w:t>
      </w:r>
      <w:r>
        <w:rPr>
          <w:rFonts w:eastAsia="Times New Roman" w:cs="Times New Roman" w:ascii="Times New Roman" w:hAnsi="Times New Roman"/>
          <w:spacing w:val="-3"/>
          <w:lang w:val="en-GB"/>
        </w:rPr>
        <w:t xml:space="preserve"> be applied.  The application of the multiple tests rolled into one has been referred to by the Federal Court of Appeal as the Entrepreneur Test (reference was not made to the freedom to delegate test).  In applying the test it is always the substance of the relationship and not the form which gover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u w:val="single"/>
          <w:lang w:val="en-GB"/>
        </w:rPr>
        <w:t>WIEBE DOOR SERVICES LTD.</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M.N.R.</w:t>
      </w:r>
      <w:r>
        <w:rPr>
          <w:rFonts w:eastAsia="Times New Roman" w:cs="Times New Roman" w:ascii="Times New Roman" w:hAnsi="Times New Roman"/>
          <w:spacing w:val="-3"/>
          <w:lang w:val="en-GB"/>
        </w:rPr>
        <w:t>, 87 D.T.C. 5025 (Fed. C.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l. was in the business of installing and servicing overhead doors.  It carried on business through the services of a considerable number of door installers and repairers with the specific understanding that they would be running their own businesses and would therefore be responsible for their own taxes and any contributions for workers' compensation, unemployment insurance, and Canada Pension Plan.  The Minister assessed the appl. for UI and CPP in respect of these persons.  The Tax Court in agreeing with the assessment applied the "integration" or "organization" test, noting that the work performed by the installers formed an integral part of the appl.'s business and that without the installers, the appl. would be out of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ISSUE:</w:t>
      </w:r>
      <w:r>
        <w:rPr>
          <w:rFonts w:eastAsia="Times New Roman" w:cs="Times New Roman" w:ascii="Times New Roman" w:hAnsi="Times New Roman"/>
          <w:spacing w:val="-3"/>
          <w:lang w:val="en-GB"/>
        </w:rPr>
        <w:t xml:space="preserve"> What is the proper test to use in determining whether a contract is one "of service" or "for services", i.e., employee vs. independent contracto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lication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MACGUIGAN J.) The traditional common-law criterion has been the control test.  This test is still fundamental but it wears an air of deceptive simplicity.  The test has brokern down completely in relation to highly skilled and professional worker who possess skills far beyondthe ability of their employers to direct.  The test should be not a fourfold test but rather a four in one test.  What must always remain of the essence is the search for the total relationship of the parties.  As Atiyah stated: "...clearly no magic formula can be propounded for determining which factors should, in any given case, be treated as the determining ones.  The plain fact is that in a large number of cases the court can only perform a balancing operation, weighing up the factors which point in one direction and balancing them against those pointing in the opposite direction."  Perhaps the best synthesis found in the authorities is that of Cooke J. in Market Investigations Ltd. v. Minister of Social Security: "....the fundamental test to be applied is this: "Is the person who has engaged himself to perform these services performing them as a person in business on his own account?"  If the answer to that question is "yes", then the contract is a contract for services.  If the answer is "no" then the contract is a contract of service.  No exhaustive list has been complied and perhaps no exhaustive list can be compiled of considerations which are relevant in determining that question....The most that can be said is that control will no doubt always have to be considered, although it can no longer be regarded as the sole determining factor...."  If we excise the Tax Court's erroneous application of the organization test from its decsion we are left with an inconclusive result, though on two tests out of three it found for the applicant.  I would therefore allow the application.</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1) The test for determining whether a contract is one "of service" or "for services" a four-in-one test should be applied taking into account (a) control, (b) integration, (c) economic reality, and (d) specified result.</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No one test is determinitive.  The four-in-one test should be applied so as to determine the essence of the whole of the relationship between the part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u w:val="single"/>
          <w:lang w:val="en-GB"/>
        </w:rPr>
        <w:t>GAGNE</w:t>
      </w:r>
      <w:r>
        <w:rPr>
          <w:rFonts w:eastAsia="Times New Roman" w:cs="Times New Roman" w:ascii="Times New Roman" w:hAnsi="Times New Roman"/>
          <w:b/>
          <w:bCs/>
          <w:spacing w:val="-3"/>
          <w:lang w:val="en-GB"/>
        </w:rPr>
        <w:t xml:space="preserve"> v. </w:t>
      </w:r>
      <w:r>
        <w:rPr>
          <w:rFonts w:eastAsia="Times New Roman" w:cs="Times New Roman" w:ascii="Times New Roman" w:hAnsi="Times New Roman"/>
          <w:b/>
          <w:bCs/>
          <w:spacing w:val="-3"/>
          <w:u w:val="single"/>
          <w:lang w:val="en-GB"/>
        </w:rPr>
        <w:t>M.N.R.</w:t>
      </w:r>
      <w:r>
        <w:rPr>
          <w:rFonts w:eastAsia="Times New Roman" w:cs="Times New Roman" w:ascii="Times New Roman" w:hAnsi="Times New Roman"/>
          <w:spacing w:val="-3"/>
          <w:lang w:val="en-GB"/>
        </w:rPr>
        <w:t>, 83 D.T.C. 474 (Tax Review B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taxpayer was a lawyer and was retained by a firm.  In return for his services, he was entitled to receive a percentage of the firm's gross income.  The Minister disallowed a number of deductions for expenses.  The taxpayer appealed contending that he was either a partner or an independent contractor and not an employ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taxpayer a partner or independent contractor or merely an employ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AYLOR) The app. was not a partner in the law firm.  I am assuming that the two parties to the contract had sufficient competence to draw up a simple contract of employment to the extendt that they had the intention to do so and had so agreed.  On the other hand, they were also sufficiently competent to draw up a contract making the app. a partner in the firm.  In my view, they clearly did not make that latter type of contract.  The app. is not a partner in any meaning of the word.  I note particularly the fact that the app. had no capital invested in the firm, nor interest in the client accounts.  The apps. principal submission is in paragraph 6 of the Notice of Appeal which states that the app. was not an employee because: (a) the app. did not receive orders or instructions from the firm, (b) the app. decided on his own the number of hours he would devote to his profession, and (c) the app. was solely responsible and in charge of the steps to be taken to carry out instructions from his clients.  I am unable to conclude that paras. 6(a) and (b) establish without a doubt that the app. was an independent contracotr.  However, if (c) could be upheld, it would greatly assist the app.  If the app.'s submission is correct, the law firm would not assume any responsibility if the app. whould fail to carry out clients instructions properly.  Clearly the power of supervision is not given up in the contract.  I assume that he was covered by liability insurance taken out by the law firm.</w:t>
      </w:r>
    </w:p>
    <w:p>
      <w:pPr>
        <w:pStyle w:val="Normal"/>
        <w:tabs>
          <w:tab w:val="clear" w:pos="720"/>
          <w:tab w:val="left" w:pos="-1440" w:leader="none"/>
          <w:tab w:val="left" w:pos="-720" w:leader="none"/>
          <w:tab w:val="left" w:pos="-350" w:leader="none"/>
          <w:tab w:val="left" w:pos="0" w:leader="none"/>
        </w:tabs>
        <w:suppressAutoHyphens w:val="true"/>
        <w:spacing w:lineRule="atLeast" w:line="240"/>
        <w:ind w:left="720" w:hanging="35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A taxpayer is an employee and not an independent contractor where the employer remains liable under the contract of employment for the actions of the employ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u w:val="single"/>
          <w:lang w:val="en-GB"/>
        </w:rPr>
        <w:t>18. INTERPRETATION BULLETIN 470R: EMPLOYEES' FRINGE BENEFI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1) INTRO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SUMMARY OF BULLETIN</w:t>
      </w:r>
      <w:r>
        <w:rPr>
          <w:rFonts w:eastAsia="Times New Roman" w:cs="Times New Roman" w:ascii="Times New Roman" w:hAnsi="Times New Roman"/>
          <w:spacing w:val="-3"/>
          <w:lang w:val="en-GB"/>
        </w:rPr>
        <w:t xml:space="preserve"> - the bulletin discusses various common types of "fringe benefits" and indicates whether or not they should by included in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DISCUSSION AND INTERPRETATION</w:t>
      </w:r>
      <w:r>
        <w:rPr>
          <w:rFonts w:eastAsia="Times New Roman" w:cs="Times New Roman" w:ascii="Times New Roman" w:hAnsi="Times New Roman"/>
          <w:spacing w:val="-3"/>
          <w:lang w:val="en-GB"/>
        </w:rPr>
        <w:t xml:space="preserve"> - this information applies only to employee/employer relationships and does not necessarily apply if the employee is also a shareholder or relative of the owner of the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xcept as otherwise provided in the ITA, all benefits received by virtue of employment are taxable.  The class of non-taxable privileges (fringe benefits), there may well be a point beyond which the "privilege" concept is no longer valid: ie) the advantage to the employee is a form of extra remuneration.  At that point, the fringe benefit is viewed as a taxable bene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2) PART A: AMOUNTS TO BE INCLUDED IN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BOARD &amp; LODGING</w:t>
      </w:r>
      <w:r>
        <w:rPr>
          <w:rFonts w:eastAsia="Times New Roman" w:cs="Times New Roman" w:ascii="Times New Roman" w:hAnsi="Times New Roman"/>
          <w:spacing w:val="-3"/>
          <w:lang w:val="en-GB"/>
        </w:rPr>
        <w:t xml:space="preserve"> - this includes board and lodging regularly furnished as a fringe benefit of the employment, as is common for hotel employees and domestic and farm help.  The value placed on this benefit is its FMV.</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RENT FREE &amp; LOW RENT HOUSING</w:t>
      </w:r>
      <w:r>
        <w:rPr>
          <w:rFonts w:eastAsia="Times New Roman" w:cs="Times New Roman" w:ascii="Times New Roman" w:hAnsi="Times New Roman"/>
          <w:spacing w:val="-3"/>
          <w:lang w:val="en-GB"/>
        </w:rPr>
        <w:t xml:space="preserve"> - where a house, apartment or similar accomodation is provided rent-free or for a lower rent than normal, the employee receives a taxable benefit.  The employer is responsible for estimating the value of this benefit, which is normally the FMV.</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C)</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TRAVEL BENEFITS</w:t>
      </w:r>
      <w:r>
        <w:rPr>
          <w:rFonts w:eastAsia="Times New Roman" w:cs="Times New Roman" w:ascii="Times New Roman" w:hAnsi="Times New Roman"/>
          <w:spacing w:val="-3"/>
          <w:lang w:val="en-GB"/>
        </w:rPr>
        <w:t xml:space="preserve"> - an amount received, or the value of a benefit enjoyed, in respect of travelling expenses incurred by an employee, his family, or both, is a taxable benefit unless the amount is an allowance which falls within the exceptions in paragraph 6(1)(b) or is an amount described in subsection 81(3.1) or otherwise excluded from income under subsection 6(6).  There are exceptions where the trips were made for the purpose of obtaining necessary medical services not available locall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D)</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GIFTS</w:t>
      </w:r>
      <w:r>
        <w:rPr>
          <w:rFonts w:eastAsia="Times New Roman" w:cs="Times New Roman" w:ascii="Times New Roman" w:hAnsi="Times New Roman"/>
          <w:spacing w:val="-3"/>
          <w:lang w:val="en-GB"/>
        </w:rPr>
        <w:t xml:space="preserve"> - gifts from employers are taxable as benefits, except where the value of the gift does not exceed $100 and where the employer does not claim it as a cost expense.  This exception will only apply to one gift per year, except in the year where an employee marries in which case is will apply to two gif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E)</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HOLIDAY TRIPS, OTHER PRIZES &amp; INCENTIVE AWARDS</w:t>
      </w:r>
      <w:r>
        <w:rPr>
          <w:rFonts w:eastAsia="Times New Roman" w:cs="Times New Roman" w:ascii="Times New Roman" w:hAnsi="Times New Roman"/>
          <w:spacing w:val="-3"/>
          <w:lang w:val="en-GB"/>
        </w:rPr>
        <w:t xml:space="preserve"> - where an employer pays for a vacation for an employee, or his family, or both, the cost of the vacation to the employer is a taxable benefit to the employee under para 6(1)(a).  Similarily, where vacation property owned by an employer is used for vacation purposes by an employee, his family, or both, there is also a taxable benefit under para 6(1)(a), the value of which is equivalent to the FMV of the accomodation less any amount the employee paid to the empoyer.  However, this taxable benefit may be reduced if there is evidence to show that the employee was involved in business activities for the employer during the vacation.  If business is the main function of the trip, no benefit will be associated with the exployee's travelling expneses, if reasonabl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F)</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FREQUENT FLYER PROGRAM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G)</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TRAVELLING EXPENSES OF EMPLOYEE'S SPO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H)</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TUITION FE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I)</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COST OF TOOLS - REIMBURSE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J)</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EMPLOYEE COUNSELLING SERVI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3) PART B: AMOUNTS TO BE EXCLUDED FROM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DISCOUNTS ON MERCHANDISE &amp; COMMISSIONS ON SAL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B)</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SUBSIDIZED ME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C)</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UNIFORMS AND SPECIAL CLOTH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D)</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SUBSIDIZED SCHOOL SERVI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E)</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TRANSPORTATION TO THE JO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F)</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RECREATIONAL FACILIT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G)</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REMOVAL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H)</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PREMIUMS UNDER PRIVATE HEALTH PLA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I)</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EMPLOYER'S CONTRIBUTION UNDER PROV. HOSPITALIZATION AND MEDICAL CARE INSURANCE PLA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J)</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TRANSPORTATION PAS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K)</w:t>
      </w: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u w:val="single"/>
          <w:lang w:val="en-GB"/>
        </w:rPr>
        <w:t>PUBLIC OFFICER HOLDE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DEDUCTIONS IN RESPECT OF INCOME FROM OFFICE AND EMPLOY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spacing w:val="-3"/>
          <w:lang w:val="en-GB"/>
        </w:rPr>
        <w:tab/>
        <w:t>A. Intro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t is important to note that the process of refining the tax base from gross receipts to "taxable income" involves two major steps.  Division B of the Act is headed "Computation of Income" and is devoted to developing a net amount called "net income".  Division C then sets out some further deductions which refine the base from "income" to "taxable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aragraph 3(a) directs us dirst to determine the taxpayer's "income" from each source.  Para. 3(c) provides separately for the deductions prescribed by subdivision e of Division 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us, in computing income from each source, we must take account of the gross receipts and of the deductions which are abailable in the calculation of net income from that sour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The General Sche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tion 8 authorizes a number of deductions in respect of employment income.  The Deductions available in calculating income from business and property is much wider than that in respect of employment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Travelling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MARTYN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2), 29 TAX A.B.C. 305, 62 D.T.C. 341 (T.A.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taxpayer was a commercial pilot and attempted to deduct the cost of comuting between his home and the airport, a round trip distance of 27 mil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traveliing expenses incurred for travelling within the course of employment pursuant to s. 8(1)(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Deduction dis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WELDON) To succeed the app. must bring himself within all the requirements set forth in paragraphs (a), (b), and (c).  On close scrutiny of paragraph (a) it will be obvious that the "car expenses" in question were not incurred by the taxpayer while he was carrying on the duties of his employment away from his employer's place of business.  There is no evidence in this appeal to warrant a finding that the app.'s employment commenced when he stepped into his car.  Every employee must accomodate his place of residence to his work and the cost of the mode of travel used is ordinarily considered part of the personal or living expenses of the taxpayer.  Therefore, the app. must give very convincing reasons why he should be treated differently from the great mass of employees.  The law applicable to the present appeal is set out in the case of Luks v. M.N.R. where it was said that "....travelling between the app.'s home and the several places where he was employed was not part of the duties of his employment.  The journeys were not made for the employer's benefit, nor were they made on the employer's behalf or at his direction, nor had the employer any control over the app. when he was making them.  The utomst that can be said of them is that they were made in consequence of the app.'s employment.  That is not sufficient for the present ca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Except in very unusual circumstances, the cost of travelling to work is not deductible unless the travelling was required of the employee by the employ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COSSETTE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55), 13 TAX A.B.C. 172, 55 D.T.C. 365</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was employed by a furniture merchant firm.  In addition to his salary and commission he also received for automobile expenses an amount equal to .5% of the sales made.  In the year in question the app. deducted a sum for meals taken while travelling and ro entertainment expenses and a further sum for automobile expenses incurred in connection with his work.  The deductions were dis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deduction of automobile expenses vali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 in par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MONET) To be entitled to deuct the above mentioned expenses the app. must satisfy the four requirements of s. 8(1)(f).  It was established that under his contract of employmentthe app. was required to pay his own expenses required to carry on his duties away from his employer's place of business and that he was remunerated in part by commissions fixed by reference to the volume of sales made.  The app. thus satisfies the first three requirements of s. 8(1)(f).  But does he also satisfy the fourth requirement of not having been in receipt of an allowance for travelling expenses that was not included in computing his income by virtue of s. 6(1)(b)(v)?  I am of the opinion that the app. received for his automobile expenses an allowance that he was not required to include in computing his income.  Therefore, as far as the automobile expenses are concerned no deduction could be made.  The other deductions will be allowed as expenses incurred in order to earn income from his employ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Travelling expenses cannot be deducted where an employee has received an allowance for such expenses and this allowance has by virtue of s. 6(1)(b)(v) not been included in computing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ZROBEK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72] C.T.C. 2604, 72 D.T.C. 1498 (T.R.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received certain allowances from his employer.  They were not required to be included in his income.  The app. wished to deduct capital cost allowance in respect of his automobil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Is the app. precluded from deducting c.c.a. by virtue of his receipt of an allowance not included in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FLANIGAN) When the app. was approached to take the position he was asked if he had a car and was told that he would receive mileage allowance, and that any bills for hotel accommodation and meals would be reimbursed.  He received 3.3 cents per mile gasoline allowance and a further $60 every four weeks as car allowance.  The app. agreed that the $60 was to cover car car expenses not covered by the gasoline allowance, but did not agree that it was to cover depreciation, his understanding being that the amounts paid him by his employer were strictly for gasoline, grease jobs, tires, and maintenance.  These amounts were payable to the app. by virtue of his terms of employment and were intended to cover his various out-of-pocket expenses, and therefore it was not necessary for him to include them when reporting his income for the year.  However, he now claims that, in addition to the amounts received by him for such expenses, he should, under subsection 8(1)(j) be entitled to an additional deduction in respect of depreciation of his motor vehicle.  The Act is quite clear that in order to be entitled to take advantage of that subsection the taxpayer must also be entitled to deductions under subsection (6) or (9) for the same taxation year.  These latter deuctions are only applicable to certain employees who, among other things, were, by their contract of employment, reuqired to pay their own travelling expenses and were not in receipt of any allowance for travelling expenses which was not included in computing their income.  Having received expense allowances and having excluded them from his declared income as he was entitled to do he cannot now avail himself to subsection 8(1)(j) of the A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A taxpayer cannot claim a deduction in respect of a cost incurred as a result of his or her terms of employment where he or she has received an allowance in respect of this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Where a person has received an automobile allowance, they cannot deduct c.c.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note:</w:t>
      </w:r>
      <w:r>
        <w:rPr>
          <w:rFonts w:eastAsia="Times New Roman" w:cs="Times New Roman" w:ascii="Times New Roman" w:hAnsi="Times New Roman"/>
          <w:spacing w:val="-3"/>
          <w:lang w:val="en-GB"/>
        </w:rPr>
        <w:t xml:space="preserve"> See notes and questions on pg 317 of the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D. Other Dedu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 Legal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employee is entitled to deduct legal expenses paid by him in order to recover salary or wages from his employer (s. 8(1)(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2. Clergyman's Residence (8(1)(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lergy are entitled to deduct the rent paid for a residence or the fair rental value of the residence that they own and occupy.  If the residence is supplied by the church, the minister is entitled to deduct the value of the residence only if it was included in income under section 6.</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3. Teachers' Exchange Fund Contributions (s. 8(1)(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spacing w:val="-3"/>
          <w:lang w:val="en-GB"/>
        </w:rPr>
        <w:tab/>
        <w:t xml:space="preserve">4. Professional and Union Dues (s. 8(1)(i)(i), (iv), (v); </w:t>
        <w:tab/>
        <w:t>8(5)</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Note that these dues must be annual dues; the payment of an additional fee upon entry into a profession is not a deductible expen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THE QUEEN v. SWINGLE</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77] C.T.C. 448, 77 D.T.C. 5301 (F.C.T.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def. is a chemist.  He has been employed with the Public Service of Canada as a forensic chemist and as a chemist for the Department of Transport.  The def. claimed as deductions the sum of $193.15 an amount representing annual membership dues in several chemist societies as well as a $72 public servant membership fee.  The Minister allowed the deduction of $72 by virtue of subparagraph 8(1)(i)(iv) but disallowed the re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deductions valid as being professional membership du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Deductions dis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COLLIER J.) The def. practically and realistically has to keep up with most modern technical develpments in chemistry.  This is necessary in order to remain up to date in his present position as manager.  The def., to keep abreast of rapidly changing developments in chemistry, has taken membership in a reasonable selection of chemical and allied societies all of which require payment of annual dues.  The Minister contends that, even if the def. has a professional status recognized by statute, the payment of hte dues in question was not necessary to maintain that status.  The def. retains his professional status as a chemist or analyst whether he pays or not.  The Minister argues that the only deductible dues are those which have the effect of maintaining one's professional status and, at the same time, are the source of the right to carry on the practice of the particular profession.  I think this goes too far.  I can visualize situations where a profession is recognized by statute, but where no annual dues are required to paid in order to carry on that profession; yet at the same time it may be "necessary" to belong to organizations in order to remain qualified, in the practical and business sense.  Subparagraph 8(1)(i)(i) must not be read in isolation.  In subparagraph (iv), for example, there is no requirement that the union dues there specified must be paid by the taxpayer in order to obtain or keep employment.  To my mind the def. has not proved one essential matter, quite necessary before the so-called main issue can be met.  He has not shown that the professional status of chemist is one "recognized by statute".  If the def. is viewed merely as an analyst, I have difficulty in holding that an analyst has a "professional status recognized by statut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In order to deduct the cost of an annual membership in a professional society, it is not necessary that the membership be a prerequisite for the taxpayer to carry on his or her profession.  However, it is necessary that the dues be annual and in respect of a profession recognized by statut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note: </w:t>
      </w:r>
      <w:r>
        <w:rPr>
          <w:rFonts w:eastAsia="Times New Roman" w:cs="Times New Roman" w:ascii="Times New Roman" w:hAnsi="Times New Roman"/>
          <w:spacing w:val="-3"/>
          <w:lang w:val="en-GB"/>
        </w:rPr>
        <w:t>See Notes and Questions on pg 325 of the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 xml:space="preserve"> </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MOLDOWAN v. THE QUEEN</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77), 77 D.T.C. 5213 (S.C.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FACTS:</w:t>
      </w:r>
      <w:r>
        <w:rPr>
          <w:rFonts w:eastAsia="Times New Roman" w:cs="Times New Roman" w:ascii="Times New Roman" w:hAnsi="Times New Roman"/>
          <w:spacing w:val="-3"/>
          <w:lang w:val="en-GB"/>
        </w:rPr>
        <w:t xml:space="preserve"> The app. who received substantial income from wmployment and several business investments, also engaged in horseracing activities which for the purpose of s. 248(1) of the ITA is classified as a farming activity.  From 1960 to 1967 he was a half-owner and employee of a scrap company.  His salary ranged from $11,500 to $15,900.  In 1967 he sold his interest and started another company which distributed racing forms.  The next year he started a screw manufacturing company.  From his horseracing operations he realized a small profit in 1963 and 1964 but after this he sustained a succession of losses.  He reduced his farming activities and disposed of almost all of his horses.  He now seeks to deduct in full his farming losses as against his other income pursuant to s. 111.  The Minister only allowed restricted farming losses of $5,000 pursuant to s. 31 which provides for limited deductibility where the taxpayer's chief source of income is neither farming nor a combination of farming and some other source of income.  The taxpayer appe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ISSUE:</w:t>
      </w:r>
      <w:r>
        <w:rPr>
          <w:rFonts w:eastAsia="Times New Roman" w:cs="Times New Roman" w:ascii="Times New Roman" w:hAnsi="Times New Roman"/>
          <w:spacing w:val="-3"/>
          <w:lang w:val="en-GB"/>
        </w:rPr>
        <w:t xml:space="preserve"> Was the taxpayer's chief source of income either farming or a combination of farming and some other source of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DICKSON J.) First, a literal reading of s. 31 which speaks of chief source of income would lead to the result that noone could ever claim more than the limited amount because a loss would make no contribution to the taxpayer's income for that year at all.  Therefore, emphasis must be placed on the words "source of income" which is defined as profit or a reasonable expectation thereof.  If the taxpayer in operating his farm is merely indulging in a hobby, with no reasonable expectation of profit, he is disentitled to claim any deduction at all.  Whether a taxpayer has a reasonable expectation of profit is an objective determination to be made from all of the facts.  The criteria that should be considered include: (a) the profit and loss experience in past years, (b) the taxpayer's training, (c) the taxpayer's intended course of action and (d) the capability of the venture as set up to realize a profit.  Whether a source of income is a "chief" source of income is both a relative and objective test.  The distinguishing factors of "chief source" are the taxpayer's reasonable expectaion of income from his various revenue sources and his ordinary mode and habit of work.  These may be tested by considering: (a) the time spent, (b) the capital committed, and (c) the profitability both actual and potential.  It is clear that the combination in s. 31 cannot mean a simple addition of the two sources.  That would mean that the taxpayer could combine his farming income with his most important other source of income thus, making his chief source a combination of farming and some other activity.  Such an interpretation would mean that the limitation of the section would never apply and the taxpayer could deduct the full amount.  In my opinion the ITA envisages three classes of farmers: 1) a taxpayer for whom farming may reasonably be expected to provide the bulk of income.  This taxpayer is free from the limitation imposed by s. 31.  2) a taxpayer who does not look to farming or farming and some subordinate source of income for livlihood but carries on farming as a sideline business.  This taxpayer is entitled to the limited deductions spelled out by s. 31.  3) the taxpayer who carries on farming as a hobby.  This person's losses from farming are not deductible in any amount.  In the instant case, it is common ground that the app. was farming and that his farming constituted a source of income.  However, horseracing consumed only several hours of his day and that for part of the year only.  His commitment of capital was cautious.  The nature of the enterprise is risky.  He suffered constant and increasing losses.  Although none of these factors is alone determinative, together they suggest only one business of several with nothing distinguishing in the way of "a chief source of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RULE:</w:t>
      </w:r>
      <w:r>
        <w:rPr>
          <w:rFonts w:eastAsia="Times New Roman" w:cs="Times New Roman" w:ascii="Times New Roman" w:hAnsi="Times New Roman"/>
          <w:spacing w:val="-3"/>
          <w:lang w:val="en-GB"/>
        </w:rPr>
        <w:t xml:space="preserve"> </w:t>
      </w:r>
      <w:r>
        <w:rPr>
          <w:rFonts w:eastAsia="Times New Roman" w:cs="Times New Roman" w:ascii="Times New Roman" w:hAnsi="Times New Roman"/>
          <w:b/>
          <w:bCs/>
          <w:spacing w:val="-3"/>
          <w:lang w:val="en-GB"/>
        </w:rPr>
        <w:t>1) Source of income means a profit or reasonable expectation thereof.</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Whether a taxpayer has a reasonable expectation of profit is an objective determination to be made on the all of the facts taking into account criteria such as: (a) profit and loss experience in previous years, (b) the taxpayer's training, (c) the taxpayer's intended course of action, and (d) the capability of the venture as set up to realize a pro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3) Whether a source of income is a "chief source" is a relative and objective test based on the reasonable expectation of income from the various revenue sources and his oridnry mode and habit of work.  The criteria to be applied in determining these factors are (a) the time spent, (b) the capital committed, and (c) the profitability both actual and potenti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4) The word "combination" as it used in s. 31 does not mean a simple addition of two sources.  In order to be free of the limitation imposed by s. 31, the farming must be reasonably expected to provide the bulk of income.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5) A person who does not look to farming to provide the bulk of income but carries it on as a sideline business is entitled to the limited deduction as specified in s. 3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 xml:space="preserve"> 6) A person who carries on farming as a hobby and not as a business, i.e. no reasonable expectation of profit, is entitled to no deduction at al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MALONEY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89), 89 D.T.C. 314 (Tax Ct. of Ca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FACTS:</w:t>
      </w:r>
      <w:r>
        <w:rPr>
          <w:rFonts w:eastAsia="Times New Roman" w:cs="Times New Roman" w:ascii="Times New Roman" w:hAnsi="Times New Roman"/>
          <w:spacing w:val="-3"/>
          <w:lang w:val="en-GB"/>
        </w:rPr>
        <w:t xml:space="preserve"> The taxpayer app. bought a house for $53,000 and rented it to her mother with a view to enabling the mother so support herself by taking in and caring for elderly people.  The scheme failed as the mother was in ill-health and they could get no clients because the location was not serviced by public transportation.  The taxpayer generated rental incomes from her mother of $100 and $1,800 in 1984 and 1985 respectively.  Against this income, she sought to deduct expenses totalling $4,608 and $11,068 respectively as losses from operating the house as rental property.  The deduction was disallowed on the basis that the 1) the expenses were not incurrd for the purpose of gaining or producing income from property 2) there was not reasonable expectation of profit from the property, or 3) the expenses were personal or living expenses of the app. within the meaning of s. 248(1).  The taxpayer appe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amounts losses from property or "personal living expenses" within the meaning of the IT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MOGAN T.C.J.)  The definition in s. 248(1) defines personal or living expenses as including: (a) the expenses of properties maintained by any person for the use or benefit of the taxpayer or any person connected with the taxpayer by blood....marriage or adoption, and not maintained in connection with a reasonable expectation of profit...  In my view, those words aptly describe the expenses incurred by the app.  The property was for the use and benefit of her mother.  The rent paid was not realistic having regard to the cost of the property and the annual expenses of maintaining it.  The plan for the mother to support herself by caring for the elderly was ill-conceived.  The subjective, good faith, commercial hopes and dreams of an individual taxpayer do not confer upon his or her enterprise a reasonable expectation of profit if that enterprise does not meet the objective criteria of a prudent business in similar circumstan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In order to deduct losses incurred for the purpose of producing income from property, the property must have been maintained with a reasonable expectation of pro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 xml:space="preserve"> 2) A reasonable expectation is not based on the hopes and dreams of the taxpayer no matter how well intentioned.  The enterprise must meet the objective criteria of a prudent business in similar circumstan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TOBIAS v. THE QUEEN</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78), 78 D.T.C. 6028 (Fed.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taxpayer app. from 1962 to 1969 was engaged in a search for treasure rumoured to have been buried on Oak Island by pirates.  Over the years he incurred expenses totalling $105,598 but realized no income.  In 1969 he abandoned his personal search and acquired a 14 per cent share in a corporation to continue the search.  In computing his income tax for 1969 he deducted the aggregate of the expenses that he had incurred during the seven years on the ground that he had incurred these expenses in the course of carrying on a business.  The Minister asserted that the losses were only deductible in the years in which they occurred and allowed deductions for 169 and 1970 only.  The taxpayer appealed contending that the full amount of the expenses was deductible in the year that the venture was abandoned.  The Minister in reply alleged a number of alternate assumptions in support of the assessment: 1) the taxpayer was not engaged in and adventure in the nature of trade or in a commercial venture, 2) the expenses were not incurred by the taxpayer for the purpose of earning income from a business or property, 3) the expenditures were on account of capital, 4) the venture was a hobby 5) the funds were never expended, 6) the outlays were unreasonable, and 7) the adventure had never been abandon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losses reasonably incurred for the purpose of earning income from a business or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CATTANACH J.) The first four submissions by the Minister can be considered together since they all flow from the assumption that the project was not a commercial venture or business with the meaning of ss. 3 and 4 of the Act.  Dealing with the other three submissions which do not flow together, the Minister fails on submission 5 that the funds were not expended because the onus is on the Minister to establish that fact and there is not substantial evidence to do so.  As for the reasonableness of the expenses in the circumstances, there is a well-known history of rampant piracy.  The app. was aware of numerous expeditions undertaken over the past two hundred years to find buried treasure and their successes and failures.  One such expedition found evidence of buried treasure on Oak Island.  To embark upon a searh for buried treasure a person needs only to have a reasonable expectation that it is liekly to be in a certain area.  There are numerous examples of recovery of treasure.  By virtue of s. 67 whether an expense is reasonable depends on the surrounding circumstances.  In the present appeal the app. had assured himself to his satisfaction that there was a distinct possiblity that treasure might have been gound.  Regardless of the high degree of uncertainty as to the success of the project the prospect of the very substantial reward would compensate the app. for the time, money, and risk involved.  For the foregoing reasons there were circumstances presnet which made the app.'s expenditures reasonable.  This leaves for consideration the four remaining allegations (1-4).  If it should be found that the project meets conditions 1 and 2, it will automatically meet conditions 3 and 4.  In McEarchern v. M.N.R. it was held that the search for and recovery from a wrecked ship, when found, of its valuable cargo had the potential for substantial profit which would distinguish it from a mere hobby and endow it with characteristics akin to a business venture.  The circumstances in the present case are as strong or stronger in leading to the conclusion that the undertaking was commercial in nature and the hobby or pleasure element was not present.  Also, the taxpayer can claim all the losses upon abandonment of the ven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1) Reasonableness of an expense under s. 67 depends on all of the circumstances surrounding.  In making the expenses it is only necessary that there be a reasonable expectation of profits.  The prospect of a very substantial award can compensate for a high degree of uncertainty as to success of a proje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ab/>
        <w:t xml:space="preserve"> </w:t>
      </w:r>
      <w:r>
        <w:rPr>
          <w:rFonts w:eastAsia="Times New Roman" w:cs="Times New Roman" w:ascii="Times New Roman" w:hAnsi="Times New Roman"/>
          <w:b/>
          <w:bCs/>
          <w:spacing w:val="-3"/>
          <w:lang w:val="en-GB"/>
        </w:rPr>
        <w:t>2) Where a venture has the potential for substantial profit it is distinguished from a mere hobby and is more akin to a business ven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 xml:space="preserve"> 3) The onus is on the Minister to prove that the funds were not expended as claim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 xml:space="preserve"> 4) The deduction of business losses is not limited to the year in which the loss is incurred and the total amount of the loss may be deducted on abandonment of the ven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INCOME FROM A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 General - The Sources of Income Approac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ive specific sources of income are referred to in Division B.  The "Basic Rules" of Division B emphasize that there is to be a separate determination of income or loss for each source of income (sections 3, 4).  As well, if income from a given source is detived from more than one place there must be a separated determination of income or loss for each place (section 4).</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basic rules for inclusion and exclusion of amounts of income, and allowable deductions, differ depending upon the source of income (ex. business income vs. capital gai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ubsection 9(1) provides very little assistance in deciding what is income from a business.  The following cases, which deal with income or gain from gambling, are illustrative of the difficult problem of deciding what constitutes carrying on a business for tax purposes.  Is the gain from gambling purely fortuitous, the result of pure chance, and simply in the nature of a windfall, or is it profit from a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GRAHAM v. GREEN (INSPECTOR OF TAXES)</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25] 2 K.B. 37, 94 L.J.K.B. 494, 133 L.T. 367, 9 T.C. 309</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placed regular bets on horse races.  He did it on a large and sustained scale and did it well enough that he managed to make it his living.  He was assessed for tax on the money he made.  He appe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winnings profits or gains?  Was the app. carrying on a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ROWLATT J.) What is a bet?  A bet is merely an irrational agreement.  A agrees to pay B something if C's horse runs quicker than D's or if a coin comes one side up rather than the other.  There is no relevance at all between the event and the acquisition of property.  Now we come to betting pure and simplte.  It has been settled that a bookmaker carries on a taxable vocation.  By calculating the odds in the case of various horses over a long period of time he makes a profit.  Now we come to the other side, the man who bets with the bookmaker and that is this case.  I do not think he could be said to organize his effort in the same way as a bookmaker organizes his.  All he is doing is just what a man does who is a skilful player at cards.  It does not seem that one can find, in that case, any conception arising in which his individual operations can be said to be merged in the way that particular operations are merged in the conception of a trade.  There is no tax on a hab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In order for income to be income from a business or trade there must be some type of organization of effort on the part of the person to make the income.  Mere habitual behaviour is not suffici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WALKER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51] C.T.C. 334, [1952] 2 D.L.R. 46, 52 D.T.C. 100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taxpayer was a farmer who regularly attended horse races in four western cities for a period of about 53 days in each year.  He received earnings as part owner of several race horses and gained substantially through bett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Did the taxpayer's gambling activities constitute a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Judgment for the Minist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HYNDMAN D.J.) The crucial point seems to be, was he betting as a hobby, or for pure amusement, or was he systematically carrying on with a view to making money?  Each case must depend on its won particular facts,the important feature being whether or not ehre was an intention on the bettor's parrt to make a profit.  When it is considered that the taxpayer did have an interest in several race horses; had the benefit of inside information from jockeys and other interested persons on the probable outcome of races and the further fact that fror ten years or more he systematically attended all the races in sometimes four different cities and bet on most of the events, one is almost driven to the conclusion that this set of facts constitutes a business or call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Whether earnings from gamblind constiute profit from a business is a question of fact that may be determined by examining the surrounding circumstances as well as the intention of the person placing the bets, i.e., was it hobby\amusement or was it done with a view to making mone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M.N.R. v. HARRY EDGAR MORDEN</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1] C.T.C. 484, 61 D.T.C. 1266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Minister) reassessed the resp. and added amounts to his income for the years 1949 to 1953 in relation to net gains from gambling activities.  From 1942 to 1948 he was the owner of a racing stable, having at times as many as twelve horses.  A substatntial portion of his time was directed to training and racing these horses at many tracks and throughout this period he was continuously plaing bets on his own and other horses.  In 1948 he disposed of all his horses and his gambling decreased dramaticall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Did the gambling activities of the resp. constitute a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CAMERON J.) The app.'s gambling activities up to the year 1948 were so extensively organized and occupied so much of his time and attention that, had they continued thoughout the years in question, any net gain therefrom might possibly have been income from a business within the definition of "business".  It is submitted, however, that from 1949 to 1955, a period which includes all the taxation years in question, his gambling activities were only occassional and amounted to nothing more than indulging in a hobby or recreation, and that therefore his net income therefrom was not taxable.  A reasonable test for such matters seems to be stated in Lala Indra Sen where Braund J. said: "If there is one test which is, as I think, more valuable than another, it is to try to see what is the man's own dominant object - whether it was to conduct an enterprise of a commercial character or whether it was primarily to entertain himself."  In the present case, I find no evidence that the resp. during the years in question conducted an enterprise of a commercial character of had so organized these activities as to make them a business, calling, or vocation.  While his bets were high at times and his gains substantial, I can find no evidence that his operations amounted to a calling or the carrying on of a business.  Gambling was in his blood and it provided him with the excitement which he craved.  It was a hobb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Earnings from gamblimg are not taxable as business income unless the taxpayer's intention was to conduct an enterprise of a commercial nature as opposed to merely entertaining himself.</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Income From Business and Income From Property Distinguish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oth business and property are defined in subsection 248(1).  Subsection 9(1) sweeps together income from a business and income from property.  The distinction between the two sources remains important for some purposes.  For example, only active business income is eligible for the small business de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Ordinary Income as Distinguished from Income from Capital Sour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Undoubtedly the greatest amount of jurisprudence in tax law is wityh respect to the question of whether a gain in a given situation is of an income or capital nature.  The volume of case law arises in part because the statute does not define "income".  Rather, it simply describes "income" and provides some rules as to what is included within that term (section 3).  Similarly, a capital gain is defined (subsection 39(1)) only insofar as the legislation states that a capital gain is not ordinary income.  A great deal turns on the circumstances of each ca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RYALL (INSPECTOR OF TAXES) v. HOARE</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23] 2 K.B. 447</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A company was in need of money and requested the directos to give a personal gurantee to the company's bankers in consideration of an increase from 5,000 to 10,000 pounds in the company's overdraft.  The directors, although unwilling to do this, ultimately consented.  A commission was made and the question was whether the money was subject to tax as it was a once in a lifetime type of pro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 xml:space="preserve">Does the word "annual" mean income that recurrs or annually or simply income calculated in any one year?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Judgment for the Minist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ROWLATT J.) In view of the facts of this case, I must trat the case as if a person not connected with business at all received a commission from another person also not connected with business, in return for the favour of guaranteeing his account at a bank.  In these circumstances are these commisssions received as "annual profits or gains"?  Anything in the nature of capital accretion is excluded from tax.  A casual profit made on an isolated purchase and sale, unless merged with similar transactions in the carrying on a trade or business is not liable to tax.  "Profits or gains" refer to the interest or fruit as opposed to the principal or root of the tree.  Assuming that the commissions in this case were, in fact, profits or gains, the further question arises as to whether they are "annual" profits or gains.  The word "annual" may mean "annually recurring" or "recurring over a long period or years" or "lasting only for one year".  I do not think that any of those meanings are applicable to the word "annual" as used.  The word "annual" here can only mean "calculated in any one year" and "annual profits or gains" means "profits or gains in any one year or in any year as the succession of years comes roun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The word "annual" as it is used to refer to income in taxing statutes means "calculated in any one year" as opposed to "recurring annuall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Profits or gains refer to the interest or fruit of the tree as opposed to the principal or root of the tree itself which is the capit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ests for Distinguishing Ordinary Income and Capital Gai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 xml:space="preserve">1) </w:t>
      </w:r>
      <w:r>
        <w:rPr>
          <w:rFonts w:eastAsia="Times New Roman" w:cs="Times New Roman" w:ascii="Times New Roman" w:hAnsi="Times New Roman"/>
          <w:spacing w:val="-3"/>
          <w:u w:val="single"/>
          <w:lang w:val="en-GB"/>
        </w:rPr>
        <w:t>The subject matter of the realization</w:t>
      </w:r>
      <w:r>
        <w:rPr>
          <w:rFonts w:eastAsia="Times New Roman" w:cs="Times New Roman" w:ascii="Times New Roman" w:hAnsi="Times New Roman"/>
          <w:spacing w:val="-3"/>
          <w:lang w:val="en-GB"/>
        </w:rPr>
        <w:t xml:space="preserve"> - some types of property are only very rarely the subject of invest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 xml:space="preserve">2) </w:t>
      </w:r>
      <w:r>
        <w:rPr>
          <w:rFonts w:eastAsia="Times New Roman" w:cs="Times New Roman" w:ascii="Times New Roman" w:hAnsi="Times New Roman"/>
          <w:spacing w:val="-3"/>
          <w:u w:val="single"/>
          <w:lang w:val="en-GB"/>
        </w:rPr>
        <w:t>The length of the period of ownership</w:t>
      </w:r>
      <w:r>
        <w:rPr>
          <w:rFonts w:eastAsia="Times New Roman" w:cs="Times New Roman" w:ascii="Times New Roman" w:hAnsi="Times New Roman"/>
          <w:spacing w:val="-3"/>
          <w:lang w:val="en-GB"/>
        </w:rPr>
        <w:t xml:space="preserve"> - Generally, property meant to be dealt with is realised within a short time after acqui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 xml:space="preserve">3) </w:t>
      </w:r>
      <w:r>
        <w:rPr>
          <w:rFonts w:eastAsia="Times New Roman" w:cs="Times New Roman" w:ascii="Times New Roman" w:hAnsi="Times New Roman"/>
          <w:spacing w:val="-3"/>
          <w:u w:val="single"/>
          <w:lang w:val="en-GB"/>
        </w:rPr>
        <w:t>The frequency or number of similar transactions</w:t>
      </w:r>
      <w:r>
        <w:rPr>
          <w:rFonts w:eastAsia="Times New Roman" w:cs="Times New Roman" w:ascii="Times New Roman" w:hAnsi="Times New Roman"/>
          <w:spacing w:val="-3"/>
          <w:lang w:val="en-GB"/>
        </w:rPr>
        <w:t xml:space="preserve"> - Where the same sort of property is dealt with a number of times by the same person, a presumption of dealing arises with respect to eac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 xml:space="preserve">4) </w:t>
      </w:r>
      <w:r>
        <w:rPr>
          <w:rFonts w:eastAsia="Times New Roman" w:cs="Times New Roman" w:ascii="Times New Roman" w:hAnsi="Times New Roman"/>
          <w:spacing w:val="-3"/>
          <w:u w:val="single"/>
          <w:lang w:val="en-GB"/>
        </w:rPr>
        <w:t>Supplementary work on or in connection with property realized</w:t>
      </w:r>
      <w:r>
        <w:rPr>
          <w:rFonts w:eastAsia="Times New Roman" w:cs="Times New Roman" w:ascii="Times New Roman" w:hAnsi="Times New Roman"/>
          <w:spacing w:val="-3"/>
          <w:lang w:val="en-GB"/>
        </w:rPr>
        <w:t xml:space="preserve"> - An organized effort to sell something (such as an effort to attract purchasers, large scale advertising or improvements to make the thing more marketable) provides evidence of dealing.  Doing nothing at all suggests the rever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 xml:space="preserve">5) </w:t>
      </w:r>
      <w:r>
        <w:rPr>
          <w:rFonts w:eastAsia="Times New Roman" w:cs="Times New Roman" w:ascii="Times New Roman" w:hAnsi="Times New Roman"/>
          <w:spacing w:val="-3"/>
          <w:u w:val="single"/>
          <w:lang w:val="en-GB"/>
        </w:rPr>
        <w:t>Circumstances responsible for the realization</w:t>
      </w:r>
      <w:r>
        <w:rPr>
          <w:rFonts w:eastAsia="Times New Roman" w:cs="Times New Roman" w:ascii="Times New Roman" w:hAnsi="Times New Roman"/>
          <w:spacing w:val="-3"/>
          <w:lang w:val="en-GB"/>
        </w:rPr>
        <w:t xml:space="preserve"> - There may be some explanation such as an emergency or immediate need for money that negatives the idea that any plan of dealing prompted the original purcha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 xml:space="preserve">6) </w:t>
      </w:r>
      <w:r>
        <w:rPr>
          <w:rFonts w:eastAsia="Times New Roman" w:cs="Times New Roman" w:ascii="Times New Roman" w:hAnsi="Times New Roman"/>
          <w:spacing w:val="-3"/>
          <w:u w:val="single"/>
          <w:lang w:val="en-GB"/>
        </w:rPr>
        <w:t>Motive</w:t>
      </w:r>
      <w:r>
        <w:rPr>
          <w:rFonts w:eastAsia="Times New Roman" w:cs="Times New Roman" w:ascii="Times New Roman" w:hAnsi="Times New Roman"/>
          <w:spacing w:val="-3"/>
          <w:lang w:val="en-GB"/>
        </w:rPr>
        <w:t xml:space="preserve"> - The intention at the time of purchase.  It can be inferred from surrounding circumstan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anadian courts have emplyed all these tests.  However, the last mentioned test together with aconsideration of the taxpayer's "whole course of conduct" has been consistently used to determine whether profit from a transaction is subject to tax as ordinary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t is difficult to determine the intention of a person.  Businessmen virtually always contemplate a range of alternative possibilities with respect to the purchase of an asset.  The real distinction in each case as to whether there is a "capital gain" or "ordinary income" is a factual question rather than one of legal principl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there is a secondary intention with regard to real estate, Interpretation Bulletin IT - 218R states that "any gain realized on the sale usually will be taxed as business income" (see page 368,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Adventure or Conern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M.N.R. v. JAMES A. TAYLO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resp. was the president and general manager of a company engaged in fabricating various products of metals including lead.  The company was permitted by its parent to have only a 30-day supply of raw materials on hand and as a result was often in short supply.  The price of metal broke and it became available for cheap abroad.  Because the company couldn't purchase the metal, the resp. asked the parent company if he could purchase the lead himself and was granted permission.  He bought 1500 tons of lead and sold it to the company.  He made a $38,000 profit on the sale and the Minister assessed tax on it as business income.  The resp. claimed that it was a capital gain while the Minister asserted that his actions were an "adventure or concern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buying and selling of the lead merely a transaction of a capital nature or was it an "adventure or concern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ORSON P.) Although the singleness or isolation of a transaction may be a very important factor, it cannot be the test of whether it was an adventure in the nature of trade.  In fact, the very word "adventure" implies a single or isolated transaction.  Likewise, the fact that a transaction is totally different in nature from any of the other activities of the taxpayer does not take it out of the category of being an adventure in the nature of trade.  Also, a transaction may be an adventure in the nature of trade although the person entereing upon it did so withoug any intention to sell its subject matter at a profit.  The intention to sell the purchase property at a profit is not of itself a test of whether the profit is subject to tax.  It is what he did that must be considered and his declaration that he did not intend to make a profit may be overborne by other considerations of a business or trading nature motivating the transaction.  In addition to these naegative propositions, there are some positive guidelines.  If the transaction is of the same kind and carried on in the same way as a transaction of an oridnary trader or dealer it may fairly be called an adventure in the nature of trade.  Further, there is an established rule that the nature and quantity of the subject matter of the transaction may be such as to exclude the possibility that its sale was the realization of an investment.  I have no hesitation in holding that the respondent's purchase and sale of 1500 tons of lead was an adventure in the nature of trade.  The nature and quantity of the subject matter excluded any possibility that it was an investment nature involving the realization of a security or resulted in a fortuitous accretion of capital or was otherwise of a capital nature.  The resp. could not do anything with the lead except sell it and he bought it solely for the purpose of selling it to the company.  Moreover, he dealt with the lead exactly the same as any dealer in imported lead would have done.  It is of no avail to the resp. that when he purchased the lead he did so without any intention of selling it at a profit.  He did not pretend that his purchase was for an investment purpose.  All his reasons were business reasons of a trading nature.  His adventure was a speculative one.  He calculated that the advantages outweighed the risk.  The evidence indicates that he entered into the transaction for a variety of purpose but they were all of a business na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The fact that a transaction was an isolated one never done before and never to be repeated does not take it oustide the realm of an "adventure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The fact that a transaction is totally different from any other activities carried on by the taxpayer does not take it out of the category of an "adventure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 xml:space="preserve"> 3) For a transaction to be an "adventure in the nature of trade" it is not necessary that it have been entered into for the purpose of selling the subject matter at a profit (it need only be for a business purpose as opposed to an investment purpo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w:t>
      </w:r>
      <w:r>
        <w:rPr>
          <w:rFonts w:eastAsia="Times New Roman" w:cs="Times New Roman" w:ascii="Times New Roman" w:hAnsi="Times New Roman"/>
          <w:b/>
          <w:bCs/>
          <w:spacing w:val="-3"/>
          <w:lang w:val="en-GB"/>
        </w:rPr>
        <w:t>4) If a transaction is of the same kind and carried on in the same way as a transaction of an ordinary trader it may be classified as an "adventure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 </w:t>
      </w:r>
      <w:r>
        <w:rPr>
          <w:rFonts w:eastAsia="Times New Roman" w:cs="Times New Roman" w:ascii="Times New Roman" w:hAnsi="Times New Roman"/>
          <w:b/>
          <w:bCs/>
          <w:spacing w:val="-3"/>
          <w:lang w:val="en-GB"/>
        </w:rPr>
        <w:t>5) Where the subject matter of the transaction is such so as to exclude the possibility that its sale was the realization of an investment, its sale may be classified as an "adventure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Interpretation Bulletin IT-459</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dventure or Concern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person is not carrying on a trade or business as such but is doing something infrequently or only once, it is still possible to hold that the person has engaged in a business transaction if it can be shown that he has engaged in "an adventure or conern in the nature of trade".  In determining whether a particular transaction is an adventure or concern in the nature of trade the principal tests a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a) whether the taxpayer dealt with the property  </w:t>
        <w:tab/>
        <w:tab/>
        <w:t xml:space="preserve">acquired by him in the same way a dealer in such </w:t>
        <w:tab/>
        <w:tab/>
        <w:t>property ordinarily would deal with 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b) whether the nature and quantity of the property </w:t>
        <w:tab/>
        <w:tab/>
        <w:t xml:space="preserve">excludes the possibility that its sale was the </w:t>
        <w:tab/>
        <w:tab/>
        <w:t xml:space="preserve">realization of an investment or was otherwise of a </w:t>
        <w:tab/>
        <w:tab/>
        <w:t>capital nature; an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c) whether the taxpayer's intention is consistent with </w:t>
        <w:tab/>
        <w:tab/>
        <w:t>other evidence pointing to a trading motiv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s intention to sell at a profit is not sufficient, by itself, to establish that he was involved in an adventure or conern in the nature of trade.  That intention is almost invariably present even when a ture investment has been acquired.  Where, howver, on of the other of the above tests clear;y suggests an adventure or concern in the nature of trade, and, in addition, it can be established or inferred that the taxpayer's intention was to sell the property at the first suitable opportunity, intention will be viewed as corrobative eviden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ondary intention is particularly significant when the circumstances suggest that there was little likelihood of the property being retained by the taxpayer because of a lack of financial resources or for some other reason.  A taxpayer's intention at the time of acquisition may change at any time during ownership.</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following factors, in and of themselves, are not sufficient to prevent a finding that a transaction was an adventure or concern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 the transaction was a single or isolated on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b) the taxpayer did not create any organization to </w:t>
        <w:tab/>
        <w:tab/>
        <w:t>carry out the transa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c) the transaction is totally different from any of </w:t>
        <w:tab/>
        <w:tab/>
        <w:t xml:space="preserve">the other activities of the taxpayer and he never </w:t>
        <w:tab/>
        <w:tab/>
        <w:t>entered into such a transaction either before or sin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Isolated Transa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CALIFORNIAN COPPER SYNDICATE v. HARRIS</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04), 5 T.C. 159 (Scot Ct. of Ex.)</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taxpayer was formed with a capital of 30,000 pounds to acquire copper and other mines, and certain mines named in particular, and to prospect and explore for the purposes of obtaining information, and to enter into treaties with respect to mines.  It was also to carry on commercial financing and trading businesses, and to work minerals, to establish and form companies for such objects, to subscribe for purchase, or otherwise acquire, shares or stock of any company and to hold sell or dispose of these shares.  The syndicate bought some property and then sold it to the Fresno Company which paid for the land with 300,000 pounds of Fresno Company shar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transaction an adventure in the nature or concern of trade or was it simply a capital gain because it was an isolated transaction involving a land de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Taxpayer liable for taxes on transa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CLERK L.J.) Where the owner of an ordinary investment chooses to realize it, and obtains a greater price for it that  he originally acquired it at, the enhanced price is not profit for the purposes of income tax.  But it is equally well established that enhanced values obtained from realization or conversion of securities may be so assessable, where what is done is not merely a realization or change of investment, but an act done in what is truly the carrying on, or carrying out, of a business.  What is the line which separates the two classes of cases may be difficult to define.  I feel compelled to hold that this company was in its inception a Company endeavouring to make profit by a trade or business, and that the profitable sale of its property was not truly a substitution of one form of investment for another.  It is manifest that it never did intend to work this mineral field with the capital at its disposal.  Such a thing was quite impossible.  Its purpose was to exploit the field.  This was that the turning of investment to account was not to be merely incidental, but was.....the essential feature of the business, speculation being among the appointed means of the Company's gai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A transaction may be assessed as a business one, notwithstanding that it was isolated, where the intention was not to treat something as an investment but to buy it and turn it over at a pro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Inten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rimary or secondary intention to profit?  The taxpayer's "whole course of condu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REGAL HEIGHTS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0] C.T.C. 384, 60 D.T.C. 1270 S.C.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learned that a property site in Calgary was for sale.  He thought the location was ideal for a shopping centre so he formed a corporation with others to buy the land and develop a shopping centre.  A national company announced plans to build a shopping centre just two miles from the app.'s property.  Consultants advised the app. that under these circumstances it was impractical to build the shopping centre on the land.  The land was therefore sold at a profit of $140,000 which was treated by the company as a capital gain.  The Minister regarded it as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profit realized on the sale a capital gain or business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JUDSON J.) There is no doubt that the primary aim was the establishment of a shopping centre but their intetnion was also to sell at a profit if they were unable to carry out their primary aim.  The app. adduced much evidence concerning the efforts of the promoters to establish a shopping centre.  These efforts were all of a promotional character.  The establishment of a regional shopping centre was always dependent upon the negotiation of a lease with a major store.  There is no evidence that any such store did anything more than listen to the promoter's ideas.  There venture was entirely speculative.  If it failed, the property was a valuable property.  These promoters were hopeful of putting the land to one use but that hope was not realized.  They then sold at a substantial profit and that profit, in my opinion, is income and subject to taxation.  This was a venture in the nature of trade and the profit from it is taxable within the meaning of the Act.  These cases must all depend on their particular facts and there is no analogy between the sale of long-held bona fide capital assets...and the realization of a profit from this speculative venture in the nature fo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1) Where a taxpayer engages in a speculative venture with a secondary intent to sell off the property should the venture not work out, the court may treat the selling of the property as an adventure or concern in the nature of trade thus, classifying the profits received as business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ab/>
        <w:t xml:space="preserve"> </w:t>
      </w:r>
      <w:r>
        <w:rPr>
          <w:rFonts w:eastAsia="Times New Roman" w:cs="Times New Roman" w:ascii="Times New Roman" w:hAnsi="Times New Roman"/>
          <w:b/>
          <w:bCs/>
          <w:spacing w:val="-3"/>
          <w:lang w:val="en-GB"/>
        </w:rPr>
        <w:t>2) These cases must all depend on their particular fac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IRRIGATION INDUSTRIES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2] C.T.C. 215, 62 D.T.C. 113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 xml:space="preserve">The app. was incorporated to buy farm property and to construct and operate an alfalfa mill in Alberta.  The project was never carried out and the company remained dormant for years.  Six years later the company purchased 4,000 shares in a mining company.  The app. paid for the shares through its bank which allowed an overdraft.  The app. had no other assets at the time.  Within two or three weeks of the purchase the bank called upon the app. to pay up its overdraft.  2,400 of the shares were sold for $38,513.50 which paid the overdraft in full.  The remaining 1600 shares were sold three months later for $28,345 which was used to pay off a bank loan.  The Minister taxed the app. on the profits made on the sale of the stock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Can an isolated purchase of shares from the treasury of a corporation and subsequent sale thereof at a profit, not being part of the business carried on by the purchaser of the shares constitute an adventure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MARTLAND J.) It is difficult to conceive of any case, in which securities are purchased, in which the purchaser does not have at least some intention of disposing of them if their value appreciates to the point where their sale appears to be financially desirable.  If this is so, then any purchase and sale of securities must constitute an adventure in the nature of trade, unless it is attempted to ascertain whether the primary intention at the time of purchase is to retain the security or to sell it.  In my opinion, a person who puts money into a business enterprise by the purchase of the shares of a company on an isolated occassion, and not as part of his regular business, cannot be said to have enbgaged in an adventure in the nature of trade merely because the purchase was speculative in that, at that time, he did not intend to hold the shares indefinitely, but intended, if possible, to sell them at a profit as soon as he reasonably could.  The positive tests derived from the cases as indicative of an adventure in the nature of trade are (1) Whether the person dealt with the property purchased in the same way as a dealer would ordinarliy do, and (2) whether the nature and quantity of the subject matter of the transaction may exclude the possibility that its sale was the realization of an investment.  I will deal first with the second of these tests which would not indicate that there had been an adventure in the nature of trade.  The nature of the property in question here is shares issued from the treasury of a corporation and we have not been referred to any reported case in which profit from one isolated purchase and sale of shares, by a person not engaged in the business of trading in securities, has been claimed to be taxable.  Were the operations involved in the present case carried on in the same way as those which are characteristic of ordinary trading in the line of business in which the venture was made?  The only operations of the app. in the present case were the purchase of 4,000 shares directly from the company and their subsequent sale presumably through brokers.  This is not the sort of trading which would be carried on ordinarily by those engaged in the business of trading in securities.  In my opinion, the transaction in question here does not fall within either of the positive tests which the authorities have suggested should be applied.  The only test which was applied in the present case was whether the app. wnetered into the transaction with the intention of disposing of the shares at a profit so soon as there was a reasonable opportunity of so doing.  I do not think that, standing alone, is suffici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The two tests for determining whether an isolated transaction was an adventure or concern in the nature of trade are: (a) Whether the person dealt with property in the same way as a dealer would ordinarily do, and (b) Whether the nature and quantity of the subject-matter of the transaction may exclude the possibility that its sale was the realization of an invest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An intention to dispose of property at a profit as soon as there is a reasonable opportunity is not sufficient in itself to constitute a transaction an adventure or concern in the nature of tr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Related Business Activi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s the taxpayer's venture closely related to his main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ATLANTIC SUGAR REFINERIES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48] C.T.C. 326, 4 D.T.C. 507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Because of impending raw sugar price controls the company dealt in sugar futures for the purpose of hedging against the risk of loss that could arise upon the eventual diposition of its existing inventory.  The app. had power under its letters patent incorporation to buy, sell or otherwise deal in, import, export, manufacture, refine, clarify and otherwise prepare for market, sugar, syrup, molasses and all products thereof; and all atricles of commerce of a similar nature.  The company made profits from these transactions in the amount of $71,183.09.  The Minister assessed the amount as ordinary income and the company appealed contending that it was a capital gai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Did the fact that the transaction entered into was closely related to the app.'s business make the profit on the sale of the shares ordinary income as opposed to a capital gai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ORSON, P.) While its sales and purchases of raw sugar on the New York Coffee and Sugar Exchange were thus within it powers it is clear that its ordinary business consisted of purchasing raw sugar, refining it and selling the refined product.  The app. relied upon the "Marble Case" in support of its claim that it was a capital gain.  However, the app.'s specualtion in the raw sugar futures market was of quite a different nature from that describe in the Marble case.  It was not a case of idle capital being temporarily invested in sugar.  I think it is fanciful to say that the app. was making a temportary investment in raw sugar as if it had purchased shares of a mining or industrial concern or foreign excahnge for a purpose unconnected with its business.  There was, in my view, nothing of a capital or investment nature in the app.'s transactions.  There remains the contention that the gain was not taxable because it was not income from any trade and because its venture was an isolated transaction outside its normal business operations and unconnected therewith.  The app. cannot escape liability merely by showing that its entry into the raw sugar market was an isolated transaction.  While it may not be possible to define the line between the class of cases of isolated transactions the profits from which are not assessable to income tax and those which are, it is clear that the decision cannot be made apart from the facts.  The character or nature of the trnasaction must be viewed in the light of the circumstances under which it was embarked upon and the decision as to the side of the line which it falss made after careful consideration of its surrounding facts.  Under all the circumstances, I am unable to see how the transactions can be regarded as an investment in raw sugar or as otherwise of a capital nature.  The profit of the app. from its sales and purchases in the raw sugar futures market may fairly be regarded as "a gain made in an operation of business in carrying out a scheme for profit making", or "a profit made in the operations of the app. company's business".  The operations involved in the transactions were also "of the same kind, and carried on in the same way, as those which are characteristic of ordinary trading in the line of business in which the venture was m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1) Where the transaction is closely related to the taxpayer's main business activity, it is likely to be regarded as ordinary income unless it can be shown that the transaction was of the same type as would have been made in an unrelated fiel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ab/>
        <w:t xml:space="preserve"> </w:t>
      </w:r>
      <w:r>
        <w:rPr>
          <w:rFonts w:eastAsia="Times New Roman" w:cs="Times New Roman" w:ascii="Times New Roman" w:hAnsi="Times New Roman"/>
          <w:b/>
          <w:bCs/>
          <w:spacing w:val="-3"/>
          <w:lang w:val="en-GB"/>
        </w:rPr>
        <w:t>2) A taxpayer cannot escape liability simply because the transaction was an isolated one (although as a general rule isolated transactions will be looked upon as being capital).  The transactionmust be viewed in light of the circumstances under which it was embarked up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Objects of a Corpor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at is the effect of corporate statu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SUTTON LUMBER AND TRADING COMPANY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53] 4 D.L.R. 801, [1953] C.T.C. 237, 53 D.T.C. 1158 (S.C.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company had purchased and sold an interest in seven renewable timber leases.  Dealing in timber limits or timber at any time formed part of the company's logging and milling business.  The company had originally planned to use the leases in its operations but it became unnecessary.  The Minister assessed tax on the basis that it was within the power of the corporation to buy and sell leases and therefore the transaction was a business on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transaction in the nature or concern of trade merely because it was contemplated within the corporation's objects that it might engage in such transa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No liability for tax.</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 xml:space="preserve">(PER CURIAM) </w:t>
        <w:tab/>
        <w:t>The question to be decided is not as to what business or tradethe company might have carried on under its memorandum, but rather what was in truth the business it did engage in.  In the present case, the leases which were sold were assets in which the company had invested with a view to cutting the merchantable timber into lumber in a mill and the sale merely a realization upon one of its capital assets which was not required and did not fit into the company's plans for the operation of its main property and one which was not made in the course of carrying on the business of buying, selling or dealing in timber llimits or lea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A transaction is not classified as being in the nature or concern of trade merely because the objects of a corporation contemplate the the business engaging in such transactions.  What is important is the actual course of business and not the contemplated on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Transactions Involving Fixed and Circulating Asse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AMMONIA SODA CO. LTD. v. CHAMBERLAIN</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18] 1 Ch. 266</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SWINFEN EADY L.J.) What is fixed capital?  Capital is fixed in the sense of being invested in assets intended to be retained by the company more or less permanently and used in producing an income.  What is circulating capital?  It is a portion of the capital of the company intended to be used by being temporarily parted with and the proceeds of which, are intended to return to the company with an increment and are intended to be used again and again, and to always return with some accre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reference in the above case to fixed and circulating "capital" is a confusing use of the word "capital".  What the cases in this area are concerned about is the use to which property or "assets" are put in a business.  If the assets are intended to be sold, they are properly classified as stock-in-trade or inventory and income from sales is business incom.  If an asset is purchased and used simply to produce income, without beind sold itself, it can be classified as a fixed asset.  The gain on a sale of a fixed asset may well be a capital gain.  A problem arises in that there may be a change of intention.  An asset which is part of the taxpayer's stock-in-trade may be withdrawn and become a fixed asset employed in the business and vice vers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CANADIAN KODAK SALES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54] C.T.C. 375, 54 D.T.C. 1194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was in the business of selling a large range of cameras and related equipment as well as renting out "Recordaks".  In 1951 approximately 40% of the recordaks which users had rented were purchased by them and in 1952 approx. a further 5% were thus sold.  Since then there had been very few additional sales.  The app. continued to lease the recordaks which it did not sell.  During the 1949 and 1950 taxation years the app. claimed capital cost allowances on its recordaks and its claims were allowed.  In its return for 1951 and 1952 it claimed capital cost allowances on all recordaks which had not been sold.  These claims were not questioned.  However, the Minister treated the sales of the recordaks to their former users not as capital gains but ordinary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profit made by the app. on the sale of the recordaks which it had previously leased taxable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ORSON P.) It was contended for the app. that the profit made by it was not a profit from its business.  It was submitted that its recordaks had always been regarded by it as capital assets and accepted as such by the taxing authority, that they had never acquired the characeristics of inventory or property held for sale but had aslways been held exclusively as revenue-producing property from which income was received, that when they were sold the sale was not made with a view to making a profit but for the purpose of fteeing capital and obtaining wider distibution of machines.  I cannot accept these submissions.  On the contrary, I agree with the artgument put forward by counsel for the resp.  He contended that the app.was organized to be the selling instrument in Canada of the products of the Eastman Koday Company, that its recordaks were not fundamentally dirrerent in principle from the wide range of cameras and photographic equipment and supplies sold by it, that the decision to sell the recordaks was a business decision made for business reasons to increase the app.'s sales and to increase profi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A fixed asset may become stock-in-trade thereby making profit from a transaction involving its sale business income rather than a capital gai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note:</w:t>
      </w:r>
      <w:r>
        <w:rPr>
          <w:rFonts w:eastAsia="Times New Roman" w:cs="Times New Roman" w:ascii="Times New Roman" w:hAnsi="Times New Roman"/>
          <w:spacing w:val="-3"/>
          <w:lang w:val="en-GB"/>
        </w:rPr>
        <w:t xml:space="preserve"> See note on pg 398 of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7. Miscellaneous Types of Transa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Foreign exchange transa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oreign exchange profits reasonably attributable to current trading operations are included in ordinary business income within subsection 9(1) for tax purpo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Cancellation of contrac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amount received by a taxpayer as compensation for the non-performance of a business contract by the other party to that contract may be classified as either an income or capital receipt.  If the payment was made to compensate the taxpayer for the loss of a contract of fundamentla importance to the business-i.e. an income-producing asset-it will be characterized as a capital receipt.  However, if the compensation is received for the failure to receive money taht would have been received in the ordinary course of business, it will be considered to be an income receip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Subsid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the purposeis to assist in the purchase of a capital item, the subsidy will be considered to be a capital receipt.  However, if the subsidy is utilized to acquire an income item it will be classified as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d) Damages and Compens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ttlement payments or damages awarded to a taxpayer which are intended as compensation for the loss of profits, or circulating assets, are classified as income receipts.  Howver, paymenst for the loss or destruction of capital property are considered to be capital receip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 Forgiveness of Deb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the debt forgiven was incurred for the acquisition of a fixed asset, the forgiveness will be a capital gain.  See section 70 of the Act.  However, if the debt wsa incurred for the acquisition of inventory, the forgiveness may be treated as a business receip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H. NON-CAPITAL LOSSES AS DISTINGUISHED FROM CAPITAL LOS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The Act does not provide for the same treatment in respect of capital losses as it does in respect of non-capital losses.  Basically, non-capital losses may be deducted from all income subject to tax, including capital gains.  Only a portion of the capital losses for the year is deductible (3/4), and only against a portion of the capital gains for the year.  This is accomplished through paragraph 3(c) and section 38 which provides the definition for "taxable capital gain" and "allowable capital loss".  These rules are subject to three qualifications.  The first is set out in paragraph 3(d) which provides that allowable business investment losses, as defined in paragraph 38(c), may be deducted against income from all sources.  To the extent that allowable capital losses exceed the taxable capital gains in the same year, the excess may be carried back three years and forward ten years to reduct the taxable income of other year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Therefore, two points that make it important to classify the nature of a loss should be noted.  First, non-capital losses are fully deductible in a taxation year to the extent of income from all sources.  3/4 of capital losses is deductible, and such allowable capital losses are deductible only against income from capital sources, that is, taxable capital gains.  Also the lifetime capital gains exemption will apply only to remaining taxable income after allowable capital losses and virtually all of the relevant deductions have been deducted.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converse factual situations of "loss" and "income" give rise to different assertions in disputed assessments.  In a loss situation, the dispute will concern whether a taxpayer incurring a loss has properly classified the transaction from which the loss arose as being from a "business" activity or otherwise being a transaction which would result in the loss being characterized as non-capital in na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INCOME FROM PROPERTY AND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THE STATUTORY SETT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The Source Concep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ithin the scheme of the ITA, income istreated as coming from a distinct source.  Sections 3 and 4 refer specifically to property income and attempt to ensure its treatment as separate from income arising out of other sour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or the most part, income from a business source and income from a property source are subject to the same treatment (see sections 9, 18 and 2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Profit Concep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tion 9 dfines income from property as the "profit therefrom for the year."  The use for profit implies a net amount - that is, a claulcaiton which determines the difference between total receipts and the costs and expenses necessary to produce such receipts.  Sections 18, 19, and 20 deal generally with problems of deductions in calculating income from the business and property sour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Specific Types of Receip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tion 12 expressly brings into the computation of income certain specific items identified with the property sour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Non-Residen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ubsection 2(3) requires an income tax to be paid by non-residents who have income from employment in Canada, from carrying on a business in Canada, or capital gains resulting from the dispostion of a taxable Canadian property.  The section excludes non-resident income from one source in Canada - property.  However, Part XIII of the Act levies a special withholding tax of 25% on most income itmes related to property sources - such as interest, rents and royalt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The Definition of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248(1) contains a very wide definition of "property".  In addition, there a are a number of specific items tacked 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a right of any kind, a share or a chose in a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unless a contrary intention is evident, mone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a timber resource property, an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the work in progress of a business that is a profess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case of Lois Hollinger v. M.N.R. considered the question of whether income is from a business or property and several criteria which may serve as indicia were develop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whether the income was the result of efforts made or time and labour devoted by the taxpay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whether there was a trading character to the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can the income be fairly described as income from a business within the meaning of that term as used in the Act, and finall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the nature and extent of services rendered or activities perform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Fasken Estate v. M.N.R. it was held that "property included a contingent right to receive income from a trust.  On the other hand, in 481 v. M.N.R. it was held taht the benefit obtained under a covenant not to to compete was not "property' since "it has no character ownership which is the condition sine qua non of the meaning of the word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Ownership of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question might arise as to whether or not the recipeint of income from oproperty must be the owner of the property which produces the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 IMPUTED INCOME: DISTINGUISHING PROPERTY INCOME FROM PROPERTY 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s noted by Sheppard, the two salient qualities of imputed income are: (1) it is non-cash income or, income in kind, and (2) it arises outside the market place.  A taxpayer who occupies his own home instead of deriving rental income from lettint to a tenant enjoys imputed income to the extent of the rent foregone.  Imputed income is not taxed in Canad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C. SPECIFIC KINDS OF PROPERTY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Annuit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erhaps the most common economic enrichment from proeprty is the profit or gain earned by selling property for a greater sum than was paid for it.  Such gains, which have traditionally been called "capital gains" are presently excluded in the property income category by s. 9(3).</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f a person takes $10,000 and exchanges it for a legal right to receive $1,500 per year for 10 years (for a total of $15,000) what is his income, if any?  For many years, the courts were of the view that a pure capital asset had been exchanged for a pure income entitlement.  The entire annuity receipt was treated as income.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The statute was changed and under the current statutory scheme an entire annuity receipt is icluded in taxable income (s. 56(1)(d)): but the taxpayer is then permitted to deduct the "capital element of each annuity payment" under s. 60(a).  Thus, the entire annuity receipt of $1,500 would be added to the taxpayer's income in the year of receipt (s. 56(1)(d)).  The taxpayer would be permitted, however, to deduct from income an amount representing the "capital element" of the annuity (s. 60(a)).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method of measuring this "capital element" is prescribed by section 300 of the Regulations, which defines "capital element" as the product of the following fra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u w:val="single"/>
          <w:lang w:val="en-GB"/>
        </w:rPr>
        <w:t>consideration for, or tot. purch. price of, the annuity contra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otatl number of annuity payments to be made under the contra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Intere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Under s. 12(1)(c) of the Act, any amout received or receivable by a taxpayer as, on a account of or in lieu of payment of, or in satisfaction of, interest is included in the taxpayer's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GROULX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7] C.T.C. 422, 67 D.T.C. 5284 (S.C.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FACTS:</w:t>
      </w:r>
      <w:r>
        <w:rPr>
          <w:rFonts w:eastAsia="Times New Roman" w:cs="Times New Roman" w:ascii="Times New Roman" w:hAnsi="Times New Roman"/>
          <w:spacing w:val="-3"/>
          <w:lang w:val="en-GB"/>
        </w:rPr>
        <w:t xml:space="preserve"> The app. was approached by various persons with proposals to buy his farm but he refused.  When land values subsequently went up, the app. was approached by a company who offered him $350,000.  He refused saying that he wanted $450,000.  After intense negotiations, the app. dropped his price to $400,000 but the purchaser said that was too high.  The app. finally agreed to a further reduction of $5,000 which the purchasing company did not regard as sufficient.  The app. therefore decided to forgo interest in order to conclude the sale.  A contract was signed whereby the land was sold for $395,000, of which $85,000 was to be paid immediately and the balance of $310,000 was to be paid by annual installments.  The balance bore no intere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Soes s. 16(1) operate to include part of the purchase price in the app.'s income as being a payment in lieu of intere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HALL J.) The only issue in this appeal is whether sums of $15,000 and $19,136.20 which the app. received in 1958 and 1959 respectively can reasonably be regarded as having been received by the app. by way of interest.  The learned trial judge stated: "I am of opinion that the evidence submitted by (Revenue Canada) shows that it is almost invariable practice, in similar cases, for any balance of price secured by hypothec to carry interest at 5%."  "The second question is whether, on the evidence, the property was sold at a price higher than its FMV....I am of the opinion that (Revenue Canada) has at leat established a prima facie case that the property was sold at a price higher than its market value and that the (app.) has not discharged the onus, which fell upon him, to prove the contrary....the respondent was not an ordinary farmer....His evidence discloses that he was no stranger to real estate transactions.  As to his statement that he had never though of evading tax when forgoing interest, a child can calculate that interest of 5% on the balance of $310,000 exceeds $15,000 per annum."  "....other circumstances - namely, the fact that the (app.) himslef proposed the non-payment of interest, the weakness of his reasons for making this proposal and the vague replies given by (the purchaser) when he was asked whether he would have paid the price of $395,000 regardless of interest - militate against the (app.)  I must therefore conclude that there is sufficient evidence to justify the assessments in question."  The evidence fully justifies the conclusions of the trial judg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Where a property is sold for greater than FMV and the facts point to a contemplation that part of the purchase price reflects an included interest element, under s. 12(1)(c) a portion of the purchase price may be included as interest income from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note:</w:t>
      </w:r>
      <w:r>
        <w:rPr>
          <w:rFonts w:eastAsia="Times New Roman" w:cs="Times New Roman" w:ascii="Times New Roman" w:hAnsi="Times New Roman"/>
          <w:spacing w:val="-3"/>
          <w:lang w:val="en-GB"/>
        </w:rPr>
        <w:t xml:space="preserve"> The matter was put even more emphatically in Rodmon Construction v. The Queen: "It is well established that in similar cases the prime factor to be considered is whether or not the FMV has been paid: if the price paid is in excess of FMV, the excess is deemed interest; if the price reflects the FMV there is no element of interest in the payment."</w:t>
      </w:r>
      <w:r>
        <w:rPr>
          <w:rFonts w:eastAsia="Times New Roman" w:cs="Times New Roman" w:ascii="Times New Roman" w:hAnsi="Times New Roman"/>
          <w:spacing w:val="-3"/>
          <w:u w:val="single"/>
          <w:lang w:val="en-GB"/>
        </w:rPr>
        <w:t xml:space="preserve">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The problem is to distinguish between a return or exchange of capital (which is not income) and money received for the use of capital property (which is income).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Discoun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re are several cases in which mortgages or other forms of debt obligations have been purchased at a discount and the Minister had tried to add the discount to the income of the taxpayer either as "interest" or by saying the taxpayer was in the mortgage business.  In Wood v. M.N.R. the S.C.C. made it clear that such a "discount" is not properly treated as "interest" although it may be income from a business if the facts so indicat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Act provides tha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If a debt obligation is issued at a "deep" discount by a government body or other tax exempt issuer, then the deep discount is treated as income in the hands of the recipient (s. 16(2) and (3)).  S. 16(3) provides that the discount will be treated as income if the yield (including the discount) is more than four-thirds of the stated interest rate.  Thus if a bond, for example, had a stated interest rate of 6% it could not be sold at such a discount that it would yield greater than 8% if held to maturity or that section would be trigger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If the issuer is a payer of taxes he can deduct the discount as an expense so long as the discount is shallow (s. 20(1)(f)(i)).  To determine if a discount is shallow there are two tests, one being the four-thirds rule explained in (1) above.  The other test is that the obligation must be sold for not more than a 3% discount from its face amou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If the discount is not fully deductible under s. 20(1)(f)(i), then it is still deductible by the issuer to the estent of 3/4 under s. 20(1)(f)(ii).  This deduction for the issuer matches the taxable capital gain to the lend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A further complication is necessary if the issuer buys back the debt obligation before maturity on the open market.  Then s. 39(3) completes the picture.  Assume a $1,000 debt obligation was issued at a discount for $950 to purchaser X.  Assume further that, although the obligation did not mature for 10 years, the issuer bought it back after 3 years for $970.  Obviously a capital gain of $20 would have been made by X, assuming that he is not in the business of trading in debt obligations.  But under s. 39(3)(b) no "loss" is allowed to the issuer unless the repurchase price exceeds $1,000.  That is because s. 20(1)(f)(i) will take care of that problem.  The extra $20 will be deductible either fully under s. 20(1)(f)(i) or as to 3/4 under s. 39(3)(b) for the excess.  If the repurchase price is less than $950 then the gain made by the issuer is treated as a capital gai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R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ther the source of that income is property ownerhsip or a rental business can be a crucial question.  The difference becomes important under the capital cost allowance provisions where limitations are placed on deductions relating to rental properties.  In Walsh and Micay v. M.N.R. the taxpayers were lawyers who had interest income in some rental properties.  The court held that the rentals received were, on the facts, income from property and that the services provided by the taxpayers were no more than those necessary or incidental to the carrying on of an apartment building (snow removal, drapes, heating, et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ertain corporations receive very favourable tax treatment where their income is received from an "active business" source.  The tax reduction is the "small business deduction".  A specified investment business is defined in s. 125(7)(e) as a business carried on by a corporation the principal purpose of which is to derive income from property (including rents), unless the coproration employs in the business more than five full-time employees.  "Active business", in turn, is defined by s. 125(7)(a) to be any business carried on by a corporation other than a specified investment business or a person services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Payment Based on Production or 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onsider the sale by an owner of land with oil or some other hidden value in it.  If he sells such an interest for a fixed price, the payment received is on account of capital and cannot be considered to be part of his "income" from the property for tax purposes.  However, netiher the vendor nor the purchaser knows how much oil there is, so the purchaser may wish to base the price on the number of gallons of oil extract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Act was revised in 1934 to include s. 12(1)(g) which provides that any amount received by a taxpayer that is dependent upon the use of or production from property, even if the amount is an instalment payment of the sale price of land, is income in the hands of the recipi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M.N.R. v. WAIN-TOWN GAS &amp; OIL CO. LTD.</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52] C.T.C. 147, 52 D.T.C. 1138 (S.C.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company had assigned to another company its franchise to supply natural gas to a town in return for a percentage of gross sal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percentage of gross sales received within s. 12(1)(g) in that it was dependent on the production or use of the property making the payments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Payments were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KERWIN J.) It is clear that Parliament may also provide that receipts, part or all of which might ordinarily be termed capital, shall be treated as income for the purposes of the Act.  The moneys received were dependent on the use of that franchise.  The receipts, so dependent, are income even though they are payable on account of either of the use or sale of the franchi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w:t>
      </w:r>
      <w:r>
        <w:rPr>
          <w:rFonts w:eastAsia="Times New Roman" w:cs="Times New Roman" w:ascii="Times New Roman" w:hAnsi="Times New Roman"/>
          <w:spacing w:val="-3"/>
          <w:lang w:val="en-GB"/>
        </w:rPr>
        <w:t xml:space="preserve"> </w:t>
      </w:r>
      <w:r>
        <w:rPr>
          <w:rFonts w:eastAsia="Times New Roman" w:cs="Times New Roman" w:ascii="Times New Roman" w:hAnsi="Times New Roman"/>
          <w:b/>
          <w:bCs/>
          <w:spacing w:val="-3"/>
          <w:lang w:val="en-GB"/>
        </w:rPr>
        <w:t>Where payment for the purchase of property is dependent on the use made of or production of that property, s. 12(1)(g) applies to make the payments received income from property rather than payments on account of capit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M.N.R. v. MORRISON</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6] C.T.C. 558, 66 D.T.C. 5368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taxpayer lived on a tract of land, of which 8 acres were cultivated.  Provincial government engineers teste the rock under ths surface of his property to see if it was suitable for the construction of a highway.  It was good rock, so Morriso agreed with the contractor to sell rock to him for 2 1/2 cents per ton, the contractor also to pay for any damage.  Blasting for rock caused some damage to the house and ruined 4 acres of the cultivated land.  Morrison was paid $2,500 in advance and $14,500 the next year when the work was completed.  The M.N.R. said these amounts were taxable under s. 12(1)(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amounts received for the rock dependent on use or production of property, making the amounts income under s. 12(1)(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Judgment for the taxpay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URLOW J.) Turning to the contract, it seems doubtful to me that the payments contemplated by it would have fallen within the defintion of s. 12(1)(g) as amounts that were dependent on the use of the property.  If the payments had been made I should have had no difficulty in reaching the conclusion that the payments were amounts that were "dependent" upon the number of tons of rock removed from and thus, in my opinion, "upon production from" the taxpayer's property within the meaning of s. 12(1)(g).  The amounts contemplated by the contract, however, were never received.  Instead what was received consisted of an advance of $2,500 which was not related to the quantity of rock taken and a final payment of $14,500.  The sums so received were thus, not amounts that were "dependent" upon the use of or production from" the taxpayer's property.  It might of course be said correctly of the amounts that they were received partly, if not entirely, "in lieu of payment of, or in satisfaction of" amounts that were dependent upon production from the taxpayer's property but while the expression "in lieu of payment of, or in satisfaction of" appears in other clauses of s. 12, neither that nor any similar expression is found in s. 12(1)(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An amount that is in lieu of or in satisfaction of an amount which would have been based on use of or production from the property is not within s. 12(1)(g) and is thus, not property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t has been suggeste that one way to argue that s. 12(1)(g) did not apply was to argue that what was being transferred was a business, not a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Let us return to Huffman v. M.N.R.  Present Departmental practice seems to ahve moved to a more liberal application of s. 12(1)(g).  It will not be applied where the sale price of the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is fixed, even though instalment payments can be increase or reduced accoriding to production or use; o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 is fixed at a reasonable maximum which can be decreased if certain conditions relating to production are not met in the future (called a "reverse earnou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If a maximum si not stipulated or if it is not reasonable, s. 12(1)(g) applies to the total sales price - except where a fixed minimum is epcified in which case s. 12(1)(g) only applies to payments that exceed 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inally, there are problems with capital cost allowance.  Assume A owns machinery and sells it to B for a price dependent on production therefrom, but which is fixed at a reasonable maximum of $12,000.  Therefore, s. 12(1)(g) will not be applied.  The capital cost of the machinery before sale was $10,000, the U.C.C. $5,000 and it is the only asset in the class.  If the full proceeds of disposition are not available until five years after the actual dipositon how will the C.C.A. and capital gains implications be determined?  Can taxpayer A take C.C.A. on his property until its true value is finally ascertain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Dividend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y virtue of s. 12(1)(j) and (k) of the Act, dividends paid to a shareholder by a corporation are statutorily designated as "income from...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7. Accrued Bond Intere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Nothing is more typically income from property than interest paid on bonds.  Bond interest becomes income when it is receivable by the bondholder, not when it is actually received.  S. 20(4) provides that where the transferee of a debt instrument has become entitled to interest that has accrued on the instrument for a time prior to the transfer, but is not payable until after the transfer, the accrued interest will be included in the transferor's income for the year of the transfer.  The same amount will be deducted from the transferor's income (see example on pg. 348 of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DEDU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I. INTRO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s you know, the Act requires us to detmerine a taxpayer's income from each source.  The "sources" we are chiefly concerned with in this chaper are businesses and propert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umber of deductions are made available to a taxpayer, in the calculation of his income for the taxation year, without reference to any income source.  These deductions are set out in Subdivision e of Division 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refinement of the tax base to find the "amount taxable", to which the tax rates are applied, involves two major steps.  First, it is necessary to compute income.  Then, "taxable income" is calculated by subtracting the various amounts authorized in Division C of the A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II. DEDUCTIONS IN RESPECT OF INCOME FROM BUSINESS OR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The Net Income Concep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s you have noted, when incom from an office or employment is being calculated there is no presumption of deductibility of expenses.  Rather, you have the statement in s. 8(2) that no deductions are available except as expressly allowed in s. 8.  Although there is no express satement of a presumption of deductibility in the calculation of income from business or property, such a presumption is clearly impli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9(1) defines the taxpayer's income from a business or property as "his profit therefrom for the year".  In a series of decisions, Thorson P., has developed a statement of the proper approach in determining net profit.  An expenditure properly deducted according to accounting standards would be deductible for tax purposes unless prohibited by some provision of the Act.  Deductibility does not arise, even inferentially, from s. 18(1)(a).  The purpose of that section is to restrict deductibili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However, the frequency with which s. 18(1)(a) appears in the cases confirms that it is very useful for the Minister to have specific statements on which he can rely.  The ITA is not unique in its tendency to proliferate limiting provisions from an abundance of cau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Defining Net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IMPERIAL OIL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47] C.T.C. 353, 3 D.T.C. 1090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attempted to deduct approximately $500,000 which it was required to pay in settlement of damage claims from a collission of one of its ships.  The Minister sought to disallow the deduction on the basis that it was not exclusively and necessarily laid out for the purpose of earning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amount expended to earn income within the meaning of the A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ORSON P.) The app. argued that the transporting of petroleum was part of the app.'s business and that the ordinary risks and hazards of that business must be accepted as part thereof including the possibility of loss inherent in it and that negligence on the part of its seamen resulting in damages was a contingency that was to be expected.  The app. contended that the amount was a property expense wholly and exclusively incurred in the course of and for the purpose of the marine operations portion of its business and that it was not a capital item but an operating one.  The issue is whether the payment was in respect of a liability for a happening that was really incidental to the business.  In my view, there is no doubt that it was.  It is never necessary to show a causal connection between an expenditure and a receipt.  Income is earned not by the making of expenditures but by the various operations and transactions in which the taxpayer has been engaged or the services he has rendered, in the course of which expenditures may have been made.  In considering deductibility of an item, it must be looked at in the light of its connection with the operation and not in isolation.  When the nature of the operations is such that the risk of negligence on the part of the taxpayer's servants in the course of their duties or employment is really incidental to such operations, as was the fact in the present case, the amounts of such damages and costs is properly included as ont of the items of the total cost of such opera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In considering whether an amount is a current expense, it should not be considered in isolation.  It is not necessary that the amount itself was spent to earn income, it being only necessary that the payment was with respect to something incidental to the various operations and transactions of the business that did the income earn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THE ROYAL TRUST CO.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57] C.T.C. 32, 57 D.T.C. 1055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company had developed a policy requiring certain of its employees to join social clubs and other organizations.  The company paid all the fees involved and attempted to deduct the cost of the fees as an operating expense.  The evidence suggested that the memberships resulted in business advantag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expenditures for the purpose of earning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ORSON P.) The first matter to be determined in deciding whether an outlay or expense is outside the prohibition of s. 18(1)(a) is whether it was made or incurred in accordance with the ordinary principles of commercial trading or well accepted principles of business practice.  If it was, the outlay is properly deductible unless it falls outside the expressed exception of s. 18(1)(a) and, therefore, within its prohibition.  There is, in my opinion, no doubt that it was consistent with good business principles for a trust company like the app. to make the payments in question.  Under s. 18(1)(a) the expense, to be deductible, must have been made or incurred, in the case of a taxpayer engaged in business, for the purpose of gaining or producing income from its business.  It is not necessary that the outlay or expense should have resulted in income.  The app.'s [urpose was to increase its business through personal contacts of its officers with persons whom it sould not otherwise readily reach.  The payments in question were properly deductible and the Minister was in error in adding their amount to the taxable income reported by the app.  The Minister's contention that the outlays were for once and for all and, therefore, of a capital nature presents more difficulty.  However, in my opinion, there is no realistic reason for drawing a distinction between the payments of admission fees and those for annual membership dues.  The admission fee is only the first in a series of payments.  It does not create an asset for the app. or confer any lasting or enduring benefit upon it.  It would be lost if the annual dues were not pai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In order for an outlay to be deductible as an expense incurred for the purpose of gaining or producing income from a business, it is not necessary that the outlay itself results in income.  It is only necessary that it be incurred in accordance with the orindary principles of commercial trading or the accepted principles of business practi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note:</w:t>
      </w:r>
      <w:r>
        <w:rPr>
          <w:rFonts w:eastAsia="Times New Roman" w:cs="Times New Roman" w:ascii="Times New Roman" w:hAnsi="Times New Roman"/>
          <w:spacing w:val="-3"/>
          <w:lang w:val="en-GB"/>
        </w:rPr>
        <w:t xml:space="preserve"> Although the principle in Royal Trust continues to be of fundamental importance, the expenses at issue would now be prohibited by s. 18(1)(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The Importnace of Accounting Practi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For tax purposes the only statutory definition of income from business or property is the statement in s. 9(1) equating it with profit.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t is useful to reflect on the importance of standard accounting practices as an invisible influence on the maining of income for tax purpo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lghough Thorson P. took considerable pains to emphasize that the appropriate starting point to determine whether a particular amount should be treated as deductible for tax purposes is to apply the "business profitability" test asserted in s. 9(1), we observe that it is difficult to find much case law in which the enquiry really focuses on that provision.  This because the test in s. 9(1) is vaguely worded so that the Minister prefers to invoke more specifice provisions such as those found in s. 18.</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ACE SALVAGE ALBERTA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85] 2 C.T.C. 2277, 85 D.T.C. 568 (T.C.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corporation carried on a scrap metal business.  Teh corporation also owned race horses which produced revenues from races.  However, in each year the revenues were less than the expenses of training, maintaining and racing the horses.  The difference was deducted by the app. as an expense of the scrap metal business.  The Minister assessed on the basis that the horse racing activity amounted to a separate business, the expenses of which were not deductible in calculating income from the scrap metal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expenses deductible as expenses made for the purpose of producing income from the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AYLOR T.C.J.) The app.'s position is that this was nothing different from that normally expected advertising and promotion expenses.  In support of this there are two main facts: 1) The app. alleges that in other forms of advertising very little was spent; and 2) An opinion that salvage business resulted from contacts made at the race track.  There was no hard empirical evidence whatever that a connection existed between the racing expenses and the salvage income.  It must be demonstrated that the funds expended were so expended for the purpose of gaining or producing income for the salvage business.  Simply put, if the clear and primary purpose for an expenditure can be discerned, and that purpose, prima facie is markedly different than the normal business purpose of the payor entity, then the road to recogntion that any subsidiary or ancillary benefit to the payor should be substituted for that reasonable, direct, and primary purpose for the expenditure is difficult indeed.  Accordingly the purpose of the expenditures at issue in this matter was for purchasing, boarding, training and racing horses, not for the purposes associated with the salvage business of the app.</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Where the purpose of an expenditure is easily discernable and markedly different than the normal business purpose of the payor entity, it will be difficult to subsitute an ancillary benefit as being the purpose of the expendi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Distingishing Business Expenses from Personal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tax system encounters special difficulties in determining the appropriate treatment of expenses which relate to the production of business or property income but which, arguably, are motivated by considerations of personal gratific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THOMAS HARRY BENTON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52), 6 Tax A.B.C. 230, 52 D.T.C. 196</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was a farmer.  He was semi-invalid.  He had had a stroke and surgery and was subject to dizzy spells.  He had a housekeeper to whom he paid $65 per month.  He sought to deduct the wages as an expense of farm management.  The Minister dissalowed on the ground that they were personal or libing expenses within the meaning of s. 18(1)(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expenditures for the purpose of gaining or producing income from the business or were they of a personal expense na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R.S.W. FORDHAM) The evidence given satisfied me that the housekeeper engaged in the usual domestic duties performable on a farm and that her contribution to the income-earning work of the farm was necessarily of a secondary nature, however helpful it may have been to the app.</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An outlay of a personal expense nature is not deductible as an expense of business, notwithstanding that it may have been helpful to the person carrying on the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rior to tax reform in 1972, child care expenses were consistently disallowed as being personal in nature.  This was changed by statute.  From time to time the case for recognizing, as a deductible expense, amounts which were previously disallowed as being personal expenses is convincingly made and the Act is amended accordingly.  In this respect, s. 63 now authorizes a deduction for child care expenses and s. 62 allows certain moving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 SPECIFIC STATUTORY LIMITA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range of deductions available in calculating income from business or property is much wider than is the case in respect of employment income.  However, the Act does impose a significant number of restrictions.  The most significant are found in s. 18.  You should be caregul to avoid the misconception that s. 18 is the repository of all statutory prohibitions on deductibility that may be important to you.  You should always canvass the entirety of subdivision b of Division 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Ordinary Business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18(1)(a) continues to operate as the major obstacle to the deductions of expenses in respect of business and property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NO. 237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55), 12 Tax A.B.C. 230, 55 D.T.C. 135</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incurred legal expenses in having a tariff reduced which applied to articles and raw materials imported.  The app. was successful and attempted to deduct the legal fees.  The Minister disallowed the de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expenses ordinary business expenses and thus, deductible, or were they capital outlay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E CHAIRMAN) The app. argued that the outlay was for the purpose of producing or gaining income within the meaning of s. 18(1)(a) because: 1) it is justifiable according to sound accounting principles; 2) The expenditure did not bring any enduring or long-lasting benefit; or 3) the disbursement was solely directed to the earning of profits and uncontradicted evidence was adduced to show that, by the change in the tariff, there was a substantial increase in the profits of the app.  The Minister, on the other hand, argues that the expense had been directed solely towards the obtaining of a lasting benefit of a capital nature.  The app., on the other hand, stressed that the amendment to an import tariff was not a lasting advantage because the import might be changed tomorrow.  In my view, when amendments to the law occur, they become the law as of that moment and, like the law, they are vested with the character of permanency.  I am finding, therefore, that when the app. succeeded in obtaining a more advantageous tariff treatment, it obtained a permanent and lasting advantage.  Furthermore, I find that the outlay made by the app. was directed at reducing its manufacturing costs.  The theory that outlays or expenses direted to save expenses rather than to earn income are not outlays or expenses for the purpose of trade is well recognized in England and applicable to the present ca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An outlay that is made to obtain a lasting or enduring benefit to the business is a capital expenditure and not an expense incurred to earn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Where an outlay is made to reduce business costs rather than to increase profits or actually produce income, it cannot be said to be an expense incurred "for the purpose of gaining or producing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note:</w:t>
      </w:r>
      <w:r>
        <w:rPr>
          <w:rFonts w:eastAsia="Times New Roman" w:cs="Times New Roman" w:ascii="Times New Roman" w:hAnsi="Times New Roman"/>
          <w:spacing w:val="-3"/>
          <w:lang w:val="en-GB"/>
        </w:rPr>
        <w:t xml:space="preserve"> The distinction between "expenses to earn income" and "outlays to save expenses" is doubtful and it sometimes expressed as "the difference between expenditure to earn profits and expenditure to avoid losing profits".  In Montreal Coke and Manufacturing Co. v. M.N.R. it was stated by the Supreme Court that: "There are two ways of increasing the profits from a trade or commercial or other calling: either by increasing the earnings while the expenses remain the same, or by decreasing the expenses while the earnings remain the same."  This, it is hoped, may have laid to rest the distinction between expenses to generate income and expenses to reduce expenses or avoid losing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TRANS-PRAIRIE PIPELINES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70] C.T.C. 537, 70 D.T.C. 6351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s business is building and operating pipelines.  When the app. started business it raised the capital required by making two share issues.  The money consisted of $140,006 subscribed for common shares and $700,000 subscribed for preferred shares for a total of $840,006 in capital.  The app. wanted to raise further capital by way of a bond issue in order to expand the business.  It learned that one of the first steps that it would have to take woule be to redeem the preferred shares and substitute borrowed capital for the capital that had been subscribed for the preferred shares.  It borrowed $700,000 and also raised a further $300,000 by issuing futher common shares.  The app. then used the $300,000 and $400,000 of the $700,000 loan to redeem the preferred shares.  The app. then attempted to deduct interest paid on the bonds by virtue of s. 20(1)(c).  The Minister disallowed four-sevenths of the amount of interest on the ground that $400,000 of the $700,000 borrowed was used to redeem preferred shares and was not "for the purpose of earning income" from the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whole $700,000 borrowed for the purpose of earning income from the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JACKETT P.) In my view, the whole of the $700,000 of borrowed money was being used by the app. in its business for the purpose of earning income from the business.  The difficulty arises from the fact that, in ordinary parlance, when one talks of the use of money ina business to earn income, one is referring to the mass of capital dedicated to that business, thorugh all the different forms through which it passes while it remains in the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In order for an outlay to be considered a business expense it is not necessary that it directly result in income.  It is only necessary that it be part of the mass of capital which is dedicated to that business and, as a whole, is used to produce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PREMIUM IRON ORES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6] S.C.R. 685, [1966] C.T.C. 391, 66 D.T.C. 528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incurred legal expenses of approx. $20,000 in successfully defnding an unwarranted claim for income tax and capital gains amounting to between two and three million dollars.  The outlay resulted in a very substantial saving to the app.  He attempted to deduct the expense and the Minister disallowed the de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outlay for the purpose of producing income or was it an outlay on account of capit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HALL J.) The trial judge said that it was well settled that legal costs in disputing a claim for income tax cannot be allowed as a deduction in computing business profits.  I cannot accept this proposition.  In 1948, the words "wholly, exclusively and necessarily" in s. 18(1)(a) were replaced with the much broader "made or incurred for the purpose of gaining or producing income from a property or business".  A company such as the app.'s exist to make a profit.  All its operations are directed to that end.  The operations must be viewd as one whole and not segregated into revenue producing as distinct from revenue retaining functions, otherwise a condition of chaos would result.  "The income" surely means the net receipts over disbursements in the taxation year in the totality of the taxpayer's business as an ongoing concern other than capital expenditures, gifts and the like.  In conclusion, as I see it, the expenditures here were ones which under sound accounting and commercial practice would be deducted in the statement of Pofit and Loss as expenditure for the year in determining profi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1) In order to classify an outlay as an amount incurred for producing income or, alternatively, as a capital outlay, the whole of the operations must be considered rather than segregating revenue producing operations as distinct from revenue retaining opera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ab/>
        <w:t xml:space="preserve"> </w:t>
      </w:r>
      <w:r>
        <w:rPr>
          <w:rFonts w:eastAsia="Times New Roman" w:cs="Times New Roman" w:ascii="Times New Roman" w:hAnsi="Times New Roman"/>
          <w:b/>
          <w:bCs/>
          <w:spacing w:val="-3"/>
          <w:lang w:val="en-GB"/>
        </w:rPr>
        <w:t>2) An outlay is not capital in nature merely because of the fact that it was made to reduce expenses rather than to generate profi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note: </w:t>
      </w:r>
      <w:r>
        <w:rPr>
          <w:rFonts w:eastAsia="Times New Roman" w:cs="Times New Roman" w:ascii="Times New Roman" w:hAnsi="Times New Roman"/>
          <w:spacing w:val="-3"/>
          <w:lang w:val="en-GB"/>
        </w:rPr>
        <w:t>The expenses in the No. 237 case, supra, would now be deductible under s. 20(1)(cc) pertaining to costs of representation.  The same might also apply to this ca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INTERPRETATION BULLETIN IT-487</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General Limitation on Deduction of Outlays or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18(1)(a) provides a general restraint by prohibiting the deduction of an outlay or expense except to the extent that it was made or incurred by the taxpayer for the purpose of gaining or producing income from the business or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words "of a taxpayer" mean that the business or property must be that of the taxpayer himself and not that of some other person.  If a son paid the realty taxes on an aportment building owned and operated by his retired father, those taxes woule not be deductible because the property belongs to the fath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words "for the purpose" do not mean that it is necessary to show that the income actually resulted from the particular outlay.  It is sufficient that the outlay or expense was a part of the income-earning proc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word "income" in the phrase "gaining or producing income" refers to income after deductions as computed under Division B of the IT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words "from the business" imply that the taxpayer must have been carrying on the business during the fiscal period in which the amount was expend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part from s. 18(1)(a), deductions may still be denied by prohibitions in s. 18, 19 or 19.1.  For exeample, the deduction of a capital outlay or loss is denied by s. 18(1)(b), reserves by 18(1)(e) and personal or libing expenses by 18(1)(h).  Section 67 denies deductions to the extent that they are unreasonable.  In contrast, s. 20 specifies a number of items that are deductible notwithstanding s. 18(1)(a), (b) and (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Capital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t would improperly distor any presentation of the affairs of the business if the entire amount of such expenditures were charged agains the income of a single year.  "Capital cost allowances" are used to spread such expenditures over a number of tax years.  However, there are still a number of expenditures for which the taxpayer is denied a current deduction by s. 18(1)(b), and which are not "eligible capital expenditures" and do not qualify for C.C.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BRITISH INSULATED AND HELSBY CABLES LTD. V. I.R.C.</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26] A.C. 205 (H.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made an agreement with its employees that it would make a contribution to the employees pension fund to form a nucleus for the fund.  A large lump sum payment was made and the app. wished to deduct the sum as a current expenditure.  The resp. claimed that the expense was a capital outl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ISSUE:</w:t>
      </w:r>
      <w:r>
        <w:rPr>
          <w:rFonts w:eastAsia="Times New Roman" w:cs="Times New Roman" w:ascii="Times New Roman" w:hAnsi="Times New Roman"/>
          <w:spacing w:val="-3"/>
          <w:lang w:val="en-GB"/>
        </w:rPr>
        <w:t xml:space="preserve"> Was the outlay a current expense or was it a once and for all capital outlay which resulted in an enduring bene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CAVE L.C.) In a rough way a capital expenditure is a thing that is going to be spent once and for all and income expenditure is a thing that is going to recur every year.  This is often a material consideration.  But is not decisive in every case.  But when an expenditure is made, not only once and for all, but with a view to bringing into existence an asset or an advantage for the enduring benefit of a trade, I think that there is very good reason for treating the expenditure as properly attributable not to revenue but to capital.  The payment in question was not made merely as a gift or bonus but to "form a nucleus" of the pension fund which it was desired to create.  Without the contribution the fund may not have come into existence at all.  The object was to obtain for the company the substantial and lasting advantage of being in a position throughout its business life to secure and retain the services of a contented and efficient staff.</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Since a capital expenditure is generally a once and for all outlay, the non-recurrence of the outlay is a valid consideration although it is not wholly determinative of the characterization of an outlay as being on account of capit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When, in addition to non-recurrence of the outlay, the outlay results in a lasting or enduring benefit to the business, the characterization of the outlay as being a capital outlay is greatly confirm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M.N.R. v. THE DOMINION NATURAL GAS CO. LTD.</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41] S.C.R. 19, [1940-41] C.T.C. 155, 1 D.T.C. 499-133</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FACTS:</w:t>
      </w:r>
      <w:r>
        <w:rPr>
          <w:rFonts w:eastAsia="Times New Roman" w:cs="Times New Roman" w:ascii="Times New Roman" w:hAnsi="Times New Roman"/>
          <w:spacing w:val="-3"/>
          <w:lang w:val="en-GB"/>
        </w:rPr>
        <w:t xml:space="preserve"> A township granted the taxpayer (resp.) a perpetual licence to supply natural gas to its inhabitants.  Another company (United) had the exclusive rights to supply gas to the city of Hamilton.  Subequently, the township was annexed to the city.  United brought an action to stop the taxpayer from supplying gas to the annexed areas.  If the taxpayer lost it would have lost part of its franchise.  The taxpayer sucessfully defended the action.  The costs of litiation were $48, 560.94.  The taxpayer sought to deduct this amount and the Minister disallowed the de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expense incurred as a business expense or was it a capital outl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In order to fall within the category of "disbursements or expenses wholly, exclusively and necessarily laid out or expended for the purpose earning the income"(old Act), the expense must be a working expense, i.e, expenses incurred in the process of earning the income.  The character of the expenditure in this case is analogous to that where promotion expenses incurred by coalmasters in connection with two parliamentary bills giving authority to construct a line to serve the coalfield were held to be capital expenditures.  In the ordinary course, it is true, legal expenses are simply current expenditures and deductible as such; but that is not necessarily so.  Here the expenditure was incurred onece and for all and it was incurred for the purpose of procuring an enduring bene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Legal expenses, if incurred once and for all and to produce an enduring benefit, are capital in nature rather than simply deductible business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KELLOGG COMPANY OF CANADA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42] C.T.C. 51, 2 D.T.C. 548</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Kellogg) marketed a product under the name Shredded Wheat.  A competitor alleged trademark rights in the name and commenced an action.  Kellogg was successful in its defence and attempted to deduct its legal expenses as business expenses.  The Minister contended that the deductions were not allowable because it was a once and for all expenditure to obtain an enduring legal right to earn future profits as distinguished from current profi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legal right a capital asset obtained by the outl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MACLEAN J.) The principle laid down by Lord Cave in the British Insulated case, supra, is not of assistance in the present case.  There, the House of Lords was considering a sum irrevocably set aside as a nucleus of a pension fund.  Such an expenditure differs fundamentally from the expenditure with which we are concerned in the present case.  Here, the expenditure brought no such permanent advantage into existence.  No "material" or "positive" advantage or benefit resulted from the litigation except a judicial affirmation of an advantage already in existence.  It owuld hardly appear tenable to say that the payment of the legal expenses in question was something paid to acquire an asset or a trade advantage.  The disbursement here was one virtually imposed on the taxpayer.  Here, Kellogg had encountered a business difficulty, one associated directly with the sales branch of its business, which it had to get rid of, if possible, in order to continue the sales of its products as it had in the past.  I have no doubt that there are many cases in which legal expenses incurred are properly attributable to capital and not revenue but this is not one of them.</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RULE: Legal affirmation of a right which already existed does not amount to the obtaining of an enduring benefit, and thus the expenses in obtaining that affirmation are not capital outlays but merely expenses incurred to earn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anology may be drawn between expenditures to "defend" or "protect" an intangible asset such as a franchise and amounts spent to "repair" or "maintain" physical assets such as a ship or build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Inskip v. M.N.R. the taxpayer was a cattle rancher whose business depended upon a water licence to use lake water.  He was compelled to contribute $38,000 to the reconstruction by the government of the dam which formed the lake.  It was held that the amount was deductible as a current expense.  The judge held that the expense was not "an expense incurred for the establishment of the profit-making structure of the respondent's trade.  It was, in my view, incurred in the operation of that structure."  "The expenditure in question prevented that operation from being seriously crippled.  There is no evidence that the value of the farming operation was any different from its value before the dam reconstruction....the expenditure was shown to have merely retained what was had befo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CANADA STARCH CO.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8] C.T.C. 466, 68 D.T.C. 532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taxpayer spent more than $80,000 in an effort to develop the most desirable name under which to market a new brand of cooking oil.  The name selected was "Viva".  The taxpayer was informed that the Registrar of Trade Marks considered "Viva" to be confusing with a trade mark registered by another company.  Subsequently an agreement was concluded by the taxpayer and the other company whereby in exchange for $15,000 the other company withdrew its complaint.  The Minister disallowed the deduction of the $15,000 on the ground that it was prohibited by s. 18(1)(b) because it was of a capital na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15,000 a capital outl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Judgment for the taxpay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JACKETT P.) Generally speaking, on the one hand, an expenditure for the acquisition or creation of a business entity, structure or organization, for the earning of profit, or for an addition to such an entity, structure or organization, is an expenditure on account of capital and, on the other hand, an expenditure in the process of operation of a profit making-entity, structure or orgainization is an expenditure on revenue account.  In my view the advertising expenses for launching the new product were on revenu account.  However, the Minister says that the payment of $15,000 was made "with a view of bringining into existence an advantage for the enduring benefit of the app.'s business" because it made the payment in order to acquire a registered trade mark with all the statutory rights which go with it.  In my view, the trade mark, as an advantage for the enduring benefit of the business, is the product of the current operations of the business and is not the result of registration.  Registration merely facilitates the businessman in enforcing the rights that accrued to him from his business operations.  Mere registration is an empty right if it is not based on a trade mark that has business or commercial reality as an incidental consequence of the current operations of the business.  In my view, therefore, the trade mark in question as an "advantage for the enduring benefit of the business" was not acquired by the payment of $15,000.  The registration of a trade mark is merely a statutory device for improving the legal protection for 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A trade mark is a product not of its legal registration but rather is a product of the current operations of the business.  Therefore, legal expenses incurred in defending or registering a trade mark are expenses incurred not to create an asset but to defend one that already exists.  Therefore, they are deductible as current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ALGOMA CENTRAL RAILWAY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7] C.T.C. 130, 67 D.T.C. 5091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operated a railway and a line of steamships.  There were serious limitations on the possibilities open to the app. for obtaining new customers because of the advent of the Trans-Canada and dieselization of the C.N.R.  The app. commissioned a survey over a period of five years (at approx. $100,000 per year) of the mineral possibilities of unpopulated lands in the hope and expectation that it would lead to development of the area which would produce traffic for the ap.'s transportation system.  The evidence showed that the surveys had succeeded in attracting interest in the area.  The app. sought to deduct the expenditures as business expenses while the Minister claimed that the oulays were made to obtain an enduring bene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expenses in question capital outlay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JACKETT P.) The question is whether what the app. had in "view" when it made the expenditures in dispute was "an advantage for the enduring benefit" of its business.  What the contractor contracted for and received for the expenditures was information.  The resp. does not, suggest, that such infomration was "an advantage for the enduring benefit" of the business.  However, the app. also had in view that businesses of various kinds would be established in the area.  This is the "advantage for the enduring benefit" that the Minister alleges.  In all the cases I considered, the "advantage" that was held to be of an enduring benefit was the thing contracted for or otherwise anticipated by the taxpayer as the direct reuslt of the expenditure.  In my view, the information received by the app., in consideration of the expenditures in dispute, is not such an "advantage" of an enduring benefit to the taxpayer's business.  I have great difficulty in distinguishing these expenditures in principle from expenditures, made by a businessman whose business is lagging, on a mammoth advertising designed to attract substantial amounts of new business.  Such an advertising campaign is designed to create a dramatic increase in the volume of business.  In a very real sense, it is designed to benefit the business in an enduring w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In order for an expenditure to be considered a capital outlay, the thing directly obtained by the expenditure must be of enduring benefit to the business.  It is not enough that the thing obtained may later be used to create an enduring benefi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JOHNS-MANVILLE CANADA INC. v. THE QUEEN</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85] 2 C.T.C. 111, 85 D.T.C. 5373 (S.C.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owned a mine.  In the course of carrying on mining operations, the leven of the ore body was lowered and it became necessary push back the walls of the pit each year so that the walls could be maintained at an appropriate angle to keep them from caving in.  As such, it became necessary to purchase adjacent properties.  Materials were not mined from these properties.  They were simply purchased so that the walls of the pit could be continually moved outward.  The app. sought to deduct the cost of the purchases as being business expenses while the Minister contended that the outlays to acquire the property were of a capital na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outlays merely business expenses or were they capital expenditur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e trial judge concluded that these expenditures were not capital but were expenses incurred in the mining operations.  He said: "The subject expenditures did not add to or preserve the ore body.  Instead, the lands purchased by these expenditures were in essence consumed for all practical purposes in the course of and as part of the mining operations....and as a consequence were expenditures "incidental to the production and sale of the output of the mine."  The Court of Appeal reversed the trial decision stating that although the lots may be consumed they "were bought because they were adjacent to the pit and thus could be used to extend its slope....The lots, as part of the pit, serve as land on which the operation is in part carried on...."  The Court of Appeal distinguished the case of Denison Mines Ltd. v. M.N.R. where it was held that the creation of corridors and haluage ways were not capital in nature but were expenses to be deducted from the sale of the ore once removed.  They were created as a by-product of the mining operation.  The question remains for answer, what is the proper application of the relevant portions of the ITA?  The allowance for depreciation which stems from s. 20(1)(a) authorizes a deduction if one is allowed by regulation.  The property here in question is not to be found in Schedule B and hence no capital cost allowance can be taken.  If the interpretation of a taxation statute is unclear, and one reasonable interpretation leads to a deduction and the other leaves the taxpayer with no relief, the general rules of interpretation would direct the tribunal to the former situation.  That is the situation here.  Some observations can be mad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1) The purpose of these expenditures was the removal of a current  obstacle and not the acquistion of a capital asset.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2) The expenditures were incurred year in and year out as an integral part of the day-to-day operation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The expenditures form an easily discernible, constant elemtn and part of the daily and annual cost of pro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The lands were not acquired for any intrinsic valu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The expenditures produced a transitional benefit and one which had no enduring valu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The capitalization of the expenditures will not produce C.C.A. depreciation or depletion allowances because it is not a recognizable asset and no minerals are being deplet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7) The expenditures relative to the cost of operating the mine are small and directly related to the cost of oper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he taxpayer at the end of opeations is the owner of a large hole in the surface of the earth.  The life of the mine will end in the 1990's and at that time the lands will have disappeared for all practical purposes.  The characterization in taxation law of an expenditure is one of policy.  These expenditures were not part of a plan for the assembly of assets.  Nor did they have any semblence of a once and for all acquisition.  These expenditures were in no way connected with the assembly of an ore body or a mining property which could itself be developed independently of any ore bod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An outlay expended to acquire something that is usually characterized as a capital asset may be considered a business expense rather than a capital outlay when the asset acquired does not in itself provide an enduring benefit and instead it is acquired in order to enable the thing of enduring benefit to function properly and it is consumed and purchased regularly for that purpo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The characterization of an expenditure as a business expense or capital outlay is a question of policy, and where either of these conclusions is a reasonable result, but one would result in no deduction being available to the taxpayer, the other result should be chosen in order to give the benefit of the doubt to the taxpayer.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INTERPRETATION BULLETIN IT - 475</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xpenditures on Research and for Business Expans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The purpose of this bulletin is to discuss the treatment of expenditures on research and expenditures made for business expansion.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xpenses incurred in respect of research or feasibility studies which do not qualify under the Regulations as scientific research expenditures may nevertheless be deductible if they are laid out to earn income from a business or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 may carry out a continuous research program the purpose of which is to ensure the taxpayer's business maintains or improves its position in the industry.  Expenses of such a research program are treated as current expenditures deductible from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research program or feasibility study may be undertaken to determine whether a particular course of action be taken or certain capital assets acquired.  Although the aim of such programs or studies is to create a lasting advantage for the business entity's profit-making operations, the expenses are treated as current operating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However, once the commitment is made to proceed with the particular project all expenditures which are directly linked to the creation or acquisition of a capital asset form part of the capital cost of that asset unless that assets is not, in fact, created or acquired.  In this latter case, architectural, engineering and other expenses relating to the proposed creation or acquisition of a specific capital asset are eligible capital expenditures as defined in s. 14(5)(b) for which an allowance is permitted by virtue of s. 20(1)(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ther the asset is acquired or not, there may be some expenditures which are specifically deductible under the Act.  For example, expenditures directly related to making reperesentations to certain governmental bodies or agencies are deductible pursuant to s. 20(1)(cc) and expenditures for investigating the suitability of a site for a building are deductible pursuant to s. 20(1)(d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taxpayer who is not presently carrying on a business incurs expenditures on research to determine whether a business should be started, such expenses are not deductible.  If the new business is in fact commenced, the expenditures will qualify as eligible capital expenditures of that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Replacement of capit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n a business is carried on for profit, it is normal to employ items which for tax purposes are items of a capital nature.  As the item is used, it requires repairs from time to time, the tax consequence of which is a deduction under s. 9(1) as a normal business expense.  The question eventually arises as to whether the expenditure of moneys on the "repair" or "replacement" falls within the prohibition of s. 18(1)(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CANADA STEAMSHIP LINES LTD. v. M.N.R.</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66] C.T.C. 255, 66 D.T.C. 5205 (Exch. 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made certain expenditures to repair ships which it owned.  The expenditures fell into two classes: (a) extensive replacement of floors and walls of cargo-carrying holds; and (b) the expense incurred in the replacement of boilers in one of the ships.  The app. attempted to deduct the amounts for the repairs as business expenses but the Minister disallowed the dedu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repairs merely business expenses or were they outlays on account of capital and thus not deductibility by virtue of s. 18(1)(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allowed in par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JACKETT P.) So far as the first class of expenditure is concerned, they are deductible as long as the the ship survives as a ship.  The Minister's argument is that the expenditures are in respect of the replacement of a substantial part of the ship's holds.  I cannot accept the view that the cost of repairs ceases to be current expenses and becomes outlays of capital merely because the repairs required are very extensive or because their cost is substantial.  With reference to the expenditures in replacing the boilers I have more difficulty.  Things used in a business to earn income are capital assets.  Money laid out to acquire or upgrade the asset is an outlay of capital.  An expenditure for the purpose of repairing the physical effects of use of such an asset are current expenses.  The problem is that the outlay to acquire the boiler may be viewed in one of two ways: (a) as an expenditure for the repair of the ship by replacing a worn out part; or (b) as an acquisition of a new piece of equipment to replace an old peice which has an existence separate and apart from thi ship even though it is used as part of the ship.  In the case of a ship, the function of which involves movement, I would have thought that it was arguable that equipment required to effect such movement was an itegral part of the ship as a capital asset.  As such, the cost of replacement would be a current expense even though the thing replaced were an asset that could be installed in a factory as a distinct and separate capital asset.  I do not, however, feel free to consider this approach having regard to Thompson Construction v. M.N.R. and M.N.R. v. Vancouver Tugboat Company Ltd which decided that the approach was not the proper on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An outlay to repair the effects of use of a capital asset is a current business expense and is deductible notwithstanding that the repairs are very substantial and the costs very hig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An expenditure to improve or upgrade a capital asset is an outlay on account of capit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3) An expenditure to replace a capital asset that is worn out is an outlay on account of capital even if it is simply an asset that functions as an integral part of a larger asset, i.e., if the asset could have a life on its own, its replacement is a capital outl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note:</w:t>
      </w:r>
      <w:r>
        <w:rPr>
          <w:rFonts w:eastAsia="Times New Roman" w:cs="Times New Roman" w:ascii="Times New Roman" w:hAnsi="Times New Roman"/>
          <w:spacing w:val="-3"/>
          <w:lang w:val="en-GB"/>
        </w:rPr>
        <w:t xml:space="preserve"> In M.N.R. v. Vancouver Tugboat Company Ltd., the taxpayer expended the sum of $42,000 on a new engine for an income earning boat.  The court took into consideration the cost of replacement in relation to the cost of ordinary repaors to determine that the expenditure was of a capital nature.  It should be noted, however, that the amount of the expenditure is not determinative of the question of whether it is a repair or a replace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THE QUEEN v. SHABRO INVVESTMENTS LTD.</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79] C.T.C. 125, 79 D.T.C. 5104 (F.C.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app. built a building on a sight which was created by fill consisting of garbage and earth.  The fill compacted causing the floor to sink, with the result that the lower storey of the building in question became unusable as rental space and the waterlines, drains, and electrical wiring was damaged.  The app. made repairs by breaking up and removing the floor, installing steel piles to be used as support for a substitute floor and creating a new floor made of a concrete slab supported by the piles, and repairing the damage to the waterlines, drains and electrical wiring.  The total cost was approx. $95,000 and the app. attempted to deduct the amount as an operating expense.  The Minister disallowed the de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as the expenditure made simply for the purpose of a repair or was it made to upgrade the asset which would make it a capital expendi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Appeal dismis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THE CHIEF JUSTICE) Generally speaking, replacements of worn or damaged parts, even though substantial, are repairs and are business expenses.  In my view, installation of the piles was a permanent addition to the structure of the building of a foundation that had not previously existed and was not a repair to the building as it had existed prior to their installation.  I am of the view that, if the replacment of the floor could otherwise be regarded as being the remedying of damage to the fabric of the building, it would have been properly deducted as a current expense notwithstanding (a) that the damage arose from a hidden defect and not from wear and tear, or (b) that the damage was remedied in accordance with technology or knowledge as of the time thereof that incidentally affected an improvement in the structure.  The real problem, with regard to that part of the $95,000 that can reasonably be attributed to the replacement of the floor, is whether the replacement of the floor was merely the remedying fo damage to the fabric of the building as it had before existed or whether it was an integral compenent of a work designed to improve the building by replacing a substantial part thereof by something essentially different.  My conclusion is that the improvement operation was the whole replacement work and not merely the sinking of the steel piles.  A building the floor of which was "floating" on garbage fill has been changed into a substnatially improved building, namely, a building the floor of which is supported by steel piles.  I so far as the balance of the amount in question can be attributed to replacing the wiring and plumbing, the repairs should have been allowed as business deductions.  Therefore, the matter should be referred back for reconsideration thereof.</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Where a repair results in a substantial upgrading of an asset which makes it more valuable, the whole of the repair is to be regarded as a capital expendi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 xml:space="preserve"> 2) In order for a repair to be deductible as a business expense, the repair need not be necessitated by wear and tear - it may be the result of a latent defe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GOLD BAR DEVELOPMENTS LTD. v. THE QUEEN</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87] 1 C.T.C. 262, 87 D.T.C. 5152 (F.C.T.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FACTS: </w:t>
      </w:r>
      <w:r>
        <w:rPr>
          <w:rFonts w:eastAsia="Times New Roman" w:cs="Times New Roman" w:ascii="Times New Roman" w:hAnsi="Times New Roman"/>
          <w:spacing w:val="-3"/>
          <w:lang w:val="en-GB"/>
        </w:rPr>
        <w:t>The taxpayer owned an apartment building the exterior of which was constructed of brick veneer.  Bricks began to fall from the building and on the advice of professional engineers, the taxpayer made the necessary repairs, using metal cladding instead of brick veneer, at a cost of $242,000.  The taxpayer sought to deduct this sum but the Minister disallowed the deduction on the basis that the repairs were an improvement and, therfore, the expense was an outlay of capit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ISSUE: </w:t>
      </w:r>
      <w:r>
        <w:rPr>
          <w:rFonts w:eastAsia="Times New Roman" w:cs="Times New Roman" w:ascii="Times New Roman" w:hAnsi="Times New Roman"/>
          <w:spacing w:val="-3"/>
          <w:lang w:val="en-GB"/>
        </w:rPr>
        <w:t>Were the repairs improvements so as to make them capital expenditures rather than business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HOLDING: </w:t>
      </w:r>
      <w:r>
        <w:rPr>
          <w:rFonts w:eastAsia="Times New Roman" w:cs="Times New Roman" w:ascii="Times New Roman" w:hAnsi="Times New Roman"/>
          <w:spacing w:val="-3"/>
          <w:lang w:val="en-GB"/>
        </w:rPr>
        <w:t>Judgment for the taxpay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b/>
          <w:bCs/>
          <w:spacing w:val="-3"/>
          <w:lang w:val="en-GB"/>
        </w:rPr>
        <w:t xml:space="preserve">REASONING: </w:t>
      </w:r>
      <w:r>
        <w:rPr>
          <w:rFonts w:eastAsia="Times New Roman" w:cs="Times New Roman" w:ascii="Times New Roman" w:hAnsi="Times New Roman"/>
          <w:spacing w:val="-3"/>
          <w:lang w:val="en-GB"/>
        </w:rPr>
        <w:t>(JEROME J.) I do not think that the solution to this problem can be found in the effect of the expenditure.  it is expected that repairs to a capital asset should improve it.  Nor do I find the "once-in-a-lifetime" approach of much assistance.  The more substantial the repair, the less likely it is to recur but it remains a repair nonetheless.  I think is is more helpful to emphasize the purpose of the outlay.  What was in the mind of the taxpayer?  Was it to improve the capital asset?  I can not conclude tht the taxpayer had any real choice.  To ignore that condition would have brought about a reduction in occupation.  The cause of the premature break-down of the brick veneer was faulty work.  This was not a voluntary expenditure with a view to bringing into existence a new capital asset.  It was a decision to spend money to repair a crisis situation.  There are two other considerations.  An expenditure which is in the nature of repair will not be allowd as a deduction from income if it becomes so substantial so as to constitute a replacement of the assset (Vancouver Tugboat case, supra).  Here, however, while the sum is substantial, the sum represents less than three per cent of the value of the asset.  Finally, there have been a number of decisions in which repairs have rendered the capital asset not simply restored but greatly improved (Shabro Investments, supra).  I cannot accept the suggestion, however, that once the decision to repair is forced upon the taxpayer, he must ignore advancements in building techniques and technology.  In pursuing the option of curtain-wall cladding, the taxpayer adopted an extremely popular modern construction technique.  What was done was neither more not less than was required to replace the deteriorating and dangerous brick cond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RULE: 1) A repair of an asset necessarily will result in some improvement of the asset, so an improvement in the asset is not in itself sufficient to make it a capital expenditure.  What must be determined is the intention of the taxpayer: Is it simply to repair the asset or is it to affect an improvement to the asse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 xml:space="preserve"> 2) One need not ignore modern technology in an attempt to avoid improvement of an asset in the course of repairs as long as what is done is no more or no less than what is needed to effect the repai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3) The fact that an expenditure is a once-in-a-lifetime outlay is not determinative of the classification of the expenditure as an outlay of capital as opposed to a current expense.  By their nature, major repairs are of a permanent or long-lasting na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TAXATION OF CAPITAL GAI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I. INTRO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A. Policy Considera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The tax preferences for capital gai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Until the 1971 tax reform, capital gains were completely outside definition of income.  Capital losses were not deductible.  Three principal policy reasons were behind the inclusion of capital gains for income tax purposes.  First, it resulted in greater equity.  Secondly, it makes the tax system more neutral by reducing the incentive for taxpayers to structure their transactions to look like capital transactions rather than income-producing ones.  The third policy factor emphasized was certainty.  The notoriously elusive distinction between captial gains and business income would cease to be significant if capital gains were taxed in full.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government's proposal was for full inclusion of capital gains except for principal residences and personal-use property, which would be partly exempt, and gains on shares of widely-held Canadian corporations, which would be included in income only to the extent of one half.</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public generally were opposed to the full taxation of capital gains, primarily on the ground that such a tax burden would discourage investment both by individuals and by corporations.  The government was persuaded to settle for inclusion of half the gain and deduction of half the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further step away from neutral treatment of capital gains was taken in 1985 with the introduction of a $500,000 lifetime exemptionfor capital gains realized by individuals.  The 1987 reform marks a reversal of policy and takes two major steps towards neutrality.  The rate of inclusion and allowance is raised from one-half to three-quarters.  The limit on the lifetime capital gains exemption is fixed at $100,000 (with the exception of shares in small business corporations and family farm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Inflation and other problems in taxing capital gai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indexing formula in s. 117.1 of the Act annualy increases the dollar amounts in the rate schedules and in the personal deduction sections in proportion to the increase in the Consumer Price Index in excess of 3 per cent.  A capital gains tax, however, is affected differently by inflation.  Cancelling out the effect of inflation on the value of capital property is not a matter of reducing the rate of tax on a capital gain but a matter of reducing the gain itself.  Other than the short-lived indexed security investment plans, Canada has not indexed capital gains and losses.  If one is trying to compare the "true" tax burden on a taxpayer who realizes a $10,000 taxable capital gain ($20,000 actual gain) on property held for ten years with the tax burden on a taxpayer who receives $1000 of income annually for the same ten years, one has to bear in mind at least three other factors besides the effect of inflation.  First, the income-earning taxpayer gets some of his money every year, whereas the capital gain-realizing taxpayer has to wait.  Secondly, the income-earning taxpayer must pay tax on $1000 each year, whereas, assuming gains are taxed on realization and not as they accrue, the capital gain-realizing taxpayer pays no tax until the end of ten years.  Thirdly, the capital gains-realizing taxpayer is taxed on the $10,000 taxable gain in a single year, whereas the income-earner's receipts are spread out over ten yea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B. Capital Gains In A Nutshel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ssentially, capital gains and losses are nothing more than a form of profit or loss from a particular source, namely the disposition of property in a capital transa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Tax treatment of capital gains and losses compared with other     forms of income and los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apital gains must normally be included in income in the year they are realized.  Allowable capital losses may be deducted in the year they are incurred, only to the extent that there are taxable capital gains to offset them against (paragraph 3(b)).  Any losses that are not deductible in the year they arise may be carried back for three years and forward indefinitely (paragraphs 111(1)(b) and (8)(a)).  The lifetime capital gains exemption is set out in s. 110.6.</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Types of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Property" is comprehensively defined in s. 248(1) as "property of any kind whatever whether real or person or corporeal or incorporeal", and includes "a right of any kind whatever, a share or a chose in action".  Transactions inolving intangible property such as debts, sharesor options often raise the more complex capital gains problem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some cases, property whose dispostion might otherwise trigger full income or loss treatment is deemed to be capital property to ensure that the gain or loss is treated as capital.  For example, shares received as condieration for the transfer to a corporation of all or substantially all of the assets of an active business are deemed to be capital property under s. 54.2.  Gains or losses on certain types of capital property get special treatment.  The most important a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Depreciable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depreciable property is sold for proceeds less than its capital cost, the "loss" represents an expense that either has been or can be fully deducted through the capital cost allowance mechanism.  A loss on depreciable property cannot be a capital loss (s. 39(1)(b)(i).</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Eligible Capital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disposition of certain intangible, non-depreciable capital assets associated with a business, such as goodwill or know-how, does not result in any capital gain or loss (subparagraph 39(1)(a)(i) and paragraph 54(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Personal-Use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roperty that is used primarily for the personal use or enjoyment of the taxpayer.  There can be no capital loss from a disposition of such property (subparagraph 40(2)(g)(iii)).  Losses on listed personal property may only be used to offset gains on property of that category (section 41 and clause 3(b)(i)(B)).  Capital gains on such property are taxable only if, and to the extent that the proceeds of disposition exceed $1,000 (section 46).</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d) Principal Residen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personal residence is personal-use property and so cannot give rise to capital losses.  In addition, a residence occupied by the taxpayer, his spouse or child is exempt from tax on capital gains (s. 54(g)).  A partial exemption applies if the residence was eligible for the exemption for only some of the years since it was acquired (formula in para. 40(2)(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 Shares of, or Debts Owing to the Taxpayer by A Canadian-</w:t>
        <w:tab/>
        <w:t>Controlled Private Corpor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ree-quarters of the amount of certain capital losses on such shares or debts, defined as "allowable business investment losses" (paras. 38(c) and 39(1)(c)), is deductible against income other than capital gains.  These losses qualify only to the extent that the relevant losses exceed the capital gains against which the taxpayer has used his lifetime exemption in past years (subparagraph 39(1)(c)(viii), subsection 39(9)).</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apital gains and losses are not taxed each year on an accrual basis, but only in the year in which there is a disposition of the property.  "Disposition" and "proceeds of dispostion" are defined in paras. 54(c) and (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addition to such actual dispositions, the Act also provides in a number of situations for deemed dispositions where some event has changed the tax status of the property or the taxpayer, making it necessary to tax capital gains accrued to that point.  The most important examples a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Change in 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property that has been used for personal enjoyment starts to be used to earn income, or vice-versa, there is a deemed disposition at that time at FMV (s. 45).</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Deat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n a taxpayer dies, he is deemed to dispose of his capital property immediately before his death, at FMV (a different value if it is depreciable property), with the beneficiary acquiring the property at a deemed cost of the same amount (s. 70(5)).  Thus the estate is taxed on the accrued gains and losses, and the beneficiary is taxed only on gains and losses accruing after he inherits the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Ceasing to be a Canadian Resid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Canadian resident who becomes non-resident must be taxed on gains and losses on all other property that have accrued while he was a resident (s. 48).</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Calculation of the Capital Gain or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aragraph 40(1)(a) defines a gain to be the proceeds of disposition of the property, minus the total of the adjusted cost base (ACB) and selling expenses.  A loss is defined as the total of ACB and selling expenses, minus the proceeds of disposition (para. 40(1)(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Proceeds of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taxpayer must count as proceeds whatever value he has received in exchange for the property disposed of.  Proceeds may be nil, for example, if the property was stolen or destroyed without the taxpayer's receiving compensation, or if a debt goes bad (subsection 50(1)).  Proceeds may be a deemed amount, as ona deemed disposition at FMV, or a rollover, or a gift (s. 69(1)(b) donor of gift receives proceeds equal to FMV).</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Adjusted Cost Ba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cost of property includes expenses of acquisition, such as commissions, brokers' fees or sales tax, as well as capital expenditures after acquisition to preserve or improve the property.  The adjustments referred to are those provided for in subection 53(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Selling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se would include salesmen's commissions, legal expenses, and the lik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Reserve for Future Proceed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any of the proceeds of disposition are not due to the taxpayer until after the end of the taxation year, the taxpayer may postpone the inclusion of a proportionate amount of the taxable capital gain in his income by claiming a reserve under subpara. 40(1)(a)(iii).  At least one-fifth of the taxable capital gain must be included in income in the year of disposition and in each of the following four yea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Rollove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certain cases the Act allows a taxpayer to dispose of property without capital gain consequences.  The transferor is deemed to receive proceeds equal to his ACB, and the transferee is deemed to acquire the property at that cost.  The purpose is to ensure that the transgers in question are neutral from an income tax standpoi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wo of the most important rollovers are those for transfers of property by one spouse to another inter vivos and on death (s. 73(1) and s. 70(6)) and transgers of property by a shareholder to a coporation (s. 85(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7. Anti-avoidance Rul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addition to the new general anti-avoidance provision in s. 245 there are specific provisions designed to foil schemes to generate capital losses or reduce capital gains.  These provisions include a deemed cost for the transgeree in connection with non-arm's length transfers at an inflated value (s. 69(1)(a)); deemed proceeds for the transfereor in connection with non-arm's length transfers at an artificially low value (s. 69(1)(b); attribution rules for capital gains or losses on property transferred by one spouse to the other (s. 74.2(1)); and a neutralizing proviison for losses on property that was reacquired within 30 days of te disposition (s. 40(2)(g)(i), s. 53(1)(f) and 54(i)).</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8. Transitional Rul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ecause capital gains were not taxable and capital losses were not deductible until 1972, s. 26 of the Income Tax Application Rules provides a set of deeming provisions that ensure that pre-1972 gains and losses are excluded when a taxpayer disposes of property.  The cost of the property is deemed to be its FMV on December 31, 1971 (V-d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9. International Aspec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Non-residents must pay tax under Part I on capital gains and losses on "taxable Canadian property" (s. 2(3)(c) and 115(1)(b).  In some circumstances, to enhance compliance, the Act makes the purchaser laible to pay the tax on behalf of the non-resident from whom he bought the property (s. 116).</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Residents of Canada must include in their income capital gains on the disposition of property anywhere in the world.  Also, there is a foreign tax credit for capital gains taxes imposed by foreign countries (s. 126(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center"/>
        <w:rPr>
          <w:rFonts w:ascii="Times New Roman" w:hAnsi="Times New Roman" w:eastAsia="Times New Roman" w:cs="Times New Roman"/>
          <w:lang w:val="en-GB"/>
        </w:rPr>
      </w:pPr>
      <w:r>
        <w:rPr>
          <w:rFonts w:eastAsia="Times New Roman" w:cs="Times New Roman" w:ascii="Times New Roman" w:hAnsi="Times New Roman"/>
          <w:b/>
          <w:bCs/>
          <w:lang w:val="en-GB"/>
        </w:rPr>
        <w:t>II. ELEMENTS OF THE CAPITAL GAINS SYSTEM</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A. Adjusted Cost Ba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adjusted cost base (ACB) of depreciable property at any given time is its "capital cost" to the taxpayer as of that time (s. 54(a)(i)), whereas the ACB of capital property other than depreciable property is its "cost", adjusted as of the relevant time in accordance with s. 53 (s. 54(a)(ii)).  In the case of non-depreciable property, the "cost" is generally the actual cost for property acquired by the taxpayer in an arm's length transaction after 197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Capital Cost and Actual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apital cost" has been held to mean generally the full cost to the taxpayer of acquiring depreciable property, including costs like legal, accounting, engineering, and other tees.  The "cost" of non-depreciable property, where that term is used to mean actual cost, includes the same elements, so that the following discussion applies equally to both "cost" and "capital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or a debt incurred by the taxpayer to form part of te cost, it must be a "real" debt, not a contingentnt liability that depends on the happening of a future uncertain event.  Capital expenditures to improve the property after acquisition are also included in its cost.  Expenses of ownership such as interest, property taxes, storage charges and maintenance costs may not be added to the cost of the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property is acquired in an arm's length exchange for other property owned by a taxpayer or for services rendered by the taxpayer, determining the cost of the new property may be a problem.  According to one dictum, if property that is difficult to value is exchanged for property that is easily valued, the cost of the new property is the FMV that it had when it was acquired.  If the property he gave up or the services he rendered can be valued, that value will be the cost of the new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Cost of Property Acquired Before 1972</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axpayers should not be taxed on pre-1972 gains and should not be allowed to claim pre-1972 losses as capital losses.  The rules that guide this proposition are contained for the most part in ITAR 26.  Four main areas of cpiatl transactions are covered by different sets of rul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irst, arm's length transfers of non-depreciable capital property (ITAR 26(3).  Here the problem is simply to ensure that no gains or losses are taxed or allowed unless whey accrued after 1971.  This achieved by fixing the property's cost base by either (a) the median value or tax free zone; or (b) the V-day value or fair market vvalue.  The basic idea for (a) is simple: any change in value after December 31, 1971 is treated as a gain or a loss only to the extent that it is a "real" gain or loss, that is, a gain or loss compared with the original cost.  Thus if a capital property cost $30 in 1960, was worth $20 at December 31, 1971 ane was sold for $40, only $10 is considered to be a capital gain.  This objective is achieved by deeming the cost of the property to be the median of three amounts: (a) the acutal cost; (b) the FMV on valuation day; and (c) the proceeds of disposition of the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ondly, arm's length transfers of depreciable property (ITAR 20(1)(a)).  There is no problem about capital losses, since these cannot occur on depreciable property.  The rules are therefore designed to deal only with capital gains on this form of property.  Essentially, the rules provide for a one-way tax-free zone system for depreciable property.  If V-day value was higher than capital cost, and proceeds of disposition were higher than V-day value, the proceeds of disposition are deemed to the capital cost plus the difference between actual proceeds and V-day value.  In other words, proceeds of dispostion are reduced by the amount of the pre-system gain so that this gain remains tax-free.  If V-day value was lower than capital cost, but proceeds of disposition were higher, ITAR 20(1)(a) does not apply at all, which simply means that the ordinary rules for depreciable property apply; actual proceeds of disposition are compared with capital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irdly, non-arm's length transfers of non-depreciable property (ITAR 26(5)).  There is the problem of preventing taxpayers from using non-arm's length transfers to create capital losses that are not recognized under the basic transitional rules.  The rules here basically provide for the transfer ot a taxpayer's tax-free zone to any non-arm's length transfer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Last, non-arm's length transfers of depreciable property (ITAR 26(5)).  In a non-arm's length transaction there is a risk that the transferor and the transferee have contrived to transfer the property in order to give the transferee a stepped-up capital cost on which he can claim capital cost allowance, taking advantage of the partial exemption of the transferor's gain.  Each successive owner of the depreciable property has a deemed capital cost for purposes of capital cost allowance and recapture, that is less than it would otherwise be by the amoung of the pre-system gain that has gone untax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only circumstances in which the V-day value election in ITAR 26(7) is more favourable to the taxpayer than the tax-free zone rule, is where the property's value rose between acquisition and V-day but fell thereafter.  Making the V-day value election allows the taxpayer to claim a capital loss based on V-day value, whereas under the medain value rule all or part of his loss would have fallen within the tax-free zon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Deemed Cost Other Than Under the Transitional Rul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FMV</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xamples of this rule are: dividends in kind; non arm's length transactions; gifts, bequests, inheritances and other  on death; ;pttery prozes; and various deemed dispositions and reacquisitions of property at FMV.  The idea is that, since these properties have already been subject to tax-either as income or capital gains, the taxpayer is entitled to this cost fig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NIL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order to postpone the taxation of an accrued gain the Act provides in a number of circumstances for a "roll-over".  The transferee's cost is deemed to be equal to the transferor's adjusted cost base, so that the transferor has no capital gain or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Adjustments to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various adjustments that the Act requires to be made to cost in order to arrive at the adjusted cost base are designed to ensure that the taxation of capital gains and losses dovetails with taxation under other parts of the A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Additions to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Leaving aside the more technical adjustments, shich relate to shares, interests in trusts, interests in partnerships, and certain obligations, the following are adjustments of more general intere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 Value Included in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xcept for employee stock options, s. 52(1) allows a taxpayer to add to the cost of property amounts which relate to the value of the property and which were included in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i) Disallowed Interest and Tax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se provisions cover interest and taxes on land that was not used or held in the course of a business, an not held primarily to earn income from the land (such interest and taxes are disallowed by s. 18(2)) and interest and taxes on land used in farming.  The effect of including them in the cost base of the land is not as beneficial as if the interest and taxes had been deductibel as business or property expen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Deductions From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Most of these are technical adjustments relating to shares, interests in partnerships, interests in trusts, and certain obligations.  The remaining adjustments include the follow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i) Part Disposition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asically, the taxpayer must apportion the cost base of the original property between the part sold and the part retained, and report a capital gain or loss using the ACB of the part sold.  S. 53(2)(d) simply adjusts the ACB of the property to reflect the part retain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i) Public Grant or Subsid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53(2)(k).  A similar provision for depreciable property is paragraph 13(7)(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ii) Accrued Intere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20(14) and (14.1) require both the transferor and transferee of a bond or other interest-earning obligation that is transgerred with accrued interest to apportion their proceeds of dispostion and cost, respectively, between the capital and income elements of the transferred rights.  The accrued interest must be included in the transferor's income (s. 20(14)(a)) and deducted from his proceeds (s. 39(1)(a).  The transferee may deduct the amount of the accrued interest from his income in a year when he includes interest received on the obligation (s. 20(14)(b)), and he must then deduct this amount from the cost base of the oblig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v) Costs Previously Deductible from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the taxpayer may deduct any portion of the cost of capital property from his income as a current expense, that amount must be deducted in computing the adjusted cost base of the property.  When the taxpayer has in fact taken such a deduction from his ordinary income, this rule prevents him from obtaining a second deduction (s. 53(2)(m)).</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v) Reimbursements or Other Assistance in Respect of Co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after May 22, 1985 a taxpayer receives a private or public grant, reimbursement or other assistance relating to the cost of acquiring capital property that he uses to earn income, the taxpayer must in most cases include the amoun in his income (s. 12(1)(x)).  He may, however, elect to reduce the cost of the property by that amount instead (s. 53(2.1) and s. 53(2)(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B. DISPOSITION AND PROCEEDS OF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Meaning of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Actual Disposi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 The statutory defin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lthough s. 54 provides that "disposition" includes certain transactions, it is clear that the list of transactions it contains is not definitive.  Perhaps the most obvious kind of disposition is the sale at arm's length.  On such a sale, the proceeds of dispostion equal the sale price of the property sold.  Where property is damaged, the taxpayer may exclude from proceeds any amount which he spends within a reasonable time to repair the damage.  And when a taxpayer's property is injuriously affected, or expropriated, the Act reats him as having disposed of it for proceeds equal to the amount of compens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i) Dispositions Other than Those included in Statutory Defin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Act provides for dispositions where there is a change in ownership without proceeds (e.g. gifts) and where there is no change in ownership but there are proceeds (e.g., a destruction of the property followed by insurance proceeds).  What about the building that burns down and is unisured, or the building that is simply knocked down by the owner?  The Supreme Court of Canada resolved this issue in The Queen v. Compagnie Immobiliere BCN Ltee.  The court said that the term "dispose of" should be given its broadest possible meaning, and was wide enough to icnlude parting with, or destroying, or extinguishing property, although no proceeds were received in retur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re are other situations that require an interpretation of "disposition" in its general sense.  Is a conversion of property from capital to inventory a disposition a disposition.  Suppose, for instance, that a farmer decides to subdivide his farm and sell it in small lots.  The Department takes the view that no disposition takes place, presumably because to hold the contrary would involve taxing "imputed" capital gains.  When the property is sold, the taxpayer will have to calculate both his trading profit, and his capital gai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Statutorily Excluded Transa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 Transfers of Property as Securi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transfer of property by a debtor to a creditor for the purpose of securing a loan, and the creditor's return of such property, are not dispositions.  If, however, property is given as a security acquired outright by the creditor as a consequence of the debtor's default, there is a disposition by the debtor of his property and a dispostion by the creditor of the debt  (see s. 79).</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i) Transfers Without Change in Beneficial Ownership</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ransfers of property to agents, nominees and trustees without any change in beneficial ownership do not constitute dispositions.  Thus a taxpayer cannot generate a capital loss by transferring shares to trustees in trust for himself.  If the trust were for the benefit of himself and some other person, then the change in the beneficial interest would produce a dispostion.  See example on p. 598 of Materials and s. 54(c)(v).</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iii) Issues by Corporations of Debt Instruments or Shar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corporation does not make a disposition when it issues it own stock or other securities (s. 54(c)(vi) and v(ii) and s. 5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Note s. 39(3) under which an acquisition of certain types of debt instruments is a "disposition".  An issuer of any bond, debenture or similar obligation, upon purchasing the obligation in the open market must account for the capital gain or loss on the purchase.  See ecample on p. 600 of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Deemed Disposi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o prevent tax avoidance and reduce the "lock-in" effect of permitting capital gains to accrue over long periods of time, the Act provides for certain fictional realizations, or deemed dispositions.  These are: (1) a change in the use of capital assets from income-earning to non-income earning and vice-versa; (2) a gift of a capital asset; (3) the death of a taxpayer; (4) giving up Canadian residence; and (5) the deemed dispostion by a trust of all trust property every 21 yea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Timing of Disposi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general rule is that individuals must report capital gains and losses on dispositions that occur within a calendar year in their income tax return for that yea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date of a sale of property may be a matter of dispute.  The general rule is that the disposition takes place when the seller becomes entitled to the proceeds of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Proceeds of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Combined Proceeds for More Than One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amount may be paid in a single transaction as consideration for more than one item, and the things being paid for may include depreciable property, non-depreciable property, and services or something else that is not property, like know-how.  Where the vendor and purchaser agree on the allocation of the price amoung the various items of property or other things being paid for, and that allocation is bona fide and reasonable, it will define the proceeds attributable to each part of what is being purchased.  Problems arise where the parties fail to make an allocation.  The Department can make its ow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the parties agree on allocation of the price, but the allocation is in some way unreasonable, the Department has recourse to s. 68.  The proceeds of disposition of the particular property, or the consideration for services, id deemed to be "the part of the amount that can reasonably be regarded" as consideration for the disposition of that property or for the servi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operation of s. 68 was in issue in The Queen v. Golden.  Land and an apartment building were sold for $5,850,000 of which the parties agreed to allocate $5,100,000 to the land and $750,000 to the building.  The trial judge accepted evidence that a reasonable allocation of the total value to the land alone would have been $2,320,000 and applied s. 68 to reassess the vendor for recaptured depreciation on the basis that the building had been sold for $3,530,000.  This was reversed by the Fed. C.A. which said that the correct approach was to sondier the matter from the viewpoint of the vendor and the purchaser.  Where the transaction is at arm's length and is not a mere sham or subterfuge, the apportionment made by the parties is entitled to considerable weight.  The trial judge had found as fact that $5,100,000 was not an unreasonable price for the purchaser to pay for the land alone.  Therefore, the apportionment made by the parties had to be given effect to.</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tion 68 did not work to the Department's satisfaction in relation to the allocation of price between land and building, particularly where the building was demolished either by the vendor just before conveyance, or by the purchaser soon afterwards.  Where the vendor demolished it, proceeds could be allocated entirely to the land, because only bare land was being paid fo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13(21.1)(a) essentially requires the vendor to attribute to the building proceeds at least equal to the greater of: (a) the building's FMV, and (b) the building's cose amount (i.e. its share, based on capital cost, of the UCC of the taxpayer's pool of buildings of that class: (s. 248(1) "cost amount") or its capital cost, whichever is lower.  A taxpayer is permitted to ahve proceeds of disposition lower than this minimum figure only if the combined FMV of land and building, minus the vendor's cost amount of the land yields a lower amou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 13(21.1)(b) deals with the situation where the land is not disposed of in the same taxation year as the build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Dispositions Subject to Warran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tion 42 applies to "warranties, covenants or other conditional or contingent obligations given or incurred by the taxpayer in respect of the disposition" of any property.  It requires the inclusion in proceeds of disposition of all amounts received or receivalbe by the vendor in consideration of such a warranty or other oblig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Involuntary Dispositions and "Former Business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tion 44 recognizes that in some cases it is inappropriate to tax the owner of an asset for having received proceeds of disposition of his property, when the owner has invested those proceeds in a replacement for the property that was disposed of.  Such cases are (a) where the property was unlawfully taken; (b) where the property was destroyed; (c) where the property was taken under statutory authority; and (d) where the property was "former business property".  The rationale for including (a) to (c) is that the involuntary nature of the disposition makes it unfair to assess a capital gain if the proceeds are reinvested in similar property.  The rationale for (d) is presumably to permit business to change location without the disincentive of tax liability for capital gains on the old premi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replacement property must be acquired in (a) to (c) within the end of the second taxation year after the year in which the proceeds became receivable.  For case (d), the new property must be acquired before the end of the taxation year immediately following the year in which the proceeds for the "former business property" became receivable.  S. 44(5) defines replacement property by requiring it to be bought for the same or similar use as the former property, and to be used for the purpose of gaining or producing income from the same business as the foermer property was us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Rollovers and Other Non-Recognition Transa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some circumstances, the Act allows property with accrued capital gains or losses to be passed on without tax consequences to other taxpayers.  These situations are called "rollovers".  Because the transferor's deemed proceeds are deemed to by the transferee's cost, the gain or loss that is eliminated for the transfereor is in effect built into the transferee's cost ba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rollovers can be mandatory or elective.  An example of a namdatory rollover is the inter vivovs transfer of farm proeprty from parent to chil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C. RESERVE FOR FUTURE PROCEED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Intro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 who disposes of a capital property for proceeds of disposition exceeding its adjusted cost base and any selling expenses faces the prospect of a capital gain.  However, if the taxpayer may claim a reserve for future proceeds, the amount of gain in the year of disposition can be reduced and the balance of the gain can be deferred to future taxation years as the proceeds become due.  Where consideration for the disposition consists of the buyer's promise to pay some of the purcahse price after the end of the taxation year of sale, the taxpayer may claim a reserve for future proceeds, thereby postponing tax on some of the gain until payment is du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Mechanic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e s. 40(1)(a).  For examples of calculations of reserves for future proceeds see p. L-24 in Extra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Denial of Reserv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 can claim a reserve only to the extent that the proceeds of disposition are not due until after the end of the taxation yea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 who receivs from the buyer a demand promissory note as security for the unpaid balance of the purchase price is ineligible for the reserv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o be eligible for a reserve, the taxpayer must become the buyer's creditor for the unpaid balance of the purchase price.  If a corporation pays for capital property by issuing redeemable preference shares to the taxpayer, a reserve will be denied.  The purchase price has been paid by the issuance of the shares, the taxpayer has become a shareholder rather than a crediroty of the buyer.  Also, to be eligible for a reserve, the taxpayer must be a Canadian resident at the end of the year and throughout the subsequent taxation years as wel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the year of a taxpayer's death, a reserve may be claimed only if the buyer's obligation to pay the balance of the purchase price passes to the surviving spouse or a spouse trust and the taxpayer's estate and the transferee jointly elect to extend the reserv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Goodwill does not qualify for reserves since it is outside the capital gains provisions of the Ac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Limita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or most dispositions made after November 12, 1981, a taxpayer is entitled to claim the reserve for a maximum of five taxation years including the year of disposition, even if the buyer's promise to make payments extends further into the future.  If the property is a family farm, shares in a family farm corporation, an interest on a family farm partnership or shares in a small business corporation and the transferee is the taxpayer's child, the maximum period for reserves is ten yea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Other Deferred Paymen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sale of a capital property for deferred payments can take various forms, with differing tax consequences.  The transaction might take the form that the vendor will gradually tranfer full ownership of the property be a series of part dispositions, to which the part dispostion rule would appl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D. EXPENSES OF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In Genera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Most outlays of funds for the purpose of putting property into saleable condition and expenses incurred in connection with the disposition itselfare deductible in the computation of any gain or loss.  They include certain "fixing-up" expenses, finder's fees, commissions, surveyor's fees, transfer taxes and other reasonable expenses directly attributable to facilitating the disposition.  Fixing-up expenses would include minor and incidental expenses to enhance the marketability of a capital property, such as painting or repairing a building for sale.  Outlays to make more expensive improvements or renovations should be added to the cost.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Outlays Deductible from Proceeds of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outlay which may not qualify as an expense of the disposition may nevertheless be deductible from the proceeds of disposition thereby reducing the capital gain as effectively.  For example, if a taxpayer sold corporate stock for $500 but a term of the agreement of sale required them to pay $200 of the proceeds to the company for an asset having a market value of $75 the taxpayer could deduct the difference ($125) from the contract price to determine the proceeds of sale of the shares.  The outlay is for the dispostion of the shares and is an allowable expense in computing the gai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Expenses of Deemed Disposi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xpense is seldom incurred for the purpose of such a disposition but appraisal costs to establish FMV for tax purposes may qualify as an expense of a deemed disposition.  Legal costs in transferring title on a deemed disposition are not incurred for tax purposes and do not so qualif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E. RELIEF FOR CAPITAL LOS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Introdu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n a disposition of a capital property for proceeds less than the adjusted cost base and expenses, the taxpayer has a capital loss.  Only a portion of the loss is deductible.  A capital loss is subject to the following principl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 With very few exceptions, allowable capital losses are deductible only from taxable capital gai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b) Although a gain on personal-use property is taxable in excess of a small exemption, losses are completely disallowed.  Because personal consumption causes these losses, they are denied relief.</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c) Losses on listed personal property are deductible </w:t>
        <w:tab/>
        <w:t xml:space="preserve">only from listed personal property gains.  The losses are not deductible from gains on other forms of capital </w:t>
        <w:tab/>
        <w:tab/>
        <w:t>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d) Losses are deductible not only in the year of the disposition but also, within limits, in other years as wel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e) The order is regulated in which losses may be deducted and other tax relief claim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 xml:space="preserve">(f) Deduction is denied for capital losses which are deductible under other provisions and for artificial losses, losses on wash sales and other tax-avoidance </w:t>
        <w:tab/>
        <w:t>devi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Relief in the current year is described as "netting", that is, offsetting allowable capital losses against taxable capital gains.  Relief in other years is called "carryov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Nett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following table briefly summarizes the deductibility of capital losses in the current year in which the loss was incurr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ype of Capital Loss</w:t>
        <w:tab/>
        <w:tab/>
        <w:t>Deductible From</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Listed personal property</w:t>
        <w:tab/>
        <w:t>Gain on Listed Pers. Prop.</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llowable capital loss</w:t>
        <w:tab/>
        <w:tab/>
        <w:t>Taxable capital gai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llowable business inv. loss</w:t>
        <w:tab/>
        <w:t>All sources of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Personal-use property</w:t>
        <w:tab/>
        <w:tab/>
        <w:t>Nil sour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Carry-over (s. 41, 111, and 111.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After offsetting as much of the allowable capital losses as possible in the current year, the taxpayer may be able to repopen previous years' returns and deduct net capital loss.  This deduction is called "loss carryback".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maximum period of carrying back a capital loss is three years.  The different types of capital losses are deductible from the sources indicated in the table above.  There are two restrictions on a taxpayer's right to carry losses back to previous years.  First, an earlier year's loss must be deducted before a later year's loss of the same type (s. 111(3)(b)).  Second, each item of loss can be deducted only on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maximum period for carrying forward capital lossesare summarized in the following tabl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ype of Loss</w:t>
        <w:tab/>
        <w:tab/>
        <w:tab/>
        <w:tab/>
        <w:t>Maximum Carryforwar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Listed per. prop. loss</w:t>
        <w:tab/>
        <w:tab/>
        <w:tab/>
        <w:t>7 Yea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Net capital loss</w:t>
        <w:tab/>
        <w:tab/>
        <w:tab/>
        <w:tab/>
        <w:t xml:space="preserve">Unlimited; in the year of </w:t>
        <w:tab/>
        <w:tab/>
        <w:tab/>
        <w:tab/>
        <w:tab/>
        <w:tab/>
        <w:tab/>
        <w:t xml:space="preserve">death and the previous year, </w:t>
        <w:tab/>
        <w:tab/>
        <w:tab/>
        <w:tab/>
        <w:tab/>
        <w:tab/>
        <w:tab/>
        <w:t>deductible from all sourc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llowable bus. invstmnt loss</w:t>
        <w:tab/>
        <w:tab/>
        <w:t>7 years, thereafter deemed 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deemed a non-capital loss)</w:t>
        <w:tab/>
        <w:tab/>
        <w:t>net capital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Priority of Loss Relief</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the taxation year of a disposition giving rise to a capital loss, the "use it or lose it" principle requires the taxpayer to claim relief for the loss as fully as possible.  Loss relief which could have been but was not claimed, may be forfeited.  Loss carryover to other years is more permissive - taxpayer's can choose the year in which to claim the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Deceased Taxpay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or tax purposes, death brings a day of reckoning.  During a taxpayer's lifetime, allowable capital losses and capital loss carryovers are not deductible from other income, but in the year of the taxpayer's death and the preceding year, the restriction is removed, within limits.  In each of these years, unused net capital losses of any year are deductible from the total of:</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a) taxable capital gains realized or deemed to have been </w:t>
        <w:tab/>
        <w:t>realized in the year of death or the previous year; an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b) any other income in the year of death or the preceding </w:t>
        <w:tab/>
        <w:t xml:space="preserve">year, to the extent that the unused losses exceed the </w:t>
        <w:tab/>
        <w:t>cumulative capital gains exemption claimed in all yea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See example on p. 619 of the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deceased's estate is a taxpayer distinct from the deceased and from each beneficiary entitled to a share of the estate.  By disposing of property in the first taxation year of the estate some tax savings may be effected.  The personal representative would usually elect to attribute the loss to the deceased as though he had realized it in the year of death, by filing an amended return for the decedent's year of death and claiming a refund of tax.</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o qualify for this election on a capital loss, the estate's allowable capital losses must exceed taxable capital gains for the first year.  By deferring until after the end of the first taxation year sales of capital property which will give rise to capital gains and realizing on the losing investments in the first year, the personal representative can take advantage of the ele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Corporation (s. 111(4))</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th year in which control changes, net capital losses expire and may not be deducted from gains realixed by the corporation before or after control changes.  This provision is necessary to prevent dealing in corporations with capital loss carryove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7. Restrictions on Capital Los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ertain capital losses are less deductibel than others; some are not deductible at all.  These special rules apply to: (a) depreciable property; (b) personal-use property, including listed personal property; (c) superficial losses; (d) intercorporate transfers; (e) artificial or undue losses; and (f) transfers to registered retirement savings plans and the lik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Depreciable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adjusted cost base of depreciable property is its capital cost.  There can be a capital gain but not a capital loss because the capital cost allowance sections of the Act may provide relief.  Under those provisions, a taxpayer may deduct or "recover" the cost of depreciable property through claiming capital cost allowance and terminal loss relief.  To deter the use of real estate as a tax shelter, special rules restrict the tax relief on the sale of a building for proceeds less than cost (s. 13(21.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Personal-Use Property and Listed Personal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ersonal use property is subject to two rules.  First, capital losses on personal-use propertyes are disallowed to prevent deduction of losses caused by personal consumption.  There is an exception to this rule for listed personal property.  Losses on listed personal property have restricted deductibility: they are deductible only from gains on listed personal property.  Second, a $1,000 exemption applies to dispositions of personal-use property (including personal listed property).  If both proceeds of disposition and adjusted cost base are less than $1,000, the capital gain (or loss on listed personal property) is exempt.  If the adjusted cost base is less than $1,000 but the proceeds are greater than $1,000, the gain is computed as though the adjusted cost base were $1,000.  If the proceeds of disposition are less than $1,000 and the adjusted cost base is greater than $1,000, a loss (on listed personal property only) is computed as though the proceeds were nil.  If both proceeds and adjusted cost base are greater than $1,000, the exemption for small transactions is inapplicable and gain or loss is computed in the ordinary wa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Example: The $1,000 Rul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ssumed Facts</w:t>
        <w:tab/>
        <w:tab/>
        <w:tab/>
        <w:t>A</w:t>
        <w:tab/>
        <w:tab/>
        <w:t>B</w:t>
        <w:tab/>
        <w:tab/>
        <w:t>C</w:t>
        <w:tab/>
        <w:tab/>
        <w:t>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CB</w:t>
        <w:tab/>
        <w:tab/>
        <w:tab/>
        <w:tab/>
        <w:tab/>
        <w:t>$800</w:t>
        <w:tab/>
        <w:tab/>
        <w:t>$1,800</w:t>
        <w:tab/>
        <w:t>$100</w:t>
        <w:tab/>
        <w:tab/>
        <w:t>$90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POD</w:t>
        <w:tab/>
        <w:tab/>
        <w:tab/>
        <w:tab/>
        <w:tab/>
        <w:t>$1,200</w:t>
        <w:tab/>
        <w:t>$400</w:t>
        <w:tab/>
        <w:tab/>
        <w:t>$900</w:t>
        <w:tab/>
        <w:tab/>
        <w:t>$20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Calculation of Cap.</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Gain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Deemed POD (greater</w:t>
        <w:tab/>
        <w:tab/>
        <w:t>$1,200</w:t>
        <w:tab/>
        <w:t>$1,000</w:t>
        <w:tab/>
        <w:t>$1,000</w:t>
        <w:tab/>
        <w:t>$1,00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of POD or $1,00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Deemed ACB (great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of cost or $1,000)</w:t>
        <w:tab/>
        <w:tab/>
        <w:t>$1,000</w:t>
        <w:tab/>
        <w:t>$1,800</w:t>
        <w:tab/>
        <w:t>$1,000</w:t>
        <w:tab/>
        <w:t>$1,00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Capital Gain (loss)</w:t>
        <w:tab/>
        <w:tab/>
        <w:t>$200</w:t>
        <w:tab/>
        <w:tab/>
        <w:t>($800)</w:t>
        <w:tab/>
        <w:t>$NIL</w:t>
        <w:tab/>
        <w:tab/>
        <w:t>$NI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ctual Gain (loss)</w:t>
        <w:tab/>
        <w:tab/>
        <w:t>$400</w:t>
        <w:tab/>
        <w:tab/>
        <w:t>($1,400)</w:t>
        <w:tab/>
        <w:t>$800</w:t>
        <w:tab/>
        <w:tab/>
        <w:t>($70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Note: The loss in B would be deductible only if the asset sold was "listed personal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terests in certain real property are personal-use property such as the family home, summer cottage or other recreational property.  Part of an asset may be personal use property such as a family home which contains an office or a rental suit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lthough listed personal property is also personal-use property, it is different from other personal-use property because, as a "collectible" its value does not inevitably decline through use.  Neverthelss, the rule is that losses on listed personal property may be deductible only from gains on personal listed propert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a taxpayer disposes of part of a personal-use property, the adjusted cost base of the part disposed of is deemed to be the greater of the adjusted cost base as determined under s. 43 or the proportion of $1,000 that the adjusted cost base of the part disposed of bears to the adjusted cost base of the whole property.  And similarly, the proceeds of disposition are deemed to be the greater of the proceeds or the same proportion of $1,00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o protect the revenue, the Act deems that a number or personal-use properties, which a taxpayer has separately disposed of, are one personal-use and each disposal is a part disposition.  First, the propertyes must be of the type that would normally be disposed of as a set.  Whether a number of articles constitute a set is a question of fact, comprising various factors: the items should match or belong together, produced or issued at roughly the same time and, ordinarily, they are worth more collectively than individually.  Secondly, the taxpayer must have disposed of all the items by more than one disposition, either to one person or to the members of a group on non-arm's length persons.  Thus the provision does not apply where a taxpayer breaks up a set to persons who are at arm's length.  Third, the aggregate FMV of the assets must be more than $1,000.</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See example on pg. 622 of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debt owing to a taxpayer for the disposition of a capital property is itself a capital property.  In the year in which the debt becomes uncollectable, the outstanding balance is a capital loss.  A debt arising out of the disposition of personal use property is also personal use property.  As personal use property, capital loss on the bad debt is disallow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Superficial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uperficial loss is a "wash sale": a method of tax avoidance by which a taxpayer sells capital property (usually corporate stock) at a loss and repurcahse the same security within a 30-day period.  The superficial loss rule disallows the loss that would otherwise result and requires that the loss be added to the adjusted cost base of the property purcahsed.  Thus, relief for the loss is postponed until a disposition takes pla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d) Transfer Within a Group of Compan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n a transfer of capital property between corporations within a corporate group, any capital loss realized by the transferor corporation may be disallowed (s. 40(2) and 85(4)) and either added to the adjusted cost base of the transferor's shares in the transferee, or, if the transferor owns no shares in the transferee, the loss is added to the ACB of the transferred property to the transfer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F. LIFETIME CAPITAL GAINS EXEMP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Applicat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t is available only to an individual taxpayer who was resident in Canada throughout the year.  It applies to capital gains on all forms of property, including personal-use property and property situated abroa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exemption was capped as part of a tax reform at $100,000.  Net gains from two types of property qualify for a $500,000 exemption: "qualified farm property" and "qualified small business corporation shares" (s. 110.6(1)).  The section 110.6 deduction is available in addition to the "true" capital gains exemptions, such as the principal residence exemption, because these deem a capital gain to be nil and so prevent the gain from being added to income in the first pla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deduction must be taken after all other Division C deductions, including non-capital and net capital losses from other years (s. 111.1).</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Calculation of the Exemp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No individual can claim more than $100,000 in total under section 110.6 in his lifetime (s. 110.6(4)).  The deduction is limited to taxable capital gains, to the extent that these are not cancelled out by allowable capital losses in the same year, or by net capital losses carried forward or back from other years.  A taxpayer cannot claim the exemption to the extent that after 1984 he has deducted allowable capital losses against income other than taxable capital gains.  Taxable capital gains qualifying for the exemption are reduced to the extent that the taxpayer has incurred after 1987 a cumulative net investment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a taxpayer disposes of property in the year, the capital gains exemption is limited to the least of three amounts (s. 110.6(3)(a) to (c)): (a) What remains of the lifetime exemption, after taking previous years deductions into account; (b) the taxpayer's cumulative gains limit" at the end of the year, and (c) the taxpayer's "annual gains limit" for the yea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annual gains limit" (s. 110.6(1) is the excess of the taxpayer's capital gains over his capital losses for the year, minus any deduction he decides to claim in that year for net capital losses of other years, and minus his allowable business investment loss for that yea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cumulative gains limit" (s. 110.6(1)) is the sum of the taxpayer's net taxable gains minus the following three amounts: 1) the sum of all deductions taken in each of those years in respect of net capital losses being carried forward or back, plus the sum of all allowable business investment losses in each of those years; 2) the sum of all deductions taken under s. 110.6 in previous years; and 3) the taxpayer's cumulative net investment loss at the end of that year.  "Cumulative net investment loss" is the excess, if any, of all the taxpayer's "investment expenses" over all his "investment income" after 1987.</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annual gains limit" and "cumulative gains limit" are thus defined so as to reduce the exemption available in a given year, to the extent that the taxpayer has deducted allowable capital losses in determining his income, or has had allowable business investment losses, or has had a cumulative net investment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Anti-Avoidan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ecause the lifetime exemption makes capital gains tax-free in the hands of individuals, anti-avoidance rules are necessary.  The exemption is denied for any capital gain an individual realizes on property that a coproration or partnership acquires for consideration worth significantly less than the property's FMV (s. 110.6(7)(b)).</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b/>
          <w:bCs/>
          <w:spacing w:val="-3"/>
          <w:lang w:val="en-GB"/>
        </w:rPr>
        <w:tab/>
        <w:t>III. APPLICATION TO COMMON TRANSA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 Intra-Family Transfe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Generally, the Act imposes tax on the transfer and the donor bears the tax liability.  A donor of capital property is deemed to dispose of it at FMV and the donee is deemed to acquire it at an initial cost of FMV.  The donor must compute and pay tax on a capital gain if the property has appreciated during his ownership.  If the property ahs declined in value, the donor will be able to claim a capital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tra-family transgers to a spouse or spousal trust, and of farm property or shares fo a corporation coducting a family business to a child, grandchild or great-grandchild are exempt, but the exemption is not permanent.  The donee must take the property at the donor's adjusted cost base at the time of the transfer.  When the donee disposes of the property in a taxable disposition, there will be a capital gain or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n the Act makes the donee bring in the gain or loss, the transfer to the donee is called a "rollover".  When the Act makes the donor responsible for the change in value from the day that the donor acquired the property until the donee disposes of it, it is called an "attribu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ter-spousal and farm transfers to minors are subject to both rules: (1) a rollover of gain and loss and (2) attribution of gain or loss on the donee's dispostion of the property to the donor.  A transfer of shares in an incorporated family business to a child, grandchild or great-grandchild is subject to a rollover but not to attribu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deemed disposition at FMV: (1) equates gifts and sales; (2) prevents taxpayers from avoiding or deferring tax on accrued but unrealized gains; (3) prevents the shifting of taxes to family members taxable at lower rates.  The rollover or inter-spousal transfers recognizes that spouses are an economic unit and the rollover of farm property preserves the family farm as a way of life.  Not only accrued gain or loss at the time of the gift but also subsequent gain or loss is attributed back as part of the overall gain or lo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Gifts and Non-arm's Length Transaction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For tax purposes, a gift is a gratuitous transfer of property, but not a sale or an undervaluation, so s. 69(1) deals specifically with both types of transaxtions.  On a gift of anything, the donor is deemed to receive proceeds of disposition equalling FMV.  The donee is deemed to have acquired it a cost of FMV.  Where a taxpayer has sold property to a non-arm's length purcahser, the actual purchase price is rejected as spurious and replaced by FMV according to the following rule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the actual price is greater than FMV, the proceeds to the vendor remain the actual price but the deemed cost to the purchaser is the FMV.  If the actual price is lower than FMV, the deemed proceeds to the vendor are FMV, but the cost to the purcahser remains the actual pri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arties who do not deal at arm's length must transaxt at a price equal to FMV.  Documented appraisals may be necessary to support their pri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ecause s. 69 applies inter alia to transfers for consideration between taxpayers who are not dealing at arm's length (as well as to gifts), the meaning of non-arm's length must be considered.  There are two rules for determination.  First "related persons".  Individuals connected by blood relationship, marriage or adoption and corporations connected by control are related persons.  An individual is connected by blood with his grandparents, parents, siblings, children, and successive descendents.  And by marriage, the taxpayer is connected to his spouse, and her grandparents, parents and siblings; and to spouses of children, grandchildren and so 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Relatives who are not related to the taxpayer include an aunt or uncle, nephew or niece, and cousin of any degr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econd, unrelated persons may not deal at arm's length, as a question of fact.  These criteria are importa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 the existence of a common mind in negotiating the </w:t>
        <w:tab/>
        <w:t>transac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i) the lack of opposing economic interests between them;</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ii) acting in concert or highly interdependent manner even </w:t>
        <w:tab/>
        <w:t>if they have opposing interes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v) de facto control - advantage, authority or influence </w:t>
        <w:tab/>
        <w:t>by one part over the other; an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v) price different from FMV;</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Transfer or Loan to a Mino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older taxpayer might transfer income-producing property or lend it to a younger family member to shift the income to the less taxed person.  S. 74.1(2) counteracts this attempt to shift income to a person under 18 who is either at non-arm's length with taxpayer or the taxpayer's niece or nephew.  Property income derived by the minor from the property or substituted property is attributed to the taxpayer.  If the taxpayer either receives FMV in consideration of the transfer, or charges a rate of interest on the loan at least equal to that charged by Revenue Canada on overdue income tax, there is no attribution of property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Tranfer or Loan to a Spo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Under s. 73(1) transfer by a taxpayer of capital property to his spose or a spousal trust by way of a sale or gift will be treated as a rollover, unless the taxpayer elects otherwise.  The accrued capital gain or loss is deferred, rather than permanently exclud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o qualify for the rollover, the recipient must be one of the following:</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he transferor's spo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b) the transferor's former spouse, if the transfer is in </w:t>
        <w:tab/>
        <w:t>settlement of rights arising out of their marriag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a spousal trust; o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d) a "common law" spouse entitled to division of property </w:t>
        <w:tab/>
        <w:t xml:space="preserve">pursuant to a decree or agreement under prescribed </w:t>
        <w:tab/>
        <w:t>provincial family law reform legisl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ransfer or loan of property to a spouse triffers attribution of the income from the property .  Attribution continues as long as the transferor i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resident in Canada;</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 has not been divorced by decree absolute from tranfer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c) is alive, an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d) is cohabiting with the transfere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n the transferor and transferee live separate and apart because of marital breakdown, attribution of income from property ends.  If the recipient spouse gave FMV as consideration for the transfer or the rate of interest charged on the loan at least equalled rate charged by Revenue Canada, there is no attribution of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n the recipient spouse disposes of the property, the capital gain or loss is attributed to the other spouse for tax purpo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o prevent attribution, the recipient spouse can pay FMV for the property or, in the case of a loan, be charged a rate of interest at least equal to that prescribed for overdue taxes.  For the purpose of attribution, there must be a "transfer" of property, which means a change of ownership.</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a spouse transfers or loans property to a trust for the benefit of his spouse or a person who becomes his spouse, the income paid or payable by the trust to the spouse beneficiary derived from the property, will be attributed to the taxpayer spo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Transfer of Family Farm</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rollover is available to a farmer in respect of farmland.  The transfereor is deemed to have transferred the farming asset for proceeds of disposition equal to the adjusted cost base or, for depreciable property, the undepreciated capital cost.  Therefore, the transfereor cannot create a capital or a terminal loss.  The child's cost is deemed to equal the deemed proceed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Transfer to a Tru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rust, is an "individual" taxpayer distinct from its settlor and beneficiaries.  Thus, a high income taxpayer might transfer property to a trust to shift inme tax liability.  The income of the trust paid or payable to a minor or spouse beneficiary is attributed to the transferor (s. 75(2)).</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6. Interest-Free or Low Interest Loans to Non-Arm's Length Pers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ttribution of income from property applies to an individual who makes a low-interest or interest-free loan to a non-arm's length individual for the purpose of splitting income.  The borrower's income from the borrowed funds is deemed to be the lender's income.  But attribution does not occur if s. 74.1 applies (s. 56(4.1)-(4.3)).</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B. THE FAMILY H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n a disposition of a family home that qualifies as a "principal residence", the realized gain may be exempt.  If the dwelling qualifies as the taxpayer's principal residence throughout the period of ownership, the entire gain is exempt.  If it is a principal residence for some of that period, a corresponding portion of the gain will be exempt.  The Act provides a formula which apportions the realized gain over the entire period of the taxpayer's ownership.  Capital loss on the disposition of an owner-occupied private dwelling is disallowed as a loss on personal-use property.  Most sales or gifts of family dwellings do not have any tax consequences at all.</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 may not claim CCA on the family home because it is not held to produce income.  The typical home-owner cannot deduct mortgage intert on a mortgage to finance the acquisition of the home or property taxes because such expenses are not incurred to produce income.  Some astute taxpayers by borrowing for business purposes on a mortgage of the family home render their mortgage interest deductibl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The Elements of the Principle Residence Exemp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principal residence is a housing unit, leasehold interest or share of the capital stock of a cooperative housing corporation owned (jointly or otherwise) and oridnarily inhabited by the taxpayer, his spouse, former spouse, or a child wholly dependent on the taxpayer for suppor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Up to one-half hectare of land is included with the principal residence, provided that it may reasonably be regarded as contributing to the taxpayer's use and enjoyment of the housing unit as a residence.  If there is in excess of this amount the taxpayer must show that the excess land not merely contributes, but is indispensable to the use and enjoyment of the housing unit as a residence.  If the taxpayer can show that the only practical use for the excess land is to complement the housing unit as a residence, it will qualify for the exemp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the case of a duplex, half of which is occupied by the owner, only half of the land and building comproses the principal residen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exemption applies to only one dwelling, or co-interest therein.  A taxpayer may designate only one property to be a principal residence for a year.  A taxpayer who owns more than one such proeprty must decide which to desifnate, when he first disposes of one of the properti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nly one principal residence may be claimed by a family, comprising the two spouses and unmarried children under 18 years.  Souses living together are therefore limited to one principal residence, but those who are legally separated and living apart may each claim a principal residen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o qualify as a principal residence, the taxpayer owning it, or the taxpayer's spouse, former spouse or child must ordinarily inhabit it.  On marital breakdown, if one spouse or former spouse receives exclusive possession of the matrimonial home, the other spouse, who owns the property, may continue to claim the exemption for th period during which he is not in possess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homeowner who vacates the principal residence and rents it to a third person may continue to claim the dwelling as a principal residence for a maximum period of absence of four years but the owner must elect to treat the residence as personal use property while renting it out (s. 45(2)).</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n the disposition of a dwelling, compute the capital gain in the ordinary way.  To calculate the exemption, use the statutory formula to apportion the taxpayer's ownership between the years as a principal residence and other years.  Then multiply this fraction by the amount of the gain.  The result is the exempt portion of the gain.  Half of the rest of the gain is taxable capital gai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Deemed Disposition on Change in 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deemed disposition on a change in use could apply to any capital proeprty owned by a taxpayer.  In practice, it will apply most often to private dwellings.  Frequently, the taxpayer purchases a dwelling, rents for years to tenants and then, occupies it as his personal residence.  Even though there are no proceeds, the taxpayer may be required to include a taxable capital gain in income because, on moving into the house, there is a deemed disposition for proceeds equal to FMV.</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See s. 45(1)(a), (c).</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 who acquires a capital asses for both income-producing and non-productive purposes must allocate the cost according to the relative use for each purposes, and on disposing of the asset must allocate proceeds on the same basis.  The taxpayer is deemed to receive proceeds equal to the amount of the change in use (expressed as a fraction of the whole use) multiplied by the FMV of the asset at that ti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is rule may apply to a homeowner who uses part of the home for the purpose of earning income.  Revenue Canada permits a taxpayer to install a home office or to take in boarders or otherwise begin to use the home for the purpose of earning income without triggering a deemed disposition so long as (i) the income use remains ancillary to the personal use, (ii) the taxpayer does not make structural changes, and (iii) the taxpayer does not claim any CCA on the furniture and equipment used in the home office.  See example on page 649 of the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n a taxpayer ceases to use a capital proeprty for personal use and starts to use it to earn income, a disposition for proceeds equal fo FMV and a reacquisition at a capital cost equal to FMV are deemed to occur.  If the taxpayer files an election, no deemed disposition will take place.  The taxpayer must report income earned from the property, after deducting expenses.  CCA may not be claimed.  If after making an election, the taxpayer revokes it, a disposition is deemed to occur.  No exception can be made where an owner, having previously leased the house to a tenant, moves in and begins to occupy the hou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 the absence of an election, when the taxpayer, after having vacated the principal residence and leased it to a tenant, moves back into the house and reoccupies it, there would be a deemed disposition.  The principal residence exemption would not cover the accrued gain during the persiod that the taxpayer did not personally occupy the dwelling.  If the taxpayer moves back into the family home while an election is in effect, there is no deemed dispostion and the gain during the period that the home was a rental property would be covered by the pricnipal residence exemp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Principal Residence - Administrative Practi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Interpretation Bulletin IT-120R3</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tab/>
        <w:t>Principal Residenc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b/>
          <w:b/>
          <w:bCs/>
          <w:spacing w:val="-3"/>
          <w:lang w:val="en-GB"/>
        </w:rPr>
      </w:pPr>
      <w:r>
        <w:rPr>
          <w:rFonts w:eastAsia="Times New Roman" w:cs="Times New Roman" w:ascii="Times New Roman" w:hAnsi="Times New Roman"/>
          <w:b/>
          <w:bCs/>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designation of a residence as a principal residnece can be made only where there is sole or joint ownership.</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question of whether a residence was "ordinarily inhabited" during a taxation year by a taxpayer, the taxpayer's spouse or former spouse, or a child of the taxpayer must be resolved on the facts in each particular case.  Where the residence has been occupied by such a person for only a short period of time during a taxation year, it is the Department's view that the taxpayer "ordinarily inhabited" that residence in the year, provided that the principal reason for owning the property was not for the purpose of gaining or producing income therefrom.</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family unit has more than one residence each of which is designated as a principal residence for the 1981 and prior years, it is advisable to determine the FMV at Dec. 31, 1981 for any such residence which cannot be claimed as a principal residence for 1982 or a subsequent year because of the new rules.  When such non-principal residence is sold, s. 40(6)(b) states that the post 1981 gain cannot exceed the gain computed as if the residence has been bought for the FMV on Dec. 31, 1981.  In this connection, only years for which the property was designated as a principal residence after 1981 are counted in the numerator in s. 40(2)(b)(i) which must be read without the words "one plu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rovided that the taxpayer has set aside and used one or more rooms of the principal residence solely for the prupose of earning income, the taxpayer may claim a reasonable portion of expenditures for maintenance of the residence.  Provided that the taxpayer does not claim CCA on any portion of the residence, a change in use of the property has not occurred and the residence maintains its nature as a principal residence assuming that it so qualifies otherwis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n the event that a taxpayer wishes to claim CCA on the area used solely for the purpose of earning income, a change in use of the property is considered to have taken place in the year that one or more rooms are converted to business or rental use and that portion of the property is deemed to have been disposed of at its FMV at that time.  In these cases paragraph 45(1)(c) would be applied to compute the deemed proceeds of the income-producing portion as follow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amount of use for inco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pPr>
      <w:r>
        <w:rPr>
          <w:rFonts w:eastAsia="Times New Roman" w:cs="Times New Roman" w:ascii="Times New Roman" w:hAnsi="Times New Roman"/>
          <w:spacing w:val="-3"/>
          <w:lang w:val="en-GB"/>
        </w:rPr>
        <w:tab/>
        <w:tab/>
      </w:r>
      <w:r>
        <w:rPr>
          <w:rFonts w:eastAsia="Times New Roman" w:cs="Times New Roman" w:ascii="Times New Roman" w:hAnsi="Times New Roman"/>
          <w:spacing w:val="-3"/>
          <w:u w:val="single"/>
          <w:lang w:val="en-GB"/>
        </w:rPr>
        <w:t>producing purposes</w:t>
      </w:r>
      <w:r>
        <w:rPr>
          <w:rFonts w:eastAsia="Times New Roman" w:cs="Times New Roman" w:ascii="Times New Roman" w:hAnsi="Times New Roman"/>
          <w:spacing w:val="-3"/>
          <w:lang w:val="en-GB"/>
        </w:rPr>
        <w:tab/>
        <w:tab/>
        <w:tab/>
        <w:t>X</w:t>
        <w:tab/>
        <w:t xml:space="preserve">FMV of the principal </w:t>
        <w:tab/>
        <w:tab/>
        <w:t>amount of total use</w:t>
        <w:tab/>
        <w:tab/>
        <w:tab/>
        <w:tab/>
        <w:t>residence at th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t>made of the prop.</w:t>
        <w:tab/>
        <w:tab/>
        <w:tab/>
        <w:tab/>
        <w:t>ti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he basis for determining the amount of use made for income-producing purposes is generally the number of rooms or square metres used for such purposes.  Where the residence qualified as a principal residence during the years up to the time of its partial conversion to business use, any gain that occurred to that date is exempt from tax by virtue of s. 40(2)(b).  At the time of the partial coversion to business use, it is necessary to establish the value of the bsiness portion of the property upon which capital cost allowance may be based.  At such time as th resience is sold or the room or rooms are converted back to personal use, any gains attributable to the room or rooms during the period of their business use is subject to tax as a capital gain in the usual manner.  In addition, any recapture of capital cost allowance is subject to tax in the year the conersion or sale occurre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F. FOREIGN EXCHANG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axpayer's gain or loss on a transaction involving foreign currency can be either from business or of a capital nature.  To compue the year's overall capital gain or loss on foreign currency, add up gains, add up losses, and offset the one against the other.  A de minimis rule applies to individuals: if the balance of gains or losses is less than $200, only the excess is the capital gain or loss for the yea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G. DEFFERED-PAYMENT DISPOSITIONS AND DEB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A taxpayer may dispose of a capital property for consideration to be received following the year of the diposition.  The moment at which disposition takes place is when the taxpayer becomes entitlted to receive proceeds.  </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First, we shall consider the tax effects if the consideration consists of a series of payments of an income (rather than a capital) nature.  This could arise where the parties have burined in the purchase price an element of interest (called imputed interest) or where payments will be dependent upon the use of or production from property (called earnout clau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1. Imputed Interes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on the sale of a capital property, the purchase price is payable by instalments, the terms of the transaction do not provide for interest on the outstanding balance of the price, and the property's FMV is less than the purchase price, the difference may represent imputed interest.  The stated price reflects two types of consideration" (i) proceeds of disposition, which are receipts of capital; and (ii) unstated interest, which is income.  When interest is imputed under s. 16(1), the seller cannot hide its income character as part of the proceeds of dispostion.  The ordinary tax rules for interest should apply to this imputed interest.  Since the interest element is not capital, it should be excluded from the computation of capital gain or loss to the seller and from the purchaser's adjusted cost base.  See example on pg 657 of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2. Earnout Clause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the purchase price of a capital property is dependent upon the use of or production from property, the vendor's proceeds of disposition should be reduced by the income element, to prevent double taxat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NTERPRETATION BULLETIN IT-426</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hares Sold Subject to Earnout Agree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shares of a coporation are sold under an agreement whereby the quantum of proceeds is determined by reference to future earnings generated by the underlying assets of the corporation, it is usually impossible to determine accurately, the amount of gain or loss realized on the sale.  Consequently, the Department will accept the use of the cost recovery method of reporting the gain or loss on the sale of shares under an earnout agreement where the following conditions are me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The vendor and purchaser are at arm's length.</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b) The gain or loss on the sale is clearly of a capital </w:t>
        <w:tab/>
        <w:t>natur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c) It is reasonable to assume that the earnout feature </w:t>
        <w:tab/>
        <w:t>relates to underlying goodwill.</w:t>
        <w:tab/>
        <w:tab/>
        <w:tab/>
        <w:t xml:space="preserve"> </w:t>
        <w:tab/>
        <w:tab/>
        <w:tab/>
        <w:tab/>
        <w:tab/>
        <w:tab/>
        <w:tab/>
        <w:tab/>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d) The duration of the sale agreement does not exceed five </w:t>
        <w:tab/>
        <w:t>year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e) The vendor submits a copy of the sale agreement.  He </w:t>
        <w:tab/>
        <w:t xml:space="preserve">also submits with that return a letter requesting the </w:t>
        <w:tab/>
        <w:t>application of the cost recovery method.</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n agreement that merely determines when amounts are to be paid, as opposed to determining the quantum of proceeds, is not considered to be an earnout agreemen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Under the cost recovery method, the vendor reduces his adjusted cost base of the shares as amounts on account of the sale price become determinable.  Once such an amount on account of the sale price exceeds the ACB of the shares the excess is considered to be capital gain, and the ACB becomes NIL.  All such amounts that subsequently become determinable are treated as capital gains at that subsequent time.</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b/>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3. Bad Debt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ssume that a taxpayer who is not a moneylending business makes a loan to another person.  The debtor is unable to repay the debt.  One must analyze whether it is a trading debt or a debt of a capital nature.  For trading debts, a taxpayer may set up a reserve for doubtful debts, deduct additions to the reserve each year, and deduct bad debts.  A debt to which the capital provisions of the Act apply may arise as: (i) and advancement of investment capital by way of a loan; (ii) the unpaid balance of the purchase price of a capital property owing to the seller by the purchaser; or (iii) a guarantee of another person's deb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capital debt owing to a taxpayer creates a capital loss in the amount of the debt on the last day of the taxation year in which it goes bad.  If, later on, the whole or any portion of the debt is recovered, the taxpayer will have a capital gain in the amount of the recovery.</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A capital debt goes bad only when the whole amount is uncollectable or when a portion of it has been settled and the remainder is uncollectable.  It need not be absolutely irrecoverable.  Even if there is a possibility of recovery in the future, it may be presently uncollectable.  See example on pg 659 of the Material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4. Cancellation or Settlement of Deb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On retiring an outstanding debt at less than its face amount, the debtor has enhanced his net worth and the creditor has lost ground.  A debtor who writes of a trade debt at a reduced amount may have income from business</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creditor settles or extinguishes a debt, s. 80(1) sets ou the tax consequences to the borrower.  A debt is settled when the creditor and debtor deliberately agree to vary their existing rights and obligations.  Instead of treating the savings as capital gain,  s. 80(1) requires the borrower to deduct it from any loss carryovers, the capital cost, and adjusted cost base of the property, in that order.</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5. Foreclosure or Repossession</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Under an agreement for sale or conditional sales contract, the buyer usually takes possession and pays of the principal andd interest to the seller by instalments.  The seller retains legal title until the purchaser makes the final payment.  If the debtor defaults, and the lender takes action to enforce the debtor's obligations or to take or sell the property, the tax consequences should be considered.  The tax consequences of repossession and foreclosure are briefly reviewed in the following excerpt.</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PETER M. FARWELL - DEBT AND CAPITAL GAINS TAXATION</w:t>
      </w:r>
    </w:p>
    <w:p>
      <w:pPr>
        <w:pStyle w:val="Normal"/>
        <w:tabs>
          <w:tab w:val="clear" w:pos="720"/>
          <w:tab w:val="center" w:pos="468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1972), 20 Canadian Tax Journal, 111 to 113</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here a taxpayer has borrowed money on security or has purchased property in return for a mortgage or under a conditional sales contract and defaults, special rules apply to determine the treatment of the debt and the property in the hands of the debtor and his creditor (s. 79).</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debtor is treated as though he had disposed of the property seized for proceeds equal to the principal amount of the debt to the creidtor plus the amount of any other debts extinguished by the seizure (s. 79(c) and s. 54(h)(viii)).</w:t>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1440" w:leader="none"/>
          <w:tab w:val="left" w:pos="-720" w:leader="none"/>
          <w:tab w:val="left" w:pos="-350" w:leader="none"/>
          <w:tab w:val="left" w:pos="0" w:leader="none"/>
        </w:tabs>
        <w:suppressAutoHyphens w:val="true"/>
        <w:spacing w:lineRule="atLeast" w:line="24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e debt will be extinguished by the sale and no gain or loss on the debt will be reported by the debtor (s. 80(e)).</w:t>
      </w:r>
    </w:p>
    <w:sectPr>
      <w:footerReference w:type="default" r:id="rId2"/>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jc w:val="both"/>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5">
              <wp:simplePos x="0" y="0"/>
              <wp:positionH relativeFrom="page">
                <wp:posOffset>914400</wp:posOffset>
              </wp:positionH>
              <wp:positionV relativeFrom="paragraph">
                <wp:posOffset>152400</wp:posOffset>
              </wp:positionV>
              <wp:extent cx="5943600" cy="173355"/>
              <wp:effectExtent l="0" t="0" r="0" b="0"/>
              <wp:wrapNone/>
              <wp:docPr id="1"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ourier" w:hAnsi="Courier" w:eastAsia="Courier" w:cs="Courier"/>
                              <w:color w:val="auto"/>
                              <w:lang w:val="en-US"/>
                            </w:rPr>
                          </w:r>
                          <w:r>
                            <w:rPr>
                              <w:kern w:val="2"/>
                              <w:sz w:val="24"/>
                              <w:bCs/>
                              <w:szCs w:val="24"/>
                              <w:spacing w:val="-3"/>
                              <w:b/>
                              <w:rFonts w:ascii="Courier" w:hAnsi="Courier" w:eastAsia="Courier" w:cs="Courier"/>
                              <w:color w:val="auto"/>
                              <w:lang w:val="en-GB"/>
                            </w:rPr>
                            <w:noBreakHyphen/>
                            <w:t>53</w:t>
                          </w:r>
                          <w:r>
                            <w:rPr>
                              <w:kern w:val="2"/>
                              <w:sz w:val="24"/>
                              <w:bCs/>
                              <w:szCs w:val="24"/>
                              <w:spacing w:val="-3"/>
                              <w:b/>
                              <w:rFonts w:ascii="Courier" w:hAnsi="Courier" w:eastAsia="Courier" w:cs="Courier"/>
                              <w:color w:val="auto"/>
                              <w:lang w:val="en-GB"/>
                            </w:rPr>
                            <w:noBreakHyphen/>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Courier" w:hAnsi="Courier" w:eastAsia="Courier" w:cs="Courier"/>
                        <w:color w:val="auto"/>
                        <w:lang w:val="en-US"/>
                      </w:rPr>
                    </w:r>
                    <w:r>
                      <w:rPr>
                        <w:kern w:val="2"/>
                        <w:sz w:val="24"/>
                        <w:bCs/>
                        <w:szCs w:val="24"/>
                        <w:spacing w:val="-3"/>
                        <w:b/>
                        <w:rFonts w:ascii="Courier" w:hAnsi="Courier" w:eastAsia="Courier" w:cs="Courier"/>
                        <w:color w:val="auto"/>
                        <w:lang w:val="en-GB"/>
                      </w:rPr>
                      <w:noBreakHyphen/>
                      <w:t>53</w:t>
                    </w:r>
                    <w:r>
                      <w:rPr>
                        <w:kern w:val="2"/>
                        <w:sz w:val="24"/>
                        <w:bCs/>
                        <w:szCs w:val="24"/>
                        <w:spacing w:val="-3"/>
                        <w:b/>
                        <w:rFonts w:ascii="Courier" w:hAnsi="Courier" w:eastAsia="Courier" w:cs="Courier"/>
                        <w:color w:val="auto"/>
                        <w:lang w:val="en-GB"/>
                      </w:rPr>
                      <w:noBreakHyphen/>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u w:val="single"/>
      <w:lang w:val="en-G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1">
    <w:name w:val="1"/>
    <w:basedOn w:val="DefaultParagraphFont"/>
    <w:qFormat/>
    <w:rPr>
      <w:rFonts w:ascii="Courier" w:hAnsi="Courier" w:eastAsia="Courier" w:cs="Courier"/>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spacing w:lineRule="atLeast" w:line="24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3:56:00Z</dcterms:created>
  <dc:creator>Vern Vipul</dc:creator>
  <dc:description/>
  <dc:language>en-US</dc:language>
  <cp:lastModifiedBy>Vern Vipul</cp:lastModifiedBy>
  <dcterms:modified xsi:type="dcterms:W3CDTF">2000-05-05T23:57:00Z</dcterms:modified>
  <cp:revision>3</cp:revision>
  <dc:subject/>
  <dc:title/>
</cp:coreProperties>
</file>