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lang w:val="en-GB"/>
        </w:rPr>
      </w:pPr>
      <w:r>
        <w:rPr>
          <w:b/>
          <w:bCs/>
          <w:sz w:val="48"/>
          <w:szCs w:val="48"/>
          <w:u w:val="single"/>
          <w:lang w:val="en-GB"/>
        </w:rPr>
        <w:t>ADMINISTRATIVE LAW</w:t>
      </w:r>
    </w:p>
    <w:p>
      <w:pPr>
        <w:pStyle w:val="Normal"/>
        <w:widowControl/>
        <w:jc w:val="center"/>
        <w:rPr>
          <w:smallCaps/>
          <w:lang w:val="en-GB"/>
        </w:rPr>
      </w:pPr>
      <w:r>
        <w:rPr>
          <w:smallCaps/>
          <w:lang w:val="en-GB"/>
        </w:rPr>
        <w:t>Professor Karen Busby</w:t>
      </w:r>
    </w:p>
    <w:p>
      <w:pPr>
        <w:pStyle w:val="Normal"/>
        <w:widowControl/>
        <w:jc w:val="center"/>
        <w:rPr>
          <w:lang w:val="en-GB"/>
        </w:rPr>
      </w:pPr>
      <w:r>
        <w:rPr>
          <w:smallCaps/>
          <w:lang w:val="en-GB"/>
        </w:rPr>
        <w:t>1995-96</w:t>
      </w:r>
    </w:p>
    <w:p>
      <w:pPr>
        <w:pStyle w:val="Normal"/>
        <w:widowControl/>
        <w:jc w:val="center"/>
        <w:rPr>
          <w:lang w:val="en-GB"/>
        </w:rPr>
      </w:pPr>
      <w:r>
        <w:rPr>
          <w:lang w:val="en-GB"/>
        </w:rPr>
      </w:r>
    </w:p>
    <w:p>
      <w:pPr>
        <w:pStyle w:val="Normal"/>
        <w:widowControl/>
        <w:jc w:val="center"/>
        <w:rPr>
          <w:lang w:val="en-GB"/>
        </w:rPr>
      </w:pPr>
      <w:r>
        <w:rPr>
          <w:b/>
          <w:bCs/>
          <w:sz w:val="36"/>
          <w:szCs w:val="36"/>
          <w:lang w:val="en-GB"/>
        </w:rPr>
        <w:t>PART II: SUBSTANTIVE ERRORS</w:t>
      </w:r>
    </w:p>
    <w:p>
      <w:pPr>
        <w:pStyle w:val="Normal"/>
        <w:widowControl/>
        <w:jc w:val="center"/>
        <w:rPr>
          <w:lang w:val="en-GB"/>
        </w:rPr>
      </w:pPr>
      <w:r>
        <w:rPr>
          <w:lang w:val="en-GB"/>
        </w:rPr>
      </w:r>
    </w:p>
    <w:p>
      <w:pPr>
        <w:pStyle w:val="Normal"/>
        <w:widowControl/>
        <w:jc w:val="center"/>
        <w:rPr>
          <w:lang w:val="en-GB"/>
        </w:rPr>
      </w:pPr>
      <w:r>
        <w:rPr>
          <w:b/>
          <w:bCs/>
          <w:i/>
          <w:iCs/>
          <w:lang w:val="en-GB"/>
        </w:rPr>
        <w:t>Outline by Casey Chisick</w:t>
      </w:r>
    </w:p>
    <w:p>
      <w:pPr>
        <w:pStyle w:val="Normal"/>
        <w:widowControl/>
        <w:jc w:val="center"/>
        <w:rPr>
          <w:lang w:val="en-GB"/>
        </w:rPr>
      </w:pPr>
      <w:r>
        <w:rPr>
          <w:lang w:val="en-GB"/>
        </w:rPr>
      </w:r>
    </w:p>
    <w:p>
      <w:pPr>
        <w:pStyle w:val="Normal"/>
        <w:widowControl/>
        <w:rPr>
          <w:lang w:val="en-GB"/>
        </w:rPr>
      </w:pPr>
      <w:r>
        <w:rPr>
          <w:lang w:val="en-GB"/>
        </w:rPr>
      </w:r>
    </w:p>
    <w:p>
      <w:pPr>
        <w:pStyle w:val="Normal"/>
        <w:widowControl/>
        <w:rPr>
          <w:lang w:val="en-GB"/>
        </w:rPr>
      </w:pPr>
      <w:r>
        <w:rPr>
          <w:b/>
          <w:bCs/>
          <w:smallCaps/>
          <w:lang w:val="en-GB"/>
        </w:rPr>
        <w:t>I. Introduction</w:t>
      </w:r>
    </w:p>
    <w:p>
      <w:pPr>
        <w:pStyle w:val="Normal"/>
        <w:widowControl/>
        <w:rPr>
          <w:lang w:val="en-GB"/>
        </w:rPr>
      </w:pPr>
      <w:r>
        <w:rPr>
          <w:lang w:val="en-GB"/>
        </w:rPr>
      </w:r>
    </w:p>
    <w:p>
      <w:pPr>
        <w:pStyle w:val="Normal"/>
        <w:widowControl/>
        <w:rPr>
          <w:lang w:val="en-GB"/>
        </w:rPr>
      </w:pPr>
      <w:r>
        <w:rPr>
          <w:lang w:val="en-GB"/>
        </w:rPr>
        <w:t>· In this area of administrative law, the key question is, “When should a court intervene in the decision of an administrative tribunal?” It is not always true that the buck stops with the court; sometimes the final say is the tribunal’s.</w:t>
      </w:r>
    </w:p>
    <w:p>
      <w:pPr>
        <w:pStyle w:val="Normal"/>
        <w:widowControl/>
        <w:rPr>
          <w:lang w:val="en-GB"/>
        </w:rPr>
      </w:pPr>
      <w:r>
        <w:rPr>
          <w:lang w:val="en-GB"/>
        </w:rPr>
      </w:r>
    </w:p>
    <w:p>
      <w:pPr>
        <w:pStyle w:val="Normal"/>
        <w:widowControl/>
        <w:rPr>
          <w:lang w:val="en-GB"/>
        </w:rPr>
      </w:pPr>
      <w:r>
        <w:rPr>
          <w:lang w:val="en-GB"/>
        </w:rPr>
        <w:t>· Considerations:</w:t>
      </w:r>
    </w:p>
    <w:p>
      <w:pPr>
        <w:pStyle w:val="Normal"/>
        <w:widowControl/>
        <w:tabs>
          <w:tab w:val="clear" w:pos="720"/>
          <w:tab w:val="left" w:pos="-1440" w:leader="none"/>
          <w:tab w:val="left" w:pos="-720" w:leader="none"/>
          <w:tab w:val="left" w:pos="0" w:leader="none"/>
          <w:tab w:val="left" w:pos="360" w:leader="none"/>
        </w:tabs>
        <w:ind w:left="360" w:hanging="0"/>
        <w:rPr>
          <w:lang w:val="en-GB"/>
        </w:rPr>
      </w:pPr>
      <w:r>
        <w:rPr>
          <w:lang w:val="en-GB"/>
        </w:rPr>
        <w:t>(1)</w:t>
        <w:tab/>
        <w:t>Nature of the tribunal</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2)</w:t>
        <w:tab/>
        <w:t>Nature of the decision mad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lang w:val="en-GB"/>
        </w:rPr>
        <w:t xml:space="preserve">· The court may be precluded from intervening by the presence of a </w:t>
      </w:r>
      <w:r>
        <w:rPr>
          <w:i/>
          <w:iCs/>
          <w:lang w:val="en-GB"/>
        </w:rPr>
        <w:t>privative clause</w:t>
      </w:r>
      <w:r>
        <w:rPr>
          <w:lang w:val="en-GB"/>
        </w:rPr>
        <w:t xml:space="preserve"> in the legislation, or the judge may not feel that it is appropriate to intervene in the particular ca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Three steps to approaching a substantive review problem:</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1)</w:t>
        <w:tab/>
        <w:t xml:space="preserve">Identify the substantive error that has been committed. </w:t>
      </w:r>
    </w:p>
    <w:p>
      <w:pPr>
        <w:pStyle w:val="Normal"/>
        <w:widowControl/>
        <w:tabs>
          <w:tab w:val="clear" w:pos="720"/>
          <w:tab w:val="left" w:pos="-1440" w:leader="none"/>
          <w:tab w:val="left" w:pos="-720" w:leader="none"/>
          <w:tab w:val="left" w:pos="0" w:leader="none"/>
          <w:tab w:val="left" w:pos="360" w:leader="none"/>
        </w:tabs>
        <w:ind w:left="720" w:hanging="360"/>
        <w:rPr/>
      </w:pPr>
      <w:r>
        <w:rPr>
          <w:lang w:val="en-GB"/>
        </w:rPr>
        <w:t>(2)</w:t>
        <w:tab/>
        <w:t xml:space="preserve">What is the applicable standard of review? In other words, is </w:t>
      </w:r>
      <w:r>
        <w:rPr>
          <w:i/>
          <w:iCs/>
          <w:lang w:val="en-GB"/>
        </w:rPr>
        <w:t>deference</w:t>
      </w:r>
      <w:r>
        <w:rPr>
          <w:lang w:val="en-GB"/>
        </w:rPr>
        <w:t xml:space="preserve"> owed by the court to the tribunal, either in general or on this specific question?</w:t>
      </w:r>
    </w:p>
    <w:p>
      <w:pPr>
        <w:pStyle w:val="Normal"/>
        <w:widowControl/>
        <w:tabs>
          <w:tab w:val="clear" w:pos="720"/>
          <w:tab w:val="left" w:pos="-1440" w:leader="none"/>
          <w:tab w:val="left" w:pos="-720" w:leader="none"/>
          <w:tab w:val="left" w:pos="0" w:leader="none"/>
          <w:tab w:val="left" w:pos="360" w:leader="none"/>
        </w:tabs>
        <w:ind w:left="720" w:hanging="360"/>
        <w:rPr>
          <w:lang w:val="en-GB"/>
        </w:rPr>
      </w:pPr>
      <w:r>
        <w:rPr>
          <w:lang w:val="en-GB"/>
        </w:rPr>
        <w:t>(3)</w:t>
        <w:tab/>
        <w:t>How is the standard to be applied in this particular cas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smallCaps/>
          <w:lang w:val="en-GB"/>
        </w:rPr>
        <w:t>II. Standard of Review</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How closely should the court examine an administrative decision? Must the court, having regard to the nature of both the tribunal and the decision, agree fully with every aspect of the decision, or may it only intervene if the tribunal is out of the ball park? Two standards exist:</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1) Correctne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b/>
          <w:b/>
          <w:bCs/>
          <w:i/>
          <w:i/>
          <w:iCs/>
          <w:lang w:val="en-GB"/>
        </w:rPr>
      </w:pPr>
      <w:r>
        <w:rPr>
          <w:lang w:val="en-GB"/>
        </w:rPr>
        <w:t>· If the court finds that the issue decided was not intended by the legislature to be within the exclusive jurisdiction of the tribunal, then no deference is owed to the decision. The court will state what it believes the correct application of the law is, and if this is not consonant with the decision of the tribunal, the matter will be remitted back to the tribunal with the admonition to apply the law correctly.</w:t>
      </w:r>
    </w:p>
    <w:p>
      <w:pPr>
        <w:pStyle w:val="Normal"/>
        <w:widowControl/>
        <w:tabs>
          <w:tab w:val="clear" w:pos="720"/>
          <w:tab w:val="left" w:pos="-1440" w:leader="none"/>
          <w:tab w:val="left" w:pos="-720" w:leader="none"/>
          <w:tab w:val="left" w:pos="0" w:leader="none"/>
          <w:tab w:val="left" w:pos="360" w:leader="none"/>
        </w:tabs>
        <w:rPr>
          <w:b/>
          <w:b/>
          <w:bCs/>
          <w:i/>
          <w:i/>
          <w:iCs/>
          <w:lang w:val="en-GB"/>
        </w:rPr>
      </w:pPr>
      <w:r>
        <w:rPr>
          <w:b/>
          <w:bCs/>
          <w:i/>
          <w:iCs/>
          <w:lang w:val="en-GB"/>
        </w:rPr>
      </w:r>
    </w:p>
    <w:p>
      <w:pPr>
        <w:pStyle w:val="Normal"/>
        <w:widowControl/>
        <w:tabs>
          <w:tab w:val="clear" w:pos="720"/>
          <w:tab w:val="left" w:pos="-1440" w:leader="none"/>
          <w:tab w:val="left" w:pos="-720" w:leader="none"/>
          <w:tab w:val="left" w:pos="0" w:leader="none"/>
          <w:tab w:val="left" w:pos="360" w:leader="none"/>
        </w:tabs>
        <w:rPr>
          <w:lang w:val="en-GB"/>
        </w:rPr>
      </w:pPr>
      <w:r>
        <w:rPr>
          <w:b/>
          <w:bCs/>
          <w:i/>
          <w:iCs/>
          <w:lang w:val="en-GB"/>
        </w:rPr>
        <w:t>(2) Patently unreasonabl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If the tribunal has jurisdiction to decide the issue, deference is owed. The tribunal’s decision will stand unless it is patently unreasonable. It is not “patently unreasonable”, necessarily, to reach a decision that is different than that which the court would apply. There may be a range of acceptable options, and as long as the circumstances can reasonably support the conclusions reached by the tribunal, the court will not intervene.</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Generally, if deference is owed, the standard is patently unreasonable. If no deference is owed, it’s correctnes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pPr>
      <w:r>
        <w:rPr>
          <w:b/>
          <w:bCs/>
          <w:i/>
          <w:iCs/>
          <w:lang w:val="en-GB"/>
        </w:rPr>
        <w:t xml:space="preserve">C.U.P.E. </w:t>
      </w:r>
      <w:r>
        <w:rPr>
          <w:b/>
          <w:bCs/>
          <w:lang w:val="en-GB"/>
        </w:rPr>
        <w:t xml:space="preserve">v. </w:t>
      </w:r>
      <w:r>
        <w:rPr>
          <w:b/>
          <w:bCs/>
          <w:i/>
          <w:iCs/>
          <w:lang w:val="en-GB"/>
        </w:rPr>
        <w:t>New Brunswick Liquor</w:t>
      </w:r>
      <w:r>
        <w:rPr>
          <w:lang w:val="en-GB"/>
        </w:rPr>
        <w:t xml:space="preserve"> (1979, S.C.C.)</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u w:val="single"/>
          <w:lang w:val="en-GB"/>
        </w:rPr>
        <w:t>Substantive issue</w:t>
      </w:r>
      <w:r>
        <w:rPr>
          <w:lang w:val="en-GB"/>
        </w:rPr>
        <w:t xml:space="preserve">: Was it contrary to the </w:t>
      </w:r>
      <w:r>
        <w:rPr>
          <w:i/>
          <w:iCs/>
          <w:lang w:val="en-GB"/>
        </w:rPr>
        <w:t>Public Service Labour Relations Act</w:t>
      </w:r>
      <w:r>
        <w:rPr>
          <w:lang w:val="en-GB"/>
        </w:rPr>
        <w:t xml:space="preserve"> to replace striking employees with management?</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u w:val="single"/>
          <w:lang w:val="en-GB"/>
        </w:rPr>
        <w:t>Nature of the tribunal</w:t>
      </w:r>
      <w:r>
        <w:rPr>
          <w:lang w:val="en-GB"/>
        </w:rPr>
        <w:t>: Unlike in private sector bargaining, the board in this case is charged with the responsibility to ensure the delivery of essential services, even during periods of labour strife. The legislative goal was to limit both the right to strike and the employer’s ability to continue business, in order to avoid compromising workers’ rights while still maintaining some level of service.</w:t>
      </w:r>
    </w:p>
    <w:p>
      <w:pPr>
        <w:pStyle w:val="Normal"/>
        <w:widowControl/>
        <w:tabs>
          <w:tab w:val="clear" w:pos="720"/>
          <w:tab w:val="left" w:pos="-1440" w:leader="none"/>
          <w:tab w:val="left" w:pos="-720" w:leader="none"/>
          <w:tab w:val="left" w:pos="0" w:leader="none"/>
          <w:tab w:val="left" w:pos="360" w:leader="none"/>
        </w:tabs>
        <w:rPr/>
      </w:pPr>
      <w:r>
        <w:rPr>
          <w:lang w:val="en-GB"/>
        </w:rPr>
        <w:t xml:space="preserve">· </w:t>
      </w:r>
      <w:r>
        <w:rPr>
          <w:u w:val="single"/>
          <w:lang w:val="en-GB"/>
        </w:rPr>
        <w:t>Legislation</w:t>
      </w:r>
      <w:r>
        <w:rPr>
          <w:lang w:val="en-GB"/>
        </w:rPr>
        <w:t>: Unclear on the ability of the employer to replace striking employees. Extremely ambiguous; at least four possible interpretations.</w:t>
      </w:r>
    </w:p>
    <w:p>
      <w:pPr>
        <w:pStyle w:val="Normal"/>
        <w:widowControl/>
        <w:tabs>
          <w:tab w:val="clear" w:pos="720"/>
          <w:tab w:val="left" w:pos="-1440" w:leader="none"/>
          <w:tab w:val="left" w:pos="-720" w:leader="none"/>
          <w:tab w:val="left" w:pos="0" w:leader="none"/>
          <w:tab w:val="left" w:pos="360" w:leader="none"/>
        </w:tabs>
        <w:rPr>
          <w:lang w:val="en-GB"/>
        </w:rPr>
      </w:pPr>
      <w:r>
        <w:rPr>
          <w:lang w:val="en-GB"/>
        </w:rPr>
      </w:r>
    </w:p>
    <w:p>
      <w:pPr>
        <w:pStyle w:val="Normal"/>
        <w:widowControl/>
        <w:tabs>
          <w:tab w:val="clear" w:pos="720"/>
          <w:tab w:val="left" w:pos="-1440" w:leader="none"/>
          <w:tab w:val="left" w:pos="-720" w:leader="none"/>
          <w:tab w:val="left" w:pos="0" w:leader="none"/>
          <w:tab w:val="left" w:pos="360" w:leader="none"/>
        </w:tabs>
        <w:rPr>
          <w:lang w:val="en-GB"/>
        </w:rPr>
      </w:pPr>
      <w:r>
        <w:rPr>
          <w:lang w:val="en-GB"/>
        </w:rPr>
        <w:t>· On what basis could the court review? The tribunal’s JURISDICTION was examine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1)</w:t>
        <w:tab/>
      </w:r>
      <w:r>
        <w:rPr>
          <w:i/>
          <w:iCs/>
          <w:lang w:val="en-GB"/>
        </w:rPr>
        <w:t>Privative clause</w:t>
      </w:r>
      <w:r>
        <w:rPr>
          <w:lang w:val="en-GB"/>
        </w:rPr>
        <w:t xml:space="preserve">: The legislature seems to have declared decisions of the board to be final and not subject to review. In s. 102(1), there is a </w:t>
      </w:r>
      <w:r>
        <w:rPr>
          <w:i/>
          <w:iCs/>
          <w:lang w:val="en-GB"/>
        </w:rPr>
        <w:t xml:space="preserve">no certiorari </w:t>
      </w:r>
      <w:r>
        <w:rPr>
          <w:lang w:val="en-GB"/>
        </w:rPr>
        <w:t xml:space="preserve">clause, which precludes the use of any traditional administrative remedy and thus prevents the case from getting into court—unless the decision is </w:t>
      </w:r>
      <w:r>
        <w:rPr>
          <w:i/>
          <w:iCs/>
          <w:lang w:val="en-GB"/>
        </w:rPr>
        <w:t>patently unreasonable</w:t>
      </w:r>
      <w:r>
        <w:rPr>
          <w:lang w:val="en-GB"/>
        </w:rPr>
        <w:t xml:space="preserve"> and causes the tribunal to lose jurisdiction. Such a decision must really cry out for judicial interven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2)</w:t>
        <w:tab/>
      </w:r>
      <w:r>
        <w:rPr>
          <w:i/>
          <w:iCs/>
          <w:lang w:val="en-GB"/>
        </w:rPr>
        <w:t>Preliminary or collateral question</w:t>
      </w:r>
      <w:r>
        <w:rPr>
          <w:lang w:val="en-GB"/>
        </w:rPr>
        <w:t xml:space="preserve">: Although this is now a dead letter in Canadian law, this doctrine held that there were certain questions that were conditions precedent to the assumption of jurisdiction by the tribunal. If these were not answered </w:t>
      </w:r>
      <w:r>
        <w:rPr>
          <w:i/>
          <w:iCs/>
          <w:lang w:val="en-GB"/>
        </w:rPr>
        <w:t>correctly</w:t>
      </w:r>
      <w:r>
        <w:rPr>
          <w:lang w:val="en-GB"/>
        </w:rPr>
        <w:t>, then the tribunal had no jurisdiction. (This concept has since been displaced by the “jurisdictional questions doctrin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the application for judicial review was dismissed. The decision of the board was protected by the privative clause and was not patently unreasonable such as to cause the board to lose jurisdiction and warrant judicial intervention. The C.A. erred in using the standard of correctness, preferring its own opinion to the board’s. The legislation was so ambiguous that it is almost impossible to call any interpretation “patently unreasonabl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smallCaps/>
          <w:lang w:val="en-GB"/>
        </w:rPr>
        <w:t>III. Determining the Standard of Revie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1) The </w:t>
      </w:r>
      <w:r>
        <w:rPr>
          <w:b/>
          <w:bCs/>
          <w:i/>
          <w:iCs/>
          <w:u w:val="single"/>
          <w:lang w:val="en-GB"/>
        </w:rPr>
        <w:t>Bibeault</w:t>
      </w:r>
      <w:r>
        <w:rPr>
          <w:b/>
          <w:bCs/>
          <w:i/>
          <w:iCs/>
          <w:lang w:val="en-GB"/>
        </w:rPr>
        <w:t xml:space="preserve"> test: Legislative intent</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Did the legislature </w:t>
      </w:r>
      <w:r>
        <w:rPr>
          <w:i/>
          <w:iCs/>
          <w:lang w:val="en-GB"/>
        </w:rPr>
        <w:t>intend</w:t>
      </w:r>
      <w:r>
        <w:rPr>
          <w:lang w:val="en-GB"/>
        </w:rPr>
        <w:t xml:space="preserve"> the substantive question to be within the exclusive jurisdiction of the tribunal? If yes, “patently unreasonable”; if no, “correctness”. Some factors to consider (from </w:t>
      </w:r>
      <w:r>
        <w:rPr>
          <w:i/>
          <w:iCs/>
          <w:lang w:val="en-GB"/>
        </w:rPr>
        <w:t>C.U.P.E.</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1)</w:t>
        <w:tab/>
        <w:t>Privative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Need for prompt, final decis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Expertise of boar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 xml:space="preserve">(2) The </w:t>
      </w:r>
      <w:r>
        <w:rPr>
          <w:b/>
          <w:bCs/>
          <w:i/>
          <w:iCs/>
          <w:u w:val="single"/>
          <w:lang w:val="en-GB"/>
        </w:rPr>
        <w:t>Domtar</w:t>
      </w:r>
      <w:r>
        <w:rPr>
          <w:b/>
          <w:bCs/>
          <w:i/>
          <w:iCs/>
          <w:lang w:val="en-GB"/>
        </w:rPr>
        <w:t xml:space="preserve"> test: Comparative expertis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Who is in a better position to answer the substantive question, the court or the tribunal?</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 xml:space="preserve">(3) The </w:t>
      </w:r>
      <w:r>
        <w:rPr>
          <w:b/>
          <w:bCs/>
          <w:i/>
          <w:iCs/>
          <w:u w:val="single"/>
          <w:lang w:val="en-GB"/>
        </w:rPr>
        <w:t>Pezim</w:t>
      </w:r>
      <w:r>
        <w:rPr>
          <w:b/>
          <w:bCs/>
          <w:i/>
          <w:iCs/>
          <w:lang w:val="en-GB"/>
        </w:rPr>
        <w:t xml:space="preserve"> test: Two-tiered examina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1)</w:t>
        <w:tab/>
        <w:t>Is deference owed to the agency in general?</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2)</w:t>
        <w:tab/>
        <w:t>Is deference owed to the agency on the specific question?</w:t>
      </w:r>
    </w:p>
    <w:p>
      <w:pPr>
        <w:sectPr>
          <w:footerReference w:type="default" r:id="rId2"/>
          <w:type w:val="nextPage"/>
          <w:pgSz w:w="12240" w:h="15840"/>
          <w:pgMar w:left="1440" w:right="1440" w:gutter="0" w:header="0" w:top="1152" w:footer="1152" w:bottom="1208"/>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Busby likes this tes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smallCaps/>
          <w:lang w:val="en-GB"/>
        </w:rPr>
        <w:t>IV. Getting Jurisdic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t>(1) Constitutional Questions</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Generally, in constitutional matters, the standard of review is </w:t>
      </w:r>
      <w:r>
        <w:rPr>
          <w:i/>
          <w:iCs/>
          <w:lang w:val="en-GB"/>
        </w:rPr>
        <w:t>correctness</w:t>
      </w:r>
      <w:r>
        <w:rPr>
          <w:lang w:val="en-GB"/>
        </w:rPr>
        <w:t>. This is logical when any of the tests are considered; the courts are better-equipped to answer such questions, and the legislature would not intend them to be answered by tribunals exclusively.</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a) Division of power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se are inevitable because of the structure of government in Canada. Essentially, when agencies exist on both the federal and provincial levels, there will be jurisdictional questions surrounding whom each is intended to serve. The tribunal that hears such matters will be bound to answer them correctly, or the court can interven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b) Appointment of judg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Re Residential Tenancies Act</w:t>
      </w:r>
      <w:r>
        <w:rPr>
          <w:lang w:val="en-GB"/>
        </w:rPr>
        <w:t xml:space="preserve"> (1981,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Only the federal government can appoint s. 96 judges, and any exercise of a s. 96 power by a non-s. 96 judge is a nullity. Thus, jurisdiction in such an area cannot possibly be transferred to a tribunal. Three-part test to determine whether this is happening:</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Is the transferred power analogous or identical to a power held by a superior court at confedera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Is the function judicial in natur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Is the power ancillary or necessarily incidental to a valid administrative func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f a valid s. 96-type decision has been made by a tribunal, it may be followed by the superior court, but no deference is owed. It is subject to the standard of correctnes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c) Charter issu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Such questions may arise frequently, for example, in human rights cases. The issue is whether the tribunal has the competence and expertise to answer Charter questions. In the </w:t>
      </w:r>
      <w:r>
        <w:rPr>
          <w:b/>
          <w:bCs/>
          <w:i/>
          <w:iCs/>
          <w:lang w:val="en-GB"/>
        </w:rPr>
        <w:t>Cuddy Chicks</w:t>
      </w:r>
      <w:r>
        <w:rPr>
          <w:lang w:val="en-GB"/>
        </w:rPr>
        <w:t xml:space="preserve"> case, it was held that some tribunals do have this expertise, but the standard of review will always be correctness. No deference is ow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How can a tribunal’s competence in this area be assesse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 xml:space="preserve">Does the tribunal have the power—expressly granted by the legislature—to decide questions of </w:t>
      </w:r>
      <w:r>
        <w:rPr>
          <w:i/>
          <w:iCs/>
          <w:lang w:val="en-GB"/>
        </w:rPr>
        <w:t>law</w:t>
      </w:r>
      <w:r>
        <w:rPr>
          <w:lang w:val="en-GB"/>
        </w:rPr>
        <w:t xml:space="preserve"> ? Such power will usually be granted in an “exclusive jurisdiction” clause, </w:t>
      </w:r>
      <w:r>
        <w:rPr>
          <w:i/>
          <w:iCs/>
          <w:lang w:val="en-GB"/>
        </w:rPr>
        <w:t>infra.</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2)</w:t>
        <w:tab/>
        <w:t xml:space="preserve">If the above is not clear, consider other factors. For example, is there an internal appeal mechanism? If so, only the </w:t>
      </w:r>
      <w:r>
        <w:rPr>
          <w:i/>
          <w:iCs/>
          <w:lang w:val="en-GB"/>
        </w:rPr>
        <w:t>final</w:t>
      </w:r>
      <w:r>
        <w:rPr>
          <w:lang w:val="en-GB"/>
        </w:rPr>
        <w:t xml:space="preserve"> tribunal can determine Charter issu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Charter determination made by a tribunal will be limited to that case. It will not be considered a general declaration of invalidity unless affirmed by a superior court (or altered by legisla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2) Improper Constitution of the Tribunal</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The standard of review in assessing the composition of a board is </w:t>
      </w:r>
      <w:r>
        <w:rPr>
          <w:i/>
          <w:iCs/>
          <w:lang w:val="en-GB"/>
        </w:rPr>
        <w:t>correctness</w:t>
      </w:r>
      <w:r>
        <w:rPr>
          <w:lang w:val="en-GB"/>
        </w:rPr>
        <w:t xml:space="preserve">. If an error has been made, its decision will be void </w:t>
      </w:r>
      <w:r>
        <w:rPr>
          <w:i/>
          <w:iCs/>
          <w:lang w:val="en-GB"/>
        </w:rPr>
        <w:t>ab initio</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Application may be made to the tribunal for reconsideration, if possible (more expeditiou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Some examples of such error:</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1)</w:t>
        <w:tab/>
      </w:r>
      <w:r>
        <w:rPr>
          <w:i/>
          <w:iCs/>
          <w:lang w:val="en-GB"/>
        </w:rPr>
        <w:t>Improper subdelegation of authority</w:t>
      </w:r>
      <w:r>
        <w:rPr>
          <w:lang w:val="en-GB"/>
        </w:rPr>
        <w:t xml:space="preserve"> (e.g., statute requires a specific person to perform a specific task, but that person delegates i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2)</w:t>
        <w:tab/>
      </w:r>
      <w:r>
        <w:rPr>
          <w:i/>
          <w:iCs/>
          <w:lang w:val="en-GB"/>
        </w:rPr>
        <w:t>Manner in which the tribunal was created</w:t>
      </w:r>
      <w:r>
        <w:rPr>
          <w:lang w:val="en-GB"/>
        </w:rPr>
        <w:t xml:space="preserve"> (e.g., statute creating the tribunal not bilingual).</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3)</w:t>
        <w:tab/>
      </w:r>
      <w:r>
        <w:rPr>
          <w:i/>
          <w:iCs/>
          <w:lang w:val="en-GB"/>
        </w:rPr>
        <w:t>Appointed members are improperly qualified</w:t>
      </w:r>
      <w:r>
        <w:rPr>
          <w:lang w:val="en-GB"/>
        </w:rPr>
        <w:t xml:space="preserve"> (i.e., if qualifications are set out in the legisla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4)</w:t>
        <w:tab/>
      </w:r>
      <w:r>
        <w:rPr>
          <w:i/>
          <w:iCs/>
          <w:lang w:val="en-GB"/>
        </w:rPr>
        <w:t>Lack of quorum</w:t>
      </w:r>
      <w:r>
        <w:rPr>
          <w:lang w:val="en-GB"/>
        </w:rPr>
        <w:t xml:space="preserve"> (i.e., members were absent when decision was mad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3) Jurisdictional question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If the question goes to the jurisdiction of the board, the standard of review will be </w:t>
      </w:r>
      <w:r>
        <w:rPr>
          <w:i/>
          <w:iCs/>
          <w:lang w:val="en-GB"/>
        </w:rPr>
        <w:t>correctness</w:t>
      </w:r>
      <w:r>
        <w:rPr>
          <w:lang w:val="en-GB"/>
        </w:rPr>
        <w:t>. The key will be in examining the statute that confers and/or limits the board’s jurisdic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GENERALLY, per Dickson J. in </w:t>
      </w:r>
      <w:r>
        <w:rPr>
          <w:i/>
          <w:iCs/>
          <w:lang w:val="en-GB"/>
        </w:rPr>
        <w:t>C.U.P.E.</w:t>
      </w:r>
      <w:r>
        <w:rPr>
          <w:lang w:val="en-GB"/>
        </w:rPr>
        <w:t>, don’t be too eager to find a jurisdictional question in a doubtful situation. If there is doubt, call it patently unreasonable and err on the side of defer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a) Subject matter</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board’s jurisdiction may be limited by its nature. For example, a marketing board has no say in reviewing a valid CBA to require a wage reduction in order to bring down prices. That will be out of its jurisdiction, and any decision made in this area will be subject to the standard of correctnes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b) Parti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For example, a public service staff relations board has no jurisdiction over workers in the private sector.</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c) Remedi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L’Acadie</w:t>
      </w:r>
      <w:r>
        <w:rPr>
          <w:lang w:val="en-GB"/>
        </w:rPr>
        <w:t xml:space="preserve"> (1984,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Although the board agreed with the employer that the actions of C.B.C. technicians in refusing to work overtime pending the resolution of grievances constituted a “wildcat strike” (i.e., during the subsistence of a CBA), it was sympathetic to the workers and accordingly refused to order them back to work.</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that the board had no jurisdiction to make this decision. Once it found that there was a wildcat strike, the only course open to it was to order the employees back to work with a cease and desist order. No jurisdiction to permit the strike to continue in violation of the CBA.</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Canada </w:t>
      </w:r>
      <w:r>
        <w:rPr>
          <w:b/>
          <w:bCs/>
          <w:lang w:val="en-GB"/>
        </w:rPr>
        <w:t xml:space="preserve">v. </w:t>
      </w:r>
      <w:r>
        <w:rPr>
          <w:b/>
          <w:bCs/>
          <w:i/>
          <w:iCs/>
          <w:lang w:val="en-GB"/>
        </w:rPr>
        <w:t>P.S.A.C.</w:t>
      </w:r>
      <w:r>
        <w:rPr>
          <w:lang w:val="en-GB"/>
        </w:rPr>
        <w:t xml:space="preserve"> </w:t>
      </w:r>
      <w:r>
        <w:rPr>
          <w:b/>
          <w:bCs/>
          <w:i/>
          <w:iCs/>
          <w:lang w:val="en-GB"/>
        </w:rPr>
        <w:t>(No. 1)</w:t>
      </w:r>
      <w:r>
        <w:rPr>
          <w:lang w:val="en-GB"/>
        </w:rPr>
        <w:t xml:space="preserve"> (1991,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eachers in federal penitentiaries had been government employees, but then the work was contracted out to a private company. The teachers were simply rehired by the company. For the purposes of collective bargaining, the question was whether they were (still) “public servants”.</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For the purposes of the statute, were the teachers “employe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s the question within the board’s jurisdiction, or does the provision confer or limit jurisdiction? The court employs a FUNCTIONAL AND PRAGMATIC approach, with five factor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The wording of the enactment which confers jurisdiction (clear or flexibl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The purpose of the statut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The reason for the statute’s existenc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4)</w:t>
        <w:tab/>
        <w:t xml:space="preserve">The nature of the expertise of the tribunal’s members (comparative approach, </w:t>
      </w:r>
      <w:r>
        <w:rPr>
          <w:i/>
          <w:iCs/>
          <w:lang w:val="en-GB"/>
        </w:rPr>
        <w:t>Domtar</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5)</w:t>
        <w:tab/>
        <w:t>The nature of the problem before the tribunal.</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In this case, </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The wording of the enactment is clear on what it requires. You are either an employee or you’re not; there is no in-between category, no room for flexibility or interpreta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The purpose of the statute and the reason for its existence is to recognize the diverse requirements of public sector and private collective bargaining. Only the appropriate groups should be covered by the respective schemes. To deny the employees the status of public servants is not to deny them the right to collective bargaining.</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The expertise of the members actually led to the problem, by leading the board to apply a jurisprudential meaning of “employee” rather than adhering to the statut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that the definition of “employee” is jurisdictional and therefore subject to the standard of correctnes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A.C.T.R.A. and Goldhawk </w:t>
      </w:r>
      <w:r>
        <w:rPr>
          <w:b/>
          <w:bCs/>
          <w:lang w:val="en-GB"/>
        </w:rPr>
        <w:t xml:space="preserve">v. </w:t>
      </w:r>
      <w:r>
        <w:rPr>
          <w:b/>
          <w:bCs/>
          <w:i/>
          <w:iCs/>
          <w:lang w:val="en-GB"/>
        </w:rPr>
        <w:t>C.B.C.</w:t>
      </w:r>
      <w:r>
        <w:rPr>
          <w:lang w:val="en-GB"/>
        </w:rPr>
        <w:t xml:space="preserve"> (1995,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G was a radio host and also the president of ACTRA. The CBC decided that a position he took during the 1988 election campaign, in an article published in the ACTRA newsletter, was too political and compromised the journalistic policies of the network. As a result, he was given a choice: quit as president or lose his job. He offered to quit as spokesperson for ACTRA and continue as president, but CBC refused.</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xml:space="preserve">: Was CBC in contravention of the </w:t>
      </w:r>
      <w:r>
        <w:rPr>
          <w:i/>
          <w:iCs/>
          <w:lang w:val="en-GB"/>
        </w:rPr>
        <w:t>Canada Labour Code</w:t>
      </w:r>
      <w:r>
        <w:rPr>
          <w:lang w:val="en-GB"/>
        </w:rPr>
        <w:t>, which prohibits an employer from interfering in union activities?</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Is the relevant section of the act one that confers or limits jurisdiction, or is it a question that the board is charged with determining (i.e., what is an unfair labour practice)? What is the standard of revie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board had interpreted the provision as requiring a two-part test, the general test for unfair labour practice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Did the actions have the effect of interfering with union activitie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If so, was there a legitimate business reason for such interfer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SCC applied the functional and pragmatic tes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Nature of the tribunal: There was a privative clause, indicating deferenc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Expertise: this was a highly specialized tribunal, also suggesting deferenc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Slippery slope argument: It would be unreasonable for all unfair labour cases to go before the courts (volume, expediency, etc.)</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4)</w:t>
        <w:tab/>
        <w:t>GENERALLY: The starting point should be deference; assume that the question will not limit the board’s jurisdiction unless such is clear from the wording.</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that the question of unfair labour practices are not jurisdictional, that they go to the heart of the board’s jurisdiction and expertise. The standard is patently unreasonabl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w:t>
      </w:r>
      <w:r>
        <w:rPr>
          <w:b/>
          <w:bCs/>
          <w:lang w:val="en-GB"/>
        </w:rPr>
        <w:t>SUMMARY: Factors to consider in assessing jurisdic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Legislation: a privative clause will often indicate the degree of deferenc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Expertise</w:t>
      </w:r>
    </w:p>
    <w:p>
      <w:pPr>
        <w:sectPr>
          <w:footerReference w:type="default" r:id="rId3"/>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Does the question go to the heart of the board’s jurisdiction (if so, deference is ow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smallCaps/>
          <w:lang w:val="en-GB"/>
        </w:rPr>
        <w:t>V. Questions of Law and Losing Jurisdic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hen the question is within jurisdiction, the standard of review might be determined on a functional and pragmatic approach or by comparing expertise, but perhaps a better test is that suggested in </w:t>
      </w:r>
      <w:r>
        <w:rPr>
          <w:b/>
          <w:bCs/>
          <w:i/>
          <w:iCs/>
          <w:lang w:val="en-GB"/>
        </w:rPr>
        <w:t>Pezim</w:t>
      </w:r>
      <w:r>
        <w:rPr>
          <w:lang w:val="en-GB"/>
        </w:rPr>
        <w:t>. In that case, the test was formulated a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Is deference owed to the agency, based on legislative and non-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Is deference owed on the specific issue in question, again based on legislative and non-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t>(1) Nature of the Tribunal</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t>(a) 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t>(i) Generally</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Domtar </w:t>
      </w:r>
      <w:r>
        <w:rPr>
          <w:b/>
          <w:bCs/>
          <w:lang w:val="en-GB"/>
        </w:rPr>
        <w:t xml:space="preserve">v. </w:t>
      </w:r>
      <w:r>
        <w:rPr>
          <w:b/>
          <w:bCs/>
          <w:i/>
          <w:iCs/>
          <w:lang w:val="en-GB"/>
        </w:rPr>
        <w:t>Lapointe</w:t>
      </w:r>
      <w:r>
        <w:rPr>
          <w:lang w:val="en-GB"/>
        </w:rPr>
        <w:t xml:space="preserve"> (1993,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Shortly before the plant closed down for a “holiday”, L was injured. As a result, he was only paid worker’s compensation for a few days, rather than the maximum time allowed by the statute, because he would not have been able to work even had he not been injured.</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Was L entitled to worker’s comp for days during which the plant was closed? Was the board entitled to take into account factors other than the fact of the injury?</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w:t>
      </w:r>
      <w:r>
        <w:rPr>
          <w:u w:val="single"/>
          <w:lang w:val="en-GB"/>
        </w:rPr>
        <w:t>Administrative issue</w:t>
      </w:r>
      <w:r>
        <w:rPr>
          <w:lang w:val="en-GB"/>
        </w:rPr>
        <w:t xml:space="preserve">: There were conflicting decisions between CALP and the Labour Court. Did this give rise to a jurisprudential conflict that must be resolved? </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Apart from this, was deference owed to the CALP decision? SCC says yes; the standard is patently unreasonable. Applied the test from </w:t>
      </w:r>
      <w:r>
        <w:rPr>
          <w:b/>
          <w:bCs/>
          <w:i/>
          <w:iCs/>
          <w:lang w:val="en-GB"/>
        </w:rPr>
        <w:t>Pezim</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DEFERENCE TO THE TRIBUNAL</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There was a “no certiorari”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CALP is granted the authority to make the final ruling.</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CALP decisions must be published; creates precedent and accountability.</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4)</w:t>
        <w:tab/>
        <w:t>“Exclusive jurisdiction” clause gives the board the sole power to rule on compensation determination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5)</w:t>
        <w:tab/>
        <w:t>Power to rule on all questions of law indicates legislative confidence in board’s ability.</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6)</w:t>
        <w:tab/>
        <w:t>Power is not limited to specific things; includes “all powers incidental to the exercise of jurisdic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7)</w:t>
        <w:tab/>
        <w:t>Power to review and revoke its own decision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8)</w:t>
        <w:tab/>
        <w:t>Decisions can be registered in a superior court and executed as a judgmen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DEFERENCE ON THE PARTICULAR QUES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The question goes to the core of the tribunal’s expertis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The system is complex and involves the collection and distribution of money. The board is well aware of the consequences of its decisions in this area, while the courts might not be, owing to their inferior understanding of the schem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As for the jurisprudential conflict, L’Heureux-Dubé doubted whether there really was one, since the two “conflicting” courts were of completely different jurisdiction and also because one of the decisions had never been followed, but in any case, the matter must ultimately be worked out between the tribunals. The courts need not intervene; the rule of law must sometimes give way to efficiency in administrative la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deference was owed to the tribunal. It was not for the C.A. to disagree with the application of the statute, as the tribunal is free to interpret and apply it as it sees fit.</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Shaw Cable </w:t>
      </w:r>
      <w:r>
        <w:rPr>
          <w:b/>
          <w:bCs/>
          <w:lang w:val="en-GB"/>
        </w:rPr>
        <w:t xml:space="preserve">v. </w:t>
      </w:r>
      <w:r>
        <w:rPr>
          <w:b/>
          <w:bCs/>
          <w:i/>
          <w:iCs/>
          <w:lang w:val="en-GB"/>
        </w:rPr>
        <w:t>C.R.T.C.</w:t>
      </w:r>
      <w:r>
        <w:rPr>
          <w:lang w:val="en-GB"/>
        </w:rPr>
        <w:t xml:space="preserve"> (1995,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Here, there was a jurisprudential conflict between two highly expert tribunals, the Labour Court and the C.R.T.C., and the decisions could not stand together as they both involved determinations as to who may do certain work.</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xml:space="preserve">, applying the functional and pragmatic test, that the CRTC was to be accorded a </w:t>
      </w:r>
      <w:r>
        <w:rPr>
          <w:i/>
          <w:iCs/>
          <w:lang w:val="en-GB"/>
        </w:rPr>
        <w:t>higher</w:t>
      </w:r>
      <w:r>
        <w:rPr>
          <w:lang w:val="en-GB"/>
        </w:rPr>
        <w:t xml:space="preserve"> degree of deference, as its decisions were more complex and had wider implications than labour decision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Pezim </w:t>
      </w:r>
      <w:r>
        <w:rPr>
          <w:b/>
          <w:bCs/>
          <w:lang w:val="en-GB"/>
        </w:rPr>
        <w:t xml:space="preserve">v. </w:t>
      </w:r>
      <w:r>
        <w:rPr>
          <w:b/>
          <w:bCs/>
          <w:i/>
          <w:iCs/>
          <w:lang w:val="en-GB"/>
        </w:rPr>
        <w:t>B.C.</w:t>
      </w:r>
      <w:r>
        <w:rPr>
          <w:lang w:val="en-GB"/>
        </w:rPr>
        <w:t xml:space="preserve"> (1994,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xml:space="preserve">: According to the </w:t>
      </w:r>
      <w:r>
        <w:rPr>
          <w:i/>
          <w:iCs/>
          <w:lang w:val="en-GB"/>
        </w:rPr>
        <w:t>Securities Act</w:t>
      </w:r>
      <w:r>
        <w:rPr>
          <w:lang w:val="en-GB"/>
        </w:rPr>
        <w:t>, had “material changes in circumstances” occurred? Had “timely disclosure” requirements been met? Had insider trading occurred? All are questions of statutory interpretation.</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Was deference owed to the board’s interpreta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No privative clause, and an appeal to C.A. was allowed (not just review, but an all-out rehearing). Suggests no defer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NON-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Complex scheme is overseen by the board, and the courts may not realize the impact of their decision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Precedent:</w:t>
      </w:r>
    </w:p>
    <w:p>
      <w:pPr>
        <w:pStyle w:val="Normal"/>
        <w:widowControl/>
        <w:tabs>
          <w:tab w:val="left" w:pos="-1440" w:leader="none"/>
          <w:tab w:val="left" w:pos="-720" w:leader="none"/>
          <w:tab w:val="left" w:pos="0" w:leader="none"/>
          <w:tab w:val="left" w:pos="360" w:leader="none"/>
          <w:tab w:val="left" w:pos="720" w:leader="none"/>
          <w:tab w:val="left" w:pos="1080" w:leader="none"/>
        </w:tabs>
        <w:ind w:left="1080" w:hanging="360"/>
        <w:rPr>
          <w:lang w:val="en-GB"/>
        </w:rPr>
      </w:pPr>
      <w:r>
        <w:rPr>
          <w:lang w:val="en-GB"/>
        </w:rPr>
        <w:t>(a)</w:t>
        <w:tab/>
        <w:t xml:space="preserve">Deference has traditionally been given. </w:t>
      </w:r>
    </w:p>
    <w:p>
      <w:pPr>
        <w:pStyle w:val="Normal"/>
        <w:widowControl/>
        <w:tabs>
          <w:tab w:val="left" w:pos="-1440" w:leader="none"/>
          <w:tab w:val="left" w:pos="-720" w:leader="none"/>
          <w:tab w:val="left" w:pos="0" w:leader="none"/>
          <w:tab w:val="left" w:pos="360" w:leader="none"/>
          <w:tab w:val="left" w:pos="720" w:leader="none"/>
          <w:tab w:val="left" w:pos="1080" w:leader="none"/>
        </w:tabs>
        <w:ind w:left="1080" w:hanging="360"/>
        <w:rPr/>
      </w:pPr>
      <w:r>
        <w:rPr>
          <w:lang w:val="en-GB"/>
        </w:rPr>
        <w:t>(b)</w:t>
        <w:tab/>
        <w:t xml:space="preserve">From </w:t>
      </w:r>
      <w:r>
        <w:rPr>
          <w:i/>
          <w:iCs/>
          <w:lang w:val="en-GB"/>
        </w:rPr>
        <w:t>National Corn Growers</w:t>
      </w:r>
      <w:r>
        <w:rPr>
          <w:lang w:val="en-GB"/>
        </w:rPr>
        <w:t xml:space="preserve">: Courts may not be well-equipped to deal with certain issues, including labour relations, telecommunications, international economic relations and </w:t>
      </w:r>
      <w:r>
        <w:rPr>
          <w:i/>
          <w:iCs/>
          <w:lang w:val="en-GB"/>
        </w:rPr>
        <w:t>financial markets</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Legislation grants broad overseeing power.</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4)</w:t>
        <w:tab/>
        <w:t>Decisions may be registered and enforced in superior court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5)</w:t>
        <w:tab/>
        <w:t>Power to review and revoke own decision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6)</w:t>
        <w:tab/>
        <w:t>Broad policy mandate: to protect public interes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On balance, the lack of privative clause in the legislation does not displace the other factors in pointing to a need for defer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In </w:t>
      </w:r>
      <w:r>
        <w:rPr>
          <w:b/>
          <w:bCs/>
          <w:i/>
          <w:iCs/>
          <w:lang w:val="en-GB"/>
        </w:rPr>
        <w:t>Bell Canada</w:t>
      </w:r>
      <w:r>
        <w:rPr>
          <w:lang w:val="en-GB"/>
        </w:rPr>
        <w:t xml:space="preserve">, it was held that notwithstanding the presence of an appeal clause, deference is owed when the question is within the expertise of the tribunal. Now </w:t>
      </w:r>
      <w:r>
        <w:rPr>
          <w:b/>
          <w:bCs/>
          <w:i/>
          <w:iCs/>
          <w:lang w:val="en-GB"/>
        </w:rPr>
        <w:t>Pezim</w:t>
      </w:r>
      <w:r>
        <w:rPr>
          <w:lang w:val="en-GB"/>
        </w:rPr>
        <w:t xml:space="preserve"> adds the tribunal’s </w:t>
      </w:r>
      <w:r>
        <w:rPr>
          <w:u w:val="single"/>
          <w:lang w:val="en-GB"/>
        </w:rPr>
        <w:t>policy mandate</w:t>
      </w:r>
      <w:r>
        <w:rPr>
          <w:lang w:val="en-GB"/>
        </w:rPr>
        <w:t xml:space="preserve"> to that analysi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Per BUSBY: In the end, though, precedent will most often determine whether the court will intervene. This is evident, for example, in human rights cases, where the starting point is no deference and the legislation is all but ignor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NOTE: Iacobucci J., in discussing principles of judicial review, makes reference to a standard of review “spectrum”, not just the two extremes of correctness and patently unreasonable. This has been mentioned in other cases, but none has ever been decided on this point, so Busby would prefer to ignore it until she has no choice in the matter.</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Zurich Insurance </w:t>
      </w:r>
      <w:r>
        <w:rPr>
          <w:b/>
          <w:bCs/>
          <w:lang w:val="en-GB"/>
        </w:rPr>
        <w:t xml:space="preserve">v. </w:t>
      </w:r>
      <w:r>
        <w:rPr>
          <w:b/>
          <w:bCs/>
          <w:i/>
          <w:iCs/>
          <w:lang w:val="en-GB"/>
        </w:rPr>
        <w:t>O.H.R.C.</w:t>
      </w:r>
      <w:r>
        <w:rPr>
          <w:lang w:val="en-GB"/>
        </w:rPr>
        <w:t xml:space="preserve"> (1992,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xml:space="preserve">: Were higher insurance rates for young, single men discriminatory? Court said yes, but that it was a reasonable, </w:t>
      </w:r>
      <w:r>
        <w:rPr>
          <w:i/>
          <w:iCs/>
          <w:lang w:val="en-GB"/>
        </w:rPr>
        <w:t>bona fide</w:t>
      </w:r>
      <w:r>
        <w:rPr>
          <w:lang w:val="en-GB"/>
        </w:rPr>
        <w:t xml:space="preserve"> ground for discrimination.</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Was deference owed to the tribunal?</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that courts have similar expertise to human rights tribunals, so they can intervene and substitute their own decisions (this was also provided for in the legislation). No deference is owed.</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Dickason </w:t>
      </w:r>
      <w:r>
        <w:rPr>
          <w:b/>
          <w:bCs/>
          <w:lang w:val="en-GB"/>
        </w:rPr>
        <w:t xml:space="preserve">v. </w:t>
      </w:r>
      <w:r>
        <w:rPr>
          <w:b/>
          <w:bCs/>
          <w:i/>
          <w:iCs/>
          <w:lang w:val="en-GB"/>
        </w:rPr>
        <w:t>A.H.R.C.</w:t>
      </w:r>
      <w:r>
        <w:rPr>
          <w:lang w:val="en-GB"/>
        </w:rPr>
        <w:t xml:space="preserve"> (1993,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Was the mandatory retirement provision in the Alberta human rights code acceptable notwithstanding that it is discriminatory?</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In assessing deference, the court took </w:t>
      </w:r>
      <w:r>
        <w:rPr>
          <w:i/>
          <w:iCs/>
          <w:lang w:val="en-GB"/>
        </w:rPr>
        <w:t>Zurich</w:t>
      </w:r>
      <w:r>
        <w:rPr>
          <w:lang w:val="en-GB"/>
        </w:rPr>
        <w:t xml:space="preserve"> to mean that courts can always</w:t>
      </w:r>
      <w:r>
        <w:rPr>
          <w:i/>
          <w:iCs/>
          <w:lang w:val="en-GB"/>
        </w:rPr>
        <w:t xml:space="preserve"> </w:t>
      </w:r>
      <w:r>
        <w:rPr>
          <w:lang w:val="en-GB"/>
        </w:rPr>
        <w:t xml:space="preserve"> intervene in human rights cases. Note, however, that there was not a full appeal clause here, as there was in </w:t>
      </w:r>
      <w:r>
        <w:rPr>
          <w:i/>
          <w:iCs/>
          <w:lang w:val="en-GB"/>
        </w:rPr>
        <w:t>Zurich</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Canada </w:t>
      </w:r>
      <w:r>
        <w:rPr>
          <w:b/>
          <w:bCs/>
          <w:lang w:val="en-GB"/>
        </w:rPr>
        <w:t xml:space="preserve">v. </w:t>
      </w:r>
      <w:r>
        <w:rPr>
          <w:b/>
          <w:bCs/>
          <w:i/>
          <w:iCs/>
          <w:lang w:val="en-GB"/>
        </w:rPr>
        <w:t>Mossop</w:t>
      </w:r>
      <w:r>
        <w:rPr>
          <w:lang w:val="en-GB"/>
        </w:rPr>
        <w:t xml:space="preserve"> (1993,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M was denied bereavement leave when his gay lover’s father died, as the collective agreement contemplated such leave only for the death of a “spouse’s” parent. “Spouse” included only opposite sex partners. C.H.R.C. said that this was discriminatory on the basis of “family status” and contrary to the</w:t>
      </w:r>
      <w:r>
        <w:rPr>
          <w:i/>
          <w:iCs/>
          <w:lang w:val="en-GB"/>
        </w:rPr>
        <w:t xml:space="preserve"> Canadian Human Rights Act</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xml:space="preserve">: There was no privative clause or appeal clause other than s. 28(1)(b) of the </w:t>
      </w:r>
      <w:r>
        <w:rPr>
          <w:i/>
          <w:iCs/>
          <w:lang w:val="en-GB"/>
        </w:rPr>
        <w:t>Federal Court Act</w:t>
      </w:r>
      <w:r>
        <w:rPr>
          <w:lang w:val="en-GB"/>
        </w:rPr>
        <w:t>, which grants the power to review the decisions of tribunals on the grounds of error of law. But was deference owed?</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1)</w:t>
        <w:tab/>
        <w:t xml:space="preserve">Per Lamer C.J.C.: Relies on precedent alone (i.e., </w:t>
      </w:r>
      <w:r>
        <w:rPr>
          <w:i/>
          <w:iCs/>
          <w:lang w:val="en-GB"/>
        </w:rPr>
        <w:t>Zurich</w:t>
      </w:r>
      <w:r>
        <w:rPr>
          <w:lang w:val="en-GB"/>
        </w:rPr>
        <w:t>) in holding that, as a general proposition, no deference is owed to human rights tribunals on errors of law. Only on findings of fact is deference owe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2)</w:t>
        <w:tab/>
        <w:t xml:space="preserve">Per LaForest J.: In addition to the precedent, the comparative expertise, ad-hoc nature and precedent-setting effect of human rights tribunals point to correctness as the appropriate standard. Perhaps on adjudication in a human rights context, in addition to findings of fact, deference may be owed, but not on general questions of law. The court cannot “abdicate (its) duty” of supervision as imposed by the </w:t>
      </w:r>
      <w:r>
        <w:rPr>
          <w:i/>
          <w:iCs/>
          <w:lang w:val="en-GB"/>
        </w:rPr>
        <w:t>Federal Court Act</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3)</w:t>
        <w:tab/>
        <w:t xml:space="preserve">Per L’Heureux-Dubé J. (dissenting): Other legislative factors, including the purpose of the act and the internal appeal mechanism, suggest that deference is owed. Shouldn’t start with a presumption of no deference (see Iacobucci in </w:t>
      </w:r>
      <w:r>
        <w:rPr>
          <w:i/>
          <w:iCs/>
          <w:lang w:val="en-GB"/>
        </w:rPr>
        <w:t>Goldhawk</w:t>
      </w:r>
      <w:r>
        <w:rPr>
          <w:lang w:val="en-GB"/>
        </w:rPr>
        <w:t>); start with deference and show why this shouldn’t be the case. Also says that s. 28 has privative effec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Re s. 28: Not an actual appeal clause, because C.A. can’t substitute its own decision for that of the tribunal. It does grant the C.A. the jurisdiction to hear and set aside a decision on an error of law. It is unclear whether this limited jurisdiction indicates that some measure of deference is in fact owed (although appeal clauses do not normally carry deference requirements), but the decision in </w:t>
      </w:r>
      <w:r>
        <w:rPr>
          <w:i/>
          <w:iCs/>
          <w:lang w:val="en-GB"/>
        </w:rPr>
        <w:t>Mossop</w:t>
      </w:r>
      <w:r>
        <w:rPr>
          <w:lang w:val="en-GB"/>
        </w:rPr>
        <w:t xml:space="preserve"> certainly suggests that no deference is owed as a result of the sec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ii) Privative Claus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b/>
          <w:b/>
          <w:bCs/>
          <w:i/>
          <w:i/>
          <w:iCs/>
          <w:lang w:val="en-GB"/>
        </w:rPr>
      </w:pPr>
      <w:r>
        <w:rPr>
          <w:lang w:val="en-GB"/>
        </w:rPr>
        <w:t xml:space="preserve">1. </w:t>
        <w:tab/>
      </w:r>
      <w:r>
        <w:rPr>
          <w:b/>
          <w:bCs/>
          <w:u w:val="single"/>
          <w:lang w:val="en-GB"/>
        </w:rPr>
        <w:t>APPEAL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pPr>
      <w:r>
        <w:rPr>
          <w:lang w:val="en-GB"/>
        </w:rPr>
        <w:t xml:space="preserve">· Grants jurisdiction to a court of law to hear an appeal on questions of law (or fact, or both) and to direct the tribunal to make a particular decision or to substitute its own opinion for that of the tribunal (e.g., OHRC in </w:t>
      </w:r>
      <w:r>
        <w:rPr>
          <w:i/>
          <w:iCs/>
          <w:lang w:val="en-GB"/>
        </w:rPr>
        <w:t>Zurich</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pPr>
      <w:r>
        <w:rPr>
          <w:lang w:val="en-GB"/>
        </w:rPr>
        <w:t xml:space="preserve">· Weaker appeal clauses may just grant the power of review in certain circumstances or may not grant a full power of appeal (e.g., </w:t>
      </w:r>
      <w:r>
        <w:rPr>
          <w:i/>
          <w:iCs/>
          <w:lang w:val="en-GB"/>
        </w:rPr>
        <w:t>Securities Act</w:t>
      </w:r>
      <w:r>
        <w:rPr>
          <w:lang w:val="en-GB"/>
        </w:rPr>
        <w:t xml:space="preserve"> in </w:t>
      </w:r>
      <w:r>
        <w:rPr>
          <w:i/>
          <w:iCs/>
          <w:lang w:val="en-GB"/>
        </w:rPr>
        <w:t>Pezim</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pPr>
      <w:r>
        <w:rPr>
          <w:lang w:val="en-GB"/>
        </w:rPr>
        <w:t>· GENERALLY: Indicate that no deference is owed (</w:t>
      </w:r>
      <w:r>
        <w:rPr>
          <w:i/>
          <w:iCs/>
          <w:lang w:val="en-GB"/>
        </w:rPr>
        <w:t>Zurich</w:t>
      </w:r>
      <w:r>
        <w:rPr>
          <w:lang w:val="en-GB"/>
        </w:rPr>
        <w:t>, where the court substituted its own decision for that of the board).</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pPr>
      <w:r>
        <w:rPr>
          <w:lang w:val="en-GB"/>
        </w:rPr>
        <w:t>· BUT: If the question is clearly within the tribunal’s expertise, perhaps deference ought to be granted notwithstanding the appeal clause (</w:t>
      </w:r>
      <w:r>
        <w:rPr>
          <w:i/>
          <w:iCs/>
          <w:lang w:val="en-GB"/>
        </w:rPr>
        <w:t>Pezim</w:t>
      </w:r>
      <w:r>
        <w:rPr>
          <w:lang w:val="en-GB"/>
        </w:rPr>
        <w:t xml:space="preserve">, </w:t>
      </w:r>
      <w:r>
        <w:rPr>
          <w:i/>
          <w:iCs/>
          <w:lang w:val="en-GB"/>
        </w:rPr>
        <w:t>Bell Canad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 xml:space="preserve">2. </w:t>
        <w:tab/>
      </w:r>
      <w:r>
        <w:rPr>
          <w:b/>
          <w:bCs/>
          <w:u w:val="single"/>
          <w:lang w:val="en-GB"/>
        </w:rPr>
        <w:t>“SHALL NOT CALL INTO QUESTION”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 Rarely used, because it was interpreted to apply only to correct decisions; incorrect decisions were considered nullities(!) This was a policy choice, to shield tribunals from revie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3.</w:t>
        <w:tab/>
      </w:r>
      <w:r>
        <w:rPr>
          <w:b/>
          <w:bCs/>
          <w:u w:val="single"/>
          <w:lang w:val="en-GB"/>
        </w:rPr>
        <w:t>“EXCLUSIVE JURISDICTION”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 i.e., “to exercise the powers conferred upon it and decide all questions of fact or law”</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 Doesn’t preclude judicial review; only means that the tribunal must be the “court” of first instance; i.e., can’t take the matter directly to Q.B.</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 Also prevents courts from substituting their own decisions; must be remitted back to the tribunal to apply the law as the court directs.</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pPr>
      <w:r>
        <w:rPr>
          <w:lang w:val="en-GB"/>
        </w:rPr>
        <w:t xml:space="preserve">· NOTE: “All questions of fact and law” is a </w:t>
      </w:r>
      <w:r>
        <w:rPr>
          <w:i/>
          <w:iCs/>
          <w:lang w:val="en-GB"/>
        </w:rPr>
        <w:t>sine qua non</w:t>
      </w:r>
      <w:r>
        <w:rPr>
          <w:lang w:val="en-GB"/>
        </w:rPr>
        <w:t xml:space="preserve"> for Charter jurisdic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4.</w:t>
        <w:tab/>
      </w:r>
      <w:r>
        <w:rPr>
          <w:b/>
          <w:bCs/>
          <w:u w:val="single"/>
          <w:lang w:val="en-GB"/>
        </w:rPr>
        <w:t>“FINAL AND BINDING”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pPr>
      <w:r>
        <w:rPr>
          <w:lang w:val="en-GB"/>
        </w:rPr>
        <w:t xml:space="preserve">· Traditionally: Only indicates that the decision is final and binding on the </w:t>
      </w:r>
      <w:r>
        <w:rPr>
          <w:i/>
          <w:iCs/>
          <w:lang w:val="en-GB"/>
        </w:rPr>
        <w:t>board</w:t>
      </w:r>
      <w:r>
        <w:rPr>
          <w:lang w:val="en-GB"/>
        </w:rPr>
        <w:t>, which can’t rescind or rectify it. The court is still free to review it.</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pPr>
      <w:r>
        <w:rPr>
          <w:lang w:val="en-GB"/>
        </w:rPr>
        <w:t>· BUT NOW: This is a strong indication of legislative intent that deference should be given, although it is not conclusive and must be read in context with the rest of the legislation (</w:t>
      </w:r>
      <w:r>
        <w:rPr>
          <w:b/>
          <w:bCs/>
          <w:i/>
          <w:iCs/>
          <w:lang w:val="en-GB"/>
        </w:rPr>
        <w:t>Dayco</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5.</w:t>
        <w:tab/>
      </w:r>
      <w:r>
        <w:rPr>
          <w:b/>
          <w:bCs/>
          <w:u w:val="single"/>
          <w:lang w:val="en-GB"/>
        </w:rPr>
        <w:t>“FINAL SETTLEMENT”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pPr>
      <w:r>
        <w:rPr>
          <w:lang w:val="en-GB"/>
        </w:rPr>
        <w:t xml:space="preserve">· “Shall be submitted for final settlement”. This is rare now, but in </w:t>
      </w:r>
      <w:r>
        <w:rPr>
          <w:i/>
          <w:iCs/>
          <w:lang w:val="en-GB"/>
        </w:rPr>
        <w:t>Bradco</w:t>
      </w:r>
      <w:r>
        <w:rPr>
          <w:lang w:val="en-GB"/>
        </w:rPr>
        <w:t>, the SCC held that it falls somewhere between a full privative clause and a full appeal clause, and must be interpreted in light of legislative intent. In other words, whether the clause mandates deference will be dependent on the particular cas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6.</w:t>
        <w:tab/>
      </w:r>
      <w:r>
        <w:rPr>
          <w:b/>
          <w:bCs/>
          <w:u w:val="single"/>
          <w:lang w:val="en-GB"/>
        </w:rPr>
        <w:t>“NO CERTIORARI”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 This is the least ambiguous and strongest type of privative clause; the legislative intent is clear. This type of clause has never been interpreted other than to mandate complete deference (other than in constitutional or jurisdictional matters).</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 xml:space="preserve">· The “no certiorari” clause only applies to matters within the tribunal’s jurisdiction, though. To have any scope for review whatsoever, the court must find that the decision was so patently unreasonable as to cause the tribunal to lose jurisdiction. </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7.</w:t>
        <w:tab/>
      </w:r>
      <w:r>
        <w:rPr>
          <w:b/>
          <w:bCs/>
          <w:u w:val="single"/>
          <w:lang w:val="en-GB"/>
        </w:rPr>
        <w:t>“SUPER-DUPER” PRIVATIVE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pPr>
      <w:r>
        <w:rPr>
          <w:lang w:val="en-GB"/>
        </w:rPr>
        <w:t xml:space="preserve">· In the B.C. </w:t>
      </w:r>
      <w:r>
        <w:rPr>
          <w:i/>
          <w:iCs/>
          <w:lang w:val="en-GB"/>
        </w:rPr>
        <w:t>Labour Code</w:t>
      </w:r>
      <w:r>
        <w:rPr>
          <w:lang w:val="en-GB"/>
        </w:rPr>
        <w:t>, the tribunal is granted exclusive jurisdiction to determine its own jurisdiction! But what if they make a mistake? Perhaps the patently unreasonable test could be used to defeat a finding of jurisdiction, or else the court may find that there are outside limits even to this “exclusive jurisdic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8.</w:t>
        <w:tab/>
      </w:r>
      <w:r>
        <w:rPr>
          <w:b/>
          <w:bCs/>
          <w:u w:val="single"/>
          <w:lang w:val="en-GB"/>
        </w:rPr>
        <w:t>“ABSOLUTE DISCRETION”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 Extremely broad grant of power, but the courts will still have the right to determine the outer limits of the power on the theory that there is always a limited sphere within which the legislation is intended to operate. Does suggest a high level of deference, though; the decision will almost certainly be shielded from review unless patently unreasonabl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9.</w:t>
        <w:tab/>
      </w:r>
      <w:r>
        <w:rPr>
          <w:b/>
          <w:bCs/>
          <w:u w:val="single"/>
          <w:lang w:val="en-GB"/>
        </w:rPr>
        <w:t>“KITCHEN SINK”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 Contains several or all of the above types of privative clauses in an effort to foreclose all possibility of judicial review. Jurisdictional questions will still be reviewable, though, but the standard is clearly patently unreasonabl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Dayco </w:t>
      </w:r>
      <w:r>
        <w:rPr>
          <w:b/>
          <w:bCs/>
          <w:lang w:val="en-GB"/>
        </w:rPr>
        <w:t xml:space="preserve">v. </w:t>
      </w:r>
      <w:r>
        <w:rPr>
          <w:b/>
          <w:bCs/>
          <w:i/>
          <w:iCs/>
          <w:lang w:val="en-GB"/>
        </w:rPr>
        <w:t>Canada</w:t>
      </w:r>
      <w:r>
        <w:rPr>
          <w:lang w:val="en-GB"/>
        </w:rPr>
        <w:t xml:space="preserve"> (1993,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What is the status of retirement benefits upon the expiration of a collective agreement?</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The collective bargaining agreement had expired. Does a labour arbitrator still have the jurisdiction to hear a grievance from a retired employee?</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t>· Note that this is only a jurisdictional question because of the way the court framed it. It could merely have been a question of the language of the CBA, which would not be jurisdictional.</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Had the question not been jurisdictional, what would the standard of review have been? There was a “final and binding” claus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Per LaForest J.: The final and binding clause offers only limited privative effect. He draws a negative inference from the fact that the legislation includes both a final and binding clause and a no certiorari clause for the labour board, but only a final and binding clause for the arbitrators. In the end, to decide the effect of a final and binding clause will require an examination of other legislative factors—in this case, the relative positions of the board and the arbitrator in the scheme. Of particular interest to the court was that the board is statutorily appointed while the arbitrator is appointed in the CBA. Also, the arbitrator’s decision only affects the parties concerned. No deferenc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Per Cory J. (dissenting): Final and binding clause means deference, period, when labour matters are concerned (efficiency concer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is was decided in a way partly analogous to precedent. It was observed that labour boards are traditionally accorded deference, but that labour arbitrators are no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t>(iii) Other 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A) Objects claus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f one is present in the legislation, the question becomes one of comparative expertise: is the court in a better position than the tribunal to achieve the objects than the tribunal? If not, deference is ow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B) Internal checks and balanc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nternal appeal mechanisms, external accountability, board review of all decisions, published reasons, etc. All hint at increased defer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C) Expertis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Some factors in assessing expertis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Does the legislation require members to have particular expertis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General reputation of tribunal (e.g., the Land Value Appraisal Commission has a great reputation since Cam Harvey came in on his white hors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3)</w:t>
        <w:tab/>
        <w:t>Precedent; e.g., securities regulation commissions are expert (</w:t>
      </w:r>
      <w:r>
        <w:rPr>
          <w:i/>
          <w:iCs/>
          <w:lang w:val="en-GB"/>
        </w:rPr>
        <w:t>Pezim</w:t>
      </w:r>
      <w:r>
        <w:rPr>
          <w:lang w:val="en-GB"/>
        </w:rPr>
        <w:t>) while human rights tribunals are not (</w:t>
      </w:r>
      <w:r>
        <w:rPr>
          <w:i/>
          <w:iCs/>
          <w:lang w:val="en-GB"/>
        </w:rPr>
        <w:t>Mossop, Zurich</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4)</w:t>
        <w:tab/>
        <w:t>Is expertise required to attain the objects of the legisla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5)</w:t>
        <w:tab/>
        <w:t>Context in which the board operates; is there any “field sensitivity” required? (e.g., worker’s comp)</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2) Non-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t>(a) Complexity of the scheme</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e., is expert regulation required? If so, defer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b) Preceden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Gould </w:t>
      </w:r>
      <w:r>
        <w:rPr>
          <w:b/>
          <w:bCs/>
          <w:lang w:val="en-GB"/>
        </w:rPr>
        <w:t xml:space="preserve">v. </w:t>
      </w:r>
      <w:r>
        <w:rPr>
          <w:b/>
          <w:bCs/>
          <w:i/>
          <w:iCs/>
          <w:lang w:val="en-GB"/>
        </w:rPr>
        <w:t>Yukon Order of Pioneers</w:t>
      </w:r>
      <w:r>
        <w:rPr>
          <w:lang w:val="en-GB"/>
        </w:rPr>
        <w:t xml:space="preserve"> (1996,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Per LaForest J.: Relying on precedent only (</w:t>
      </w:r>
      <w:r>
        <w:rPr>
          <w:i/>
          <w:iCs/>
          <w:lang w:val="en-GB"/>
        </w:rPr>
        <w:t>Mossop</w:t>
      </w:r>
      <w:r>
        <w:rPr>
          <w:lang w:val="en-GB"/>
        </w:rPr>
        <w:t xml:space="preserve">, </w:t>
      </w:r>
      <w:r>
        <w:rPr>
          <w:i/>
          <w:iCs/>
          <w:lang w:val="en-GB"/>
        </w:rPr>
        <w:t>Zurich</w:t>
      </w:r>
      <w:r>
        <w:rPr>
          <w:lang w:val="en-GB"/>
        </w:rPr>
        <w:t xml:space="preserve">), concludes that human rights tribunals are </w:t>
      </w:r>
      <w:r>
        <w:rPr>
          <w:i/>
          <w:iCs/>
          <w:lang w:val="en-GB"/>
        </w:rPr>
        <w:t>not</w:t>
      </w:r>
      <w:r>
        <w:rPr>
          <w:lang w:val="en-GB"/>
        </w:rPr>
        <w:t xml:space="preserve"> owed deference. Only L’H-D, dissenting, goes into 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c) Context in which the tribunal operat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e.g., labour board vs. labour arbitrators in </w:t>
      </w:r>
      <w:r>
        <w:rPr>
          <w:b/>
          <w:bCs/>
          <w:i/>
          <w:iCs/>
          <w:lang w:val="en-GB"/>
        </w:rPr>
        <w:t>Dayco</w:t>
      </w:r>
      <w:r>
        <w:rPr>
          <w:lang w:val="en-GB"/>
        </w:rPr>
        <w:t>. Whereas board is responsible for the general overseeing of labour structures (e.g., creating bargaining relationships, size of bargaining units) and is statutorily appointed, labour arbitrators are appointed by the CBA and spring into action only in case of disputes. Court finds that this ad-hoc character weighs against defer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Note, however, that it is rare to differentiate between arbitrators and boards. Before </w:t>
      </w:r>
      <w:r>
        <w:rPr>
          <w:i/>
          <w:iCs/>
          <w:lang w:val="en-GB"/>
        </w:rPr>
        <w:t>Dayco</w:t>
      </w:r>
      <w:r>
        <w:rPr>
          <w:lang w:val="en-GB"/>
        </w:rPr>
        <w:t>, both were usually given deference due to their expertis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d) Purpose of the tribunal</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This is the non-legislative equivalent to the objects clause. Review the history of the tribunal and consider how and why it evolved. If the primary purpose was to remove a particular relationship from the court’s scrutiny, for example, perhaps more deference will be owed (e.g., labour boards). </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Also consider its origin; e.g., CRTC is an offshoot of Cabinet and as such is accorded defer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d) Consistency of decision making</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Are there policies in place within the tribunal to encourage consistency, e.g., written and published reasons? This may also fall under legislative factors if they are so impos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b/>
          <w:bCs/>
          <w:lang w:val="en-GB"/>
        </w:rPr>
        <w:t xml:space="preserve">GENERALLY: </w:t>
      </w:r>
      <w:r>
        <w:rPr>
          <w:lang w:val="en-GB"/>
        </w:rPr>
        <w:t>Does judicial intervention compromise the underlying values of the legislation? Consider the values that gave rise to judicial deference in the first place: efficiency, delay, cost and credibility.</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2) Nature of the Specific Ques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Once it has been established that the standard is patently unreasonable because deference is owed, is there anything about the specific question before the court that might shift the standard to correctnes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a) 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se have already been touched up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If the question is constitutional, the standard will always be correctnes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If the question is relevant to whether the board has jurisdiction over the matter, the standard is correctnes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3)</w:t>
        <w:tab/>
        <w:t>Where there is no strong privative clause, deference will be granted to matters within the board’s expertise (</w:t>
      </w:r>
      <w:r>
        <w:rPr>
          <w:i/>
          <w:iCs/>
          <w:lang w:val="en-GB"/>
        </w:rPr>
        <w:t>Pezim</w:t>
      </w:r>
      <w:r>
        <w:rPr>
          <w:lang w:val="en-GB"/>
        </w:rPr>
        <w:t xml:space="preserve">). Contrast with </w:t>
      </w:r>
      <w:r>
        <w:rPr>
          <w:i/>
          <w:iCs/>
          <w:lang w:val="en-GB"/>
        </w:rPr>
        <w:t>Bell Canada</w:t>
      </w:r>
      <w:r>
        <w:rPr>
          <w:lang w:val="en-GB"/>
        </w:rPr>
        <w:t xml:space="preserve">, where the question of whether rate decisions could be considered retroactively was </w:t>
      </w:r>
      <w:r>
        <w:rPr>
          <w:i/>
          <w:iCs/>
          <w:lang w:val="en-GB"/>
        </w:rPr>
        <w:t>not</w:t>
      </w:r>
      <w:r>
        <w:rPr>
          <w:lang w:val="en-GB"/>
        </w:rPr>
        <w:t xml:space="preserve"> within the board’s expertise. If outside of expertise and there is no privative clause, then the standard is correctnes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4)</w:t>
        <w:tab/>
        <w:t>Does the privative clause apply only to certain sections and not to other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b) Non-legislative factor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i) Consideration of legislation other than the tribunal’s ow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is frequently arises; tribunals must consider international treaties or, more often, the common law. Does the standard change?</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A.C.T.R.A. and Goldhawk</w:t>
      </w:r>
      <w:r>
        <w:rPr>
          <w:b/>
          <w:bCs/>
          <w:lang w:val="en-GB"/>
        </w:rPr>
        <w:t xml:space="preserve"> v. </w:t>
      </w:r>
      <w:r>
        <w:rPr>
          <w:b/>
          <w:bCs/>
          <w:i/>
          <w:iCs/>
          <w:lang w:val="en-GB"/>
        </w:rPr>
        <w:t>C.B.C.</w:t>
      </w:r>
      <w:r>
        <w:rPr>
          <w:lang w:val="en-GB"/>
        </w:rPr>
        <w:t xml:space="preserve"> (1995,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Facts </w:t>
      </w:r>
      <w:r>
        <w:rPr>
          <w:i/>
          <w:iCs/>
          <w:lang w:val="en-GB"/>
        </w:rPr>
        <w:t>supra</w:t>
      </w:r>
      <w:r>
        <w:rPr>
          <w:lang w:val="en-GB"/>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xml:space="preserve">: What standard was applicable to the Labour Board’s decision insofar as it required interpretation of the </w:t>
      </w:r>
      <w:r>
        <w:rPr>
          <w:i/>
          <w:iCs/>
          <w:lang w:val="en-GB"/>
        </w:rPr>
        <w:t>Broadcasting Act</w:t>
      </w:r>
      <w:r>
        <w:rPr>
          <w:lang w:val="en-GB"/>
        </w:rPr>
        <w:t xml:space="preserve"> to assess whether the CBC had a “compelling business reason” for interfering with labour?</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Per Iacobucci J.:</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Starting point is no deference when the legislation being considered is not the tribunal’s own constituting statut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But perhaps deference is appropriate when the statute is one that is frequently encountered and linked to the mandate of the tribunal.</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Just because the statute is external does not mean that the whole decision becomes subject to the standard of correctness. The effect of this will be that if the interpretation of the external legislation is incorrect and is an important element of the decision as a whole, then the entire decision might fall. If the interpretation is correct, then the whole of the decision will be subject to the patently unreasonable standar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xml:space="preserve">, that the interpretation of the </w:t>
      </w:r>
      <w:r>
        <w:rPr>
          <w:i/>
          <w:iCs/>
          <w:lang w:val="en-GB"/>
        </w:rPr>
        <w:t>Broadcasting Act</w:t>
      </w:r>
      <w:r>
        <w:rPr>
          <w:lang w:val="en-GB"/>
        </w:rPr>
        <w:t xml:space="preserve"> was correct, although no deference was required and it was interpreted in a manner consistent with the Labour Cod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W.W. Lester (1978) Ltd. </w:t>
      </w:r>
      <w:r>
        <w:rPr>
          <w:b/>
          <w:bCs/>
          <w:lang w:val="en-GB"/>
        </w:rPr>
        <w:t xml:space="preserve">v. </w:t>
      </w:r>
      <w:r>
        <w:rPr>
          <w:b/>
          <w:bCs/>
          <w:i/>
          <w:iCs/>
          <w:lang w:val="en-GB"/>
        </w:rPr>
        <w:t>U.A., Local 740</w:t>
      </w:r>
      <w:r>
        <w:rPr>
          <w:lang w:val="en-GB"/>
        </w:rPr>
        <w:t xml:space="preserve"> (1990,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principals of L formed another company that worked side-by-side with L in a related but independent manner. The purpose of doing so was to have a non-union workforce that could take on non-union jobs, as well as a unionized workforce. Such a practice is called “double breasting” and is advantageous in that it expands the playing field for an employer.</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xml:space="preserve">: Do the successorship provisions of the Newfoundland </w:t>
      </w:r>
      <w:r>
        <w:rPr>
          <w:i/>
          <w:iCs/>
          <w:lang w:val="en-GB"/>
        </w:rPr>
        <w:t>Labour Relations Act</w:t>
      </w:r>
      <w:r>
        <w:rPr>
          <w:lang w:val="en-GB"/>
        </w:rPr>
        <w:t xml:space="preserve"> apply to these facts? In other words, does double breasting constitute a “disposition” of company assets, in which case the old CBA would still apply to the company “disposed” of?</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What is the standard of review when referring to external legislation? Can extra-jurisdictional legislation be considered, and if so, does it shift the standard to correctnes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At the board level, a contrast is drawn between the NF statute and labour statutes in other jurisdictions, which explicitly extend successorship provisions to include double breasting. That is not true in NF, and such changes have been lobbied for, unsuccessfully. This weighs against legislative intent to include double breasting in successorship. </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Per McLachlin J.: The general starting point is deference, as this is a labour board that is highly expert. However, the only factor in the board’s decision that supports the exclusion of double breasting is the comparison to external legislation. Otherwise, it would not be patently unreasonable to conclude that it should be included. McLachlin finds that the board’s decision was “unprecedented and unjustified” and therefore reviewable on the patently unreasonable standar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BUSBY: Disagrees that “unprecedented and unjustified” is equivalent to patently unreasonable. There is absolutely no reason why a board’s decision should be constrained by precedent, particularly if the decision is on a novel cause of action. Perhaps McLachlin’s decision could be justified on other grounds, but that is not attempt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Per Wilson J. (dissenting): The decision was not patently unreasonable. To “dispose” of property is capable of many alternative meanings, and just because the board gives it a broader meaning than the court might agree with does not make it patently unreasonable. As long as there are a range of acceptable choices, the decision will not be patently unreasonable. </w:t>
      </w:r>
      <w:r>
        <w:rPr>
          <w:u w:val="single"/>
          <w:lang w:val="en-GB"/>
        </w:rPr>
        <w:t>However, the legislation must be construed in light of the statute itself and not by comparison to any other statute. The law of other jurisdictions is of no consequence here.</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t>(ii) General questions of law: Applying the common law</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hat is a general question of law? Per Sopinka J. in </w:t>
      </w:r>
      <w:r>
        <w:rPr>
          <w:i/>
          <w:iCs/>
          <w:lang w:val="en-GB"/>
        </w:rPr>
        <w:t>Paccar</w:t>
      </w:r>
      <w:r>
        <w:rPr>
          <w:lang w:val="en-GB"/>
        </w:rPr>
        <w:t>, this simply refers to the common law. The court has never been specific on this, so it seems to be very open ended.</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Traditionally, no deference is owed on general questions of law (</w:t>
      </w:r>
      <w:r>
        <w:rPr>
          <w:i/>
          <w:iCs/>
          <w:lang w:val="en-GB"/>
        </w:rPr>
        <w:t>Mossop</w:t>
      </w:r>
      <w:r>
        <w:rPr>
          <w:lang w:val="en-GB"/>
        </w:rPr>
        <w:t xml:space="preserve">). This is apparent, for example, in the human rights cases (e.g., </w:t>
      </w:r>
      <w:r>
        <w:rPr>
          <w:i/>
          <w:iCs/>
          <w:lang w:val="en-GB"/>
        </w:rPr>
        <w:t xml:space="preserve">Gould </w:t>
      </w:r>
      <w:r>
        <w:rPr>
          <w:lang w:val="en-GB"/>
        </w:rPr>
        <w:t xml:space="preserve">v. </w:t>
      </w:r>
      <w:r>
        <w:rPr>
          <w:i/>
          <w:iCs/>
          <w:lang w:val="en-GB"/>
        </w:rPr>
        <w:t>Yukon Order of Pioneers</w:t>
      </w:r>
      <w:r>
        <w:rPr>
          <w:lang w:val="en-GB"/>
        </w:rPr>
        <w:t xml:space="preserve"> — but note that this case, like </w:t>
      </w:r>
      <w:r>
        <w:rPr>
          <w:i/>
          <w:iCs/>
          <w:lang w:val="en-GB"/>
        </w:rPr>
        <w:t>Mossop</w:t>
      </w:r>
      <w:r>
        <w:rPr>
          <w:lang w:val="en-GB"/>
        </w:rPr>
        <w:t>, limits deference in human rights cases to “fact finding and adjudication in a human rights context; how does the latter differ from “general questions of la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Problems with the traditional approach, per Busby:</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Slippery slope; too much review if the concept is given a liberal interpreta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Problematic notion that the common law is fixed and can always be applied “correctly”, if not by tribunals then by the court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Legislative intent may have been to get away from the common law and to enact different values; subjecting so-called general questions of law to the correctness standard frustrates this goal.</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RADITIONAL APPROACH: Must get the common law “correct” when applying it in an administrative contex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C.A.I.M.A.W. </w:t>
      </w:r>
      <w:r>
        <w:rPr>
          <w:b/>
          <w:bCs/>
          <w:lang w:val="en-GB"/>
        </w:rPr>
        <w:t xml:space="preserve">v. </w:t>
      </w:r>
      <w:r>
        <w:rPr>
          <w:b/>
          <w:bCs/>
          <w:i/>
          <w:iCs/>
          <w:lang w:val="en-GB"/>
        </w:rPr>
        <w:t>Paccar</w:t>
      </w:r>
      <w:r>
        <w:rPr>
          <w:lang w:val="en-GB"/>
        </w:rPr>
        <w:t xml:space="preserve"> (1989,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CBA expired and notice was given that employees would now be governed instead by individual employment contracts (and, therefore, common law principles).</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question</w:t>
      </w:r>
      <w:r>
        <w:rPr>
          <w:lang w:val="en-GB"/>
        </w:rPr>
        <w:t>: What happens when a CBA expires? Are its terms extinguished and replaced by the common law?</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per Sopinka J., that the general rule is that the legislature is presumed not to depart from the general system of law without explicit words to that effect. Common law rules apply where the legislation is silent. To try to fill these gaps through liberal construction and extension of the statute would be judicial legislation. The standard is correctness when the statute is silent, as it is the common law that is being appli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ALTERNATIVE APPROACH: Balance the common law right with the objects of the legislative scheme and the statutory rights. </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Cadillac Fairview Corp. </w:t>
      </w:r>
      <w:r>
        <w:rPr>
          <w:b/>
          <w:bCs/>
          <w:lang w:val="en-GB"/>
        </w:rPr>
        <w:t xml:space="preserve">v. </w:t>
      </w:r>
      <w:r>
        <w:rPr>
          <w:b/>
          <w:bCs/>
          <w:i/>
          <w:iCs/>
          <w:lang w:val="en-GB"/>
        </w:rPr>
        <w:t>R.W.D.S.U.</w:t>
      </w:r>
      <w:r>
        <w:rPr>
          <w:lang w:val="en-GB"/>
        </w:rPr>
        <w:t xml:space="preserve"> (1989, Ont. C.A.)</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Union attempted to organize an Eatons store. The mall owner wouldn’t allow organizing on the premises, so organizers stood outside employee entrances in the basement early in the morning, before the mall opened, to hand out information. The mall owner was probably acting on Eatons’ instructions.</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Which prevailed, the absolute common law right to protect one’s property from trespass, or the statutory protection claimed by the union (which, incidentally, wasn’t all that clear in the legislation)?</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The court applied the common law in conjunction with the statute. What’s the standard?</w:t>
      </w:r>
    </w:p>
    <w:p>
      <w:pPr>
        <w:sectPr>
          <w:footerReference w:type="default" r:id="rId4"/>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court found that since the union activities were carried on only outside of store hours, with no infringement on customer activities, there was no business justification for prohibiting the activities. But this is not the “correct” application of the common law, which includes no notion of “justification” in the absolute right to protect oneself against trespass. Sopinka would call this judicial legislation, but Busby likes i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smallCaps/>
          <w:lang w:val="en-GB"/>
        </w:rPr>
        <w:t>VI. Application of the “Patently Unreasonable” Standar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1) What standard is actually being us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Sopinka J., in </w:t>
      </w:r>
      <w:r>
        <w:rPr>
          <w:i/>
          <w:iCs/>
          <w:lang w:val="en-GB"/>
        </w:rPr>
        <w:t>Paccar</w:t>
      </w:r>
      <w:r>
        <w:rPr>
          <w:lang w:val="en-GB"/>
        </w:rPr>
        <w:t>, stated that the patently unreasonable test is only triggered by a mistake on the part of the tribunal (i.e., first apply the correctness standard). This view has been discounted, but not overrul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court might comment on whether or not it agrees with the tribunal’s decision before deciding whether that decision is patently unreasonable. That may give rise to the appearance that the judge is substituting his own opinion for that of the tribunal in finding that the decision was patently unreasonabl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Also, on occasion alternative and ambiguous language is used in place of the actual terminology of “patently unreasonable” (e.g., in </w:t>
      </w:r>
      <w:r>
        <w:rPr>
          <w:i/>
          <w:iCs/>
          <w:lang w:val="en-GB"/>
        </w:rPr>
        <w:t>Lester</w:t>
      </w:r>
      <w:r>
        <w:rPr>
          <w:lang w:val="en-GB"/>
        </w:rPr>
        <w:t>: “unprecedented and unjustified”; or “clearly irrational”). These should be avoided in the interest of clarity.</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2) Are there various standards of revie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Despite hints of a “spectrum” of judicial review (i.e., in </w:t>
      </w:r>
      <w:r>
        <w:rPr>
          <w:i/>
          <w:iCs/>
          <w:lang w:val="en-GB"/>
        </w:rPr>
        <w:t>Goldhawk</w:t>
      </w:r>
      <w:r>
        <w:rPr>
          <w:lang w:val="en-GB"/>
        </w:rPr>
        <w:t xml:space="preserve"> and </w:t>
      </w:r>
      <w:r>
        <w:rPr>
          <w:i/>
          <w:iCs/>
          <w:lang w:val="en-GB"/>
        </w:rPr>
        <w:t>Yukon Order</w:t>
      </w:r>
      <w:r>
        <w:rPr>
          <w:lang w:val="en-GB"/>
        </w:rPr>
        <w:t>), Busby is clinging to the notion that there remain only two standards: correctness and patently unreasonable. That’s her story and she’s sticking to i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3) Intensity of revie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How closely should the court examine the decis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National Corn Growers </w:t>
      </w:r>
      <w:r>
        <w:rPr>
          <w:b/>
          <w:bCs/>
          <w:lang w:val="en-GB"/>
        </w:rPr>
        <w:t xml:space="preserve">v. </w:t>
      </w:r>
      <w:r>
        <w:rPr>
          <w:b/>
          <w:bCs/>
          <w:i/>
          <w:iCs/>
          <w:lang w:val="en-GB"/>
        </w:rPr>
        <w:t>Canada</w:t>
      </w:r>
      <w:r>
        <w:rPr>
          <w:lang w:val="en-GB"/>
        </w:rPr>
        <w:t xml:space="preserve"> (1990,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mportation of American corn forced Canadian producers to reduce their prices in order to maintain their market share. This prompted a review by the Canadian Import Tribunal.</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xml:space="preserve">: What is the standard of review? </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Privative clause: there is a “final and conclusive” clause, which does not necessarily point to deferenc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Expertise: This is assume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3)</w:t>
        <w:tab/>
        <w:t xml:space="preserve">Application of the </w:t>
      </w:r>
      <w:r>
        <w:rPr>
          <w:i/>
          <w:iCs/>
          <w:lang w:val="en-GB"/>
        </w:rPr>
        <w:t>Federal Court Act</w:t>
      </w:r>
      <w:r>
        <w:rPr>
          <w:lang w:val="en-GB"/>
        </w:rPr>
        <w:t xml:space="preserve"> leads to appearance of deference (unlike the later decision in </w:t>
      </w:r>
      <w:r>
        <w:rPr>
          <w:i/>
          <w:iCs/>
          <w:lang w:val="en-GB"/>
        </w:rPr>
        <w:t>Mossop</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So the standard is patently unreasonable. The difference is in how it is appli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Per Gonthier J. (majority): The decision is to be dismantled and each constituent element is to be evaluated to determine whether it is patently unreasonable. The rationale for this is that you can’t know whether a decision is patently unreasonable unless you’ve examined the reasoning underlying each part. The implication is that </w:t>
      </w:r>
      <w:r>
        <w:rPr>
          <w:u w:val="single"/>
          <w:lang w:val="en-GB"/>
        </w:rPr>
        <w:t>if any part of a decision is patently unreasonable, then the whole decision could fall</w:t>
      </w:r>
      <w:r>
        <w:rPr>
          <w:lang w:val="en-GB"/>
        </w:rPr>
        <w:t>; this allows for a wider scope of judicial intervention, even within the confines of the patently unreasonable standar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Per Wilson J. (minority): The only important issue is whether the statute itself was interpreted in a reasonable manner. Once this is established, the answer will always be reasonable, even if not “correct” (but the latter, of course, is not the issue or the goal). There will be no need to go any further than establishing the reasonableness of the statutory interpretation. This allows for less judicial review because there is less room to find error.</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sectPr>
          <w:footerReference w:type="default" r:id="rId5"/>
          <w:type w:val="nextPage"/>
          <w:pgSz w:w="12240" w:h="15840"/>
          <w:pgMar w:left="1440" w:right="1440" w:gutter="0" w:header="0" w:top="1152" w:footer="0" w:bottom="1152"/>
          <w:pgNumType w:fmt="decimal"/>
          <w:formProt w:val="false"/>
          <w:textDirection w:val="lrTb"/>
        </w:sect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Generally (per H. Arthurs): There is no reason to believe that a judge will be better equipped to read legislation than a trained tribunal. In some cases, the court may have no idea what is bes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smallCaps/>
          <w:lang w:val="en-GB"/>
        </w:rPr>
        <w:t>VII. Errors of Fac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As a starting point, remember that even in civil matters, appellate courts are extremely reluctant to overturn findings of fact. This difficulty is even more pronounced in administrative law, for various reason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The supervisory jurisdiction of the court does not lend itself well to this function; often, the court hears incomplete evidence and may not have an adequate understanding of the criteria on which the tribunal based its decis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Judicial review is limited to the certiorari remedy, which cannot correct errors of fact. Thus, another way must be found to get the matter into court if the error alleged is really one of fac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t>(1) Approaches to Review of Factual Errors</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re are, in essence, five potential avenues:</w:t>
      </w:r>
    </w:p>
    <w:p>
      <w:pPr>
        <w:pStyle w:val="Normal"/>
        <w:widowControl/>
        <w:tabs>
          <w:tab w:val="left" w:pos="-1440" w:leader="none"/>
          <w:tab w:val="left" w:pos="-720" w:leader="none"/>
          <w:tab w:val="left" w:pos="0" w:leader="none"/>
          <w:tab w:val="left" w:pos="360" w:leader="none"/>
          <w:tab w:val="left" w:pos="720" w:leader="none"/>
          <w:tab w:val="left" w:pos="1080" w:leader="none"/>
        </w:tabs>
        <w:ind w:left="1080" w:hanging="720"/>
        <w:rPr>
          <w:lang w:val="en-GB"/>
        </w:rPr>
      </w:pPr>
      <w:r>
        <w:rPr>
          <w:lang w:val="en-GB"/>
        </w:rPr>
        <w:t xml:space="preserve">(1) </w:t>
        <w:tab/>
        <w:t>Procedural fairness violation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Factual error resulting from error of law</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Statutorily-provided appellate review of findings of fac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4)</w:t>
        <w:tab/>
        <w:t>Error of law on the face of the recor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5)</w:t>
        <w:tab/>
        <w:t>“No evidence” rule</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a) Procedural fairnes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For example, argue that there was an inadequate opportunity to respond to evidence: “if I had known this evidence would have been relied upon, I would have presented rebuttal evid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b) Factual error resulting from error of la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For example, evidence was improperly admitted, leading to a finding of fact that was improper, or burden of proof was improperly assessed. Problem: evidentiary procedure is often intentionally looser in administrative la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c) Appellate review of findings of fac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n this situation, the legislation expressly provides for such review. It must be found in the legisla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Statutory option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1)</w:t>
        <w:tab/>
      </w:r>
      <w:r>
        <w:rPr>
          <w:b/>
          <w:bCs/>
          <w:i/>
          <w:iCs/>
          <w:lang w:val="en-GB"/>
        </w:rPr>
        <w:t>Trial de novo:</w:t>
      </w:r>
      <w:r>
        <w:rPr>
          <w:lang w:val="en-GB"/>
        </w:rPr>
        <w:t xml:space="preserve"> A fresh hearing; all evidence is presented afresh, without reference to the initial decision of the tribunal. The hearing might be conducted by the court or by another tribunal. (For example, in unemployment insurance hearings, the first hearing is before a board of referees, but if you don’t like the decision you can go before an “umpire”, who is a provincial court judg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2)</w:t>
        <w:tab/>
      </w:r>
      <w:r>
        <w:rPr>
          <w:b/>
          <w:bCs/>
          <w:i/>
          <w:iCs/>
          <w:lang w:val="en-GB"/>
        </w:rPr>
        <w:t>Re-hearing:</w:t>
      </w:r>
      <w:r>
        <w:rPr>
          <w:lang w:val="en-GB"/>
        </w:rPr>
        <w:t xml:space="preserve"> The same board or an appellate board considers whether the initial decision was right or wrong, taking into account evidence already presented as well as any new evidence that may be introduce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3)</w:t>
        <w:tab/>
      </w:r>
      <w:r>
        <w:rPr>
          <w:b/>
          <w:bCs/>
          <w:i/>
          <w:iCs/>
          <w:lang w:val="en-GB"/>
        </w:rPr>
        <w:t>Appeal clause:</w:t>
      </w:r>
      <w:r>
        <w:rPr>
          <w:lang w:val="en-GB"/>
        </w:rPr>
        <w:t xml:space="preserve"> The court (or a statutory appellate body) is given the authority to review the facts but without any new evidence. Only the evidence presented in the initial hearing is consider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How closely are findings of fact to be scrutiniz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Zurich Insurance </w:t>
      </w:r>
      <w:r>
        <w:rPr>
          <w:b/>
          <w:bCs/>
          <w:lang w:val="en-GB"/>
        </w:rPr>
        <w:t xml:space="preserve">v. </w:t>
      </w:r>
      <w:r>
        <w:rPr>
          <w:b/>
          <w:bCs/>
          <w:i/>
          <w:iCs/>
          <w:lang w:val="en-GB"/>
        </w:rPr>
        <w:t>O.H.R.C.</w:t>
      </w:r>
      <w:r>
        <w:rPr>
          <w:lang w:val="en-GB"/>
        </w:rPr>
        <w:t xml:space="preserve"> (1992,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Recall: </w:t>
      </w:r>
      <w:r>
        <w:rPr>
          <w:u w:val="single"/>
          <w:lang w:val="en-GB"/>
        </w:rPr>
        <w:t>substantive issue</w:t>
      </w:r>
      <w:r>
        <w:rPr>
          <w:lang w:val="en-GB"/>
        </w:rPr>
        <w:t xml:space="preserve"> was whether higher car insurance premiums for young, single men was discriminatory, and if so, whether it was </w:t>
      </w:r>
      <w:r>
        <w:rPr>
          <w:i/>
          <w:iCs/>
          <w:lang w:val="en-GB"/>
        </w:rPr>
        <w:t>bona fide</w:t>
      </w:r>
      <w:r>
        <w:rPr>
          <w:lang w:val="en-GB"/>
        </w:rPr>
        <w:t xml:space="preserve"> discrimination. The board found that it was discriminatory and unjustified.</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Evidentiary issue</w:t>
      </w:r>
      <w:r>
        <w:rPr>
          <w:lang w:val="en-GB"/>
        </w:rPr>
        <w:t>: Could a causal link be established between demographics and higher risk?</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ppeal clause</w:t>
      </w:r>
      <w:r>
        <w:rPr>
          <w:lang w:val="en-GB"/>
        </w:rPr>
        <w:t xml:space="preserve"> contemplated appeals “on questions of law or fact or both” and that the court may substitute its own opinion for that of the board. The SCC seems to have interpreted this as meaning no deference is required whatsoever.</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Sopinka J. proceeds in a way that indicates </w:t>
      </w:r>
      <w:r>
        <w:rPr>
          <w:u w:val="single"/>
          <w:lang w:val="en-GB"/>
        </w:rPr>
        <w:t>no deference whatsoever</w:t>
      </w:r>
      <w:r>
        <w:rPr>
          <w:lang w:val="en-GB"/>
        </w:rPr>
        <w:t xml:space="preserve"> for the court’s findings of fact. He draws upon his own experience as an insurance lawyer and makes his own findings of fact in “reviewing the evidence”—in fact, he makes no reference at all to the tribunal’s findings. He find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1)</w:t>
        <w:tab/>
        <w:t xml:space="preserve">The board has used a test for “reasonable and </w:t>
      </w:r>
      <w:r>
        <w:rPr>
          <w:i/>
          <w:iCs/>
          <w:lang w:val="en-GB"/>
        </w:rPr>
        <w:t>bona fide</w:t>
      </w:r>
      <w:r>
        <w:rPr>
          <w:lang w:val="en-GB"/>
        </w:rPr>
        <w:t xml:space="preserve"> discrimination” that was too onerous; they held that it must undermine the essence of the business, which is incorrect (</w:t>
      </w:r>
      <w:r>
        <w:rPr>
          <w:i/>
          <w:iCs/>
          <w:lang w:val="en-GB"/>
        </w:rPr>
        <w:t>incorrect</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He substitutes his own decision for that of the board instead of remitting it back to the tribunal.</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So the implicit ratio of the </w:t>
      </w:r>
      <w:r>
        <w:rPr>
          <w:i/>
          <w:iCs/>
          <w:lang w:val="en-GB"/>
        </w:rPr>
        <w:t>Zurich</w:t>
      </w:r>
      <w:r>
        <w:rPr>
          <w:lang w:val="en-GB"/>
        </w:rPr>
        <w:t xml:space="preserve"> case is that no deference is owed on findings of fact, and that the court’s findings can be substituted for those of the tribunal in this regard. However, there is no discussion of </w:t>
      </w:r>
      <w:r>
        <w:rPr>
          <w:i/>
          <w:iCs/>
          <w:lang w:val="en-GB"/>
        </w:rPr>
        <w:t>when</w:t>
      </w:r>
      <w:r>
        <w:rPr>
          <w:lang w:val="en-GB"/>
        </w:rPr>
        <w:t xml:space="preserve"> it is appropriate to do so. (Is it limited to human rights tribunals, or to non-expert tribunals, or with appeal claus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Dickason </w:t>
      </w:r>
      <w:r>
        <w:rPr>
          <w:b/>
          <w:bCs/>
          <w:lang w:val="en-GB"/>
        </w:rPr>
        <w:t xml:space="preserve">v. </w:t>
      </w:r>
      <w:r>
        <w:rPr>
          <w:b/>
          <w:bCs/>
          <w:i/>
          <w:iCs/>
          <w:lang w:val="en-GB"/>
        </w:rPr>
        <w:t>A.H.R.C.</w:t>
      </w:r>
      <w:r>
        <w:rPr>
          <w:lang w:val="en-GB"/>
        </w:rPr>
        <w:t xml:space="preserve"> (1992,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Was a mandatory retirement policy “reasonable and justified” in its discrimination? Board found that it was not.</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The court had no qualms with the legal test used, but disagreed with the board’s findings of fact. Did the evidence support the findings of the boar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w:t>
      </w:r>
      <w:r>
        <w:rPr>
          <w:u w:val="single"/>
          <w:lang w:val="en-GB"/>
        </w:rPr>
        <w:t>Appeal clause</w:t>
      </w:r>
      <w:r>
        <w:rPr>
          <w:lang w:val="en-GB"/>
        </w:rPr>
        <w:t xml:space="preserve">: Same as in </w:t>
      </w:r>
      <w:r>
        <w:rPr>
          <w:i/>
          <w:iCs/>
          <w:lang w:val="en-GB"/>
        </w:rPr>
        <w:t>Zurich</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that no deference is owed to findings of fact. Especially in the presence of an appeal clause, there is clear jurisdiction for the court to review the evidence anew and make its own findings. The court did so and overturned the decision of the cour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BUSBY: This makes explicit what was implicit in </w:t>
      </w:r>
      <w:r>
        <w:rPr>
          <w:i/>
          <w:iCs/>
          <w:lang w:val="en-GB"/>
        </w:rPr>
        <w:t>Zurich</w:t>
      </w:r>
      <w:r>
        <w:rPr>
          <w:lang w:val="en-GB"/>
        </w:rPr>
        <w:t>, but it has not been followed on this point. Problem is, why was there no reference made to the board’s expertise? It seems that the subject of the decision in this case was at the heart of the board’s mandate! Another problem was that the SCC found that credibility was not an issue, but 20 witnesses were called! Wouldn’t the board, which observed the testimony of these witnesses, be better-equipped to assess credibility? It seems result-oriented to dismiss credibility as an issu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Mossop</w:t>
      </w:r>
      <w:r>
        <w:rPr>
          <w:lang w:val="en-GB"/>
        </w:rPr>
        <w:t xml:space="preserve">  </w:t>
      </w:r>
      <w:r>
        <w:rPr>
          <w:b/>
          <w:bCs/>
          <w:lang w:val="en-GB"/>
        </w:rPr>
        <w:t xml:space="preserve">v. </w:t>
      </w:r>
      <w:r>
        <w:rPr>
          <w:b/>
          <w:bCs/>
          <w:i/>
          <w:iCs/>
          <w:lang w:val="en-GB"/>
        </w:rPr>
        <w:t>Canada</w:t>
      </w:r>
      <w:r>
        <w:rPr>
          <w:lang w:val="en-GB"/>
        </w:rPr>
        <w:t xml:space="preserve"> (1993,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Here, there was no privative clause, but the court nonetheless held that human rights tribunals are to be accorded deference on “findings of fact within their expertise and adjudication in a human rights context” (but not on general questions of law). The appeal clause was s. 28 of the </w:t>
      </w:r>
      <w:r>
        <w:rPr>
          <w:i/>
          <w:iCs/>
          <w:lang w:val="en-GB"/>
        </w:rPr>
        <w:t>Federal Court Act</w:t>
      </w:r>
      <w:r>
        <w:rPr>
          <w:lang w:val="en-GB"/>
        </w:rPr>
        <w:t xml:space="preserve">, which led the majority to hold general questions of law to the standard of correctness by “engaging the general supervisory role of the courts.” </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Although </w:t>
      </w:r>
      <w:r>
        <w:rPr>
          <w:i/>
          <w:iCs/>
          <w:lang w:val="en-GB"/>
        </w:rPr>
        <w:t xml:space="preserve">Dickason </w:t>
      </w:r>
      <w:r>
        <w:rPr>
          <w:lang w:val="en-GB"/>
        </w:rPr>
        <w:t xml:space="preserve"> and </w:t>
      </w:r>
      <w:r>
        <w:rPr>
          <w:i/>
          <w:iCs/>
          <w:lang w:val="en-GB"/>
        </w:rPr>
        <w:t>Zurich</w:t>
      </w:r>
      <w:r>
        <w:rPr>
          <w:lang w:val="en-GB"/>
        </w:rPr>
        <w:t xml:space="preserve"> were neither considered nor discredited, take </w:t>
      </w:r>
      <w:r>
        <w:rPr>
          <w:i/>
          <w:iCs/>
          <w:lang w:val="en-GB"/>
        </w:rPr>
        <w:t>Mossop</w:t>
      </w:r>
      <w:r>
        <w:rPr>
          <w:lang w:val="en-GB"/>
        </w:rPr>
        <w:t xml:space="preserve"> as the latest word on this issue and assume that deference on findings of fact is owed to tribunals on areas within their expertise (this is consistent also with </w:t>
      </w:r>
      <w:r>
        <w:rPr>
          <w:i/>
          <w:iCs/>
          <w:lang w:val="en-GB"/>
        </w:rPr>
        <w:t>Pezim</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d) Error of law on the face of the recor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If such an error is present, certiorari may be granted, but the problem is that </w:t>
      </w:r>
      <w:r>
        <w:rPr>
          <w:u w:val="single"/>
          <w:lang w:val="en-GB"/>
        </w:rPr>
        <w:t>there must be a transcript</w:t>
      </w:r>
      <w:r>
        <w:rPr>
          <w:lang w:val="en-GB"/>
        </w:rPr>
        <w:t xml:space="preserve"> in order to point such an error out. Potential problems: </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 xml:space="preserve">The error may not appear on the record, or </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There may be no record at all.</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hen factual and legal errors are woven together, often the question can be framed so as to make the error of fact causative of an error of law. This is crucial, as </w:t>
      </w:r>
      <w:r>
        <w:rPr>
          <w:u w:val="single"/>
          <w:lang w:val="en-GB"/>
        </w:rPr>
        <w:t>certiorari cannot generally be used to correct errors of fact</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FUNDAMENTAL CHARACTERISTIC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There must be a record on which the factual error appear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The facts and law must be woven together, such that an error of fact can be characterized as an error of law.</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r>
      <w:r>
        <w:rPr>
          <w:u w:val="single"/>
          <w:lang w:val="en-GB"/>
        </w:rPr>
        <w:t>The remedy is not available if the legislation contains a no certiorari claus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NOTE: If there is an error of law on the face of the record, such a decision will be set aside notwithstanding that it may not be “patently unreasonable”, </w:t>
      </w:r>
      <w:r>
        <w:rPr>
          <w:i/>
          <w:iCs/>
          <w:lang w:val="en-GB"/>
        </w:rPr>
        <w:t>per se</w:t>
      </w:r>
      <w:r>
        <w:rPr>
          <w:lang w:val="en-GB"/>
        </w:rPr>
        <w:t xml:space="preserve">. This is subject, of course, to the presence of a privative clause, in which case the error must be patently unreasonable and jurisdictional in order to invite review (see </w:t>
      </w:r>
      <w:r>
        <w:rPr>
          <w:b/>
          <w:bCs/>
          <w:i/>
          <w:iCs/>
          <w:lang w:val="en-GB"/>
        </w:rPr>
        <w:t>Syndicat des Employés de Production du Quebec</w:t>
      </w:r>
      <w:r>
        <w:rPr>
          <w:lang w:val="en-GB"/>
        </w:rPr>
        <w:t xml:space="preserve"> </w:t>
      </w:r>
      <w:r>
        <w:rPr>
          <w:b/>
          <w:bCs/>
          <w:lang w:val="en-GB"/>
        </w:rPr>
        <w:t xml:space="preserve">v. </w:t>
      </w:r>
      <w:r>
        <w:rPr>
          <w:b/>
          <w:bCs/>
          <w:i/>
          <w:iCs/>
          <w:lang w:val="en-GB"/>
        </w:rPr>
        <w:t>C.L.R.B.</w:t>
      </w:r>
      <w:r>
        <w:rPr>
          <w:lang w:val="en-GB"/>
        </w:rPr>
        <w:t>, 1984,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North Star Inn </w:t>
      </w:r>
      <w:r>
        <w:rPr>
          <w:b/>
          <w:bCs/>
          <w:lang w:val="en-GB"/>
        </w:rPr>
        <w:t xml:space="preserve">v. </w:t>
      </w:r>
      <w:r>
        <w:rPr>
          <w:b/>
          <w:bCs/>
          <w:i/>
          <w:iCs/>
          <w:lang w:val="en-GB"/>
        </w:rPr>
        <w:t>Winnipeg</w:t>
      </w:r>
      <w:r>
        <w:rPr>
          <w:lang w:val="en-GB"/>
        </w:rPr>
        <w:t xml:space="preserve"> (1992, Man. Q.B.)</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Substantive issue</w:t>
      </w:r>
      <w:r>
        <w:rPr>
          <w:lang w:val="en-GB"/>
        </w:rPr>
        <w:t>: Real property tax assessment. Although this is a comparative process, in which any error looks like one of fact, there is also a legal issue: the assessments must be fair and just. Thus, in order to change the factual error into a legal error, argue that the assessment was unjust.</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ppeal clause</w:t>
      </w:r>
      <w:r>
        <w:rPr>
          <w:lang w:val="en-GB"/>
        </w:rPr>
        <w:t>: Only on errors of law, not of mixed law and fact. Thus, certiorari must be sought.</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Legislation had sought to eliminate judicial review of administrative boards by restricting the nature of the record that could be presented to the court. In particular, no transcript could be presented. The relevant evidence only appeared on the record, as it consisted of conflicting opinions between witnesses. Thus, a transcript was required, but the municipal board objected. What could the record consist of?</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xml:space="preserve">, the record should include the decision and any documents referred to therein, but NOT the transcript. Per Lord Denning in </w:t>
      </w:r>
      <w:r>
        <w:rPr>
          <w:i/>
          <w:iCs/>
          <w:lang w:val="en-GB"/>
        </w:rPr>
        <w:t>Northumberland</w:t>
      </w:r>
      <w:r>
        <w:rPr>
          <w:lang w:val="en-GB"/>
        </w:rPr>
        <w:t>: the “record” that is to be considered consists only of the pleadings and the decision (not even written reasons, unless they are incorporated in the decision). This makes it impossible to assess the findings of fac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SO...</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GENERAL RULE: The transcript is not included in the record, which makes it difficult, if not impossible, to make out an allegation of error of law on the face of the recor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2)</w:t>
        <w:tab/>
        <w:t xml:space="preserve">BUT: </w:t>
      </w:r>
      <w:r>
        <w:rPr>
          <w:u w:val="single"/>
          <w:lang w:val="en-GB"/>
        </w:rPr>
        <w:t>The legislation may provide for more to be included in the record.</w:t>
      </w:r>
      <w:r>
        <w:rPr>
          <w:lang w:val="en-GB"/>
        </w:rPr>
        <w:t xml:space="preserve"> Consult the legislation carefully.</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e) “No evidence” rul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If there is no evidence to support a factual finding of the tribunal, judicial review is appropriate, even if the standard of review is patently unreasonable. </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Like in error of law on the face of the record, there will probably also need to be some way to get the transcript before the court, but this is a useful alternative when there is a no certiorari clause.</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Cadillac Fairview </w:t>
      </w:r>
      <w:r>
        <w:rPr>
          <w:b/>
          <w:bCs/>
          <w:lang w:val="en-GB"/>
        </w:rPr>
        <w:t xml:space="preserve">v. </w:t>
      </w:r>
      <w:r>
        <w:rPr>
          <w:b/>
          <w:bCs/>
          <w:i/>
          <w:iCs/>
          <w:lang w:val="en-GB"/>
        </w:rPr>
        <w:t>R.W.D.S.U.</w:t>
      </w:r>
      <w:r>
        <w:rPr>
          <w:lang w:val="en-GB"/>
        </w:rPr>
        <w:t xml:space="preserve"> (1990, Ont. C.A.)</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n assessing whether there was any evidentiary basis for the allegation that Cadillac Fairview was acting on the instructions of Eatons in banishing union organizers from the mall, the tribunal drew an inference from the fact that there appeared to be no other business reason for doing thi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On application for judicial review, the C.A. didn’t analyze the evidence or the cogency of the inference and had no problem supporting the finding. In the absence of direct evidence, the court will not object to the tribunal’s use of inferential evid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xml:space="preserve">· </w:t>
      </w:r>
      <w:r>
        <w:rPr>
          <w:u w:val="single"/>
          <w:lang w:val="en-GB"/>
        </w:rPr>
        <w:t xml:space="preserve">GENERAL RULE: There must be a </w:t>
      </w:r>
      <w:r>
        <w:rPr>
          <w:i/>
          <w:iCs/>
          <w:u w:val="single"/>
          <w:lang w:val="en-GB"/>
        </w:rPr>
        <w:t>complete absence of evidence</w:t>
      </w:r>
      <w:r>
        <w:rPr>
          <w:u w:val="single"/>
          <w:lang w:val="en-GB"/>
        </w:rPr>
        <w:t xml:space="preserve"> before a court will interven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W.W. Lester Corp </w:t>
      </w:r>
      <w:r>
        <w:rPr>
          <w:b/>
          <w:bCs/>
          <w:lang w:val="en-GB"/>
        </w:rPr>
        <w:t xml:space="preserve">v. </w:t>
      </w:r>
      <w:r>
        <w:rPr>
          <w:b/>
          <w:bCs/>
          <w:i/>
          <w:iCs/>
          <w:lang w:val="en-GB"/>
        </w:rPr>
        <w:t>U.A., Local 740</w:t>
      </w:r>
      <w:r>
        <w:rPr>
          <w:lang w:val="en-GB"/>
        </w:rPr>
        <w:t xml:space="preserve"> (1991, S.C.C.)</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Issue</w:t>
      </w:r>
      <w:r>
        <w:rPr>
          <w:lang w:val="en-GB"/>
        </w:rPr>
        <w:t>: Was the tribunal’s finding that there had been no disposition of the company patently unreasonable?</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Here, McLachlin J. purports to use the “no evidence” rule in granting judicial review. She examines the evidence quite closely and finds that there was no evidence to support the claim. However, she enunciates the test differently: she says that </w:t>
      </w:r>
      <w:r>
        <w:rPr>
          <w:u w:val="single"/>
          <w:lang w:val="en-GB"/>
        </w:rPr>
        <w:t xml:space="preserve">when the evidence, </w:t>
      </w:r>
      <w:r>
        <w:rPr>
          <w:i/>
          <w:iCs/>
          <w:u w:val="single"/>
          <w:lang w:val="en-GB"/>
        </w:rPr>
        <w:t>viewed reasonably, is incapable of supporting a finding of fact</w:t>
      </w:r>
      <w:r>
        <w:rPr>
          <w:lang w:val="en-GB"/>
        </w:rPr>
        <w:t xml:space="preserve">, the court will intervene. </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Note that this is a less stringent test. It goes to the court’s interpretation and application of evidence that is there, as opposed to restricting intervention to situations where there is no evidence whatsoever. However, McLachlin does use the language of “no evidence” and says that its requirements are onerous. Is she just fancifully spouting? If so, in what direction? None of this is clear, which is unfortunate since she does intervene on a finding of fact but fails to tell her loyal audience on what basis this is actually justifi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smallCaps/>
          <w:lang w:val="en-GB"/>
        </w:rPr>
        <w:t>VIII. Errors in the Exercise of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is refers to a situation where the decision-maker is left with a range of equally acceptable possibilities, with no right answer, and is granted the discretion to choose among them. The decision maker is not obligated to act in a particular way.</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SSUES:</w:t>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0"/>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1)</w:t>
        <w:tab/>
      </w:r>
      <w:r>
        <w:rPr>
          <w:b/>
          <w:bCs/>
          <w:i/>
          <w:iCs/>
          <w:lang w:val="en-GB"/>
        </w:rPr>
        <w:t>Who is to exercise the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matter is to be decided by the person to whom the discretion has been delegated on the basis of his special knowledge, experience or posi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 w:hanging="360"/>
        <w:rPr>
          <w:lang w:val="en-GB"/>
        </w:rPr>
      </w:pPr>
      <w:r>
        <w:rPr>
          <w:lang w:val="en-GB"/>
        </w:rPr>
        <w:t>(2)</w:t>
        <w:tab/>
      </w:r>
      <w:r>
        <w:rPr>
          <w:b/>
          <w:bCs/>
          <w:i/>
          <w:iCs/>
          <w:lang w:val="en-GB"/>
        </w:rPr>
        <w:t>What are the limits imposed by the courts on the exercise of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How can it be said that the decision maker has made the “wrong” decision if there is no “right” answer? In short, the answer will invariably be that the legislature never intended for discretion to be exercised in a vacuum; some outside limit on the discretion was always intended. This will be true even if the discretionary power is granted in very broad terms.</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It is not for the judge to consider whether he would have exercised the discretion differently, but rather, whether the decision is authorized by the statute—“within the ambit of the discretionary power granted” (</w:t>
      </w:r>
      <w:r>
        <w:rPr>
          <w:i/>
          <w:iCs/>
          <w:lang w:val="en-GB"/>
        </w:rPr>
        <w:t xml:space="preserve">Roncarelli </w:t>
      </w:r>
      <w:r>
        <w:rPr>
          <w:lang w:val="en-GB"/>
        </w:rPr>
        <w:t xml:space="preserve">v. </w:t>
      </w:r>
      <w:r>
        <w:rPr>
          <w:i/>
          <w:iCs/>
          <w:lang w:val="en-GB"/>
        </w:rPr>
        <w:t>Duplessis</w:t>
      </w:r>
      <w:r>
        <w:rPr>
          <w:lang w:val="en-GB"/>
        </w:rPr>
        <w:t xml:space="preserve">, </w:t>
      </w:r>
      <w:r>
        <w:rPr>
          <w:i/>
          <w:iCs/>
          <w:lang w:val="en-GB"/>
        </w:rPr>
        <w:t>infr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f the discretion exceeds its intended boundaries, a JURISDICTIONAL ERROR has been committ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CONSIDERATION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1)</w:t>
        <w:tab/>
        <w:t xml:space="preserve">Is the grant of power </w:t>
      </w:r>
      <w:r>
        <w:rPr>
          <w:u w:val="single"/>
          <w:lang w:val="en-GB"/>
        </w:rPr>
        <w:t>subjective or objective</w:t>
      </w:r>
      <w:r>
        <w:rPr>
          <w:lang w:val="en-GB"/>
        </w:rPr>
        <w:t>? In other words, the more power given the decision maker (e.g., “as it considers reasonable”), the less scope for interven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2)</w:t>
        <w:tab/>
        <w:t xml:space="preserve">What is the </w:t>
      </w:r>
      <w:r>
        <w:rPr>
          <w:u w:val="single"/>
          <w:lang w:val="en-GB"/>
        </w:rPr>
        <w:t>purpose</w:t>
      </w:r>
      <w:r>
        <w:rPr>
          <w:lang w:val="en-GB"/>
        </w:rPr>
        <w:t xml:space="preserve"> for which the power has been granted, and have these purposes been accounted for in the exercise of the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Roncarelli </w:t>
      </w:r>
      <w:r>
        <w:rPr>
          <w:b/>
          <w:bCs/>
          <w:lang w:val="en-GB"/>
        </w:rPr>
        <w:t xml:space="preserve">v. </w:t>
      </w:r>
      <w:r>
        <w:rPr>
          <w:b/>
          <w:bCs/>
          <w:i/>
          <w:iCs/>
          <w:lang w:val="en-GB"/>
        </w:rPr>
        <w:t>Duplessis</w:t>
      </w:r>
      <w:r>
        <w:rPr>
          <w:lang w:val="en-GB"/>
        </w:rPr>
        <w:t xml:space="preserve"> (1959,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Quebec had a policy of suppressing the activities of Jehovah’s Witnesses. R, a restauranteur, disagreed with this policy and implemented a policy of his own, by which he bailed out anybody arrested under this law. This angered D, the premier of Quebec, so he pressured the Liquor Commissioner to use his discretion to revoke R’s liquor licence. This discretion was absolute in the legislation.</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that there was a limit even on this broad discretion. It must relate in some way to the sale of liquor! To deny the licence on the basis of the exercise of an unchallengeable right was an abuse of discretion. Also, to allow the premier to dictate the exercise of the discretion constituted fettering (and, obviously, dication). R’s bailing out Jehovah’s Witness was not a factor that could properly be considered in revoking his licence.</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t>(1) Nature of Discretionary Errors</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a) Failure to exercise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In this situation, the decision maker decides in advance that the discretion will be exercised in accordance with a fixed rule that will always apply. The obvious problem is that discretion implies an independent judgment on every case. When do such rules or guidelines frustrate this objectiv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wo broad categories of failure to exercise discre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Fettering discretion</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Dictation</w:t>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i/>
          <w:i/>
          <w:iCs/>
          <w:lang w:val="en-GB"/>
        </w:rPr>
      </w:pPr>
      <w:r>
        <w:rPr>
          <w:b/>
          <w:bCs/>
          <w:i/>
          <w:iCs/>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i) Fettering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o what extent can general guidelines be formulated by the board to govern the exercise of discretion? Consideration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There must be some rough rules when a large and complex scheme is charged with the interpretation of a particular statute in a large number of cases.</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There is also a public interest in knowing what factors are likely to be considered in the exercise of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us, some rough guidelines are acceptable if:</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The rules incorporate flexibility and still allow some scope for discretion; an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pPr>
      <w:r>
        <w:rPr>
          <w:lang w:val="en-GB"/>
        </w:rPr>
        <w:t>(2)</w:t>
        <w:tab/>
        <w:t xml:space="preserve">The board is still required to give </w:t>
      </w:r>
      <w:r>
        <w:rPr>
          <w:i/>
          <w:iCs/>
          <w:lang w:val="en-GB"/>
        </w:rPr>
        <w:t>individual consideration</w:t>
      </w:r>
      <w:r>
        <w:rPr>
          <w:lang w:val="en-GB"/>
        </w:rPr>
        <w:t xml:space="preserve"> to each cas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Cabalfin </w:t>
      </w:r>
      <w:r>
        <w:rPr>
          <w:b/>
          <w:bCs/>
          <w:lang w:val="en-GB"/>
        </w:rPr>
        <w:t xml:space="preserve">v. </w:t>
      </w:r>
      <w:r>
        <w:rPr>
          <w:b/>
          <w:bCs/>
          <w:i/>
          <w:iCs/>
          <w:lang w:val="en-GB"/>
        </w:rPr>
        <w:t>Canada (Minister of Employment and Immigration)</w:t>
      </w:r>
      <w:r>
        <w:rPr>
          <w:lang w:val="en-GB"/>
        </w:rPr>
        <w:t xml:space="preserve"> (1990, Fed. T.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C and his family illegally immigrated to Canada from the Philippines. They turned themselves in after some time, once they were established in Canada, and applied for immigrant status under the “quick fix” immigration rule, which allows an immigrant to apply for status from within Canada, rather than having to leave and reapply, if such treatment is justified on “humanitarian and compassionate grounds”. The policy behind this rule was to encourage people to legalize their status without fear of retribution. However, board guidelines for the exercise of this discretion included that the “quick fix” rule would not apply if the applicant had come to Canada pursuant to an “organized plan”, and C’s application was denied on this basi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Administrative issue</w:t>
      </w:r>
      <w:r>
        <w:rPr>
          <w:lang w:val="en-GB"/>
        </w:rPr>
        <w:t>: Did such a guideline fetter the board’s discretion by making this one internal criterion determinative of the statutory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e court objected to the “organized plan” criterion, because it seems that nearly every immigrant must have some semblance of an “organized plan” in coming to Canada illegally. If such a plan automatically leads to denial of the application (and, in all likelihood, to deportation), this is like trapping the applicant, who has come forward in good faith. Why is the presence of an organized plan any worse than the other illegal courses that are inevitably taken in coming to Canada illegally? This is fundamentally unfair.</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xml:space="preserve">, that the discretion was fettered. Although the presence of an “organized plan” might arguably be one factor to consider within the “humanitarian and compassionate grounds”, it should not automatically remove the application from consideration. Because the overall plan is geared at allowing people to stay in Canada, there needs to be a </w:t>
      </w:r>
      <w:r>
        <w:rPr>
          <w:u w:val="single"/>
          <w:lang w:val="en-GB"/>
        </w:rPr>
        <w:t>full consideration of the facts of each case</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ii) Dicta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Whereas fettering involves rigid adherence to one’s own guidelines, dictation is when the decision maker follows the directions or policies of another pers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Lavender and Sons</w:t>
      </w:r>
      <w:r>
        <w:rPr>
          <w:lang w:val="en-GB"/>
        </w:rPr>
        <w:t xml:space="preserve"> (1970, Eng. Q.B.)</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Minister of Urban Development was responsible for approving a gravel pit development, and refused to do so only because the Minister of Agriculture had a general no-development policy in effect. He failed to consider the merits of the application at all.</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discretion must be exercised on a case-by-case basis. The minister should have exercised his personal judgment, as this may conceivably have been an exceptional case to which the Minister of Agriculture’s policy would not have applied.</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That does not mean, however, that other parties should never be consulted; all it means is that the decision maker must always exercise his own judgment to decide whether other policies or directions should apply in the given circumstanc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b) Excess or abuse of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Abuse of discretion is when the decision maker uses improper criteria for the decision or considers the matter with an improper purpose in mind. This may involve one or several types of abuse, which are distinguishable only by motive or degree of malic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Bad faith</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Improper purpose</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Improper consideration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Only the third was dealt with in clas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b/>
          <w:bCs/>
          <w:i/>
          <w:iCs/>
          <w:lang w:val="en-GB"/>
        </w:rPr>
        <w:t>(i) Improper consideration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If the decision has been influenced by considerations which cannot lawfully be taken into account or are irrelevant, or if relevant considerations have failed to be taken into account, the discretion was improperly exercised. In </w:t>
      </w:r>
      <w:r>
        <w:rPr>
          <w:i/>
          <w:iCs/>
          <w:lang w:val="en-GB"/>
        </w:rPr>
        <w:t>Sheehan</w:t>
      </w:r>
      <w:r>
        <w:rPr>
          <w:lang w:val="en-GB"/>
        </w:rPr>
        <w:t xml:space="preserve">, </w:t>
      </w:r>
      <w:r>
        <w:rPr>
          <w:i/>
          <w:iCs/>
          <w:lang w:val="en-GB"/>
        </w:rPr>
        <w:t>infra</w:t>
      </w:r>
      <w:r>
        <w:rPr>
          <w:lang w:val="en-GB"/>
        </w:rPr>
        <w:t>, irrelevant considerations were defined as “ones which have no rational bearing given the terms of the enabling statutes or ones which are based on an erroneous view of the law.”</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How are relevant factors to be identifie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May be enumerated in the statute—but if so, is the statute exhaustive, or may other factors properly be considered?</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If the statute is silent or gives a broad discretion, consider the objects and purposes of the legislative schem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Once an irrelevant consideration has been identified, it will still need to be proven that it was relied upon and played a significant role in the decision. If its effect was trivial, the court will not set aside the decis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Strategic note: improper considerations are easier to prove than either bad faith or improper purpose, as these involve getting into the mind of the decision maker. Improper considerations will usually appear in the reasons or the eviden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 xml:space="preserve">Oakwood Developments </w:t>
      </w:r>
      <w:r>
        <w:rPr>
          <w:b/>
          <w:bCs/>
          <w:lang w:val="en-GB"/>
        </w:rPr>
        <w:t xml:space="preserve">v. </w:t>
      </w:r>
      <w:r>
        <w:rPr>
          <w:b/>
          <w:bCs/>
          <w:i/>
          <w:iCs/>
          <w:lang w:val="en-GB"/>
        </w:rPr>
        <w:t>St. Francois Xavier</w:t>
      </w:r>
      <w:r>
        <w:rPr>
          <w:lang w:val="en-GB"/>
        </w:rPr>
        <w:t xml:space="preserve"> (1985, S.C.C.)</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O applied to the Minister of Urban Development for permission to subdivide land for residential development. The minister submitted the proposal, as required by the statute, to the relevant municipal council, which found that the area was prone to flooding and refused to consider other factors (including remedial potential). The application was rejected.</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u w:val="single"/>
          <w:lang w:val="en-GB"/>
        </w:rPr>
        <w:t>Discretionary power</w:t>
      </w:r>
      <w:r>
        <w:rPr>
          <w:lang w:val="en-GB"/>
        </w:rPr>
        <w:t xml:space="preserve">: The statute suggested several factors to consider, as well as a number of departments and agencies to which the application could be referred for consultation. As well, the municipal council </w:t>
      </w:r>
      <w:r>
        <w:rPr>
          <w:i/>
          <w:iCs/>
          <w:lang w:val="en-GB"/>
        </w:rPr>
        <w:t>must</w:t>
      </w:r>
      <w:r>
        <w:rPr>
          <w:lang w:val="en-GB"/>
        </w:rPr>
        <w:t xml:space="preserve"> give approval before the subdivision can be approved.</w:t>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that although flooding was a relevant consideration, the municipality erred in failing to consider other relevant factors, and particularly the potential for ameliorating the conditions. The mere potential for flooding should not have been determinative. The court inferred the requirement to consider other relevant factors from the general scheme of the legisla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b/>
          <w:bCs/>
          <w:i/>
          <w:iCs/>
          <w:lang w:val="en-GB"/>
        </w:rPr>
        <w:t>Re Sheehan and Criminal Injuries Compensation Board</w:t>
      </w:r>
      <w:r>
        <w:rPr>
          <w:lang w:val="en-GB"/>
        </w:rPr>
        <w:t xml:space="preserve"> (1974, Ont. C.A.)</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S applied for injuries sustained in a prison riot. The board had the statutory power to take into account all factors which it considered relevant, including any behaviour of the victim that contributed, directly or indirectly, to the injury. This is an extremely broad discretion.</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Criminal injuries compensation boards are set up to compensate victims of crime. In a way, they acknowledge the responsibility of the state to protect people from crime, and attempt to compensate for the derelict of this duty, albeit not in a tortious sense. They also provide compensation to those who would not otherwise be compensated, since the perpetrators of violent crimes are most often poor and/or in jail.</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Note, though, that these boards have finite budgets. They cannot compensate everybody, and if they run out of money, that may mean that legitimate claims are dismissed for want of resources. This is not a general compensation scheme; the board pays when it can. Thus, other considerations —like the victim’s innocence and worthiness of compensation—often creep in, and properly so.</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The Board dismissed S’s claim for the following reasons, </w:t>
      </w:r>
      <w:r>
        <w:rPr>
          <w:i/>
          <w:iCs/>
          <w:lang w:val="en-GB"/>
        </w:rPr>
        <w:t>inter alia</w:t>
      </w:r>
      <w:r>
        <w:rPr>
          <w:lang w:val="en-GB"/>
        </w:rPr>
        <w:t>:</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1)</w:t>
        <w:tab/>
        <w:t>But for S’s criminal activity, he would not have been in jail and exposed to the risk.</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2)</w:t>
        <w:tab/>
        <w:t>S was outside the jurisdiction of the provincial government (federal penitentiary), which should not be required to compensate him for something outside its control.</w:t>
      </w:r>
    </w:p>
    <w:p>
      <w:pPr>
        <w:pStyle w:val="Normal"/>
        <w:widowControl/>
        <w:tabs>
          <w:tab w:val="left" w:pos="-1440" w:leader="none"/>
          <w:tab w:val="left" w:pos="-720" w:leader="none"/>
          <w:tab w:val="left" w:pos="0" w:leader="none"/>
          <w:tab w:val="left" w:pos="360" w:leader="none"/>
          <w:tab w:val="left" w:pos="720" w:leader="none"/>
          <w:tab w:val="left" w:pos="1080" w:leader="none"/>
        </w:tabs>
        <w:ind w:left="720" w:hanging="360"/>
        <w:rPr>
          <w:lang w:val="en-GB"/>
        </w:rPr>
      </w:pPr>
      <w:r>
        <w:rPr>
          <w:lang w:val="en-GB"/>
        </w:rPr>
        <w:t>(3)</w:t>
        <w:tab/>
        <w:t>S had not sought compensation from any other source.</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S argued that these were irrelevant consideration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lang w:val="en-GB"/>
        </w:rPr>
        <w:t xml:space="preserve">· </w:t>
      </w:r>
      <w:r>
        <w:rPr>
          <w:i/>
          <w:iCs/>
          <w:lang w:val="en-GB"/>
        </w:rPr>
        <w:t>Held</w:t>
      </w:r>
      <w:r>
        <w:rPr>
          <w:lang w:val="en-GB"/>
        </w:rPr>
        <w:t>, the Board had an “untrammelled discretion” and should be allowed to exercise it within the broadest scope possible. Only if a consideration was “patently irrelevant” could a decision be set aside (because there is always an outside boundary to discretion). The board looked at all the facts and reached a legitimate decision. Especially since there is no right to compensation—these are gratuitous payments—the court should not interfere under these circumstances.</w:t>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r>
    </w:p>
    <w:p>
      <w:pPr>
        <w:pStyle w:val="Normal"/>
        <w:widowControl/>
        <w:tabs>
          <w:tab w:val="left" w:pos="-1440" w:leader="none"/>
          <w:tab w:val="left" w:pos="-720" w:leader="none"/>
          <w:tab w:val="left" w:pos="0" w:leader="none"/>
          <w:tab w:val="left" w:pos="360" w:leader="none"/>
          <w:tab w:val="left" w:pos="720" w:leader="none"/>
          <w:tab w:val="left" w:pos="1080" w:leader="none"/>
        </w:tabs>
        <w:rPr>
          <w:lang w:val="en-GB"/>
        </w:rPr>
      </w:pPr>
      <w:r>
        <w:rPr>
          <w:lang w:val="en-GB"/>
        </w:rPr>
        <w:t>· Problem: What are “patently irrelevant” considerations in the context of “untrammelled discretion”?</w:t>
      </w:r>
    </w:p>
    <w:sectPr>
      <w:footerReference w:type="default" r:id="rId6"/>
      <w:type w:val="nextPage"/>
      <w:pgSz w:w="12240" w:h="15840"/>
      <w:pgMar w:left="144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8:00Z</dcterms:created>
  <dc:creator>Vern Vipul</dc:creator>
  <dc:description/>
  <dc:language>en-US</dc:language>
  <cp:lastModifiedBy>Vern Vipul</cp:lastModifiedBy>
  <dcterms:modified xsi:type="dcterms:W3CDTF">2000-03-23T18:32:00Z</dcterms:modified>
  <cp:revision>3</cp:revision>
  <dc:subject/>
  <dc:title/>
</cp:coreProperties>
</file>