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NATURE OF CORPORATE PERSONALITY</w:t>
      </w:r>
    </w:p>
    <w:tbl>
      <w:tblPr>
        <w:tblW w:w="7020" w:type="dxa"/>
        <w:jc w:val="left"/>
        <w:tblInd w:w="-277" w:type="dxa"/>
        <w:tblLayout w:type="fixed"/>
        <w:tblCellMar>
          <w:top w:w="0" w:type="dxa"/>
          <w:left w:w="120" w:type="dxa"/>
          <w:bottom w:w="0" w:type="dxa"/>
          <w:right w:w="120" w:type="dxa"/>
        </w:tblCellMar>
      </w:tblPr>
      <w:tblGrid>
        <w:gridCol w:w="1710"/>
        <w:gridCol w:w="531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a corp. is an artificial being </w:t>
            </w:r>
          </w:p>
          <w:p>
            <w:pPr>
              <w:pStyle w:val="Normal"/>
              <w:spacing w:before="0" w:after="58"/>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DARMOUTH COLLEGE v. WOODWARD</w:t>
            </w:r>
            <w:r>
              <w:rPr>
                <w:rFonts w:eastAsia="Times New Roman" w:cs="Times New Roman" w:ascii="Times New Roman" w:hAnsi="Times New Roman"/>
                <w:sz w:val="12"/>
                <w:szCs w:val="12"/>
              </w:rPr>
              <w:t xml:space="preserve">[1819] 4 Wheat 518 @ 636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nvisible, intangible and existing only b/c law says it does; has no existence outside of the law</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BOLTON v. GRAHAM</w:t>
            </w:r>
            <w:r>
              <w:rPr>
                <w:rFonts w:eastAsia="Times New Roman" w:cs="Times New Roman" w:ascii="Times New Roman" w:hAnsi="Times New Roman"/>
                <w:sz w:val="12"/>
                <w:szCs w:val="12"/>
              </w:rPr>
              <w:t xml:space="preserve"> [1956] 3 All E.R. 634 @ 630</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 corp. can be likened to a human in that it has a brain and has nerv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pPr>
            <w:r>
              <w:rPr>
                <w:rFonts w:eastAsia="Times New Roman" w:cs="Times New Roman" w:ascii="Times New Roman" w:hAnsi="Times New Roman"/>
                <w:sz w:val="12"/>
                <w:szCs w:val="12"/>
              </w:rPr>
              <w:t xml:space="preserve">The view in </w:t>
            </w:r>
            <w:r>
              <w:rPr>
                <w:rFonts w:eastAsia="Times New Roman" w:cs="Times New Roman" w:ascii="Times New Roman" w:hAnsi="Times New Roman"/>
                <w:sz w:val="12"/>
                <w:szCs w:val="12"/>
                <w:u w:val="single"/>
              </w:rPr>
              <w:t>Darmouth</w:t>
            </w:r>
            <w:r>
              <w:rPr>
                <w:rFonts w:eastAsia="Times New Roman" w:cs="Times New Roman" w:ascii="Times New Roman" w:hAnsi="Times New Roman"/>
                <w:sz w:val="12"/>
                <w:szCs w:val="12"/>
              </w:rPr>
              <w:t xml:space="preserve"> is correct b/c the "human" analysis breaks down in certain cas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LIMITED LIABILI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hareholders liability is limited to the amount they are obligated to pay for the shares - if paid in full - no other obligations</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u w:val="single"/>
              </w:rPr>
              <w:t>CASE v. EDMONTON COUNTRY CLUB LTD. [1974] 4 W.W.R. 626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hareholders allowed to golf on course for free - however, corp. wanted to impose an annual fee; this was a challenge to fundamental company law (did not say it was contrary to the Corp. Act)</w:t>
            </w:r>
          </w:p>
          <w:p>
            <w:pPr>
              <w:pStyle w:val="Style14"/>
              <w:numPr>
                <w:ilvl w:val="0"/>
                <w:numId w:val="1"/>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Fee offends the limited liability of the shareholders b/c once shares paid - no more pecuniary obligations (dissallowed fee)</w:t>
            </w:r>
          </w:p>
          <w:p>
            <w:pPr>
              <w:pStyle w:val="Style14"/>
              <w:numPr>
                <w:ilvl w:val="0"/>
                <w:numId w:val="1"/>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Decidied in C/L not  Act</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ote: </w:t>
            </w:r>
          </w:p>
          <w:p>
            <w:pPr>
              <w:pStyle w:val="Normal"/>
              <w:numPr>
                <w:ilvl w:val="0"/>
                <w:numId w:val="0"/>
              </w:numPr>
              <w:tabs>
                <w:tab w:val="clear" w:pos="720"/>
                <w:tab w:val="left" w:pos="-1440" w:leader="none"/>
              </w:tabs>
              <w:spacing w:before="0" w:after="58"/>
              <w:ind w:left="45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234 </w:t>
              <w:tab/>
              <w:t>Erodes absolute protection of the shareholder - may provide a way to get to the shareholder if corp. does something that "unfairly prejudices creditor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spacing w:lineRule="exact" w:line="120"/>
              <w:ind w:left="720" w:hanging="7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hareholder, does not have a legal or equitable interest in the  assets of the company</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ACAURA v. NORTHERN ASSURANCE CO. LTD.</w:t>
            </w:r>
            <w:r>
              <w:rPr>
                <w:rFonts w:eastAsia="Times New Roman" w:cs="Times New Roman" w:ascii="Times New Roman" w:hAnsi="Times New Roman"/>
                <w:sz w:val="12"/>
                <w:szCs w:val="12"/>
              </w:rPr>
              <w:t>[1925] A.C. 619</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M  owns timber and transfers it to a company that he created but neglected to transfer the insurance;  timber burned - corp. could not go to insurance b/c no contract - therefore M tries to claim on policy as sole shareholder - I have an "insurable interest" (CH No)</w:t>
            </w:r>
          </w:p>
          <w:p>
            <w:pPr>
              <w:pStyle w:val="Normal"/>
              <w:rPr>
                <w:rFonts w:ascii="Times New Roman" w:hAnsi="Times New Roman" w:eastAsia="Times New Roman" w:cs="Times New Roman"/>
                <w:sz w:val="12"/>
                <w:szCs w:val="12"/>
                <w:u w:val="single"/>
              </w:rPr>
            </w:pPr>
            <w:r>
              <w:rPr>
                <w:rFonts w:eastAsia="Times New Roman" w:cs="Times New Roman" w:ascii="Times New Roman" w:hAnsi="Times New Roman"/>
                <w:sz w:val="12"/>
                <w:szCs w:val="12"/>
                <w:u w:val="single"/>
              </w:rPr>
            </w:r>
          </w:p>
          <w:p>
            <w:pPr>
              <w:pStyle w:val="Normal"/>
              <w:rPr/>
            </w:pPr>
            <w:r>
              <w:rPr>
                <w:rFonts w:eastAsia="Times New Roman" w:cs="Times New Roman" w:ascii="Times New Roman" w:hAnsi="Times New Roman"/>
                <w:sz w:val="12"/>
                <w:szCs w:val="12"/>
                <w:u w:val="single"/>
              </w:rPr>
              <w:t>KOSMOPOULOS v. CONSTITUTION INSURANCE CO.</w:t>
            </w:r>
            <w:r>
              <w:rPr>
                <w:rFonts w:eastAsia="Times New Roman" w:cs="Times New Roman" w:ascii="Times New Roman" w:hAnsi="Times New Roman"/>
                <w:sz w:val="12"/>
                <w:szCs w:val="12"/>
              </w:rPr>
              <w:t>(1987) (S.C.C.)</w:t>
            </w:r>
          </w:p>
          <w:p>
            <w:pPr>
              <w:pStyle w:val="Normal"/>
              <w:spacing w:before="0" w:after="58"/>
              <w:rPr/>
            </w:pPr>
            <w:r>
              <w:rPr>
                <w:rFonts w:eastAsia="Times New Roman" w:cs="Times New Roman" w:ascii="Times New Roman" w:hAnsi="Times New Roman"/>
                <w:sz w:val="12"/>
                <w:szCs w:val="12"/>
              </w:rPr>
              <w:t xml:space="preserve">Court affirms the </w:t>
            </w:r>
            <w:r>
              <w:rPr>
                <w:rFonts w:eastAsia="Times New Roman" w:cs="Times New Roman" w:ascii="Times New Roman" w:hAnsi="Times New Roman"/>
                <w:sz w:val="12"/>
                <w:szCs w:val="12"/>
                <w:u w:val="single"/>
              </w:rPr>
              <w:t>Macaura</w:t>
            </w:r>
            <w:r>
              <w:rPr>
                <w:rFonts w:eastAsia="Times New Roman" w:cs="Times New Roman" w:ascii="Times New Roman" w:hAnsi="Times New Roman"/>
                <w:sz w:val="12"/>
                <w:szCs w:val="12"/>
              </w:rPr>
              <w:t xml:space="preserve"> case but extended the meaning of "insurable interest"</w:t>
            </w:r>
          </w:p>
        </w:tc>
      </w:tr>
      <w:tr>
        <w:trPr/>
        <w:tc>
          <w:tcPr>
            <w:tcW w:w="7020"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30" w:leader="none"/>
              </w:tabs>
              <w:rPr>
                <w:rFonts w:ascii="Times New Roman" w:hAnsi="Times New Roman" w:eastAsia="Times New Roman" w:cs="Times New Roman"/>
                <w:sz w:val="12"/>
                <w:szCs w:val="12"/>
              </w:rPr>
            </w:pPr>
            <w:r>
              <w:rPr>
                <w:rFonts w:eastAsia="Times New Roman" w:cs="Times New Roman" w:ascii="Times New Roman" w:hAnsi="Times New Roman"/>
                <w:sz w:val="12"/>
                <w:szCs w:val="12"/>
              </w:rPr>
              <w:t>THE CORPORATION CONTRASTED WITH PARTNERSHIPS</w:t>
              <w:tab/>
            </w:r>
          </w:p>
          <w:p>
            <w:pPr>
              <w:pStyle w:val="Style14"/>
              <w:numPr>
                <w:ilvl w:val="0"/>
                <w:numId w:val="2"/>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a partnership is an aggregate of the partners - that is, the partnership = the partners</w:t>
            </w:r>
          </w:p>
          <w:p>
            <w:pPr>
              <w:pStyle w:val="Style14"/>
              <w:numPr>
                <w:ilvl w:val="0"/>
                <w:numId w:val="2"/>
              </w:numPr>
              <w:tabs>
                <w:tab w:val="clear" w:pos="720"/>
                <w:tab w:val="left" w:pos="0" w:leader="none"/>
              </w:tabs>
              <w:spacing w:before="0" w:after="58"/>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Corp. is separate from the shareholders that make it up everything in the law of corp. flow from this idea</w:t>
            </w:r>
          </w:p>
        </w:tc>
      </w:tr>
    </w:tbl>
    <w:p>
      <w:pPr>
        <w:pStyle w:val="Normal"/>
        <w:rPr>
          <w:rFonts w:ascii="Times New Roman" w:hAnsi="Times New Roman" w:eastAsia="Times New Roman" w:cs="Times New Roman"/>
          <w:vanish/>
          <w:sz w:val="12"/>
          <w:szCs w:val="12"/>
        </w:rPr>
      </w:pPr>
      <w:r>
        <w:rPr>
          <w:rFonts w:eastAsia="Times New Roman" w:cs="Times New Roman" w:ascii="Times New Roman" w:hAnsi="Times New Roman"/>
          <w:vanish/>
          <w:sz w:val="12"/>
          <w:szCs w:val="12"/>
        </w:rPr>
      </w:r>
    </w:p>
    <w:tbl>
      <w:tblPr>
        <w:tblW w:w="7020" w:type="dxa"/>
        <w:jc w:val="left"/>
        <w:tblInd w:w="-277" w:type="dxa"/>
        <w:tblLayout w:type="fixed"/>
        <w:tblCellMar>
          <w:top w:w="0" w:type="dxa"/>
          <w:left w:w="120" w:type="dxa"/>
          <w:bottom w:w="0" w:type="dxa"/>
          <w:right w:w="120" w:type="dxa"/>
        </w:tblCellMar>
      </w:tblPr>
      <w:tblGrid>
        <w:gridCol w:w="1710"/>
        <w:gridCol w:w="531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rp. is "separate and legal" pers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Incorporation means a new person w/ legal rights and can enter into its own contracts, can be a trust, can commit a tort et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b)First principles - liability of the corp is liability of the corp alone and not of the shareholders</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u w:val="single"/>
              </w:rPr>
              <w:t>SALOMON v. SALOM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1897] A.C. 22 (H of 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S has business and decides to incorporate under 1862 Corp. Act - require 7 shareholders - therefore wife and 5 kids get 6 of the shares but hold them in trust for him and he gets the rest - therefore in reality one man busines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Once this is registered he now has a corp. that owns nothing - just created a separate entity by registering corp;  sells his business to the corp. for 40,000; 20,000 by way of shares; 10,000 in cash and 10,000 by mortgage (1st charge) from himself to the corp.</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Business became insolvent - therefore liquidator appointed to liquify assets and distribute them to creditors;  S has first charge - so zero left for other creditors;  </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Corp. Act does not allow only 1 real shareholder therefore this was never a real Corp.</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HofL:</w:t>
              <w:tab/>
              <w:t>nothing in Act prohibits this type of set up ie who is beneficiary of the shares - just requires that there are 7 shareholders and in this case there wa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S committed a fraud on the creditors</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HofL:</w:t>
              <w:tab/>
              <w:t>not defrauded - when debts incurred there was sufficient equity to pay the debts off - all old creditors were paid off - these were all new one that dealt only w/ the corp - should have done credit checks and if they did they would have seen the mortgag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S cheated the Co. b/c made co. pay 40,000 for the business and it was not worth that amount</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HofL:</w:t>
              <w:tab/>
              <w:t>all the shareholders knew and consented to the sale - therefore not defrauded (b/c corp is all shareholders acting togeth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4)</w:t>
              <w:tab/>
              <w:t>corp was an agent of S</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HofL:</w:t>
              <w:tab/>
              <w:t>once corp. comes into existence it is not an agent of the shareholders - is a separate pers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hareholders can also be employees, can have different roles within Corp.</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 xml:space="preserve">LEE v. LEE'S AIR FARMING LTD </w:t>
            </w:r>
            <w:r>
              <w:rPr>
                <w:rFonts w:eastAsia="Times New Roman" w:cs="Times New Roman" w:ascii="Times New Roman" w:hAnsi="Times New Roman"/>
                <w:sz w:val="12"/>
                <w:szCs w:val="12"/>
              </w:rPr>
              <w:t>[1961] A.C. 12</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L was sole shareholder and director and had a contract w/ his own corp that he was hired as pilot; corp paid workers comp. premiums for all employees; L killed while working for corp.</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H: corp is separate and apart and a person can have different rolls in the corp; can recover in WC.</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rporations may be used for tax driven benefits (but no shams!)</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STUBART INVESTMENTS v. MNR</w:t>
            </w:r>
            <w:r>
              <w:rPr>
                <w:rFonts w:eastAsia="Times New Roman" w:cs="Times New Roman" w:ascii="Times New Roman" w:hAnsi="Times New Roman"/>
                <w:sz w:val="12"/>
                <w:szCs w:val="12"/>
              </w:rPr>
              <w:t xml:space="preserve"> (1984) 10 D.L.R.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rp taxpayer devised a scheme where he would transfer income to a corp. that was doing bad - therefore tax benefit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no sham in this - corp. doing exactly what it was set up to do - reduce tax payabl;  court unwilling to ignore separate legal identities of the corps even if it is artificia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if you use a corp for a particular advantage - you can not later complain of the corp works to you disadvantage - therefore all or nothing proposi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ncome of the Corp is not income of the Shareholder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ourt will determine income based on real relationship </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u w:val="single"/>
              </w:rPr>
              <w:t>SAZIO v. MNR</w:t>
            </w:r>
            <w:r>
              <w:rPr>
                <w:rFonts w:eastAsia="Times New Roman" w:cs="Times New Roman" w:ascii="Times New Roman" w:hAnsi="Times New Roman"/>
                <w:sz w:val="12"/>
                <w:szCs w:val="12"/>
              </w:rPr>
              <w:t xml:space="preserve"> [1969] 1 Ex. Ct. 373</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 quits as coach and is rehired as S Corp; Ti-Cats sometimes paid S directly rather than through S Corp; MNR argues S was still an employee under contract; S argues no - S Corp is under contract and income is that of S Corp - not of 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Note:  this loophole no longer exists</w:t>
            </w:r>
          </w:p>
          <w:p>
            <w:pPr>
              <w:pStyle w:val="Normal"/>
              <w:rPr>
                <w:rFonts w:ascii="Times New Roman" w:hAnsi="Times New Roman" w:eastAsia="Times New Roman" w:cs="Times New Roman"/>
                <w:sz w:val="12"/>
                <w:szCs w:val="12"/>
                <w:u w:val="single"/>
              </w:rPr>
            </w:pPr>
            <w:r>
              <w:rPr>
                <w:rFonts w:eastAsia="Times New Roman" w:cs="Times New Roman" w:ascii="Times New Roman" w:hAnsi="Times New Roman"/>
                <w:sz w:val="12"/>
                <w:szCs w:val="12"/>
                <w:u w:val="single"/>
              </w:rPr>
            </w:r>
          </w:p>
          <w:p>
            <w:pPr>
              <w:pStyle w:val="Normal"/>
              <w:rPr/>
            </w:pPr>
            <w:r>
              <w:rPr>
                <w:rFonts w:eastAsia="Times New Roman" w:cs="Times New Roman" w:ascii="Times New Roman" w:hAnsi="Times New Roman"/>
                <w:sz w:val="12"/>
                <w:szCs w:val="12"/>
                <w:u w:val="single"/>
              </w:rPr>
              <w:t>MACPHAIL</w:t>
            </w:r>
            <w:r>
              <w:rPr>
                <w:rFonts w:eastAsia="Times New Roman" w:cs="Times New Roman" w:ascii="Times New Roman" w:hAnsi="Times New Roman"/>
                <w:sz w:val="12"/>
                <w:szCs w:val="12"/>
              </w:rPr>
              <w:t xml:space="preserve"> Ca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same set up as Sazio M worked for M Corp who was under contract to perform accounting services; M wants to personally sue for wrongful dismissa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Must look at the real legal relationship w/o ignoring the separate identity;  only element that showed that M Corp was an employee of employer was the cheques - M Corp. was merely an agent to receive payments - therefore M can sue directl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rporation is distinct from Shareholder; by incorporating you create a new legal idenity</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TURNSTALL v. STEIGMAN</w:t>
            </w:r>
            <w:r>
              <w:rPr>
                <w:rFonts w:eastAsia="Times New Roman" w:cs="Times New Roman" w:ascii="Times New Roman" w:hAnsi="Times New Roman"/>
                <w:sz w:val="12"/>
                <w:szCs w:val="12"/>
              </w:rPr>
              <w:t xml:space="preserve"> [1962] 2 Q.B. 593</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X owns property and operates her own business in part of it and rents out other half,  X serves notice that lease will not be renewed so can expand business.....under Eng. law at the time - had to renew lease unless wanted to occupy property personally - X had incorporated just before lease expired;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Court:</w:t>
              <w:tab/>
              <w:t>when X incorporated she changed the legal situation - business was no longer owned by X but by corp - therefore someone else was to occupy the property ie the corp., not X;  should have waited until after lease expired and tenant out to incorporat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rp is disinct from Shareholders and does not assume characterisitics of shareholders</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KINOOKIIMAW BEACH ASSOCIATION v. R.</w:t>
            </w:r>
            <w:r>
              <w:rPr>
                <w:rFonts w:eastAsia="Times New Roman" w:cs="Times New Roman" w:ascii="Times New Roman" w:hAnsi="Times New Roman"/>
                <w:sz w:val="12"/>
                <w:szCs w:val="12"/>
              </w:rPr>
              <w:t>[1979] 6 W.W.R. 84 (Sask. 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Native band build a resort and as natives are exempt from PST; decide to incorporate - prov. now wants PST;  corp. argues corp = Indian band b/c operated for their benefit</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Court:</w:t>
              <w:tab/>
              <w:t>refuse to look at the intent of the corp - band got benefit from being a corp and therefore have to accept any detriments that go along w/ it;  corp is a person and not a native - therefore refused to "look behind" the corp.</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urt will not look behind the veil, you get the good and the ba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this is a very strong principle - even if you argue that it is not fair - the courts do not care</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ALBERTA GAS ETHYLENE CO. v. R.</w:t>
            </w:r>
            <w:r>
              <w:rPr>
                <w:rFonts w:eastAsia="Times New Roman" w:cs="Times New Roman" w:ascii="Times New Roman" w:hAnsi="Times New Roman"/>
                <w:sz w:val="12"/>
                <w:szCs w:val="12"/>
              </w:rPr>
              <w:t xml:space="preserve"> (1989) 41 B.L.R. 117 (Fed. 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ncorporated solely for purpose of arranging loan in US but would suffer a disadvantage in Can;  corp. wants court to look at reality of situation; you set up corp - now get the good and ba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urts reluctant to ignore separate entity where the pltf knowingly entered a consensual transaction w/ a corp; - contracting party not able to go after shareholders even if there has been a breach so why should shareholders be allowed to get around the corp.</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annot get behind the Corp to get at directing shareholder (see act, sometimes can)</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OCKWELL DEVELOPMENTS LTD. v. NEWTONBROOK PLAZA LTD.</w:t>
            </w:r>
            <w:r>
              <w:rPr>
                <w:rFonts w:eastAsia="Times New Roman" w:cs="Times New Roman" w:ascii="Times New Roman" w:hAnsi="Times New Roman"/>
                <w:sz w:val="12"/>
                <w:szCs w:val="12"/>
              </w:rPr>
              <w:t>[1972] 27 D.L.R. 644 (O.C.A.)</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orp purchased land but before closing date sole shareholder demanded that the price be reduced - landowner refused; purchaser sues (stupid) and loses and has to pay costs - but has no money ...  def. therefore applies to have sole shareholder (a lawyer) to pay the costs;  no liability b/c of </w:t>
            </w:r>
            <w:r>
              <w:rPr>
                <w:rFonts w:eastAsia="Times New Roman" w:cs="Times New Roman" w:ascii="Times New Roman" w:hAnsi="Times New Roman"/>
                <w:sz w:val="12"/>
                <w:szCs w:val="12"/>
                <w:u w:val="single"/>
              </w:rPr>
              <w:t>Salom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When dealing with a Corp, don’t expect to be able to get at parent corp without a guarantee</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SUN SUDAN OIL CO. v. METHANEX CORP.</w:t>
            </w:r>
            <w:r>
              <w:rPr>
                <w:rFonts w:eastAsia="Times New Roman" w:cs="Times New Roman" w:ascii="Times New Roman" w:hAnsi="Times New Roman"/>
                <w:sz w:val="12"/>
                <w:szCs w:val="12"/>
              </w:rPr>
              <w:t xml:space="preserve"> [1993] 2 W.W.R. 154 (Alta. C.A.)</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wo giant oil companies decide to enter joint venture in the Sudan - both use subsidiaries so assets of parent companies will not be affected; enter contract but venture fails - SSOC pays its shareof debts but MC does not - parent company set it up as a dummy corp - therefore SSOC can't recover anything; SSOC should have got a guarantee when you entered the contact - onus on you to check things out (Salomon)</w:t>
            </w:r>
          </w:p>
        </w:tc>
      </w:tr>
    </w:tbl>
    <w:p>
      <w:pPr>
        <w:sectPr>
          <w:type w:val="nextPage"/>
          <w:pgSz w:orient="landscape" w:w="15840" w:h="12240"/>
          <w:pgMar w:left="720" w:right="720" w:gutter="0" w:header="0" w:top="720" w:footer="0" w:bottom="720"/>
          <w:pgNumType w:fmt="decimal"/>
          <w:formProt w:val="false"/>
          <w:textDirection w:val="lrTb"/>
        </w:sect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PIERCING THE CORPORATE VEIL</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GENERAL....find in Substance and Reality a Sham, then go behind the Corp.</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ometimes the principles of separate legal persons gets in the way of what the court really wants to do - therefore sometimes the court will get around it by looking at th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ubstance &amp; realities" .....  by doing this find a "sham" and then just ignore the "separate legal enti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pPr>
            <w:r>
              <w:rPr>
                <w:rFonts w:eastAsia="Times New Roman" w:cs="Times New Roman" w:ascii="Times New Roman" w:hAnsi="Times New Roman"/>
                <w:sz w:val="12"/>
                <w:szCs w:val="12"/>
              </w:rPr>
              <w:t xml:space="preserve">Should never ignore principle in </w:t>
            </w:r>
            <w:r>
              <w:rPr>
                <w:rFonts w:eastAsia="Times New Roman" w:cs="Times New Roman" w:ascii="Times New Roman" w:hAnsi="Times New Roman"/>
                <w:sz w:val="12"/>
                <w:szCs w:val="12"/>
                <w:u w:val="single"/>
              </w:rPr>
              <w:t>Salomon</w:t>
            </w:r>
            <w:r>
              <w:rPr>
                <w:rFonts w:eastAsia="Times New Roman" w:cs="Times New Roman" w:ascii="Times New Roman" w:hAnsi="Times New Roman"/>
                <w:sz w:val="12"/>
                <w:szCs w:val="12"/>
              </w:rPr>
              <w:t xml:space="preserve"> - Welling argues courts should find legal doctrines that support these decisions rather than just saying "</w:t>
            </w:r>
            <w:r>
              <w:rPr>
                <w:rFonts w:eastAsia="Times New Roman" w:cs="Times New Roman" w:ascii="Times New Roman" w:hAnsi="Times New Roman"/>
                <w:sz w:val="12"/>
                <w:szCs w:val="12"/>
                <w:u w:val="single"/>
              </w:rPr>
              <w:t>Salomon</w:t>
            </w:r>
            <w:r>
              <w:rPr>
                <w:rFonts w:eastAsia="Times New Roman" w:cs="Times New Roman" w:ascii="Times New Roman" w:hAnsi="Times New Roman"/>
                <w:sz w:val="12"/>
                <w:szCs w:val="12"/>
              </w:rPr>
              <w:t xml:space="preserve"> does not apply" .... Welling accepts that there are situations where court should pierce the corp. veil, but disapproves of courts being "lazy" about 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EQUITABLE FRAUD</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PATTON v. YUKON CONSOLIDATED GOLD CORP. LTD</w:t>
            </w:r>
            <w:r>
              <w:rPr>
                <w:rFonts w:eastAsia="Times New Roman" w:cs="Times New Roman" w:ascii="Times New Roman" w:hAnsi="Times New Roman"/>
                <w:sz w:val="12"/>
                <w:szCs w:val="12"/>
              </w:rPr>
              <w:t xml:space="preserve">[1934] 3 D.L.R. 400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G was director and promoter (looks for shareholders) of YCG and as such owed a duty to disclose on the record any interests that he had in the contract w/ the company; G never told purchaser what his relationship was w/ the corp. ie directo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rejects G's argument that he had no interest and corp can not be ignored b/c it was a sham; fiduciary duty exists b/c had a material interest in the corp being sold and therefore an interest in the contract w/ the purchaser - therefore don't need direct interest to establish a fiduciary du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Note: court used sloppy language - should have just said that G could not weaken corp. to weaken fiduciary duty - there can be no transaction where you have an interest even if it is the corp acting and the corp knew - corp still subject to fiduciary duty; therefore - court did not have to "pierce the corp veil"</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AVOIDANCE OF CONTRACTUAL UNDERTAKINGS</w:t>
      </w:r>
    </w:p>
    <w:p>
      <w:pPr>
        <w:pStyle w:val="Style14"/>
        <w:numPr>
          <w:ilvl w:val="0"/>
          <w:numId w:val="3"/>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If X enters contract w/ Corp.A - A can not use corp. to escape obligations of the contract - won't let corp. breach the contract b/c it is really A who is breaching it - therefore can go after A</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annot use Corp to get around what you have contracted not to do</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GILFORD MOTOR CO. v. HORNE</w:t>
            </w:r>
            <w:r>
              <w:rPr>
                <w:rFonts w:eastAsia="Times New Roman" w:cs="Times New Roman" w:ascii="Times New Roman" w:hAnsi="Times New Roman"/>
                <w:sz w:val="12"/>
                <w:szCs w:val="12"/>
              </w:rPr>
              <w:t xml:space="preserve"> [1933] Ch. 935 (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X subject to restrictive covenant - therefore can not compete w/ others for a certain period of time; to avoid this x incorporates - therefore x no longer in breach b/c corp is competing - not x</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not fair to allow this - therefore pierce the corp vei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Welling:</w:t>
              <w:tab/>
              <w:t xml:space="preserve"> would say - implied term of contract that x could not incorporate to avoid agreement - use legal doctrine;  courts should not just ignore the cor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ntracts with shareholders do not become C’s with Corp....so can incorporate to avoid C... damages will still flow.</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ASSOC. GROWERS OF B.C. v. EDMUNDS</w:t>
            </w:r>
            <w:r>
              <w:rPr>
                <w:rFonts w:eastAsia="Times New Roman" w:cs="Times New Roman" w:ascii="Times New Roman" w:hAnsi="Times New Roman"/>
                <w:sz w:val="12"/>
                <w:szCs w:val="12"/>
              </w:rPr>
              <w:t xml:space="preserve"> (1926) 1 D.L.R. 1093 (B.C.C.A.)</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Growers had contract to sell to one buyer - to avoid this created a new corp;  buyer should have protected himself and included this in the contract; refused to protect the bu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Will peirce if a mask &amp; a sham</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JONES v. LIPMAN</w:t>
            </w:r>
            <w:r>
              <w:rPr>
                <w:rFonts w:eastAsia="Times New Roman" w:cs="Times New Roman" w:ascii="Times New Roman" w:hAnsi="Times New Roman"/>
                <w:sz w:val="12"/>
                <w:szCs w:val="12"/>
              </w:rPr>
              <w:t xml:space="preserve"> [1962] 1 All E.R. 442</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urt simply calls the corp a "mask" &amp; "sh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annot use Corp to get around judgement debt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LOCKHARTS LTD. v. EXCALIBUR HOLDINGS LTD.</w:t>
            </w:r>
            <w:r>
              <w:rPr>
                <w:rFonts w:eastAsia="Times New Roman" w:cs="Times New Roman" w:ascii="Times New Roman" w:hAnsi="Times New Roman"/>
                <w:sz w:val="12"/>
                <w:szCs w:val="12"/>
              </w:rPr>
              <w:t xml:space="preserve"> (1987) 47 A.P.R. 8 (N.S.T.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E building on land owned by X - when building complete - land would be transferred to E; E in debt to supplier L and can not pay  L therefore gets judgment and registers it -thus  if E ever gets land will be forced to sell it; E still wants land from X but wants to avoid this judgment - therefore creates EH - a corp. - separate enti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H: can't allow corp. to be used to avoid contractual obligations - therefore "lift corp veil";  did not bother attempting to use any legal reasoning - just said it wasn't fai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annot use Corp to circumvent debt covenant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SASK. ECON. DEV. CORP. v. PATTERSON-BOYD MFG.</w:t>
            </w:r>
            <w:r>
              <w:rPr>
                <w:rFonts w:eastAsia="Times New Roman" w:cs="Times New Roman" w:ascii="Times New Roman" w:hAnsi="Times New Roman"/>
                <w:sz w:val="12"/>
                <w:szCs w:val="12"/>
              </w:rPr>
              <w:t>[1981] 1 W.W.R. 40 (Sask. 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rp borrowed money from Sedco and agreed it would not borrow additional funds from its shareholders while money was owed to Sedco;  to avoid this borrowed money from a corp. that was owned by the shareholders; CH: corp created to do something that could not be done under contract - not fair - therefore "lift corp vei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Problem: what if that corp had pre-existed? also why should court rectify sloppy legal drafting in the ACT</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AVOIDANCE OF STATUTORY OBLIGATIONS</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annot use  corp. to escape provisions of Act; else provisions of enactment will be defeated - courts will say that Act extends to corp.</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ERCHANDISE TRANSPORT v. B.T.C.</w:t>
            </w:r>
            <w:r>
              <w:rPr>
                <w:rFonts w:eastAsia="Times New Roman" w:cs="Times New Roman" w:ascii="Times New Roman" w:hAnsi="Times New Roman"/>
                <w:sz w:val="12"/>
                <w:szCs w:val="12"/>
              </w:rPr>
              <w:t>[1962] 2 Q.B. 173</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Gov't wanted to control transportation - therefore one licence for each corp; therefore large corporations incorporated lots of companies and each applied for licence CH: can not allow this to happen b/e would defeat the purpose of the A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annot use corp to do indirectly what cannot be done directly</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IN RE BUGLE PRESS</w:t>
            </w:r>
            <w:r>
              <w:rPr>
                <w:rFonts w:eastAsia="Times New Roman" w:cs="Times New Roman" w:ascii="Times New Roman" w:hAnsi="Times New Roman"/>
                <w:sz w:val="12"/>
                <w:szCs w:val="12"/>
              </w:rPr>
              <w:t xml:space="preserve"> [1961] 2 Ch. 270</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wo shareholders hold 90% of the shares and want to get rid of the other but he refused to sel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mpanies Act :  If another corp offers to buy all the shares and if 90% of the shareholders agree them the corp. gets the remaining 10% on the same term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herefore the 2 incorporate and w/ new corp offer to buy all the shares - they agree to sell their 90% to themselves and under Act - other guy forced to sel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refused to allow take-over bid b/c parties using Act to do indirectly what they could not do directly and that was not the purpose of the Act... whole thing was a "sham"</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u w:val="single"/>
              </w:rPr>
              <w:t>ESSO STANDARD v. J.W. ENTERPRIS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1979] S.C.R. 144 (S.C.C.)</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ame type of situation and S.C.C. reasons the same way; both cases court could have said that statute was not intended to cover these actions and therefore not allow it rather than calling the corp. a "sham"</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RT</w:t>
      </w:r>
    </w:p>
    <w:p>
      <w:pPr>
        <w:pStyle w:val="Style14"/>
        <w:tabs>
          <w:tab w:val="clear" w:pos="720"/>
          <w:tab w:val="left" w:pos="-1440" w:leader="none"/>
        </w:tabs>
        <w:rPr/>
      </w:pPr>
      <w:r>
        <w:rPr>
          <w:rFonts w:eastAsia="Times New Roman" w:cs="Times New Roman" w:ascii="Times New Roman" w:hAnsi="Times New Roman"/>
          <w:b/>
          <w:bCs/>
          <w:sz w:val="16"/>
          <w:szCs w:val="16"/>
        </w:rPr>
        <w:t xml:space="preserve"> </w:t>
      </w:r>
      <w:r>
        <w:rPr>
          <w:rFonts w:eastAsia="Symbol" w:cs="Symbol" w:ascii="Symbol" w:hAnsi="Symbol"/>
          <w:b/>
          <w:bCs/>
          <w:sz w:val="16"/>
          <w:szCs w:val="16"/>
        </w:rPr>
        <w:t></w:t>
      </w:r>
      <w:r>
        <w:rPr>
          <w:rFonts w:eastAsia="Times New Roman" w:cs="Times New Roman" w:ascii="Times New Roman" w:hAnsi="Times New Roman"/>
          <w:b/>
          <w:bCs/>
          <w:sz w:val="16"/>
          <w:szCs w:val="16"/>
        </w:rPr>
        <w:tab/>
      </w:r>
      <w:r>
        <w:rPr>
          <w:rFonts w:eastAsia="Times New Roman" w:cs="Times New Roman" w:ascii="Times New Roman" w:hAnsi="Times New Roman"/>
          <w:sz w:val="12"/>
          <w:szCs w:val="12"/>
        </w:rPr>
        <w:t>question being asked in majority of these cases is whether a shareholder is responsible/liable for what is ostensibly a tort of the corp?</w:t>
      </w:r>
    </w:p>
    <w:p>
      <w:pPr>
        <w:pStyle w:val="Style14"/>
        <w:numPr>
          <w:ilvl w:val="0"/>
          <w:numId w:val="4"/>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cases are mixed b/w finding a shareholder responsible - therefore "veil piercing" and liability of the directors; not many cases where tort committed by the corp and court holds shareholders responsible</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annot hide behind Corp for deliberate Tor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EST: for when to lift veil for Tort Acts;</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AINHAM CHEMICAL WORKS LTD. v. BELVEDERE FISH &amp; GUANO CO.</w:t>
            </w:r>
            <w:r>
              <w:rPr>
                <w:rFonts w:eastAsia="Times New Roman" w:cs="Times New Roman" w:ascii="Times New Roman" w:hAnsi="Times New Roman"/>
                <w:sz w:val="12"/>
                <w:szCs w:val="12"/>
              </w:rPr>
              <w:t xml:space="preserve">  [1912] A.C. 465 (H.L.)</w:t>
            </w:r>
          </w:p>
          <w:p>
            <w:pPr>
              <w:pStyle w:val="Normal"/>
              <w:rPr/>
            </w:pPr>
            <w:r>
              <w:rPr>
                <w:rFonts w:eastAsia="Times New Roman" w:cs="Times New Roman" w:ascii="Times New Roman" w:hAnsi="Times New Roman"/>
                <w:sz w:val="12"/>
                <w:szCs w:val="12"/>
              </w:rPr>
              <w:t>Corp sets up a dummy corp. to manufacture munitions so it could isolate itself from liability (</w:t>
            </w:r>
            <w:r>
              <w:rPr>
                <w:rFonts w:eastAsia="Times New Roman" w:cs="Times New Roman" w:ascii="Times New Roman" w:hAnsi="Times New Roman"/>
                <w:sz w:val="12"/>
                <w:szCs w:val="12"/>
                <w:u w:val="single"/>
              </w:rPr>
              <w:t>Rylands v. Fletcher</w:t>
            </w:r>
            <w:r>
              <w:rPr>
                <w:rFonts w:eastAsia="Times New Roman" w:cs="Times New Roman" w:ascii="Times New Roman" w:hAnsi="Times New Roman"/>
                <w:sz w:val="12"/>
                <w:szCs w:val="12"/>
              </w:rPr>
              <w:t>); CH: parent corp. is responsible and stated that if company:</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Is formed for the express purpose of doing a wrongful act;  or,</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If when formed those in control expressly directed that a wrongful act be don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HEN the individuals as well as the company will be responsibl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hus allows for shareholder to be liable - especially in small corps. where it is easy to find who gave instructions;  however, in a large corp. - decision making is more defused and harder to point the finger at person responsib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HELPARD v. ATKINSON</w:t>
            </w:r>
            <w:r>
              <w:rPr>
                <w:rFonts w:eastAsia="Times New Roman" w:cs="Times New Roman" w:ascii="Times New Roman" w:hAnsi="Times New Roman"/>
                <w:sz w:val="12"/>
                <w:szCs w:val="12"/>
              </w:rPr>
              <w:t xml:space="preserve"> (1981) 118 D.L.R. (3d) 330 (B.C.S.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H called for car insurance - spoke to president and shareholder A;  A told H she was covered - H never receives policy; company refuses to cover H but no one tells H; H in accident and goes to insurance - finds out she was not covered &amp; company had gone bankrupt and sues A personally .... H argues negligent misrepresentation - A knew H was relying on what he said therefore liable in tort</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H: agrees - A owed a duty of care to see that H's instructions were carried out; duty was that of the company - not of A personally - why should A owe a duty of care over and above that of the company ... what about wrongful dismissal actions? - who is responsible the company or the person who made the decis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pPr>
            <w:r>
              <w:rPr>
                <w:rFonts w:eastAsia="Times New Roman" w:cs="Times New Roman" w:ascii="Times New Roman" w:hAnsi="Times New Roman"/>
                <w:sz w:val="12"/>
                <w:szCs w:val="12"/>
              </w:rPr>
              <w:t xml:space="preserve">Wrongful Dismissal, will need </w:t>
            </w:r>
            <w:r>
              <w:rPr>
                <w:rFonts w:eastAsia="Times New Roman" w:cs="Times New Roman" w:ascii="Times New Roman" w:hAnsi="Times New Roman"/>
                <w:i/>
                <w:iCs/>
                <w:sz w:val="12"/>
                <w:szCs w:val="12"/>
              </w:rPr>
              <w:t>mal fides</w:t>
            </w:r>
            <w:r>
              <w:rPr>
                <w:rFonts w:eastAsia="Times New Roman" w:cs="Times New Roman" w:ascii="Times New Roman" w:hAnsi="Times New Roman"/>
                <w:sz w:val="12"/>
                <w:szCs w:val="12"/>
              </w:rPr>
              <w:t xml:space="preserve"> to get personal liability</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ORGAN v. GOVERNMENT OF SASKATCHEWAN</w:t>
            </w:r>
            <w:r>
              <w:rPr>
                <w:rFonts w:eastAsia="Times New Roman" w:cs="Times New Roman" w:ascii="Times New Roman" w:hAnsi="Times New Roman"/>
                <w:sz w:val="12"/>
                <w:szCs w:val="12"/>
              </w:rPr>
              <w:t>(1986) 31 B.L.R. 173 (Sask. C.A.)</w:t>
            </w:r>
          </w:p>
          <w:p>
            <w:pPr>
              <w:pStyle w:val="Normal"/>
              <w:rPr/>
            </w:pPr>
            <w:r>
              <w:rPr>
                <w:rFonts w:eastAsia="Times New Roman" w:cs="Times New Roman" w:ascii="Times New Roman" w:hAnsi="Times New Roman"/>
                <w:sz w:val="12"/>
                <w:szCs w:val="12"/>
                <w:u w:val="single"/>
              </w:rPr>
              <w:t>ACME BLDG. &amp; CONST. LTD. v. LEADWAY MASONS GROUP INC.</w:t>
            </w:r>
            <w:r>
              <w:rPr>
                <w:rFonts w:eastAsia="Times New Roman" w:cs="Times New Roman" w:ascii="Times New Roman" w:hAnsi="Times New Roman"/>
                <w:sz w:val="12"/>
                <w:szCs w:val="12"/>
              </w:rPr>
              <w:t>(1987) 35 B.L.R. 17 (Ont. D.C.)</w:t>
            </w:r>
          </w:p>
          <w:p>
            <w:pPr>
              <w:pStyle w:val="Normal"/>
              <w:rPr/>
            </w:pPr>
            <w:r>
              <w:rPr>
                <w:rFonts w:eastAsia="Times New Roman" w:cs="Times New Roman" w:ascii="Times New Roman" w:hAnsi="Times New Roman"/>
                <w:sz w:val="12"/>
                <w:szCs w:val="12"/>
                <w:u w:val="single"/>
              </w:rPr>
              <w:t>IMPERIAL OIL LTD. v. C. &amp; G. HOLDING LTD.</w:t>
            </w:r>
            <w:r>
              <w:rPr>
                <w:rFonts w:eastAsia="Times New Roman" w:cs="Times New Roman" w:ascii="Times New Roman" w:hAnsi="Times New Roman"/>
                <w:sz w:val="12"/>
                <w:szCs w:val="12"/>
              </w:rPr>
              <w:t>(1989) (Nfld. C.A.)</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All three cases were wrongful dismissals; Court seemed to be saying that unless the officers were doing this in bad faith or fraudulent or to advance their own personal corporate ends - there would be no personal liability;  same reasoning would be applied to intentional breach of contract - no liability if done in interest of corp. to find someone personally liable have to do it another w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Personally liable for fraud &amp; misrepresentation</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 xml:space="preserve">PROCESS COOLING SYSTEMS v. BALTIMORE COOLING INC. </w:t>
            </w:r>
            <w:r>
              <w:rPr>
                <w:rFonts w:eastAsia="Times New Roman" w:cs="Times New Roman" w:ascii="Times New Roman" w:hAnsi="Times New Roman"/>
                <w:sz w:val="12"/>
                <w:szCs w:val="12"/>
              </w:rPr>
              <w:t>(1993)</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ltf not sure def would be able to pay under contract but def lied and ensured pltf that he could - pltf fulfilled contract and def can not pay;  person personally liable for fraud and misrepresenta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fact it was done in connection w/ a contract of the corp. did not matter;  this was a good decision until made the statement that "if corp. used for fraud the court will pierce the corp. vei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if he had an honest belief that corp. could pay and acted in scope of his duty doing so - there should be no liabili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Liability does not extend to related companies (related by ownership)</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WALKOVSKY v. CARLTON</w:t>
            </w:r>
            <w:r>
              <w:rPr>
                <w:rFonts w:eastAsia="Times New Roman" w:cs="Times New Roman" w:ascii="Times New Roman" w:hAnsi="Times New Roman"/>
                <w:sz w:val="12"/>
                <w:szCs w:val="12"/>
              </w:rPr>
              <w:t xml:space="preserve"> (1966) 223 N.E. 2d. 6 (N.Y.C.A.)</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X owned all shares in a number of cab companies - each corp. had one cab; pltf injured in car accident by negligent cab driver; does pltf have access to assets of all other corps?; CH: no liability on other corps. despite fact one person owned them a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annot hide behind corp for conduct where conduct had  a "knowing deliberate and wilful" quality such that they went outside the scope of their official dutie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ENTMORE MFG. v. NATIONAL MERCHANDISING</w:t>
            </w:r>
            <w:r>
              <w:rPr>
                <w:rFonts w:eastAsia="Times New Roman" w:cs="Times New Roman" w:ascii="Times New Roman" w:hAnsi="Times New Roman"/>
                <w:sz w:val="12"/>
                <w:szCs w:val="12"/>
              </w:rPr>
              <w:t>(1979) 89 D.L.R. 195 (Fed. 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Def a corp. w/ two shareholders - caused corp. to manufacture pen that breached pltf's patent; were the two personally liable b/c they expressly authorized this act to be done? - what conduct will cause liability to go from corp. to the pers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need to protect persons acting within corp. for what is a corp. tort;  need to protect individuals and yet put liability where it should be - therefore need to find a balance;  conduct should have a "knowing deliberate and wilful" quality such that they went outside the scope of their official duties;  test not met in this case - therefore just corp. liabl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 EVANS &amp; SONS LTD. v. SPRITEBRAND LTD.</w:t>
            </w:r>
            <w:r>
              <w:rPr>
                <w:rFonts w:eastAsia="Times New Roman" w:cs="Times New Roman" w:ascii="Times New Roman" w:hAnsi="Times New Roman"/>
                <w:sz w:val="12"/>
                <w:szCs w:val="12"/>
              </w:rPr>
              <w:t>[1985] 2 All E.R. 416 (C.A.)</w:t>
            </w:r>
          </w:p>
          <w:p>
            <w:pPr>
              <w:pStyle w:val="Normal"/>
              <w:rPr/>
            </w:pPr>
            <w:r>
              <w:rPr>
                <w:rFonts w:eastAsia="Times New Roman" w:cs="Times New Roman" w:ascii="Times New Roman" w:hAnsi="Times New Roman"/>
                <w:sz w:val="12"/>
                <w:szCs w:val="12"/>
              </w:rPr>
              <w:t xml:space="preserve">At issue was whether the test in </w:t>
            </w:r>
            <w:r>
              <w:rPr>
                <w:rFonts w:eastAsia="Times New Roman" w:cs="Times New Roman" w:ascii="Times New Roman" w:hAnsi="Times New Roman"/>
                <w:sz w:val="12"/>
                <w:szCs w:val="12"/>
                <w:u w:val="single"/>
              </w:rPr>
              <w:t>Mentmore</w:t>
            </w:r>
            <w:r>
              <w:rPr>
                <w:rFonts w:eastAsia="Times New Roman" w:cs="Times New Roman" w:ascii="Times New Roman" w:hAnsi="Times New Roman"/>
                <w:sz w:val="12"/>
                <w:szCs w:val="12"/>
              </w:rPr>
              <w:t xml:space="preserve"> applied to all torts or just IP torts; limited to IP cases - less stringent test for other tort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NOTE: Welling feels that corps have a duty to have enough assets or insurance to satisfy liability when torts are committed;  as a matter of policy - corps. should be prevented from committing tort to the shareholders benefit and then not being to pay liability</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AGENCY</w:t>
      </w:r>
    </w:p>
    <w:p>
      <w:pPr>
        <w:pStyle w:val="Style14"/>
        <w:numPr>
          <w:ilvl w:val="0"/>
          <w:numId w:val="5"/>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cases where you argue that corp. is an agent of the shareholder or shareholder is an agent of the corp;  must establish this w/ very clear and convincing evidence and not assumed just b/c person owns all the shares</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nduct of Parent ..  Never treated sub as separate was sufficient to look behin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pPr>
            <w:r>
              <w:rPr>
                <w:rFonts w:eastAsia="Times New Roman" w:cs="Times New Roman" w:ascii="Times New Roman" w:hAnsi="Times New Roman"/>
                <w:sz w:val="12"/>
                <w:szCs w:val="12"/>
              </w:rPr>
              <w:t xml:space="preserve">This case was limited to its particular facts by the </w:t>
            </w:r>
            <w:r>
              <w:rPr>
                <w:rFonts w:eastAsia="Times New Roman" w:cs="Times New Roman" w:ascii="Times New Roman" w:hAnsi="Times New Roman"/>
                <w:sz w:val="12"/>
                <w:szCs w:val="12"/>
                <w:u w:val="single"/>
              </w:rPr>
              <w:t>Sun Sudan Oil Co.</w:t>
            </w:r>
            <w:r>
              <w:rPr>
                <w:rFonts w:eastAsia="Times New Roman" w:cs="Times New Roman" w:ascii="Times New Roman" w:hAnsi="Times New Roman"/>
                <w:sz w:val="12"/>
                <w:szCs w:val="12"/>
              </w:rPr>
              <w:t xml:space="preserve"> cas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SMITH STONE &amp; KNIGHT LTD. v. BIRMINGHAM CORPORATION</w:t>
            </w:r>
            <w:r>
              <w:rPr>
                <w:rFonts w:eastAsia="Times New Roman" w:cs="Times New Roman" w:ascii="Times New Roman" w:hAnsi="Times New Roman"/>
                <w:sz w:val="12"/>
                <w:szCs w:val="12"/>
              </w:rPr>
              <w:t xml:space="preserve"> (1939) 4 All E.R. 116</w:t>
            </w:r>
          </w:p>
          <w:p>
            <w:pPr>
              <w:pStyle w:val="Normal"/>
              <w:rPr/>
            </w:pPr>
            <w:r>
              <w:rPr>
                <w:rFonts w:eastAsia="Times New Roman" w:cs="Times New Roman" w:ascii="Times New Roman" w:hAnsi="Times New Roman"/>
                <w:sz w:val="12"/>
                <w:szCs w:val="12"/>
              </w:rPr>
              <w:t xml:space="preserve">Subsidiary corp. set up by parent corp. to run the business and sub. leased property from the parent; City wanted to expropriate the property - amount given to sub. was little b/c lease was going to expire soon therefore effect on business would be low,  parent argues we will be greatly affected - therefore want to recover for business interruption ....City argues </w:t>
            </w:r>
            <w:r>
              <w:rPr>
                <w:rFonts w:eastAsia="Times New Roman" w:cs="Times New Roman" w:ascii="Times New Roman" w:hAnsi="Times New Roman"/>
                <w:sz w:val="12"/>
                <w:szCs w:val="12"/>
                <w:u w:val="single"/>
              </w:rPr>
              <w:t>Salomon</w:t>
            </w:r>
            <w:r>
              <w:rPr>
                <w:rFonts w:eastAsia="Times New Roman" w:cs="Times New Roman" w:ascii="Times New Roman" w:hAnsi="Times New Roman"/>
                <w:sz w:val="12"/>
                <w:szCs w:val="12"/>
              </w:rPr>
              <w:t xml:space="preserve"> - sub is separate - therefore only sub affected - not you</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H: sub in this case existed only on paper - never treated separately by the parent - ie parent did everything such as books, records, banking, employees,  in this case the business of the sub was the business of the parent,  basic test to decide this "Is the parent in effective and constant control of the subsidiary"</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ORPORATE GROUP ACTIVITY</w:t>
      </w:r>
    </w:p>
    <w:p>
      <w:pPr>
        <w:pStyle w:val="Style14"/>
        <w:numPr>
          <w:ilvl w:val="0"/>
          <w:numId w:val="6"/>
        </w:numPr>
        <w:tabs>
          <w:tab w:val="clear" w:pos="720"/>
          <w:tab w:val="left" w:pos="0" w:leader="none"/>
        </w:tabs>
        <w:ind w:left="1440" w:hanging="1440"/>
        <w:rPr/>
      </w:pPr>
      <w:r>
        <w:rPr>
          <w:rFonts w:eastAsia="Times New Roman" w:cs="Times New Roman" w:ascii="Times New Roman" w:hAnsi="Times New Roman"/>
          <w:sz w:val="12"/>
          <w:szCs w:val="12"/>
        </w:rPr>
        <w:t xml:space="preserve">courts more likely to ignore the principle in </w:t>
      </w:r>
      <w:r>
        <w:rPr>
          <w:rFonts w:eastAsia="Times New Roman" w:cs="Times New Roman" w:ascii="Times New Roman" w:hAnsi="Times New Roman"/>
          <w:sz w:val="12"/>
          <w:szCs w:val="12"/>
          <w:u w:val="single"/>
        </w:rPr>
        <w:t>Salomon</w:t>
      </w:r>
      <w:r>
        <w:rPr>
          <w:rFonts w:eastAsia="Times New Roman" w:cs="Times New Roman" w:ascii="Times New Roman" w:hAnsi="Times New Roman"/>
          <w:sz w:val="12"/>
          <w:szCs w:val="12"/>
        </w:rPr>
        <w:t xml:space="preserve"> in cases of groups of corps. ie multinational corps. w/ many subsidiaries may at times be treated as one rather than each having limited liability</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Where sub has no real function, may be found to be parent who act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NOT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ases limited to the situation - courts made it clear that there may have been a different outcome if cases dealt w/ creditors or tax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herefore separate corp existed but its only purpose was to carry out function that would normally be done by the parent</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TORONTO v. FAMOUS PLAYERS CANADIAN CORP.</w:t>
            </w:r>
            <w:r>
              <w:rPr>
                <w:rFonts w:eastAsia="Times New Roman" w:cs="Times New Roman" w:ascii="Times New Roman" w:hAnsi="Times New Roman"/>
                <w:sz w:val="12"/>
                <w:szCs w:val="12"/>
              </w:rPr>
              <w:t>[1936] S.C.R. 141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By-law passed that taxed corps w/ head offices in Toronto; FPC had head office in Toronto and ran everything but did not own the theatres ... S.C.C.: only purpose of the subsidiary was to carry out the object of the parent - subs had no real independent functions - -  therefore business of parent was not just holding of shares but was owning and controlling theatr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ALUMINUM COMPANY OF CANADA v. TORONTO</w:t>
            </w:r>
            <w:r>
              <w:rPr>
                <w:rFonts w:eastAsia="Times New Roman" w:cs="Times New Roman" w:ascii="Times New Roman" w:hAnsi="Times New Roman"/>
                <w:sz w:val="12"/>
                <w:szCs w:val="12"/>
              </w:rPr>
              <w:t>[1944] S.C.R. 131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ame type of facts but City looses b/c sub. company proved that they had some independent function separate from the parent - had other objectives other than just those of the paren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ore likely that separate entities will be ignored in a close linked enterpri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 xml:space="preserve">NEDCO LTD. v. CLARK </w:t>
            </w:r>
            <w:r>
              <w:rPr>
                <w:rFonts w:eastAsia="Times New Roman" w:cs="Times New Roman" w:ascii="Times New Roman" w:hAnsi="Times New Roman"/>
                <w:sz w:val="12"/>
                <w:szCs w:val="12"/>
              </w:rPr>
              <w:t>[1973] 6 W.W.R. 425 (Sask. 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trike against parent co. - but subs. carry on business - therefore want to picket the sub corp; sub argue this secondary picketing is illega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picketing legal - sole purpose for the existence of the sub was to sell products for the parent - therefore sub just a "division" of the parent - not really a separate corp.</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 v. HAMILTON HARVEY LTD.</w:t>
            </w:r>
            <w:r>
              <w:rPr>
                <w:rFonts w:eastAsia="Times New Roman" w:cs="Times New Roman" w:ascii="Times New Roman" w:hAnsi="Times New Roman"/>
                <w:sz w:val="12"/>
                <w:szCs w:val="12"/>
              </w:rPr>
              <w:t xml:space="preserve"> [1972] 6 C.C.C. 566</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Dept. store has drug store inside it but separately incorporated as a sub - but doesn't have an independent function b/c dept store took care of everything .. advertising dept. put out false ad w/ respect to drug store and parent is charged;  argues drug store is liable b/c separate corp</w:t>
            </w:r>
          </w:p>
          <w:p>
            <w:pPr>
              <w:pStyle w:val="Normal"/>
              <w:rPr/>
            </w:pPr>
            <w:r>
              <w:rPr>
                <w:rFonts w:eastAsia="Times New Roman" w:cs="Times New Roman" w:ascii="Times New Roman" w:hAnsi="Times New Roman"/>
                <w:sz w:val="12"/>
                <w:szCs w:val="12"/>
              </w:rPr>
              <w:t xml:space="preserve">CH: same analysis as </w:t>
            </w:r>
            <w:r>
              <w:rPr>
                <w:rFonts w:eastAsia="Times New Roman" w:cs="Times New Roman" w:ascii="Times New Roman" w:hAnsi="Times New Roman"/>
                <w:sz w:val="12"/>
                <w:szCs w:val="12"/>
                <w:u w:val="single"/>
              </w:rPr>
              <w:t>Nedco</w:t>
            </w:r>
            <w:r>
              <w:rPr>
                <w:rFonts w:eastAsia="Times New Roman" w:cs="Times New Roman" w:ascii="Times New Roman" w:hAnsi="Times New Roman"/>
                <w:sz w:val="12"/>
                <w:szCs w:val="12"/>
              </w:rPr>
              <w:t xml:space="preserve"> - just you drug "division" - ad really run by paren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pPr>
            <w:r>
              <w:rPr>
                <w:rFonts w:eastAsia="Times New Roman" w:cs="Times New Roman" w:ascii="Times New Roman" w:hAnsi="Times New Roman"/>
                <w:sz w:val="12"/>
                <w:szCs w:val="12"/>
                <w:u w:val="single"/>
              </w:rPr>
              <w:t>MOORE'S TAXI (1961) LTD. v. SHORE</w:t>
            </w:r>
            <w:r>
              <w:rPr>
                <w:rFonts w:eastAsia="Times New Roman" w:cs="Times New Roman" w:ascii="Times New Roman" w:hAnsi="Times New Roman"/>
                <w:sz w:val="12"/>
                <w:szCs w:val="12"/>
              </w:rPr>
              <w:t xml:space="preserve">  [1970] 73 W.W.R. Sub corp set up to repair taxi cabs of parent co. only;  sub was merely you "repair division" - not really a separate corp.</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THE "EGO" CONCEPT - THE CORPORATION AS SELF - WHO IS THE CORPORATION?</w:t>
      </w:r>
    </w:p>
    <w:p>
      <w:pPr>
        <w:pStyle w:val="Style14"/>
        <w:numPr>
          <w:ilvl w:val="0"/>
          <w:numId w:val="7"/>
        </w:numPr>
        <w:tabs>
          <w:tab w:val="clear" w:pos="720"/>
          <w:tab w:val="left" w:pos="0" w:leader="none"/>
        </w:tabs>
        <w:ind w:left="2880" w:hanging="2880"/>
        <w:rPr/>
      </w:pPr>
      <w:r>
        <w:rPr>
          <w:rFonts w:eastAsia="Times New Roman" w:cs="Times New Roman" w:ascii="Times New Roman" w:hAnsi="Times New Roman"/>
          <w:sz w:val="12"/>
          <w:szCs w:val="12"/>
        </w:rPr>
        <w:t>Recall:</w:t>
        <w:tab/>
      </w:r>
      <w:r>
        <w:rPr>
          <w:rFonts w:eastAsia="Times New Roman" w:cs="Times New Roman" w:ascii="Times New Roman" w:hAnsi="Times New Roman"/>
          <w:sz w:val="12"/>
          <w:szCs w:val="12"/>
          <w:u w:val="single"/>
        </w:rPr>
        <w:t>Salomon</w:t>
      </w:r>
      <w:r>
        <w:rPr>
          <w:rFonts w:eastAsia="Times New Roman" w:cs="Times New Roman" w:ascii="Times New Roman" w:hAnsi="Times New Roman"/>
          <w:sz w:val="12"/>
          <w:szCs w:val="12"/>
        </w:rPr>
        <w:t xml:space="preserve"> - in this case the shareholders were the corp. and therefore could not have been defrauded; however:  in other cases the Brd. of Directors collectively may be seen as the corp - not the shareholders </w:t>
      </w:r>
    </w:p>
    <w:p>
      <w:pPr>
        <w:pStyle w:val="Style14"/>
        <w:numPr>
          <w:ilvl w:val="0"/>
          <w:numId w:val="7"/>
        </w:numPr>
        <w:tabs>
          <w:tab w:val="clear" w:pos="720"/>
          <w:tab w:val="left" w:pos="0" w:leader="none"/>
        </w:tabs>
        <w:ind w:left="2160" w:hanging="2160"/>
        <w:rPr>
          <w:rFonts w:ascii="Times New Roman" w:hAnsi="Times New Roman" w:eastAsia="Times New Roman" w:cs="Times New Roman"/>
          <w:sz w:val="12"/>
          <w:szCs w:val="12"/>
        </w:rPr>
      </w:pPr>
      <w:r>
        <w:rPr>
          <w:rFonts w:eastAsia="Times New Roman" w:cs="Times New Roman" w:ascii="Times New Roman" w:hAnsi="Times New Roman"/>
          <w:sz w:val="12"/>
          <w:szCs w:val="12"/>
        </w:rPr>
        <w:t>Example:</w:t>
      </w:r>
    </w:p>
    <w:p>
      <w:pPr>
        <w:pStyle w:val="Normal"/>
        <w:numPr>
          <w:ilvl w:val="0"/>
          <w:numId w:val="0"/>
        </w:numPr>
        <w:tabs>
          <w:tab w:val="clear" w:pos="720"/>
          <w:tab w:val="left" w:pos="-1440" w:leader="none"/>
        </w:tabs>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w:t>
        <w:tab/>
        <w:t>if agent goes out and does something - his mens rea is not that of the corp. unless you can find intent/mens rea on the part of he principle</w:t>
      </w:r>
    </w:p>
    <w:p>
      <w:pPr>
        <w:pStyle w:val="Normal"/>
        <w:numPr>
          <w:ilvl w:val="0"/>
          <w:numId w:val="0"/>
        </w:numPr>
        <w:tabs>
          <w:tab w:val="clear" w:pos="720"/>
          <w:tab w:val="left" w:pos="-1440" w:leader="none"/>
        </w:tabs>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w:t>
        <w:tab/>
        <w:t>when corp. is the principle it is entitled to the same type of protection b/c it is a person</w:t>
      </w:r>
    </w:p>
    <w:p>
      <w:pPr>
        <w:pStyle w:val="Normal"/>
        <w:numPr>
          <w:ilvl w:val="0"/>
          <w:numId w:val="0"/>
        </w:numPr>
        <w:tabs>
          <w:tab w:val="clear" w:pos="720"/>
          <w:tab w:val="left" w:pos="-1440" w:leader="none"/>
        </w:tabs>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w:t>
        <w:tab/>
        <w:t>therefore to find corp. responsible for the acts of agents/employees it may not be enough to impose vicarious liability - but have to prove that corp acted w/ intent or knowledge</w:t>
      </w:r>
    </w:p>
    <w:p>
      <w:pPr>
        <w:sectPr>
          <w:type w:val="nextPage"/>
          <w:pgSz w:orient="landscape" w:w="15840" w:h="12240"/>
          <w:pgMar w:left="720" w:right="720" w:gutter="0" w:header="0" w:top="720" w:footer="0" w:bottom="720"/>
          <w:pgNumType w:fmt="decimal"/>
          <w:formProt w:val="false"/>
          <w:textDirection w:val="lrTb"/>
        </w:sectPr>
      </w:pPr>
    </w:p>
    <w:tbl>
      <w:tblPr>
        <w:tblW w:w="7020" w:type="dxa"/>
        <w:jc w:val="left"/>
        <w:tblInd w:w="-277" w:type="dxa"/>
        <w:tblLayout w:type="fixed"/>
        <w:tblCellMar>
          <w:top w:w="0" w:type="dxa"/>
          <w:left w:w="120" w:type="dxa"/>
          <w:bottom w:w="0" w:type="dxa"/>
          <w:right w:w="120" w:type="dxa"/>
        </w:tblCellMar>
      </w:tblPr>
      <w:tblGrid>
        <w:gridCol w:w="1530"/>
        <w:gridCol w:w="549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hareholders cannot take Corp assets to prejudice Creditor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pPr>
            <w:r>
              <w:rPr>
                <w:rFonts w:eastAsia="Times New Roman" w:cs="Times New Roman" w:ascii="Times New Roman" w:hAnsi="Times New Roman"/>
                <w:sz w:val="12"/>
                <w:szCs w:val="12"/>
              </w:rPr>
              <w:t xml:space="preserve">Note:different from </w:t>
            </w:r>
            <w:r>
              <w:rPr>
                <w:rFonts w:eastAsia="Times New Roman" w:cs="Times New Roman" w:ascii="Times New Roman" w:hAnsi="Times New Roman"/>
                <w:sz w:val="12"/>
                <w:szCs w:val="12"/>
                <w:u w:val="single"/>
              </w:rPr>
              <w:t>Salomon</w:t>
            </w:r>
            <w:r>
              <w:rPr>
                <w:rFonts w:eastAsia="Times New Roman" w:cs="Times New Roman" w:ascii="Times New Roman" w:hAnsi="Times New Roman"/>
                <w:sz w:val="12"/>
                <w:szCs w:val="12"/>
              </w:rPr>
              <w:t xml:space="preserve"> where at time of transaction corp. had assets to pay debts - not so her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 v. MARQUARDT</w:t>
            </w:r>
            <w:r>
              <w:rPr>
                <w:rFonts w:eastAsia="Times New Roman" w:cs="Times New Roman" w:ascii="Times New Roman" w:hAnsi="Times New Roman"/>
                <w:sz w:val="12"/>
                <w:szCs w:val="12"/>
              </w:rPr>
              <w:t xml:space="preserve"> [1972] 3 W.W.R. 256</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X &amp; Y own all shares in corp. - corp. building boat - X &amp; Y take supplies to build rec. room at home;  creditors find out when corp goes bankrupt and X &amp; Y charged w/ theft ... can the shareholder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teal from corp. when all shareholders knew and consented</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H: no evidence wife consented (cop-out reason); also - no shareholder is authorized to take corp. assets and prejudice corp. creditor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t is in the best interest of the Corp to pay creditors, therefore shareholders cannot consent to strip assets from corp.</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ATTORNEY GENERAL REFERENCE #2</w:t>
            </w:r>
            <w:r>
              <w:rPr>
                <w:rFonts w:eastAsia="Times New Roman" w:cs="Times New Roman" w:ascii="Times New Roman" w:hAnsi="Times New Roman"/>
                <w:sz w:val="12"/>
                <w:szCs w:val="12"/>
              </w:rPr>
              <w:t xml:space="preserve"> [1984] 2 All ER (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wo individuals owned business that owed lots of money, corp. had one legitimate transaction in its history - rest of the time money spent on themselves; shareholders were charged w/ theft and the corp. was the victim; def. argued all shareholders knew and consented</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H: this only applies to solvent companies - not when creditors are prejudiced ie can not be paid;  your consent in this case is not consent of the corp. b/c corp's interest is to pay creditor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nsolvency due to ‘carelessness’ does create liablitiy of shareholders.  As long as conduct was to advance interest of company then no liability.</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E MULTINATIONAL GAS</w:t>
            </w:r>
            <w:r>
              <w:rPr>
                <w:rFonts w:eastAsia="Times New Roman" w:cs="Times New Roman" w:ascii="Times New Roman" w:hAnsi="Times New Roman"/>
                <w:sz w:val="12"/>
                <w:szCs w:val="12"/>
              </w:rPr>
              <w:t xml:space="preserve"> [1983] 2 All E.R. 563 (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rp. created by many giant oil companies - formed for legitimate purpose however, made a bad decision that put corp at risk of being rendered insolvent; no allegation of fraud by creditors but creditors argued that individuals were careless - breached duty of care</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H: no liability on shareholders even though creditors were prejudiced - conduct was to advance interests of company;  no duty owed to creditor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LARKSON v. CAN. INDEMNITY CO.</w:t>
            </w:r>
            <w:r>
              <w:rPr>
                <w:rFonts w:eastAsia="Times New Roman" w:cs="Times New Roman" w:ascii="Times New Roman" w:hAnsi="Times New Roman"/>
                <w:sz w:val="12"/>
                <w:szCs w:val="12"/>
              </w:rPr>
              <w:t xml:space="preserve"> (1979)  (Ont. C.A.)</w:t>
            </w:r>
          </w:p>
          <w:p>
            <w:pPr>
              <w:pStyle w:val="Normal"/>
              <w:rPr/>
            </w:pPr>
            <w:r>
              <w:rPr>
                <w:rFonts w:eastAsia="Times New Roman" w:cs="Times New Roman" w:ascii="Times New Roman" w:hAnsi="Times New Roman"/>
                <w:sz w:val="12"/>
                <w:szCs w:val="12"/>
              </w:rPr>
              <w:t xml:space="preserve">Pres. and VP were dishonest - therefore pltf go after bonding company.;  no liability -- Corp has mind and character of its own distinct from those that run it (therefore disagree w/ </w:t>
            </w:r>
            <w:r>
              <w:rPr>
                <w:rFonts w:eastAsia="Times New Roman" w:cs="Times New Roman" w:ascii="Times New Roman" w:hAnsi="Times New Roman"/>
                <w:sz w:val="12"/>
                <w:szCs w:val="12"/>
                <w:u w:val="single"/>
              </w:rPr>
              <w:t>Sigurdson</w:t>
            </w:r>
            <w:r>
              <w:rPr>
                <w:rFonts w:eastAsia="Times New Roman" w:cs="Times New Roman" w:ascii="Times New Roman" w:hAnsi="Times New Roman"/>
                <w:sz w:val="12"/>
                <w:szCs w:val="12"/>
              </w:rPr>
              <w:t>)</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n this case it was the corp. itself the was dishonest - not the employees - can not separate action of the 2 senior officers from that of the corp;  the corp entity was involved in the dishonesty and can not now get relief from its own insurer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Braid: bad case and corp. theory wrongly applied becaus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his decision means that if small corp and X uses money out of petty cash and later sells corp, new owner can go back and sue for that money out of petty cash;  court right to hold that they were liable to repay the forgiven loan but not b/c it was wrong to do but b/c they hid the fact b/c other made decisions based on that loan</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 xml:space="preserve">SIGURDSON v. FIDELITY INSURANCE </w:t>
            </w:r>
            <w:r>
              <w:rPr>
                <w:rFonts w:eastAsia="Times New Roman" w:cs="Times New Roman" w:ascii="Times New Roman" w:hAnsi="Times New Roman"/>
                <w:sz w:val="12"/>
                <w:szCs w:val="12"/>
              </w:rPr>
              <w:t>[1977](B.C.S.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L and E were sole shareholders of brokerage company and treated it as an extension of themselves - ie more like a partnership; three transactions in this case:</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son of L at Harvard - paid him a "salary" and wrote it off as an expense</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E owed money to X - fixed books and paid personal loan out of corp. funds</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corp. lent money to another corp owned by L &amp; E - decided that corp. would forgive the debt but never told accountant therefore remained on balance sheet despite fact it no longer existe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ll this occurred while corp was solvent - therefore no creditors prejudiced; however, enter bad deal and in bad financial position - therefore B.C. supervisor of brokers says collect on debt L &amp; E go to bank - borrow money for day - show it and then return it to bank</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rp goes bankrupt - but corp. covered by "fidelity bonds" - guarantee against dishonesty of corp - therefore liquidator sued the bonding company - to do so had to establish that L &amp; E had defrauded company/acted dishonestly; CH: L &amp; E personally liable for all three - ie have to repay corp. (therefore bond co. liabl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roblem b/c was a solvent corp. when entered transactions, not prejudicial to creditors etc. - therefore need another reason:</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Did not have the consent of all shareholders b/c there might be different shareholders in the future that might not agree (stupid!!)</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NON-CRIMINAL CASES</w:t>
      </w:r>
    </w:p>
    <w:tbl>
      <w:tblPr>
        <w:tblW w:w="7020" w:type="dxa"/>
        <w:jc w:val="left"/>
        <w:tblInd w:w="-277" w:type="dxa"/>
        <w:tblLayout w:type="fixed"/>
        <w:tblCellMar>
          <w:top w:w="0" w:type="dxa"/>
          <w:left w:w="120" w:type="dxa"/>
          <w:bottom w:w="0" w:type="dxa"/>
          <w:right w:w="120" w:type="dxa"/>
        </w:tblCellMar>
      </w:tblPr>
      <w:tblGrid>
        <w:gridCol w:w="1530"/>
        <w:gridCol w:w="549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orp. is an abstract - </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will of corp is in person who "is really the directing mind and will of the corp., the very ego and centre of the personality of the corp"</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LENNARD'S CARRYING CO. LTD. v. ASIATIC PETROLEUM CO. LTD.</w:t>
            </w:r>
            <w:r>
              <w:rPr>
                <w:rFonts w:eastAsia="Times New Roman" w:cs="Times New Roman" w:ascii="Times New Roman" w:hAnsi="Times New Roman"/>
                <w:sz w:val="12"/>
                <w:szCs w:val="12"/>
              </w:rPr>
              <w:t>[1915] A.C. 705</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omeone on ship careless - caused damage to cargo - owner of ship therefore vicariously liabl; however: Merchant Shipping Act allows ship owner to limit liability if he can prove that he did everything he could to ensure safety but someone screwed up - however issue is whether this applies to a corp. b/c act applied to personsCH: corp. is an abstract - will of corp is in person who "is really the directing mind and will of the corp., the very ego and centre of the personality of the corp"; however, this was not limited to shareholders sitting as shareholders and Brd. members sitting as Brd. members - includes other persons appointed to carry out the function of the corp - their actions become the actions of the corp.</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herefore extends concept that corp is embodied in only the responsible officers of the corp.; in this case L was given responsibility for sea-worthiness of ship by Brd - he was personally at fault for it not being so and therefore so was corp.</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RIMINAL CASES</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Unauthorized actions of Employee do not automatically make Corp liabl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TESCO SUPER MARKETS LTD. v. NATTRASS</w:t>
            </w:r>
            <w:r>
              <w:rPr>
                <w:rFonts w:eastAsia="Times New Roman" w:cs="Times New Roman" w:ascii="Times New Roman" w:hAnsi="Times New Roman"/>
                <w:sz w:val="12"/>
                <w:szCs w:val="12"/>
              </w:rPr>
              <w:t>[1972](H.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SM charged w/ offering goods at two difference prices; someone in the store knew about this</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H:  corp. not liable b/c store manager not identified w/ corp. - responsibility at issue was not one delegated to him - was one of higher level</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sectPr>
          <w:type w:val="continuous"/>
          <w:pgSz w:orient="landscape" w:w="15840" w:h="12240"/>
          <w:pgMar w:left="720" w:right="720" w:gutter="0" w:header="0" w:top="720" w:footer="0" w:bottom="720"/>
          <w:formProt w:val="false"/>
          <w:textDirection w:val="lrTb"/>
        </w:sectPr>
      </w:pP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irecting mind can be found at a branch level, key is direction and control</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EGINA v. ST. LAWRENCE CORP. ET. AL.</w:t>
            </w:r>
            <w:r>
              <w:rPr>
                <w:rFonts w:eastAsia="Times New Roman" w:cs="Times New Roman" w:ascii="Times New Roman" w:hAnsi="Times New Roman"/>
                <w:sz w:val="12"/>
                <w:szCs w:val="12"/>
              </w:rPr>
              <w:t xml:space="preserve">(1969)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rp charged w/ price fixing - person who did it was Can. VP in charge of sales; CEO and Brd had no idea this was going on and had told him not to .. to convict had to find intent on the part of accused corp.</w:t>
            </w:r>
          </w:p>
          <w:p>
            <w:pPr>
              <w:pStyle w:val="Normal"/>
              <w:rPr/>
            </w:pPr>
            <w:r>
              <w:rPr>
                <w:rFonts w:eastAsia="Times New Roman" w:cs="Times New Roman" w:ascii="Times New Roman" w:hAnsi="Times New Roman"/>
                <w:sz w:val="12"/>
                <w:szCs w:val="12"/>
              </w:rPr>
              <w:t xml:space="preserve">CH:  must look at directing mind of the corp - Brd. did not know and shareholders did not know - but choose to apply </w:t>
            </w:r>
            <w:r>
              <w:rPr>
                <w:rFonts w:eastAsia="Times New Roman" w:cs="Times New Roman" w:ascii="Times New Roman" w:hAnsi="Times New Roman"/>
                <w:sz w:val="12"/>
                <w:szCs w:val="12"/>
                <w:u w:val="single"/>
              </w:rPr>
              <w:t>Lennard's</w:t>
            </w:r>
            <w:r>
              <w:rPr>
                <w:rFonts w:eastAsia="Times New Roman" w:cs="Times New Roman" w:ascii="Times New Roman" w:hAnsi="Times New Roman"/>
                <w:sz w:val="12"/>
                <w:szCs w:val="12"/>
              </w:rPr>
              <w:t xml:space="preserve"> case</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ntent can be found within lower persons of corp b/c corp has more than one ego - ie branch office can have directing mind; in this case VP had directing mind in his sphere - may have been part of a larger identity but still had direction and contr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urt pointed out that a corp. policy against certain conduct is not enough to protect the corp. unless a system of checks and balances are put in to ensure compliance w/ polic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NOTE:It seems that (1) is the better view b/c broader</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ANADIAN DREDGE &amp; DOCK CO. LTD. v R.</w:t>
            </w:r>
            <w:r>
              <w:rPr>
                <w:rFonts w:eastAsia="Times New Roman" w:cs="Times New Roman" w:ascii="Times New Roman" w:hAnsi="Times New Roman"/>
                <w:sz w:val="12"/>
                <w:szCs w:val="12"/>
              </w:rPr>
              <w:t>(1985)</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Number of companies charged w/ illegal price fixing; CEOs knew what was going on but Brds did not - Brds had a policy against such conduct</w:t>
            </w:r>
          </w:p>
          <w:p>
            <w:pPr>
              <w:pStyle w:val="Normal"/>
              <w:rPr/>
            </w:pPr>
            <w:r>
              <w:rPr>
                <w:rFonts w:eastAsia="Times New Roman" w:cs="Times New Roman" w:ascii="Times New Roman" w:hAnsi="Times New Roman"/>
                <w:sz w:val="12"/>
                <w:szCs w:val="12"/>
              </w:rPr>
              <w:t xml:space="preserve">CH: uphold </w:t>
            </w:r>
            <w:r>
              <w:rPr>
                <w:rFonts w:eastAsia="Times New Roman" w:cs="Times New Roman" w:ascii="Times New Roman" w:hAnsi="Times New Roman"/>
                <w:sz w:val="12"/>
                <w:szCs w:val="12"/>
                <w:u w:val="single"/>
              </w:rPr>
              <w:t>Lennard's</w:t>
            </w:r>
            <w:r>
              <w:rPr>
                <w:rFonts w:eastAsia="Times New Roman" w:cs="Times New Roman" w:ascii="Times New Roman" w:hAnsi="Times New Roman"/>
                <w:sz w:val="12"/>
                <w:szCs w:val="12"/>
              </w:rPr>
              <w:t xml:space="preserve"> case - must find the ego - directing will - therefore look for responsible officer, have to find the "managerial responsibility" ...  point out that corp. can not be convicted of conspiracy b/c of what goes on internally b/c all represent one mind (this is the "identification theory") [[not willing to go as far down as US has such as in the </w:t>
            </w:r>
            <w:r>
              <w:rPr>
                <w:rFonts w:eastAsia="Times New Roman" w:cs="Times New Roman" w:ascii="Times New Roman" w:hAnsi="Times New Roman"/>
                <w:sz w:val="12"/>
                <w:szCs w:val="12"/>
                <w:u w:val="single"/>
              </w:rPr>
              <w:t>St. Lawrence</w:t>
            </w:r>
            <w:r>
              <w:rPr>
                <w:rFonts w:eastAsia="Times New Roman" w:cs="Times New Roman" w:ascii="Times New Roman" w:hAnsi="Times New Roman"/>
                <w:sz w:val="12"/>
                <w:szCs w:val="12"/>
              </w:rPr>
              <w:t xml:space="preserve"> case]] identity of directing mind coincides w/ that of the corp. as long as performed by manager - not employe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rPr>
              <w:t xml:space="preserve">Problems w/ </w:t>
            </w:r>
            <w:r>
              <w:rPr>
                <w:rFonts w:eastAsia="Times New Roman" w:cs="Times New Roman" w:ascii="Times New Roman" w:hAnsi="Times New Roman"/>
                <w:sz w:val="12"/>
                <w:szCs w:val="12"/>
                <w:u w:val="single"/>
              </w:rPr>
              <w:t>Lennard's</w:t>
            </w:r>
            <w:r>
              <w:rPr>
                <w:rFonts w:eastAsia="Times New Roman" w:cs="Times New Roman" w:ascii="Times New Roman" w:hAnsi="Times New Roman"/>
                <w:sz w:val="12"/>
                <w:szCs w:val="12"/>
              </w:rPr>
              <w:t xml:space="preserve"> and </w:t>
            </w:r>
            <w:r>
              <w:rPr>
                <w:rFonts w:eastAsia="Times New Roman" w:cs="Times New Roman" w:ascii="Times New Roman" w:hAnsi="Times New Roman"/>
                <w:sz w:val="12"/>
                <w:szCs w:val="12"/>
                <w:u w:val="single"/>
              </w:rPr>
              <w:t>Canadian Dredge</w:t>
            </w:r>
            <w:r>
              <w:rPr>
                <w:rFonts w:eastAsia="Times New Roman" w:cs="Times New Roman" w:ascii="Times New Roman" w:hAnsi="Times New Roman"/>
                <w:sz w:val="12"/>
                <w:szCs w:val="12"/>
              </w:rPr>
              <w:t xml:space="preserve"> cas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Iin large corps. difficult to find out who is responsible b/c decision making so defused; in U.K. - courts are moving towards "strict liability" - leave it up to corp to establish that they could not have prevented the conduct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rPr>
              <w:t xml:space="preserve">At what point does the directing mind cease to be that of the corp. (for </w:t>
            </w:r>
            <w:r>
              <w:rPr>
                <w:rFonts w:eastAsia="Times New Roman" w:cs="Times New Roman" w:ascii="Times New Roman" w:hAnsi="Times New Roman"/>
                <w:sz w:val="12"/>
                <w:szCs w:val="12"/>
                <w:u w:val="single"/>
              </w:rPr>
              <w:t>criminal law</w:t>
            </w:r>
            <w:r>
              <w:rPr>
                <w:rFonts w:eastAsia="Times New Roman" w:cs="Times New Roman" w:ascii="Times New Roman" w:hAnsi="Times New Roman"/>
                <w:sz w:val="12"/>
                <w:szCs w:val="12"/>
              </w:rPr>
              <w:t xml:space="preserve"> only); two interpretations to the judgemen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1)Corp. not responsible if corp received no benefit and benefit was only for the individual</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2)Limit of identification is reached when corporation itself is cheated</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PROCESS OF INCORPORATION -WHERE TO INCORPORATE - CONSTITUTIONAL CONSIDERATIONS</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Federal Power of Incorporation</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91 </w:t>
              <w:tab/>
              <w:t>Deals specifically w/ the incorporation of banks but nothing else</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POGG</w:t>
              <w:tab/>
              <w:t xml:space="preserve"> derive the authority out of the preamble - POGG - pre-1975 could not incorporate corp. w/ objects solely in provincial jurisdiction but w/ broad wording easy to get around - therefore no limits to fed. cor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rovincial Power of Incorporation</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92(11)</w:t>
              <w:tab/>
              <w:t>Specific provision w/ power to incorporate - "exclusive authority to incorporate company w/ provincial objects" (therefore feds get everything else by implic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Parliamentary Supremacy, else if possible then comply with both sets of regulation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u w:val="single"/>
              </w:rPr>
              <w:t>MULTIPLE ACCESS LIMITED v. MCCUTCHE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1982) 18 B.L.R. 138 (S.C.C.)</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Feds. had regulations for internal workings of fed. corp. but when fed. corp. trades shares on prov. market it is subject to Prov. Securities Act;  this is okay b/c both regulating but for different reasons and both w/ valid authority (feds w/ POGG and prov w/property &amp; civil rights) ...  if conflict ie. compliance w/ one would mean violation of the other - fed would w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rovincial Objects -- must not be in area reserved for fed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u w:val="single"/>
              </w:rPr>
              <w:t>BONANZA CREEK GOLD MINING CO. v. THE KING</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1916] 1 A.C. 566 (J.C.P.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rov. company enters contract w/ feds to mine in the Yukon; crown wants out of deal therefore argue:</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Lease is void b/c corp does not have capacity to mine in the Yukon b/c Ontario never had the Constitutional capacity to give corp. such capacity</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And if such authority did exist - not exercised in this ca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provincial objectives" mean,  - must not be in area reserved for the feds;  in this case "objects" just said gold mining - did not specify where - therefore no violation of fed. area  therefore prov. had jurisdiction to incorp. this corp.</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Further:  once done so corp. has capacity of natural person - therefore could exercise capacity anywhere in the world as long as outside jurisdiction allowed it to do so; thus  fed. corp have an automatic right to do business throughout Can. but prov. only have right within prov - capacity outside of prov. depends on being recognized by the outside jurisdi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TATUTE ISSU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fed. corp has the right to c.o.b. in all of Can. but </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B.A. s.193 </w:t>
              <w:tab/>
              <w:t xml:space="preserve">Forces foreign corp. to register w/ prov. of MB; </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 xml:space="preserve">s.187 </w:t>
              <w:tab/>
              <w:t>Every corp. has to register under the Act</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s.193(2)</w:t>
              <w:tab/>
              <w:t>Prov. can refuse to give a foreign corp capacity in the province</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s.239</w:t>
              <w:tab/>
              <w:t>This decision can be appealed to Cabinet</w:t>
            </w:r>
          </w:p>
          <w:p>
            <w:pPr>
              <w:pStyle w:val="Normal"/>
              <w:tabs>
                <w:tab w:val="clear" w:pos="720"/>
                <w:tab w:val="left" w:pos="-1440" w:leader="none"/>
              </w:tabs>
              <w:ind w:left="450" w:hanging="450"/>
              <w:rPr/>
            </w:pPr>
            <w:r>
              <w:rPr>
                <w:rFonts w:eastAsia="Times New Roman" w:cs="Times New Roman" w:ascii="Times New Roman" w:hAnsi="Times New Roman"/>
                <w:sz w:val="12"/>
                <w:szCs w:val="12"/>
              </w:rPr>
              <w:t>s.193(2) &amp; (3)</w:t>
              <w:tab/>
              <w:t xml:space="preserve">Excludes both MB corps. and fed. corps. b/c feds have a </w:t>
            </w:r>
            <w:r>
              <w:rPr>
                <w:rFonts w:eastAsia="Times New Roman" w:cs="Times New Roman" w:ascii="Times New Roman" w:hAnsi="Times New Roman"/>
                <w:sz w:val="12"/>
                <w:szCs w:val="12"/>
                <w:u w:val="single"/>
              </w:rPr>
              <w:t>right</w:t>
            </w:r>
            <w:r>
              <w:rPr>
                <w:rFonts w:eastAsia="Times New Roman" w:cs="Times New Roman" w:ascii="Times New Roman" w:hAnsi="Times New Roman"/>
                <w:sz w:val="12"/>
                <w:szCs w:val="12"/>
              </w:rPr>
              <w:t xml:space="preserve"> to do business throughout Can. and capacity should not be limited </w:t>
            </w:r>
          </w:p>
          <w:p>
            <w:pPr>
              <w:pStyle w:val="Normal"/>
              <w:tabs>
                <w:tab w:val="clear" w:pos="720"/>
                <w:tab w:val="left" w:pos="-1440" w:leader="none"/>
              </w:tabs>
              <w:spacing w:before="0" w:after="58"/>
              <w:ind w:left="450" w:hanging="450"/>
              <w:rPr/>
            </w:pPr>
            <w:r>
              <w:rPr>
                <w:rFonts w:eastAsia="Times New Roman" w:cs="Times New Roman" w:ascii="Times New Roman" w:hAnsi="Times New Roman"/>
                <w:sz w:val="12"/>
                <w:szCs w:val="12"/>
              </w:rPr>
              <w:t xml:space="preserve">s.191 </w:t>
              <w:tab/>
              <w:t xml:space="preserve">Says prov. can restrict fed. corp if it does not like the name - due to decision in </w:t>
            </w:r>
            <w:r>
              <w:rPr>
                <w:rFonts w:eastAsia="Times New Roman" w:cs="Times New Roman" w:ascii="Times New Roman" w:hAnsi="Times New Roman"/>
                <w:sz w:val="12"/>
                <w:szCs w:val="12"/>
                <w:u w:val="single"/>
              </w:rPr>
              <w:t>REFERENCE RE CORPORATIONS ACT (MB) &amp; BNRA</w:t>
            </w:r>
            <w:r>
              <w:rPr>
                <w:rFonts w:eastAsia="Times New Roman" w:cs="Times New Roman" w:ascii="Times New Roman" w:hAnsi="Times New Roman"/>
                <w:sz w:val="12"/>
                <w:szCs w:val="12"/>
              </w:rPr>
              <w:t xml:space="preserve"> likely this would be unconstitutional if challeng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nstitutional rules apply ... ie cannot regulate but if of general application and merely incidental then restrictions apply.</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ANADIAN INDEMNITY ET AL. v. A.G. OF B.C.</w:t>
            </w:r>
            <w:r>
              <w:rPr>
                <w:rFonts w:eastAsia="Times New Roman" w:cs="Times New Roman" w:ascii="Times New Roman" w:hAnsi="Times New Roman"/>
                <w:sz w:val="12"/>
                <w:szCs w:val="12"/>
              </w:rPr>
              <w:t xml:space="preserve"> [1967]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Fed. insurance company complained that prov. auto insurance was a restriction on their ability to conduct business in prov. CH:  fed. corp. is subject to any s.92 laws which are of general application and don't discriminate fed corp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ct valid even if effect is to apply only to fed. corps. as long as within prov. jurisdiction ...  as long as it does not attempt to regulate internal workings of fed corp it is oka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Regulations and incorporation are two different things - prov. can incorporate an airline co. but subject to fed. regulation, etc.</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What about sale of securities by corps? - who regulates this ... prov. have passed Acts but feds have indicated that they would be able to do so also under POGG and trade &amp; commerce if they wanted to</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LYMBURN v. MAYLAND</w:t>
            </w:r>
            <w:r>
              <w:rPr>
                <w:rFonts w:eastAsia="Times New Roman" w:cs="Times New Roman" w:ascii="Times New Roman" w:hAnsi="Times New Roman"/>
                <w:sz w:val="12"/>
                <w:szCs w:val="12"/>
              </w:rPr>
              <w:t xml:space="preserve"> [1932] A.C. 318</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as long as purpose is protection of public from fraud and misleading statements by a statutory scheme that does not sterilize capacity of a fed. corp it is ok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ircular for purpose of economic, political, racial, social purposes and therefore did not have to be submitted </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VARITY CORP. v. JESUIT FATHERS</w:t>
            </w:r>
            <w:r>
              <w:rPr>
                <w:rFonts w:eastAsia="Times New Roman" w:cs="Times New Roman" w:ascii="Times New Roman" w:hAnsi="Times New Roman"/>
                <w:sz w:val="12"/>
                <w:szCs w:val="12"/>
              </w:rPr>
              <w:t>(1987)(O.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wo shareholders made proposals that the corp. stop dealing w/ or investing in S. Africa -- corp. refused to circulate this and shareholders argued this dealt w/ a specific course of action the corp. should tak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this was for the purpose of economic, political, racial, social purposes and therefore did not have to be submitted -- fact it was specific in what it included did not take away from the purpose</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ircular:  just trying to get leverage in your law suit against the bank - therefore do not have to circulate it</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APPUCCITTI v. BANK OF MONTREAL</w:t>
            </w:r>
            <w:r>
              <w:rPr>
                <w:rFonts w:eastAsia="Times New Roman" w:cs="Times New Roman" w:ascii="Times New Roman" w:hAnsi="Times New Roman"/>
                <w:sz w:val="12"/>
                <w:szCs w:val="12"/>
              </w:rPr>
              <w:t>(1990) (O.S.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ersonal grievance action - made proposal that Brd. investigate these matters and the manner in which the bank deals w/ its customer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nteraction b/w s.97 &amp; s.98</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ab/>
              <w:t>"regulate" - how something is done - process by which it is done</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management" - to make decisions of the corp - can't be done by the shareholders unless power given to them in Articles of US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however:</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40</w:t>
              <w:tab/>
              <w:t>If shareholder remove management powers from the directors then to that extent the shareholders are responsible for the exercise of that pow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10(1)</w:t>
              <w:tab/>
              <w:t>Sts out Brd. functions that can not be delegated - things that must be done by a quorum of the Brd. therefore these are clearly "management" things:  filling vacancy of director;  issuing of securities;  declare dividends</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SHAREHOLDER ACQUIESENCE (p.17 of Outline)</w:t>
      </w:r>
    </w:p>
    <w:p>
      <w:pPr>
        <w:pStyle w:val="Style14"/>
        <w:numPr>
          <w:ilvl w:val="0"/>
          <w:numId w:val="8"/>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Eng. cases, silent acquiesence of all shareholders can put right any irregularity in the operation of the corp; does same principle apply to the Article of Incorporation system?</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f all the shareholders know then its valid</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PARKER AND COOPER v. READING</w:t>
            </w:r>
            <w:r>
              <w:rPr>
                <w:rFonts w:eastAsia="Times New Roman" w:cs="Times New Roman" w:ascii="Times New Roman" w:hAnsi="Times New Roman"/>
                <w:sz w:val="12"/>
                <w:szCs w:val="12"/>
              </w:rPr>
              <w:t xml:space="preserve"> [1926] Ch. 975</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f all shareholders are aware of what has happened then it is validated - even if it had to be approved formall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Acquiesence can become consent</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ANE v. JONES</w:t>
            </w:r>
            <w:r>
              <w:rPr>
                <w:rFonts w:eastAsia="Times New Roman" w:cs="Times New Roman" w:ascii="Times New Roman" w:hAnsi="Times New Roman"/>
                <w:sz w:val="12"/>
                <w:szCs w:val="12"/>
              </w:rPr>
              <w:t xml:space="preserve"> [1981] 1 All E.R. 533</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Formal requirements under Articles of Association had been ignored for years w/o any amendment to them; CH: shareholder acquiesence - excuses the breach of the articles b/c all shareholders knew and consente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However, what about in Canada; relevant cases exist under the old patent system - pre-1970 refor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f sharholders know and consent then corp can violate own rule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 xml:space="preserve">EISENBERG (WALTON) v. BANK OF NOVA SCOTIA </w:t>
            </w:r>
            <w:r>
              <w:rPr>
                <w:rFonts w:eastAsia="Times New Roman" w:cs="Times New Roman" w:ascii="Times New Roman" w:hAnsi="Times New Roman"/>
                <w:sz w:val="12"/>
                <w:szCs w:val="12"/>
              </w:rPr>
              <w:t>(1965)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rovisions under Corp. Act stated that Directors Resolution and Shareholders Resolution needed for corp. to borrow money; in this case no director/ shareholder meeting held, money borrowed not for benefit of corp. but for that of a 3rd party (owner's brother) - liquidator said bank had no right to corp. assets b/c guarantee was not given properl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O.C.A.:</w:t>
              <w:tab/>
              <w:t>no reason for bank to inquire as to whether transaction was valid b/c was normal on its face therefore enforceable</w:t>
            </w:r>
          </w:p>
          <w:p>
            <w:pPr>
              <w:pStyle w:val="Normal"/>
              <w:tabs>
                <w:tab w:val="clear" w:pos="720"/>
                <w:tab w:val="left" w:pos="-1440" w:leader="none"/>
              </w:tabs>
              <w:ind w:left="450" w:hanging="450"/>
              <w:rPr/>
            </w:pPr>
            <w:r>
              <w:rPr>
                <w:rFonts w:eastAsia="Times New Roman" w:cs="Times New Roman" w:ascii="Times New Roman" w:hAnsi="Times New Roman"/>
                <w:sz w:val="12"/>
                <w:szCs w:val="12"/>
              </w:rPr>
              <w:t>S.C.C.:</w:t>
              <w:tab/>
              <w:t xml:space="preserve">same decision that contract enforceable but different reasoning must ask: "was the giving of the guarantee okay even if it did not comply w/ the Corp. Act?" apply </w:t>
            </w:r>
            <w:r>
              <w:rPr>
                <w:rFonts w:eastAsia="Times New Roman" w:cs="Times New Roman" w:ascii="Times New Roman" w:hAnsi="Times New Roman"/>
                <w:sz w:val="12"/>
                <w:szCs w:val="12"/>
                <w:u w:val="single"/>
              </w:rPr>
              <w:t>Parker</w:t>
            </w:r>
            <w:r>
              <w:rPr>
                <w:rFonts w:eastAsia="Times New Roman" w:cs="Times New Roman" w:ascii="Times New Roman" w:hAnsi="Times New Roman"/>
                <w:sz w:val="12"/>
                <w:szCs w:val="12"/>
              </w:rPr>
              <w:t xml:space="preserve"> case - if all the shareholders know and consent - even if done informally - then transaction will be vali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NOTE: does this principle apply to the new Corp. Act?</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36</w:t>
              <w:tab/>
              <w:t>Permits shareholders to unanimously sign a resolution instead of the formal requirement of a general meeting -- what if don't sign? - can you apply shareholders acquiesence doctrine</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ORPORATE NAME</w:t>
      </w:r>
    </w:p>
    <w:p>
      <w:pPr>
        <w:pStyle w:val="Style14"/>
        <w:numPr>
          <w:ilvl w:val="0"/>
          <w:numId w:val="9"/>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Two reasons there is a concern over corp. name:</w:t>
      </w:r>
    </w:p>
    <w:p>
      <w:pPr>
        <w:pStyle w:val="Normal"/>
        <w:numPr>
          <w:ilvl w:val="0"/>
          <w:numId w:val="0"/>
        </w:numPr>
        <w:tabs>
          <w:tab w:val="clear" w:pos="720"/>
          <w:tab w:val="left" w:pos="-1440" w:leader="none"/>
        </w:tabs>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Corp. wants exclusive use of name b/c don't want to lose goodwill</w:t>
      </w:r>
    </w:p>
    <w:p>
      <w:pPr>
        <w:pStyle w:val="Normal"/>
        <w:numPr>
          <w:ilvl w:val="0"/>
          <w:numId w:val="0"/>
        </w:numPr>
        <w:tabs>
          <w:tab w:val="clear" w:pos="720"/>
          <w:tab w:val="left" w:pos="-1440" w:leader="none"/>
        </w:tabs>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Gov't doesn't want public to be confused</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u w:val="single"/>
              </w:rPr>
              <w:t>REFERENCE RE MANITOBA CORPORATIONS ACT &amp; BNR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1991] 4 W.W.R. 193 (Man. 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this legislation can not prevent a federally incorporated company from carrying on business under a name it has already been give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1170" w:hanging="1170"/>
              <w:rPr>
                <w:rFonts w:ascii="Times New Roman" w:hAnsi="Times New Roman" w:eastAsia="Times New Roman" w:cs="Times New Roman"/>
                <w:sz w:val="12"/>
                <w:szCs w:val="12"/>
              </w:rPr>
            </w:pPr>
            <w:r>
              <w:rPr>
                <w:rFonts w:eastAsia="Times New Roman" w:cs="Times New Roman" w:ascii="Times New Roman" w:hAnsi="Times New Roman"/>
                <w:sz w:val="12"/>
                <w:szCs w:val="12"/>
              </w:rPr>
              <w:t>s.239 of MCA:</w:t>
              <w:tab/>
              <w:t>appeal provision - anyone who is upset w/ the decision of the director w/r/t a name can apply to the court for an order to direct the director to change his decis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Word "review" means that onus is on person asking for review to show where the director had erred</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ANADIAN MOTORWAYS LIMITED v. LAIDLAW MOTORWAYS LIMITED</w:t>
            </w:r>
            <w:r>
              <w:rPr>
                <w:rFonts w:eastAsia="Times New Roman" w:cs="Times New Roman" w:ascii="Times New Roman" w:hAnsi="Times New Roman"/>
                <w:sz w:val="12"/>
                <w:szCs w:val="12"/>
              </w:rPr>
              <w:t>[1974] S.C.R. 675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Ont. Act said decision could be "reviewed" by the court; CH: word "review" means that onus is on person asking for review to show where the director had erred- assume director in better position to make such decisions therefore high onus on person to establish court should step in  however: - word "review" is no longer in any statute under this provision - new wording: "may apply to court foe an ord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OTE: </w:t>
              <w:tab/>
              <w:t>Cases have tended to stay along the same lines as the old cases and courts have said that new system is not unlike a "revie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Great weight should be given to the decision of the Director</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TERRINEX v. ONTARIO (CBCA)</w:t>
            </w:r>
            <w:r>
              <w:rPr>
                <w:rFonts w:eastAsia="Times New Roman" w:cs="Times New Roman" w:ascii="Times New Roman" w:hAnsi="Times New Roman"/>
                <w:sz w:val="12"/>
                <w:szCs w:val="12"/>
              </w:rPr>
              <w:t xml:space="preserve"> (1993) 20 B.L.R. 182</w:t>
            </w:r>
          </w:p>
          <w:p>
            <w:pPr>
              <w:pStyle w:val="Normal"/>
              <w:rPr/>
            </w:pPr>
            <w:r>
              <w:rPr>
                <w:rFonts w:eastAsia="Times New Roman" w:cs="Times New Roman" w:ascii="Times New Roman" w:hAnsi="Times New Roman"/>
                <w:sz w:val="12"/>
                <w:szCs w:val="12"/>
                <w:u w:val="single"/>
              </w:rPr>
              <w:t xml:space="preserve">CANADA CAMPERS INC. v. BC REGISTRAR OF COMPANIES </w:t>
            </w:r>
            <w:r>
              <w:rPr>
                <w:rFonts w:eastAsia="Times New Roman" w:cs="Times New Roman" w:ascii="Times New Roman" w:hAnsi="Times New Roman"/>
                <w:sz w:val="12"/>
                <w:szCs w:val="12"/>
              </w:rPr>
              <w:t xml:space="preserve"> (1989) </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Both cases held that great weight should be given to the decision of the Direct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EST FOR REVIEW</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u w:val="single"/>
              </w:rPr>
              <w:t>UNITEL INTERNATIONAL INC. v. UNITEL COMMUNICATIONS IN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1992] 3. W.W.R. 548 (Sask. Q.B.)</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Sets down a 5 step process to the appeal:</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review is of the decision's merits and is not a hearing de novo</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court can not substitute its own opinion solely on the basis of disagreement</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court must consider if grounds for decision have a rational relation to the statutory standard</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4)</w:t>
              <w:tab/>
              <w:t>must give Director great weight but must take all circumstances into consideration</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5)</w:t>
              <w:tab/>
              <w:t>Director should be given deference but court should consider the matter independentl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2:</w:t>
              <w:tab/>
              <w:t>Name can be refused if misdescriptive or one that the Director for any good and valid reason disapprov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s.12(3)</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amp;(4):</w:t>
              <w:tab/>
              <w:t>Shall not have a name similar to any other corp. if use of that name is likely to confuse of mislead the public -- is a question of fact whether the names are simil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You should have the right to use your own surnam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E BELL INSURANCE AGENCIES LTD. v. BELL AND CROSS INSURANCE AGENCIES LTD.</w:t>
            </w:r>
            <w:r>
              <w:rPr>
                <w:rFonts w:eastAsia="Times New Roman" w:cs="Times New Roman" w:ascii="Times New Roman" w:hAnsi="Times New Roman"/>
                <w:sz w:val="12"/>
                <w:szCs w:val="12"/>
              </w:rPr>
              <w:t xml:space="preserve">  (1983) 145 D.L.R. 224 (Man Q.B.)</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nvolved the use of a surname in the name of the corp; both corps running same business and competing for same customers CH: person should be able to use their own name and law should not put an unreasonable restraint on that  - public should be cautious when dealing w/ surnam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Must examine the names themselves to decide if they are confusing</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E C.C. CHEMICALS</w:t>
            </w:r>
            <w:r>
              <w:rPr>
                <w:rFonts w:eastAsia="Times New Roman" w:cs="Times New Roman" w:ascii="Times New Roman" w:hAnsi="Times New Roman"/>
                <w:sz w:val="12"/>
                <w:szCs w:val="12"/>
              </w:rPr>
              <w:t>[1967] 2 O.R. 248 (O.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ssue was whether C.C. Chemicals had to change its name b/c was to similar to Constructive Chemicals; new evidence being introduced that the two companies were being confused b/c serving the same customers in the construction company, et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can not look at evidence that did not exist when the Director made his decision (this is the only case that says this);  must examine the names themselves to decide if they are confusing- must look at the audio and visual similarities and also if there is an "overlap" of business and customers; thus court does not outlaw use of evidence but limits the way it is use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ust break down name - "chemical" is a descriptive word - no one can claim it for themselves;  then compare "C.C." and "Constructive" - not alike;  in this case complete overlap of business and customers however customers were sophisticated and could figure out the differenc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But: court failed to look at the effect of the whole name - to preoccupied at looking at the "parts" that it ignored the similarities of the "whole" Act has since been amended and specifically says name must be looked at as a who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ANADIAN MOTORWAYS LIMITED v. LAIDLAW MOTORWAYS LIMITED</w:t>
            </w:r>
            <w:r>
              <w:rPr>
                <w:rFonts w:eastAsia="Times New Roman" w:cs="Times New Roman" w:ascii="Times New Roman" w:hAnsi="Times New Roman"/>
                <w:sz w:val="12"/>
                <w:szCs w:val="12"/>
              </w:rPr>
              <w:t xml:space="preserve"> [1974] S.C.R. 675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Looked at the word "Motorways"; CH: "Motorways" was not a descriptive word but rather where business was conducted and therefore confusion could arise - Laidlaw had to therefore change its nam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Pigeon:</w:t>
              <w:tab/>
              <w:t>Also looked at the long term use of the word and had become entitled to protect 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he  stranger (made up) the name the more protection you get</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 xml:space="preserve">RE EBSCO INVESTMENTS </w:t>
            </w:r>
            <w:r>
              <w:rPr>
                <w:rFonts w:eastAsia="Times New Roman" w:cs="Times New Roman" w:ascii="Times New Roman" w:hAnsi="Times New Roman"/>
                <w:sz w:val="12"/>
                <w:szCs w:val="12"/>
              </w:rPr>
              <w:t>(1975) 66 D.L.R. 47 (O.C.A.)</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Ebsco Subscriptions provided a completely different service - no overlapping - only similarity was "EBSCO" .. CH: this is a made-up word - a "coined" word;   people dealing w/ them will think that they are related - therefore ES had to change its name; thus  carrying on completely different business not enough w/ coined words </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PRE-INCORPORATION CONTRACTS</w:t>
      </w:r>
    </w:p>
    <w:p>
      <w:pPr>
        <w:pStyle w:val="Style14"/>
        <w:numPr>
          <w:ilvl w:val="0"/>
          <w:numId w:val="10"/>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Issue of whether contractual relations w/ corp. can arise prior to the incorporation of the corp; situations where contract entered into but intention is that one of the parties is to withdrawal and corp. will step into shoes</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rp must exist for contract to form, cannot ratify post creation only enter into new contract</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KELNER v. BAXTER</w:t>
            </w:r>
            <w:r>
              <w:rPr>
                <w:rFonts w:eastAsia="Times New Roman" w:cs="Times New Roman" w:ascii="Times New Roman" w:hAnsi="Times New Roman"/>
                <w:sz w:val="12"/>
                <w:szCs w:val="12"/>
              </w:rPr>
              <w:t>[1866] L.R. 2 C.P. 174</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K sold wine to B and contract stated that purchase was on behalf of the proposed corp;  -wine never paid for and corp. has no assets;  B argues that corp. had adopted contract and therefore corp. bound - if not I only acted as agent - therefore not liabl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Had to decide if a non-existent principle could ratify a contract once it does come into existence  no - principle has to be in existence when the contract was originally made by the agent  -  corp. could not ratify contract unless K agreed to enter new contract w/ corp.</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GENT?: CH: in this case B is liable - but not b/c he  purported to act on behalf of a non-existent principle B was liable b/c the intent of the parties was that B would have the rights and obligations under the contract -- B was a principle - not agen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KEY IS INTENTION: not the way the contract was signed but rather what was the knowledge of the parties as to the existence or non-existence of the corp.</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n this case both knew there was not corp. and for contract to be given any effect the parties had to have intended to bind each other b/c corp. could not be a par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NEWBORNE v. SENSOLID</w:t>
            </w:r>
            <w:r>
              <w:rPr>
                <w:rFonts w:eastAsia="Times New Roman" w:cs="Times New Roman" w:ascii="Times New Roman" w:hAnsi="Times New Roman"/>
                <w:sz w:val="12"/>
                <w:szCs w:val="12"/>
              </w:rPr>
              <w:t xml:space="preserve"> [1954] 1 Q.B. 45 (Eng. 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 signed contract and put his name below the name of the corp. - both parties believed they had a contract -- N sued personally to enforce contract under authority of </w:t>
            </w:r>
            <w:r>
              <w:rPr>
                <w:rFonts w:eastAsia="Times New Roman" w:cs="Times New Roman" w:ascii="Times New Roman" w:hAnsi="Times New Roman"/>
                <w:sz w:val="12"/>
                <w:szCs w:val="12"/>
                <w:u w:val="single"/>
              </w:rPr>
              <w:t>Kelner v. Baxt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refused this argument- in that case the intent was to bind personally - no such intent here - therefore no contract --  here there was a common intention to contract w/ corp.- most important thing: was there an intention to bind the parties personally? - if both parties believe corp. is in existence - than NO</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Black v. Smallwood</w:t>
            </w:r>
            <w:r>
              <w:rPr>
                <w:rFonts w:eastAsia="Times New Roman" w:cs="Times New Roman" w:ascii="Times New Roman" w:hAnsi="Times New Roman"/>
                <w:sz w:val="12"/>
                <w:szCs w:val="12"/>
              </w:rPr>
              <w:t xml:space="preserve"> - both parties believed there was a corp. - turned out that the corp. had not been incorp. at the time - court held no contra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Welling:</w:t>
              <w:tab/>
              <w:t>"pre-incorporation trust" - if agent is contracting as trustee for the non-existence corp. - why can't law of trusts enforce this as in other areas of law? (Braid agre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ntract must exist @ c/l for act to apply.</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WESTCOM RADIO GROUP LTD. v. MACLSAAC</w:t>
            </w:r>
            <w:r>
              <w:rPr>
                <w:rFonts w:eastAsia="Times New Roman" w:cs="Times New Roman" w:ascii="Times New Roman" w:hAnsi="Times New Roman"/>
                <w:sz w:val="12"/>
                <w:szCs w:val="12"/>
              </w:rPr>
              <w:t>[1990]  (Ont. Div. Ct.)</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Pltf. and def. tried to arrange contract b/w pltf. and a corp; both parties mistakenly believed that a corp. had been incorporated; CH: sec. in Act had no application b/c no contract existed at common la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PORKY PACKERS v. TOWN OF THE PAS</w:t>
            </w:r>
            <w:r>
              <w:rPr>
                <w:rFonts w:eastAsia="Times New Roman" w:cs="Times New Roman" w:ascii="Times New Roman" w:hAnsi="Times New Roman"/>
                <w:sz w:val="12"/>
                <w:szCs w:val="12"/>
              </w:rPr>
              <w:t>[1974] (Man C.A.)</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urt upheld the analysis of pre-incorp. trusts;  however, court had statutory provisions to rely on that validated pre-incorp. trusts; therefore - question if decision would have been the same w/o it</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rporations Act:</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14 </w:t>
              <w:tab/>
              <w:t>Allows corps. to ratify pre-incorp contracts - attempts to clarify position of the agent and to give court some sort of discretion to apportion liability in certain cas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4(1)</w:t>
              <w:tab/>
              <w:t>Except where provided in the section, a person who enters a written contract for a corp. before the corp comes into existence is personally bound by the contract and entitled to its benefits</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4(2)</w:t>
              <w:tab/>
              <w:t>Corp. may adopt the contract and if does so will be as if corp. was originally a party - "true ratification"</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14(3) </w:t>
              <w:tab/>
              <w:t>Court can in some cases apportion liability</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4(4)</w:t>
              <w:tab/>
              <w:t>Parties can escape liability if provide for it in the contra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OTE: </w:t>
              <w:tab/>
              <w:t>s.14(1) - applies to written contracts - oral, pre-incorp. contracts are still left to common law;</w:t>
            </w:r>
          </w:p>
          <w:p>
            <w:pPr>
              <w:pStyle w:val="Normal"/>
              <w:spacing w:before="0" w:after="58"/>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Knowledge of existence of a corp. or thought that corp exists is almost always conclusive that person did not intend to be personally bound</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VACATION BROKERS INC. v. JOSEPH</w:t>
            </w:r>
            <w:r>
              <w:rPr>
                <w:rFonts w:eastAsia="Times New Roman" w:cs="Times New Roman" w:ascii="Times New Roman" w:hAnsi="Times New Roman"/>
                <w:sz w:val="12"/>
                <w:szCs w:val="12"/>
              </w:rPr>
              <w:t xml:space="preserve"> [1993] 10 B.L.R. 229 (Ont. H.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Both cases agree w/ principles set down by Welling:</w:t>
            </w:r>
          </w:p>
          <w:p>
            <w:pPr>
              <w:pStyle w:val="Style14"/>
              <w:numPr>
                <w:ilvl w:val="0"/>
                <w:numId w:val="11"/>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When a statute says "contract" what it means is an agreement that is legally binding and enforceable - threshold question is therefore whether a contract exists at common law</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tyle14"/>
              <w:numPr>
                <w:ilvl w:val="0"/>
                <w:numId w:val="11"/>
              </w:numPr>
              <w:tabs>
                <w:tab w:val="clear" w:pos="720"/>
                <w:tab w:val="left" w:pos="0" w:leader="none"/>
              </w:tabs>
              <w:ind w:left="1440" w:hanging="1440"/>
              <w:rPr/>
            </w:pPr>
            <w:r>
              <w:rPr>
                <w:rFonts w:eastAsia="Times New Roman" w:cs="Times New Roman" w:ascii="Times New Roman" w:hAnsi="Times New Roman"/>
                <w:sz w:val="12"/>
                <w:szCs w:val="12"/>
              </w:rPr>
              <w:t xml:space="preserve">If you have a </w:t>
            </w:r>
            <w:r>
              <w:rPr>
                <w:rFonts w:eastAsia="Times New Roman" w:cs="Times New Roman" w:ascii="Times New Roman" w:hAnsi="Times New Roman"/>
                <w:sz w:val="12"/>
                <w:szCs w:val="12"/>
                <w:u w:val="single"/>
              </w:rPr>
              <w:t>Newborne</w:t>
            </w:r>
            <w:r>
              <w:rPr>
                <w:rFonts w:eastAsia="Times New Roman" w:cs="Times New Roman" w:ascii="Times New Roman" w:hAnsi="Times New Roman"/>
                <w:sz w:val="12"/>
                <w:szCs w:val="12"/>
              </w:rPr>
              <w:t xml:space="preserve"> or </w:t>
            </w:r>
            <w:r>
              <w:rPr>
                <w:rFonts w:eastAsia="Times New Roman" w:cs="Times New Roman" w:ascii="Times New Roman" w:hAnsi="Times New Roman"/>
                <w:sz w:val="12"/>
                <w:szCs w:val="12"/>
                <w:u w:val="single"/>
              </w:rPr>
              <w:t>Smallwood</w:t>
            </w:r>
            <w:r>
              <w:rPr>
                <w:rFonts w:eastAsia="Times New Roman" w:cs="Times New Roman" w:ascii="Times New Roman" w:hAnsi="Times New Roman"/>
                <w:sz w:val="12"/>
                <w:szCs w:val="12"/>
              </w:rPr>
              <w:t xml:space="preserve"> situation you have no contract - therefore the section of the Act does not apply;  according to Welling this section only applies when parties knew the corp. wasn't in existence - therefore have a valid contract b/w two parties personally</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tabs>
                <w:tab w:val="clear" w:pos="720"/>
                <w:tab w:val="left" w:pos="-1440" w:leader="none"/>
              </w:tabs>
              <w:spacing w:before="0" w:after="58"/>
              <w:ind w:left="45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Braid:</w:t>
              <w:tab/>
              <w:t>Disagrees - means "proported contract" ie. doesn't mean a valid, binding contract; contract must be in the name of or on behalf of a "corp.";  what does "corp." mean? - Act says it means Manitoba Corp. However: how does one know if a non-existent corp. is going to be a MB corp (require this for this sec. to apply); if corp. comes into existence how do you prove that it is the one in the contract - evidenciary issu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exact" w:line="120"/>
              <w:ind w:left="720" w:hanging="7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BANK OF NOVA SCOTIA v. WILLIAMS</w:t>
            </w:r>
            <w:r>
              <w:rPr>
                <w:rFonts w:eastAsia="Times New Roman" w:cs="Times New Roman" w:ascii="Times New Roman" w:hAnsi="Times New Roman"/>
                <w:sz w:val="12"/>
                <w:szCs w:val="12"/>
              </w:rPr>
              <w:t>(1976) 70 D.L.R. 108 (Ont. H.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Family A wants to start a business - family B gives money for them to do so agreement that money to be advanced to a corp. to be formed by A - therefore pre-incorp. contract .. business failed - no money to pay back loan - corp. had adopted the contract by accepting the money and using it .. Family B asks court to use discretion under s.14(3) to make family A personally liable</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H: </w:t>
              <w:tab/>
              <w:t>B expected money to be used by business and it was - expected to look to the corp. for repayment --  had thought they had a contract w/ corp - not family - therefore no personal liabili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nstitutional Law aspect:</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rov. have jurisdiction to regulate w/r/t contracts made within the province b/c deals w/ property and civil right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B law governs rights of parties in a contract when one of the parties is a non-existence corp. when the corp. is going to become a MB corp. (therefore extra-provincial powers possible b/c only one party need be MB - even if an Ont. contra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Braid:</w:t>
              <w:tab/>
              <w:t>Better view is that contract must be signed in MB for this section to apply does not think that this is corp. law just b/c one of the contracting parties is a cor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14(4) Can escape personal liability in a written contract if provided for in the contract ie. contract exempts agent from personal liabili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14(3)Whether or not contract adopted by the corp. - any party can apply to the court to affix or appoint liability under the contract</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PHONOGRAM v. LANE</w:t>
            </w:r>
            <w:r>
              <w:rPr>
                <w:rFonts w:eastAsia="Times New Roman" w:cs="Times New Roman" w:ascii="Times New Roman" w:hAnsi="Times New Roman"/>
                <w:sz w:val="12"/>
                <w:szCs w:val="12"/>
              </w:rPr>
              <w:t>[1981] 3 All E.R. 182 (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ntract signed in name of agent on behalf of a corp; argued that when there was incorporation it removed personal liability b/c of way contract was signed</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CH:</w:t>
              <w:tab/>
              <w:t>No - are still personally liable - s.14(4) says that exemption from personal liability must be explicit - not the case here; style of signature is not part of the contract - does not show any intention on the part of the other party - therefore exemption from personal liability must be expressed as part of the contra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f get through s.14(1) - agent bound - therefore go to s.14(2) - corp. can ratify contract through conduct ie. accepting goods delivered under the contract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 xml:space="preserve">if so corp. becomes bound as if it were originally a party although corp. may not have been in existence at time contract signed - agent ceases to be bound - therefore reversal of agency law in </w:t>
            </w:r>
            <w:r>
              <w:rPr>
                <w:rFonts w:eastAsia="Times New Roman" w:cs="Times New Roman" w:ascii="Times New Roman" w:hAnsi="Times New Roman"/>
                <w:sz w:val="12"/>
                <w:szCs w:val="12"/>
                <w:u w:val="single"/>
              </w:rPr>
              <w:t>Keln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4(3)</w:t>
              <w:tab/>
              <w:t>Whether or not contract adopted by the corp. - any party can apply to the court to affix or appoint liability under the contract -- if corp. does not adopt contract or doesn't come into existence then the agent is liable (agent gets screwed if corp. not created but if is and refuses to adopt can go for court order) -- if corp does adopt - other party can still go to court and affix liability to agent if corp. ends up having no mon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LANDMARK INNS OF CANADA LTD. v. HOREAK</w:t>
            </w:r>
            <w:r>
              <w:rPr>
                <w:rFonts w:eastAsia="Times New Roman" w:cs="Times New Roman" w:ascii="Times New Roman" w:hAnsi="Times New Roman"/>
                <w:sz w:val="12"/>
                <w:szCs w:val="12"/>
              </w:rPr>
              <w:t>[1982] (Sask. Q.B.)</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eople, on behalf of corp. to be created, agree to lease property from pltf. - P</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pends money preparing property but before possession date def. inform pltf that they do not intend to carry out contract but before action started def's went to lawyer and incorporated corp. to protect themselves from being personally liable - ie sue corp. - has no money - therefore no loss to def. -- pltf sues personally - despite fact corp. adopted contract</w:t>
            </w:r>
          </w:p>
          <w:p>
            <w:pPr>
              <w:pStyle w:val="Normal"/>
              <w:rPr/>
            </w:pPr>
            <w:r>
              <w:rPr>
                <w:rFonts w:eastAsia="Times New Roman" w:cs="Times New Roman" w:ascii="Times New Roman" w:hAnsi="Times New Roman"/>
                <w:sz w:val="12"/>
                <w:szCs w:val="12"/>
              </w:rPr>
              <w:t xml:space="preserve">CH: what was intention of 3rd party? - to have a contract w/ the </w:t>
            </w:r>
            <w:r>
              <w:rPr>
                <w:rFonts w:eastAsia="Times New Roman" w:cs="Times New Roman" w:ascii="Times New Roman" w:hAnsi="Times New Roman"/>
                <w:sz w:val="12"/>
                <w:szCs w:val="12"/>
                <w:u w:val="single"/>
              </w:rPr>
              <w:t>corp.</w:t>
            </w:r>
            <w:r>
              <w:rPr>
                <w:rFonts w:eastAsia="Times New Roman" w:cs="Times New Roman" w:ascii="Times New Roman" w:hAnsi="Times New Roman"/>
                <w:sz w:val="12"/>
                <w:szCs w:val="12"/>
              </w:rPr>
              <w:t xml:space="preserve"> created by the other party - this is what happened- pltf. should have asked for a personal guarantee -- However:  there was no contract to adopt when corp. came into existence - "anticipatory breach" - pltf. told before that contract was not going to be carried out - pltf accepted this breach and acted</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OTE: </w:t>
              <w:tab/>
              <w:t>Sec. does not apply b/c non-existent corp. b/c it had been dissolved - it had ceased to exist</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ONCLUSIVENESS OF INCORPORATION</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BCA - intention of act to resolve various common law problems - </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9</w:t>
              <w:tab/>
              <w:t>A corp comes into existence on the date shown on the Certificate of Incorporation - this provision not subject to anything else</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s.258</w:t>
              <w:tab/>
              <w:t>Where the Certificate contains an error the Director shall issue a corrected Certificate</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LETAIN v. CONWEST EXPLORATION</w:t>
            </w:r>
            <w:r>
              <w:rPr>
                <w:rFonts w:eastAsia="Times New Roman" w:cs="Times New Roman" w:ascii="Times New Roman" w:hAnsi="Times New Roman"/>
                <w:sz w:val="12"/>
                <w:szCs w:val="12"/>
              </w:rPr>
              <w:t>[1961] S.C.R. 98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L granted CE a mineral option - exercised by creating a Fed. corp. by Oct. 1</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roblems w/ registering name Oct. 10 despite fact papers sent in early Certificate dated Sept. - when they sent papers inL argues option had been lost b/c were not incorporated on Oct. 1</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C.C.:</w:t>
              <w:tab/>
              <w:t>for the purpose of corp. law the date on the Certificate was conclusive proof -  corp. existed as of Sept. date and date is final - facts behind incorporation are irrelevant to date</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ISSUE:</w:t>
              <w:tab/>
              <w:t>was option exercised pursuant to the terms of the agreement</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C.C.:</w:t>
              <w:tab/>
              <w:t>All the agreement meant was that at some point CE had to produce Certificate dated prior to that day - did not have to show them on that day -- corp. existed on date on Certificate and could do anything that a person could do even if you did not find out until la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P.W. VALVE &amp; INSTRUMENT LTD. v. SCOTT</w:t>
            </w:r>
            <w:r>
              <w:rPr>
                <w:rFonts w:eastAsia="Times New Roman" w:cs="Times New Roman" w:ascii="Times New Roman" w:hAnsi="Times New Roman"/>
                <w:sz w:val="12"/>
                <w:szCs w:val="12"/>
              </w:rPr>
              <w:t>[1978] (Alta. C.A.)</w:t>
            </w:r>
          </w:p>
          <w:p>
            <w:pPr>
              <w:pStyle w:val="Normal"/>
              <w:rPr/>
            </w:pPr>
            <w:r>
              <w:rPr>
                <w:rFonts w:eastAsia="Times New Roman" w:cs="Times New Roman" w:ascii="Times New Roman" w:hAnsi="Times New Roman"/>
                <w:sz w:val="12"/>
                <w:szCs w:val="12"/>
              </w:rPr>
              <w:t xml:space="preserve">Doc sent in before contract obligations due but not approved until later - however, were pre-dated to before contract expired; was there a breach of contract CH: yes - can't fix breach by back-dating - breach existed and fact that for </w:t>
            </w:r>
            <w:r>
              <w:rPr>
                <w:rFonts w:eastAsia="Times New Roman" w:cs="Times New Roman" w:ascii="Times New Roman" w:hAnsi="Times New Roman"/>
                <w:sz w:val="12"/>
                <w:szCs w:val="12"/>
                <w:u w:val="single"/>
              </w:rPr>
              <w:t>corp. law</w:t>
            </w:r>
            <w:r>
              <w:rPr>
                <w:rFonts w:eastAsia="Times New Roman" w:cs="Times New Roman" w:ascii="Times New Roman" w:hAnsi="Times New Roman"/>
                <w:sz w:val="12"/>
                <w:szCs w:val="12"/>
              </w:rPr>
              <w:t xml:space="preserve"> a corp existed on that date - this does not undo the breach in contract law;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lberta legislation was amended to allow back-dating (MB already has thi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u w:val="single"/>
              </w:rPr>
              <w:t>PRIM INVESTMENTS LTD. v. MADISON DEV. CORP. LT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1983] (Alta. Q.B.) court w/ new legislation falls in line w/ decision in </w:t>
            </w:r>
            <w:r>
              <w:rPr>
                <w:rFonts w:eastAsia="Times New Roman" w:cs="Times New Roman" w:ascii="Times New Roman" w:hAnsi="Times New Roman"/>
                <w:sz w:val="12"/>
                <w:szCs w:val="12"/>
                <w:u w:val="single"/>
              </w:rPr>
              <w:t>Letai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NOTE:  if CPW was correct and occurred in MB - would result have been the different? - YES:</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 xml:space="preserve">s.14 - </w:t>
              <w:tab/>
              <w:t>Aperson who enters a contract in the name of a corp is personally liable and entitled to benefits - therefore the personal purchase order would have been a valid completion of the contract even if no valid corp. existed</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258:</w:t>
              <w:tab/>
              <w:t>Iif there is an error in the Certificate can be corrected</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258(2)</w:t>
              <w:tab/>
              <w:t>If corrected shall be effective from date of Certificate it replaces - therefore original date still appli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ALLSCO BUILDING SUPPLIES LTD. v. McALLISTER</w:t>
            </w:r>
            <w:r>
              <w:rPr>
                <w:rFonts w:eastAsia="Times New Roman" w:cs="Times New Roman" w:ascii="Times New Roman" w:hAnsi="Times New Roman"/>
                <w:sz w:val="12"/>
                <w:szCs w:val="12"/>
              </w:rPr>
              <w:t xml:space="preserve"> (1990) 44 B.L.R. 201 (N.B.Q.B.)</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Had wanted to date Certificate last day before taxes - was screwed up and Director refused to change it; CH: can not change date of incorp. - can not be corrected - need amendment to Act to allow for this.</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TRANSACTION OF COMPANY BUSINESS</w:t>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2"/>
          <w:szCs w:val="12"/>
        </w:rPr>
        <w:t>CAPACITY OF THE CORPORATION - THE DOCTRINE OF ULTRA VIRES</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Ultra Vires Doctrin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rPr>
              <w:t xml:space="preserve">If conduct of corp. in entering a contract was outside of its authority then </w:t>
            </w:r>
            <w:r>
              <w:rPr>
                <w:rFonts w:eastAsia="Times New Roman" w:cs="Times New Roman" w:ascii="Times New Roman" w:hAnsi="Times New Roman"/>
                <w:sz w:val="12"/>
                <w:szCs w:val="12"/>
                <w:u w:val="single"/>
              </w:rPr>
              <w:t>Doctrine of Corporate Ultra Vires</w:t>
            </w:r>
            <w:r>
              <w:rPr>
                <w:rFonts w:eastAsia="Times New Roman" w:cs="Times New Roman" w:ascii="Times New Roman" w:hAnsi="Times New Roman"/>
                <w:sz w:val="12"/>
                <w:szCs w:val="12"/>
              </w:rPr>
              <w:t xml:space="preserve"> may apply  consequences will be that losses stay where they fall - even if a innocent 3rd party is suffering the los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however:- courts have never refused restitution to the corp - MB Act tries to get rid of this b/c of adverse effect on 3rd parties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OCTRINE: incorporations are authorized only to enter transactions that they are authorized to enter into under the Act by which they are incorp. OR authorized by their incorp. documents OR transactions reasonable incidental there to -- this made sense when all corps. had an objects clau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Memorandum Companies &amp; Statutory Companies - under Eng. Corp. Act - corps were constrained by objects claus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ASHBURY RAILWAY CARRIAGE v. RICHE</w:t>
            </w:r>
            <w:r>
              <w:rPr>
                <w:rFonts w:eastAsia="Times New Roman" w:cs="Times New Roman" w:ascii="Times New Roman" w:hAnsi="Times New Roman"/>
                <w:sz w:val="12"/>
                <w:szCs w:val="12"/>
              </w:rPr>
              <w:t xml:space="preserve"> (1984) (Eng. H.L.)</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hareholders argued that contract entered into was not valid b/c no authority to enter it CH: agreed - contract not within scope of objects clause nor was it incidental to it - contract void and can not be enforc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Letters Patent Companies - Common Law</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BONANZA CREEK GOLD MINING CO. v. THE KING</w:t>
            </w:r>
            <w:r>
              <w:rPr>
                <w:rFonts w:eastAsia="Times New Roman" w:cs="Times New Roman" w:ascii="Times New Roman" w:hAnsi="Times New Roman"/>
                <w:sz w:val="12"/>
                <w:szCs w:val="12"/>
              </w:rPr>
              <w:t xml:space="preserve"> [1916] (J.C.P.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Letters Patent corp. created under the authority of the Lt. Gov. and therefore same as a Royal Charter;  under traditional law - these had capacities equal to and analogous to a natural person; what if express prohibition in the Letters Patent restraining the corp?</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Court:</w:t>
              <w:tab/>
              <w:t>no effect on the transaction - transaction is valid irrespective of corp. incapacity --  prohibitions are directive only - set down the pleasure of the crown but do not detract from the capacity analogous to the natural person --  sanction is that crown may revoke Charter - contract still vali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Knowledge of Outsider as to the Ultra Vires Purpos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E JON BEAUFORT</w:t>
            </w:r>
            <w:r>
              <w:rPr>
                <w:rFonts w:eastAsia="Times New Roman" w:cs="Times New Roman" w:ascii="Times New Roman" w:hAnsi="Times New Roman"/>
                <w:sz w:val="12"/>
                <w:szCs w:val="12"/>
              </w:rPr>
              <w:t>[1953] 1 Ch. 131 (Eng. Ch.)</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mpany objects clause said that corp. was in business of manufacturing and selling costumes -- wanted to expand into the veneer panelling industry -- build factory but no money to pay - argued to bad ultra vires corp. - we owe nothing --one creditor argued buying coal neutral - nothing prohibiting you from buying coal - purpose you use it for has nothing w/ contracting to purchase it</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Court:</w:t>
              <w:tab/>
              <w:t>agrees but looks at knowledge of the 3rd party b/c it is relevant - Coal merchant argues "I didn't know why coal ordered or for what purpose":</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Every person dealing w/ corp. is deemed to have constructive knowledge of corps. public docs</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Every person deemed to know the law ie. that veneer panelling was ultra vires the corp.</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Merchant knew what coal was going to be used for b/c ordered on letter-head that said "Veneer Panelling" --  therefore no contract and can not get anything - no remedy available - loss stays where it is -- policy reason behind this - to protect shareholders from having their money used for an inappropriate purpose or from someone being able to sue corp. for money that belongs to shareholders -- policy favours corp. and leaves 3rd parties unprotected</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rp. Act tried to bury doctrine of Ultra Vires</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However: still need internal restraints ie. to prevent directors from acting contrary to provisions of Act or Articl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s.16 of Act gets rid of constructive notice of public document</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s.6 gets rid of need for objects clause - therefore ultra vires doctrine can not operate b/c corp. can do everything</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s.15 corp. has capacity of natural person</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4)</w:t>
              <w:tab/>
              <w:t>s.16(3) is corp. does do something contrary to objects clause - it will not automatically be invali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Another form of corp. ultra vires (statutory illegality) - if there were provisions in Act constraining conduct of Corp. - would be void Example: Act states that: corp. will not reacquire its own shares except in set down ways; - corp. will not assist anyone to purchase shares; if act contrary to these provisions - acts will be voi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OTE: </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w:t>
              <w:tab/>
              <w:t>s.16(3) also says that just b/c contrary to the Act does not automatically make it invalid</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w:t>
              <w:tab/>
              <w:t>Special Act corporations subject to classic ultra vires doctrine despite ss. 15 and 16 b/c of SCC decision:</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E.D.F. v. CANADIAN PICKLES LTD.</w:t>
            </w:r>
            <w:r>
              <w:rPr>
                <w:rFonts w:eastAsia="Times New Roman" w:cs="Times New Roman" w:ascii="Times New Roman" w:hAnsi="Times New Roman"/>
                <w:sz w:val="12"/>
                <w:szCs w:val="12"/>
              </w:rPr>
              <w:t>[1992] 1 W.W.R. 193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pecial Act corp. set up by gov't to lend money to remote communities; CEDF lent money to community just outside of Wpg. and business became insolvent therefore guarantors called upon to repay loan -- guarantors argued loan void b/c ultra vires corp. b/c community was not "remote" -- Special Act stated that no loan shall be made contrary to this Act - therefore express prohibition but no consequences set out -- does doctrine of ultra vires apply?</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H: </w:t>
              <w:tab/>
              <w:t>Yes - specific provisions in specific Act are more powerful than an general provision in a general Act</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nternal Life of Ultra Vires Doctrine</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6(2)</w:t>
              <w:tab/>
              <w:t>Corp. shall not carry on business or exercise power which articles restrict it or are contrary to Act</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17(2)</w:t>
              <w:tab/>
              <w:t>Every officer/director etc. shall comply w/ the Act, USA, by-laws, articles etc. - therefore not just the corp. must compl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however: -- what can shareholders/creditors do?</w:t>
            </w:r>
          </w:p>
          <w:p>
            <w:pPr>
              <w:pStyle w:val="Normal"/>
              <w:tabs>
                <w:tab w:val="clear" w:pos="720"/>
                <w:tab w:val="left" w:pos="-1440" w:leader="none"/>
              </w:tabs>
              <w:ind w:left="1170" w:hanging="450"/>
              <w:rPr/>
            </w:pPr>
            <w:r>
              <w:rPr>
                <w:rFonts w:eastAsia="Times New Roman" w:cs="Times New Roman" w:ascii="Times New Roman" w:hAnsi="Times New Roman"/>
                <w:sz w:val="12"/>
                <w:szCs w:val="12"/>
              </w:rPr>
              <w:t>1)</w:t>
              <w:tab/>
              <w:t xml:space="preserve">Can apply to the court ordering person to act in accordance w/ constraints - therefore must apply to court </w:t>
            </w:r>
            <w:r>
              <w:rPr>
                <w:rFonts w:eastAsia="Times New Roman" w:cs="Times New Roman" w:ascii="Times New Roman" w:hAnsi="Times New Roman"/>
                <w:sz w:val="12"/>
                <w:szCs w:val="12"/>
                <w:u w:val="single"/>
              </w:rPr>
              <w:t>immediately</w:t>
            </w:r>
            <w:r>
              <w:rPr>
                <w:rFonts w:eastAsia="Times New Roman" w:cs="Times New Roman" w:ascii="Times New Roman" w:hAnsi="Times New Roman"/>
                <w:sz w:val="12"/>
                <w:szCs w:val="12"/>
              </w:rPr>
              <w:t xml:space="preserve"> for an injunction b/c if act completed then the court does not have authority to set it aside -- single shareholder can do this when there is non-complianc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Contract/act may also be invalid b/c the person who acted was unauthorized to act and the 3rd party knew this;  dealing w/ corp. agent authority to bind corp. to contract</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AUTHORITY OF CORPORATE AGENTS - APPARENT AUTHORITY &amp; INDOOR MANAGEMENT</w:t>
      </w:r>
    </w:p>
    <w:p>
      <w:pPr>
        <w:pStyle w:val="Style14"/>
        <w:numPr>
          <w:ilvl w:val="0"/>
          <w:numId w:val="12"/>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Problem as to whether the person who entered the contract for the corp. w/ an outsider actually had authority to do so; not an issue of ultra vires - rather - contract is voidable - not void</w:t>
      </w:r>
    </w:p>
    <w:p>
      <w:pPr>
        <w:pStyle w:val="Style14"/>
        <w:numPr>
          <w:ilvl w:val="0"/>
          <w:numId w:val="12"/>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Contract can be ratified by the corp. - ratification is retroactive - therefore as if agent had authority at time contract made; in what cases is the corp. bound and in what cases can it escape liability if the agent had no authority</w:t>
      </w:r>
    </w:p>
    <w:p>
      <w:pPr>
        <w:pStyle w:val="Style14"/>
        <w:numPr>
          <w:ilvl w:val="0"/>
          <w:numId w:val="12"/>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First thing to do is look at relationship b/w agent and principle - is there actual authority (either expressed or implied) if yes then is bound; what if you can not establish any real authority - is principle bound anyway? - Sometimes.</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sectPr>
          <w:type w:val="continuous"/>
          <w:pgSz w:orient="landscape" w:w="15840" w:h="12240"/>
          <w:pgMar w:left="720" w:right="720" w:gutter="0" w:header="0" w:top="720" w:footer="0" w:bottom="720"/>
          <w:formProt w:val="false"/>
          <w:textDirection w:val="lrTb"/>
        </w:sectPr>
      </w:pPr>
    </w:p>
    <w:p>
      <w:pPr>
        <w:pStyle w:val="Style14"/>
        <w:numPr>
          <w:ilvl w:val="0"/>
          <w:numId w:val="0"/>
        </w:numPr>
        <w:tabs>
          <w:tab w:val="clear" w:pos="720"/>
          <w:tab w:val="left" w:pos="-1440" w:leader="none"/>
        </w:tabs>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Two reasons why this issue is dealt w/ under Corp. Law:</w:t>
      </w:r>
    </w:p>
    <w:p>
      <w:pPr>
        <w:pStyle w:val="Normal"/>
        <w:numPr>
          <w:ilvl w:val="0"/>
          <w:numId w:val="0"/>
        </w:numPr>
        <w:tabs>
          <w:tab w:val="clear" w:pos="720"/>
          <w:tab w:val="left" w:pos="-1440" w:leader="none"/>
        </w:tabs>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Corps. are regulated by a particular statute under which they are created as well as by their own internal documentation ( ie Articles, By-laws and USAs)</w:t>
      </w:r>
    </w:p>
    <w:p>
      <w:pPr>
        <w:pStyle w:val="Normal"/>
        <w:numPr>
          <w:ilvl w:val="0"/>
          <w:numId w:val="0"/>
        </w:numPr>
        <w:tabs>
          <w:tab w:val="clear" w:pos="720"/>
          <w:tab w:val="left" w:pos="-1440" w:leader="none"/>
        </w:tabs>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When a corp is the principle it is more difficult to find who in corp. can give authority or who can make a representation - we are dealing exclusively w/ apparent authority</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tyle14"/>
        <w:numPr>
          <w:ilvl w:val="0"/>
          <w:numId w:val="12"/>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Suppose Articles had provision that corp. will only invest in real estate in Wpg. - would a contract to purchase land in Brandon be binding?  Yes -</w:t>
      </w:r>
      <w:r>
        <w:rPr>
          <w:rFonts w:eastAsia="Times New Roman" w:cs="Times New Roman" w:ascii="Times New Roman" w:hAnsi="Times New Roman"/>
          <w:b/>
          <w:bCs/>
          <w:sz w:val="12"/>
          <w:szCs w:val="12"/>
        </w:rPr>
        <w:t xml:space="preserve"> ss.15 &amp; 16(3) state that a breach of Articles is not enough to invalidate a contract</w:t>
      </w:r>
    </w:p>
    <w:p>
      <w:pPr>
        <w:pStyle w:val="Style14"/>
        <w:numPr>
          <w:ilvl w:val="0"/>
          <w:numId w:val="12"/>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What if Pres. bought it w/o the Brd. of Dir. knowing - is the contract voidable on the basis that the Pres. lacked authority? -  if outsider was not aware - the corp. will be bound</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However:</w:t>
      </w:r>
    </w:p>
    <w:p>
      <w:pPr>
        <w:pStyle w:val="Style14"/>
        <w:numPr>
          <w:ilvl w:val="0"/>
          <w:numId w:val="12"/>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Is the outsider required to inquire further?  if outsider knew of the corp. public docs - there may be implications b/c the outsider should have asked why Pres. was doing something contrary to the Articles</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Rrepresentation can be made at a low level whether or not there is actual authority b/c that is how business work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ANADIAN LABORATORY SUPPLIES LTD. v. ENGLEHARD INDUSTRIES OF CANADA LTD.</w:t>
            </w:r>
            <w:r>
              <w:rPr>
                <w:rFonts w:eastAsia="Times New Roman" w:cs="Times New Roman" w:ascii="Times New Roman" w:hAnsi="Times New Roman"/>
                <w:sz w:val="12"/>
                <w:szCs w:val="12"/>
              </w:rPr>
              <w:t>[1980] 2 S.C.R. 459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ase deals w/ the issue of who in the corp. can make the representation -- C had authority to sell - set up a scam where he was buying platinum from EIC supposedly for CLS and selling then back scrap -- EIC received a late payment and called one of senior people to straighten it out - senior person directed then to S who then said deal w/ C --few years later scam figured ou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C had no apparent authority up until the time EIC called CLS b/c prior to that the representation by C was not good enough however, when S told EIC to deal through C - CLS became responsible;  this is so despite the fact that S did not have actual authority to say C was authorized to buy/sel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Rrepresentation can be made at a low level whether or not there is actual authority b/c that is how business works - can't get a resolution from Brd. every time you inquire -- therefore don't need to go to the Brd. - just someone who would normally be able to make that representation</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Eng. principles that outsiders were deemed to have knowledge of corp's public doc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OYAL BRITISH BANK v. TURQUAND</w:t>
            </w:r>
            <w:r>
              <w:rPr>
                <w:rFonts w:eastAsia="Times New Roman" w:cs="Times New Roman" w:ascii="Times New Roman" w:hAnsi="Times New Roman"/>
                <w:sz w:val="12"/>
                <w:szCs w:val="12"/>
              </w:rPr>
              <w:t xml:space="preserve"> (1865) 119 E.R. 886</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rp. borrowed money for business but lender wanted a security bond - corp. Articles say that to issue a bond a resolution of the SH was required and the bond had to be signed by 2 directors -- outsider was deemed to know this -- bond was given but a SH meeting had never been held - outsider was not aware of this; therefore was outsider bound to inquire further - was bond valid?</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Court:</w:t>
              <w:tab/>
              <w:t>The bond is binding b/c outsider dealing w/ corp may assume that the corp. has complied w/ its own internal procedures in authorizing a corp. action - "can assume to be done that which ought to be done"</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However, this assumption can be made only if the transaction was regular on its face - ie. no other circumstances or knowledge that would cause a reasonable person to ask questions - normal for that business and dealing w/ officer that would normally do that type of transaction - this is a question of fact in each case, for example if only one person had signed the bond - would not have been valid b/c outsider deemed to know that two were requir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o have apparent authority need to meet 4 condition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1)there must be representation as to the authority of the agent made to the outsid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2)representation must be made by persons w/ actual authority to manage in that are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3)outsider had to be induced by that representation into the contract - therefore relianc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4)no lack of corp. capacity (no longer applie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FREEMAN &amp; LOCKYER v. BUCKHURST PARK</w:t>
            </w:r>
            <w:r>
              <w:rPr>
                <w:rFonts w:eastAsia="Times New Roman" w:cs="Times New Roman" w:ascii="Times New Roman" w:hAnsi="Times New Roman"/>
                <w:sz w:val="12"/>
                <w:szCs w:val="12"/>
              </w:rPr>
              <w:t xml:space="preserve"> [1964] 1 All E.R. 630</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BP doing land development - had not appointed a managing director but K acted as if he was - K went out and hired architects F&amp;L w/o authority to do some preliminary work -- was corp. bound for actions of K</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Court:</w:t>
              <w:tab/>
              <w:t>to have apparent authority need to meet 4 conditions:</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there must be representation as to the authority of the agent made to the outsider</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representation must be made by persons w/ actual authority to manage in that area</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outsider had to be induced by that representation into the contract - therefore reliance</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4)</w:t>
              <w:tab/>
              <w:t>no lack of corp. capacity (no longer appli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CH:  all requirements are met;  representation was made by the acquiesence of the other directors - they knew what he was doing and did nothing; K's actions were consistent w/ what he had done in past;  was doing what a valid managing director would do and by allowing him to continue to do so there was a representation made on the part of the corp. that he had the authori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NOT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ost common way in which a representation is made is by appointing someone to a position;  this includes both actual authority and the wider concept of apparent authority; it s also a question of fact as to whether a person in that position has authority to do certain function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Representation can also be made by allowing someone to act as if they occupied that position;  for example - if X starts acting as a buyer and management knows and allows him to continue - this becomes a representation that he actually has that position and can do what an ordinary buyer would do -- can't create "actual" authority by silence but can create apparent authori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pparent / Real Authority flows from normal business dealings.... conduct of the parti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NOTE: Agent   cannot represent own authority.</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HELY-HUTCHINSON v. BRAYHEAD LTD.</w:t>
            </w:r>
            <w:r>
              <w:rPr>
                <w:rFonts w:eastAsia="Times New Roman" w:cs="Times New Roman" w:ascii="Times New Roman" w:hAnsi="Times New Roman"/>
                <w:sz w:val="12"/>
                <w:szCs w:val="12"/>
              </w:rPr>
              <w:t xml:space="preserve"> [1967] 3 All E.R. 98</w:t>
            </w:r>
          </w:p>
          <w:p>
            <w:pPr>
              <w:pStyle w:val="Normal"/>
              <w:rPr/>
            </w:pPr>
            <w:r>
              <w:rPr>
                <w:rFonts w:eastAsia="Times New Roman" w:cs="Times New Roman" w:ascii="Times New Roman" w:hAnsi="Times New Roman"/>
                <w:sz w:val="12"/>
                <w:szCs w:val="12"/>
              </w:rPr>
              <w:t xml:space="preserve">R was chairman of BL - needed money --R had in the past dealt w/ financial problems and arranged to get money - had always </w:t>
            </w:r>
            <w:r>
              <w:rPr>
                <w:rFonts w:eastAsia="Times New Roman" w:cs="Times New Roman" w:ascii="Times New Roman" w:hAnsi="Times New Roman"/>
                <w:sz w:val="12"/>
                <w:szCs w:val="12"/>
                <w:u w:val="single"/>
              </w:rPr>
              <w:t>reported</w:t>
            </w:r>
            <w:r>
              <w:rPr>
                <w:rFonts w:eastAsia="Times New Roman" w:cs="Times New Roman" w:ascii="Times New Roman" w:hAnsi="Times New Roman"/>
                <w:sz w:val="12"/>
                <w:szCs w:val="12"/>
              </w:rPr>
              <w:t xml:space="preserve"> it to the Brd. -- gets LS to invest but LS wanted shares, to be a director and indemnity for some bank obligations -- R agreed on behalf of corp. Therefore: was agr't to indemnify binding since R had no authority to enter such a contra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RIA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R had apparent authority and therefore corp. bound --  actions were consistent w/ what R had done before and fact LS became a director does not remove his status as am insider -- although he may have been obligated to know what internal docs said about authority - he was not deemed to know who within the corp. actually could exercise it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Upheld decision w/r/t director being able to still rely on apparent authority however:  stated that in this case there was actual authority - therefore everything they say about apparent authority is obiter:  R had been acting as if he was a managing director for quite a while and he had never asked the Brd. for approval - he just told them what he was doing - never sought ratification --  inference is that he had actual authority to enter these financial transaction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GENT CANNOT REPRESENT OWN AUTHORITY :</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Uually there is no direct communication b/w the ie. Brd. and the outsider - rather, made by agent to the outsider - but have to show communication b/w Brd &amp; outsider this may be shown by inference by the conduct of the Brd. ie. they placed agent in a position where he could hold himself out as an agent and acquiesence to this conduct-- therefore the Brd. caused the representation to be made through the agent - therefore not the agent making the representation but the Brd. through the agent -- once the representation is established - reliance is easy</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rporations Act has attempted to codify and clarify the common law:</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7</w:t>
              <w:tab/>
              <w:t>Eliminates constructive notice for public document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8(a)</w:t>
              <w:tab/>
              <w:t>A corp. can not assert against an outsider that enters a contract w/ the corp. that the by-laws, articles, USA have not been complied w/ -- therefore corp can not rely on its own non-complianc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8(e)</w:t>
              <w:tab/>
              <w:t>Corp. can not deny that a doc. is not genuine if it was held out as genuine by the actual or usual pers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8(d)</w:t>
              <w:tab/>
              <w:t>Corp. can't deny to outsider that a person held out by the corp. has not been duly appointed OR that person has no authority to exercise the powers and perform duties that are customary in the business of the corp. or usual for the director, officer or agent -- - must look at common law to see what "held out by corp."mean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Rest of section does not seem to articulate the common law b/c under common law we need to ask two questions:</w:t>
            </w:r>
          </w:p>
          <w:p>
            <w:pPr>
              <w:pStyle w:val="Normal"/>
              <w:tabs>
                <w:tab w:val="clear" w:pos="720"/>
                <w:tab w:val="left" w:pos="-1440" w:leader="none"/>
              </w:tabs>
              <w:ind w:left="189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I)</w:t>
              <w:tab/>
              <w:t>is it within the normal type of business</w:t>
            </w:r>
          </w:p>
          <w:p>
            <w:pPr>
              <w:pStyle w:val="Normal"/>
              <w:tabs>
                <w:tab w:val="clear" w:pos="720"/>
                <w:tab w:val="left" w:pos="-1440" w:leader="none"/>
              </w:tabs>
              <w:ind w:left="189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II)</w:t>
              <w:tab/>
              <w:t>what would a person in that position likely have the authority to do in that business</w:t>
            </w:r>
          </w:p>
          <w:p>
            <w:pPr>
              <w:pStyle w:val="Normal"/>
              <w:spacing w:before="0" w:after="58"/>
              <w:ind w:left="720" w:hanging="0"/>
              <w:rPr/>
            </w:pPr>
            <w:r>
              <w:rPr>
                <w:rFonts w:eastAsia="Times New Roman" w:cs="Times New Roman" w:ascii="Times New Roman" w:hAnsi="Times New Roman"/>
                <w:sz w:val="12"/>
                <w:szCs w:val="12"/>
              </w:rPr>
              <w:t xml:space="preserve">Act however seems to say something different:  seems to be more subjective ie. is it usual for </w:t>
            </w:r>
            <w:r>
              <w:rPr>
                <w:rFonts w:eastAsia="Times New Roman" w:cs="Times New Roman" w:ascii="Times New Roman" w:hAnsi="Times New Roman"/>
                <w:sz w:val="12"/>
                <w:szCs w:val="12"/>
                <w:u w:val="single"/>
              </w:rPr>
              <w:t>that particular</w:t>
            </w:r>
            <w:r>
              <w:rPr>
                <w:rFonts w:eastAsia="Times New Roman" w:cs="Times New Roman" w:ascii="Times New Roman" w:hAnsi="Times New Roman"/>
                <w:sz w:val="12"/>
                <w:szCs w:val="12"/>
              </w:rPr>
              <w:t xml:space="preserve"> business and what is usual for </w:t>
            </w:r>
            <w:r>
              <w:rPr>
                <w:rFonts w:eastAsia="Times New Roman" w:cs="Times New Roman" w:ascii="Times New Roman" w:hAnsi="Times New Roman"/>
                <w:sz w:val="12"/>
                <w:szCs w:val="12"/>
                <w:u w:val="single"/>
              </w:rPr>
              <w:t>that</w:t>
            </w:r>
            <w:r>
              <w:rPr>
                <w:rFonts w:eastAsia="Times New Roman" w:cs="Times New Roman" w:ascii="Times New Roman" w:hAnsi="Times New Roman"/>
                <w:sz w:val="12"/>
                <w:szCs w:val="12"/>
              </w:rPr>
              <w:t xml:space="preserve"> officer in </w:t>
            </w:r>
            <w:r>
              <w:rPr>
                <w:rFonts w:eastAsia="Times New Roman" w:cs="Times New Roman" w:ascii="Times New Roman" w:hAnsi="Times New Roman"/>
                <w:sz w:val="12"/>
                <w:szCs w:val="12"/>
                <w:u w:val="single"/>
              </w:rPr>
              <w:t>that</w:t>
            </w:r>
            <w:r>
              <w:rPr>
                <w:rFonts w:eastAsia="Times New Roman" w:cs="Times New Roman" w:ascii="Times New Roman" w:hAnsi="Times New Roman"/>
                <w:sz w:val="12"/>
                <w:szCs w:val="12"/>
              </w:rPr>
              <w:t xml:space="preserve"> corp. -- this interpretation narrows greatly the protection given by the common law to outsiders [Braid]courts ought to interpret this in a more broad manner - apply objective test - ie. business of that kind or a similar agent etc.</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890" w:hanging="1890"/>
              <w:rPr>
                <w:rFonts w:ascii="Times New Roman" w:hAnsi="Times New Roman" w:eastAsia="Times New Roman" w:cs="Times New Roman"/>
                <w:sz w:val="12"/>
                <w:szCs w:val="12"/>
              </w:rPr>
            </w:pPr>
            <w:r>
              <w:rPr>
                <w:rFonts w:eastAsia="Times New Roman" w:cs="Times New Roman" w:ascii="Times New Roman" w:hAnsi="Times New Roman"/>
                <w:sz w:val="12"/>
                <w:szCs w:val="12"/>
              </w:rPr>
              <w:t>s.18:</w:t>
              <w:tab/>
              <w:t>Closing Lines:  "unless third party has knowledge to the contrary" [ this is a pure question of fact] "or ought to have known by virtue of:</w:t>
              <w:tab/>
              <w:t xml:space="preserve">1) </w:t>
              <w:tab/>
              <w:t>his position w/ the corp." -  should have known b/c you have a position w/ the corp. and should have been aware of requirements - limits based on by-laws, articles, USAs</w:t>
            </w:r>
          </w:p>
          <w:p>
            <w:pPr>
              <w:pStyle w:val="Normal"/>
              <w:tabs>
                <w:tab w:val="clear" w:pos="720"/>
                <w:tab w:val="left" w:pos="-1440" w:leader="none"/>
              </w:tabs>
              <w:ind w:left="189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his relationship to the corp." - could include a shareholder in a small corp. - case could be that SH should have known [problem - "relationship" should cover more than just SH and long term customers etc]</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However:  how does this affect first time dealers?</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At common law if 3rd party saw articles etc. then should have known transaction was outside of scope of authority</w:t>
            </w:r>
          </w:p>
          <w:p>
            <w:pPr>
              <w:pStyle w:val="Normal"/>
              <w:tabs>
                <w:tab w:val="clear" w:pos="720"/>
                <w:tab w:val="left" w:pos="-1440" w:leader="none"/>
              </w:tabs>
              <w:spacing w:before="0" w:after="58"/>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Braid]</w:t>
              <w:tab/>
              <w:t>"relationship" will likely be given a broad interpretation to cover these people - Act was never intended to narrow the scope of apparent authority this rule does not apply to large public corps b/c CH not expected to know</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APITAL STRUCTURE - AN INTRODUCTION</w:t>
      </w:r>
    </w:p>
    <w:tbl>
      <w:tblPr>
        <w:tblW w:w="7020" w:type="dxa"/>
        <w:jc w:val="left"/>
        <w:tblInd w:w="-277" w:type="dxa"/>
        <w:tblLayout w:type="fixed"/>
        <w:tblCellMar>
          <w:top w:w="0" w:type="dxa"/>
          <w:left w:w="120" w:type="dxa"/>
          <w:bottom w:w="0" w:type="dxa"/>
          <w:right w:w="120" w:type="dxa"/>
        </w:tblCellMar>
      </w:tblPr>
      <w:tblGrid>
        <w:gridCol w:w="7020"/>
      </w:tblGrid>
      <w:tr>
        <w:trPr/>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A corp. can raise money in two ways: </w:t>
            </w:r>
          </w:p>
          <w:p>
            <w:pPr>
              <w:pStyle w:val="Normal"/>
              <w:tabs>
                <w:tab w:val="clear" w:pos="720"/>
                <w:tab w:val="left" w:pos="-1440" w:leader="none"/>
              </w:tabs>
              <w:ind w:left="2610" w:hanging="1890"/>
              <w:rPr>
                <w:rFonts w:ascii="Times New Roman" w:hAnsi="Times New Roman" w:eastAsia="Times New Roman" w:cs="Times New Roman"/>
                <w:sz w:val="12"/>
                <w:szCs w:val="12"/>
              </w:rPr>
            </w:pPr>
            <w:r>
              <w:rPr>
                <w:rFonts w:eastAsia="Times New Roman" w:cs="Times New Roman" w:ascii="Times New Roman" w:hAnsi="Times New Roman"/>
                <w:sz w:val="12"/>
                <w:szCs w:val="12"/>
              </w:rPr>
              <w:t>I)</w:t>
              <w:tab/>
              <w:t xml:space="preserve">Creating Debt -- </w:t>
              <w:tab/>
              <w:t>a corp. creates debt by receiving goods and services on credit or by borrowing money -- corp. can create security for debt ie. give mortgage on property or assign on account (money owed to corp goes to lender directly)</w:t>
            </w:r>
          </w:p>
          <w:p>
            <w:pPr>
              <w:pStyle w:val="Normal"/>
              <w:tabs>
                <w:tab w:val="clear" w:pos="720"/>
                <w:tab w:val="left" w:pos="-1440" w:leader="none"/>
              </w:tabs>
              <w:ind w:left="2610" w:hanging="1890"/>
              <w:rPr/>
            </w:pPr>
            <w:r>
              <w:rPr>
                <w:rFonts w:eastAsia="Times New Roman" w:cs="Times New Roman" w:ascii="Times New Roman" w:hAnsi="Times New Roman"/>
                <w:sz w:val="12"/>
                <w:szCs w:val="12"/>
              </w:rPr>
              <w:t>II)</w:t>
              <w:tab/>
              <w:t>Issuing Shares--</w:t>
              <w:tab/>
              <w:t xml:space="preserve">person who invests this way has an </w:t>
            </w:r>
            <w:r>
              <w:rPr>
                <w:rFonts w:eastAsia="Times New Roman" w:cs="Times New Roman" w:ascii="Times New Roman" w:hAnsi="Times New Roman"/>
                <w:sz w:val="12"/>
                <w:szCs w:val="12"/>
                <w:u w:val="single"/>
              </w:rPr>
              <w:t>interest in</w:t>
            </w:r>
            <w:r>
              <w:rPr>
                <w:rFonts w:eastAsia="Times New Roman" w:cs="Times New Roman" w:ascii="Times New Roman" w:hAnsi="Times New Roman"/>
                <w:sz w:val="12"/>
                <w:szCs w:val="12"/>
              </w:rPr>
              <w:t xml:space="preserve"> the corp. and not an </w:t>
            </w:r>
            <w:r>
              <w:rPr>
                <w:rFonts w:eastAsia="Times New Roman" w:cs="Times New Roman" w:ascii="Times New Roman" w:hAnsi="Times New Roman"/>
                <w:sz w:val="12"/>
                <w:szCs w:val="12"/>
                <w:u w:val="single"/>
              </w:rPr>
              <w:t>interest against</w:t>
            </w:r>
            <w:r>
              <w:rPr>
                <w:rFonts w:eastAsia="Times New Roman" w:cs="Times New Roman" w:ascii="Times New Roman" w:hAnsi="Times New Roman"/>
                <w:sz w:val="12"/>
                <w:szCs w:val="12"/>
              </w:rPr>
              <w:t xml:space="preserve"> the corp. [ a share is a bundle of rights and not obligations]</w:t>
            </w:r>
          </w:p>
          <w:p>
            <w:pPr>
              <w:pStyle w:val="Normal"/>
              <w:ind w:left="216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189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 xml:space="preserve"> under old law it was permitted to pay partially for the share and purchaser would owe the rest to the corp. on demand ie. "share issue subject to call" ; these are no longer legal in Canada</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 SH interest in the corp. is in two ways:</w:t>
            </w:r>
          </w:p>
          <w:p>
            <w:pPr>
              <w:pStyle w:val="Normal"/>
              <w:tabs>
                <w:tab w:val="clear" w:pos="720"/>
                <w:tab w:val="left" w:pos="-1440" w:leader="none"/>
              </w:tabs>
              <w:ind w:left="2610" w:hanging="189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 xml:space="preserve"> non-pecuniary:</w:t>
              <w:tab/>
              <w:t>right to convert a class of shares to another, right to participate in the affairs of the corp. by way of vote -- the value of the share lies in its worth relative to other issued shares - ie. if own one share out of 100,000 - not worth much, etc.</w:t>
            </w:r>
          </w:p>
          <w:p>
            <w:pPr>
              <w:pStyle w:val="Normal"/>
              <w:tabs>
                <w:tab w:val="clear" w:pos="720"/>
                <w:tab w:val="left" w:pos="-1440" w:leader="none"/>
              </w:tabs>
              <w:ind w:left="1890" w:hanging="117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 xml:space="preserve"> pecuniary:</w:t>
              <w:tab/>
              <w:t>right to share in the profits - right to dividends-- right to receive back amount paid for share - "right to return of capital"-- share may set out what rights a SH has on dissolution of the corp. - may have a right to get a share of the equi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SH is the person who is entitled to these rights - share certificate is merely evidence of that</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One becomes a shareholder in one of four ways:</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For "non-public" corps - basic "offer-acceptance-performance" principles (subscription-allotment-issue)</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 offers to buy shares from corp; corp accepts; issue shar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240</w:t>
              <w:tab/>
              <w:t>Requires corp. to fulfil its duty and issue the share once offer/acceptance has occurred</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s 25 &amp; 46 </w:t>
              <w:tab/>
              <w:t>covers the "issuing of shares" -- one does not become a shareholder until their name is placed in the "securities registrar" that is maintained by the corp. - until that is done person only has a right to be issued a shar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 xml:space="preserve"> s.71 - one can become a SH by transferring share from existing SH - ie stock exchange transaction</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again, transaction complete on registra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890" w:hanging="189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s.47(7) - transmission of shares - ie. if SH dies, becomes bankrupt, etc. - control of shares is transferred to another person ie. executor  NOTE:</w:t>
              <w:tab/>
              <w:t xml:space="preserve">even if a corp. restricts </w:t>
            </w:r>
            <w:r>
              <w:rPr>
                <w:rFonts w:eastAsia="Times New Roman" w:cs="Times New Roman" w:ascii="Times New Roman" w:hAnsi="Times New Roman"/>
                <w:sz w:val="12"/>
                <w:szCs w:val="12"/>
                <w:u w:val="single"/>
              </w:rPr>
              <w:t>transferability</w:t>
            </w:r>
            <w:r>
              <w:rPr>
                <w:rFonts w:eastAsia="Times New Roman" w:cs="Times New Roman" w:ascii="Times New Roman" w:hAnsi="Times New Roman"/>
                <w:sz w:val="12"/>
                <w:szCs w:val="12"/>
              </w:rPr>
              <w:t xml:space="preserve"> of shares in its articles, there is always a right of </w:t>
            </w:r>
            <w:r>
              <w:rPr>
                <w:rFonts w:eastAsia="Times New Roman" w:cs="Times New Roman" w:ascii="Times New Roman" w:hAnsi="Times New Roman"/>
                <w:sz w:val="12"/>
                <w:szCs w:val="12"/>
                <w:u w:val="single"/>
              </w:rPr>
              <w:t>transmiss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4)</w:t>
              <w:tab/>
              <w:t>s.236 - rectification of registrar  (Braid: this can be used instead of s.240) allows for application to the courts to rectify an error in registration - therefore court orders that someone be made a SH</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hares are created through Articles of Incorporation - b/c under s.6 - must set out rights/classes, etc; rights under a share are altered by s.167 -&gt; s.170 -&gt; s.184</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mmon v. Preferred Shares: ( are financial - not legal term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mmon Shares:</w:t>
            </w:r>
          </w:p>
          <w:p>
            <w:pPr>
              <w:pStyle w:val="Normal"/>
              <w:ind w:left="720" w:hanging="0"/>
              <w:rPr/>
            </w:pPr>
            <w:r>
              <w:rPr>
                <w:rFonts w:eastAsia="Times New Roman" w:cs="Times New Roman" w:ascii="Times New Roman" w:hAnsi="Times New Roman"/>
                <w:sz w:val="12"/>
                <w:szCs w:val="12"/>
              </w:rPr>
              <w:t>U</w:t>
            </w:r>
            <w:r>
              <w:rPr>
                <w:rFonts w:eastAsia="Times New Roman" w:cs="Times New Roman" w:ascii="Times New Roman" w:hAnsi="Times New Roman"/>
                <w:sz w:val="12"/>
                <w:szCs w:val="12"/>
                <w:u w:val="single"/>
              </w:rPr>
              <w:t>sually</w:t>
            </w:r>
            <w:r>
              <w:rPr>
                <w:rFonts w:eastAsia="Times New Roman" w:cs="Times New Roman" w:ascii="Times New Roman" w:hAnsi="Times New Roman"/>
                <w:sz w:val="12"/>
                <w:szCs w:val="12"/>
              </w:rPr>
              <w:t xml:space="preserve"> - voting rights, rights to dividends, right to equity on dissolu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referred Shares:</w:t>
            </w:r>
          </w:p>
          <w:p>
            <w:pPr>
              <w:pStyle w:val="Normal"/>
              <w:ind w:left="720" w:hanging="0"/>
              <w:rPr/>
            </w:pPr>
            <w:r>
              <w:rPr>
                <w:rFonts w:eastAsia="Times New Roman" w:cs="Times New Roman" w:ascii="Times New Roman" w:hAnsi="Times New Roman"/>
                <w:sz w:val="12"/>
                <w:szCs w:val="12"/>
              </w:rPr>
              <w:t>U</w:t>
            </w:r>
            <w:r>
              <w:rPr>
                <w:rFonts w:eastAsia="Times New Roman" w:cs="Times New Roman" w:ascii="Times New Roman" w:hAnsi="Times New Roman"/>
                <w:sz w:val="12"/>
                <w:szCs w:val="12"/>
                <w:u w:val="single"/>
              </w:rPr>
              <w:t>sually</w:t>
            </w:r>
            <w:r>
              <w:rPr>
                <w:rFonts w:eastAsia="Times New Roman" w:cs="Times New Roman" w:ascii="Times New Roman" w:hAnsi="Times New Roman"/>
                <w:sz w:val="12"/>
                <w:szCs w:val="12"/>
              </w:rPr>
              <w:t xml:space="preserve"> - no vote, fixed dividend, right to get paid before common SH, no equity participa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names attached to shares don't mean anything - should read articles to see what rights each hav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 xml:space="preserve">s.24 </w:t>
              <w:tab/>
              <w:t>Allows for the division of shares into classes</w:t>
            </w:r>
          </w:p>
          <w:p>
            <w:pPr>
              <w:pStyle w:val="Normal"/>
              <w:tabs>
                <w:tab w:val="clear" w:pos="720"/>
                <w:tab w:val="left" w:pos="-1440" w:leader="none"/>
              </w:tabs>
              <w:ind w:left="450" w:hanging="450"/>
              <w:rPr/>
            </w:pPr>
            <w:r>
              <w:rPr>
                <w:rFonts w:eastAsia="Times New Roman" w:cs="Times New Roman" w:ascii="Times New Roman" w:hAnsi="Times New Roman"/>
                <w:sz w:val="12"/>
                <w:szCs w:val="12"/>
              </w:rPr>
              <w:t>s.24(3)</w:t>
              <w:tab/>
              <w:t xml:space="preserve">Iif there is more than one type of share issued the Articles </w:t>
            </w:r>
            <w:r>
              <w:rPr>
                <w:rFonts w:eastAsia="Times New Roman" w:cs="Times New Roman" w:ascii="Times New Roman" w:hAnsi="Times New Roman"/>
                <w:sz w:val="12"/>
                <w:szCs w:val="12"/>
                <w:u w:val="single"/>
              </w:rPr>
              <w:t>must</w:t>
            </w:r>
            <w:r>
              <w:rPr>
                <w:rFonts w:eastAsia="Times New Roman" w:cs="Times New Roman" w:ascii="Times New Roman" w:hAnsi="Times New Roman"/>
                <w:sz w:val="12"/>
                <w:szCs w:val="12"/>
              </w:rPr>
              <w:t xml:space="preserve"> articulate what the right of each class ar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pPr>
            <w:r>
              <w:rPr>
                <w:rFonts w:eastAsia="Times New Roman" w:cs="Times New Roman" w:ascii="Times New Roman" w:hAnsi="Times New Roman"/>
                <w:sz w:val="12"/>
                <w:szCs w:val="12"/>
              </w:rPr>
              <w:t>s.24(4)</w:t>
              <w:tab/>
              <w:t xml:space="preserve">{unique to MB} sets out 3 basic share rights [these characteristics apply to </w:t>
            </w:r>
            <w:r>
              <w:rPr>
                <w:rFonts w:eastAsia="Times New Roman" w:cs="Times New Roman" w:ascii="Times New Roman" w:hAnsi="Times New Roman"/>
                <w:sz w:val="12"/>
                <w:szCs w:val="12"/>
                <w:u w:val="single"/>
              </w:rPr>
              <w:t>all classes of shares</w:t>
            </w:r>
            <w:r>
              <w:rPr>
                <w:rFonts w:eastAsia="Times New Roman" w:cs="Times New Roman" w:ascii="Times New Roman" w:hAnsi="Times New Roman"/>
                <w:sz w:val="12"/>
                <w:szCs w:val="12"/>
              </w:rPr>
              <w:t xml:space="preserve"> unless Articles expressly or implicitly vary this]-</w:t>
            </w:r>
          </w:p>
          <w:p>
            <w:pPr>
              <w:pStyle w:val="Normal"/>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Right to vote,</w:t>
            </w:r>
          </w:p>
          <w:p>
            <w:pPr>
              <w:pStyle w:val="Normal"/>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Right  to participate in dividends; and,</w:t>
            </w:r>
          </w:p>
          <w:p>
            <w:pPr>
              <w:pStyle w:val="Normal"/>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Right to participate in equity on disolu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Iin every other prov. - these rights are given only if one class of shares - if there are more then only have the rights listed under the Articles;  Also: in other prov. these three rights must be found in some combination among the shares; when drafting Articles should assume that shares have no rights except what you give them in the Articles - therefore avoid confusion</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SHARE CAPITAL</w:t>
      </w:r>
    </w:p>
    <w:tbl>
      <w:tblPr>
        <w:tblW w:w="7020" w:type="dxa"/>
        <w:jc w:val="left"/>
        <w:tblInd w:w="-277" w:type="dxa"/>
        <w:tblLayout w:type="fixed"/>
        <w:tblCellMar>
          <w:top w:w="0" w:type="dxa"/>
          <w:left w:w="120" w:type="dxa"/>
          <w:bottom w:w="0" w:type="dxa"/>
          <w:right w:w="120" w:type="dxa"/>
        </w:tblCellMar>
      </w:tblPr>
      <w:tblGrid>
        <w:gridCol w:w="1800"/>
        <w:gridCol w:w="52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Fundamental principle of corp. share law that SH of the same class shall be treated equally;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H of different classes shall also be treated equally except to the extent that the Articles permit them to be treated differently</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HAMP v. R.</w:t>
            </w:r>
            <w:r>
              <w:rPr>
                <w:rFonts w:eastAsia="Times New Roman" w:cs="Times New Roman" w:ascii="Times New Roman" w:hAnsi="Times New Roman"/>
                <w:sz w:val="12"/>
                <w:szCs w:val="12"/>
              </w:rPr>
              <w:t xml:space="preserve"> (1983) 21 B.L.R. 1 (Fed. 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rticles listed two types of shares but they both had exactly the same rights - were divided b/w husband and wife; however, dividends only declared on wife's shares (lower income therefore less tax); MNR argued dividends were a portion of the dividends were attributable to the husband b/c shares were identical - different names does not create a different class of shares</w:t>
            </w:r>
          </w:p>
          <w:p>
            <w:pPr>
              <w:pStyle w:val="Normal"/>
              <w:tabs>
                <w:tab w:val="clear" w:pos="720"/>
                <w:tab w:val="left" w:pos="-1440" w:leader="none"/>
              </w:tabs>
              <w:spacing w:before="0" w:after="58"/>
              <w:ind w:left="1890" w:hanging="1890"/>
              <w:rPr>
                <w:rFonts w:ascii="Times New Roman" w:hAnsi="Times New Roman" w:eastAsia="Times New Roman" w:cs="Times New Roman"/>
                <w:sz w:val="12"/>
                <w:szCs w:val="12"/>
              </w:rPr>
            </w:pPr>
            <w:r>
              <w:rPr>
                <w:rFonts w:eastAsia="Times New Roman" w:cs="Times New Roman" w:ascii="Times New Roman" w:hAnsi="Times New Roman"/>
                <w:sz w:val="12"/>
                <w:szCs w:val="12"/>
              </w:rPr>
              <w:t>Court:</w:t>
              <w:tab/>
              <w:t>agreed w/ MNR</w:t>
              <w:tab/>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irector's discretion is a share right and therefor one class can consistently get dividends to the exclusion of other classe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 V. MCCLURG</w:t>
            </w:r>
            <w:r>
              <w:rPr>
                <w:rFonts w:eastAsia="Times New Roman" w:cs="Times New Roman" w:ascii="Times New Roman" w:hAnsi="Times New Roman"/>
                <w:sz w:val="12"/>
                <w:szCs w:val="12"/>
              </w:rPr>
              <w:t xml:space="preserve"> [1991] 2 W.W.R. 244 (S.C.C.)</w:t>
            </w:r>
          </w:p>
          <w:p>
            <w:pPr>
              <w:pStyle w:val="Normal"/>
              <w:rPr/>
            </w:pPr>
            <w:r>
              <w:rPr>
                <w:rFonts w:eastAsia="Times New Roman" w:cs="Times New Roman" w:ascii="Times New Roman" w:hAnsi="Times New Roman"/>
                <w:sz w:val="12"/>
                <w:szCs w:val="12"/>
              </w:rPr>
              <w:t xml:space="preserve">Class A shares - were voting, and right to dividends if </w:t>
            </w:r>
            <w:r>
              <w:rPr>
                <w:rFonts w:eastAsia="Times New Roman" w:cs="Times New Roman" w:ascii="Times New Roman" w:hAnsi="Times New Roman"/>
                <w:sz w:val="12"/>
                <w:szCs w:val="12"/>
                <w:u w:val="single"/>
              </w:rPr>
              <w:t>all</w:t>
            </w:r>
            <w:r>
              <w:rPr>
                <w:rFonts w:eastAsia="Times New Roman" w:cs="Times New Roman" w:ascii="Times New Roman" w:hAnsi="Times New Roman"/>
                <w:sz w:val="12"/>
                <w:szCs w:val="12"/>
              </w:rPr>
              <w:t xml:space="preserve"> directors concurred and that these dividends could be declared to the exclusion of all other classes -- Class B shares - were exactly the same except were non-voting shares -- corp. directors always declared dividends to the class of shares held by the wife (lower income)</w:t>
            </w:r>
          </w:p>
          <w:p>
            <w:pPr>
              <w:pStyle w:val="Normal"/>
              <w:rPr/>
            </w:pPr>
            <w:r>
              <w:rPr>
                <w:rFonts w:eastAsia="Times New Roman" w:cs="Times New Roman" w:ascii="Times New Roman" w:hAnsi="Times New Roman"/>
                <w:sz w:val="12"/>
                <w:szCs w:val="12"/>
              </w:rPr>
              <w:t xml:space="preserve">ISSUE: was  there a duty on the directors to declare dividends on all the SH b/c shares were basically the same except for director discretions; </w:t>
            </w:r>
            <w:r>
              <w:rPr>
                <w:rFonts w:eastAsia="Times New Roman" w:cs="Times New Roman" w:ascii="Times New Roman" w:hAnsi="Times New Roman"/>
                <w:sz w:val="12"/>
                <w:szCs w:val="12"/>
                <w:u w:val="single"/>
              </w:rPr>
              <w:t>Champ</w:t>
            </w:r>
            <w:r>
              <w:rPr>
                <w:rFonts w:eastAsia="Times New Roman" w:cs="Times New Roman" w:ascii="Times New Roman" w:hAnsi="Times New Roman"/>
                <w:sz w:val="12"/>
                <w:szCs w:val="12"/>
              </w:rPr>
              <w:t xml:space="preserve"> case can not be applied b/c shares not exactly the same here</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C.C.:</w:t>
              <w:tab/>
              <w:t>upheld that a director's discretion is a share right and therefor one class can consistently get dividends to the exclusion of other classes</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Minority:-</w:t>
              <w:tab/>
              <w:t>Discretion of this type leaves to much to bad faith;  problem: on what basis/standard do the directors excersise the discretion - SH are to be treated the sam; -</w:t>
            </w:r>
          </w:p>
          <w:p>
            <w:pPr>
              <w:pStyle w:val="Normal"/>
              <w:spacing w:before="0" w:after="58"/>
              <w:rPr/>
            </w:pPr>
            <w:r>
              <w:rPr>
                <w:rFonts w:eastAsia="Times New Roman" w:cs="Times New Roman" w:ascii="Times New Roman" w:hAnsi="Times New Roman"/>
                <w:sz w:val="12"/>
                <w:szCs w:val="12"/>
              </w:rPr>
              <w:t xml:space="preserve">Rreject the fact that the majority looked at fact the wives did work that they were not properly compensated for - this is an irrelevant consideration -- class rights attach to the share and </w:t>
            </w:r>
            <w:r>
              <w:rPr>
                <w:rFonts w:eastAsia="Times New Roman" w:cs="Times New Roman" w:ascii="Times New Roman" w:hAnsi="Times New Roman"/>
                <w:sz w:val="12"/>
                <w:szCs w:val="12"/>
                <w:u w:val="single"/>
              </w:rPr>
              <w:t>not</w:t>
            </w:r>
            <w:r>
              <w:rPr>
                <w:rFonts w:eastAsia="Times New Roman" w:cs="Times New Roman" w:ascii="Times New Roman" w:hAnsi="Times New Roman"/>
                <w:sz w:val="12"/>
                <w:szCs w:val="12"/>
              </w:rPr>
              <w:t xml:space="preserve"> to the holder of the shar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Right that differentiates shares attaches to the share and not the hold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Genreal rule that all shares of the same class are to be treated the sam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BOWATER CANADIAN LTD. v. RL CRAIN INC .</w:t>
            </w:r>
            <w:r>
              <w:rPr>
                <w:rFonts w:eastAsia="Times New Roman" w:cs="Times New Roman" w:ascii="Times New Roman" w:hAnsi="Times New Roman"/>
                <w:sz w:val="12"/>
                <w:szCs w:val="12"/>
              </w:rPr>
              <w:t>(1988) (Ont. 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rticles stated that a certain class of shares had 10 votes per share but if transferred to someone else - would only have 1 vote per share - "step down provision" -- shares were sold and new purchaser wanted 10 votes per share</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Court:</w:t>
              <w:tab/>
              <w:t>right that differentiates shares attaches to the share and not the holder - would be a breach of genreal rule that all shares of the same class are to be treated the sam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Usualy distinctions from class to class:</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 xml:space="preserve"> Voting - voting/non-voting; or limited voting rights</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Special rights as to conversion from one class to another class, or right to convert share into debt/bond</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Priority as to return of capital on dissolution</w:t>
            </w:r>
          </w:p>
          <w:p>
            <w:pPr>
              <w:pStyle w:val="Normal"/>
              <w:tabs>
                <w:tab w:val="clear" w:pos="720"/>
                <w:tab w:val="left" w:pos="-1440" w:leader="none"/>
              </w:tabs>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4)</w:t>
              <w:tab/>
              <w:t>Special right as to the reacquisition of the share by the corp. - "right of redemption"</w:t>
            </w:r>
          </w:p>
          <w:p>
            <w:pPr>
              <w:pStyle w:val="Normal"/>
              <w:tabs>
                <w:tab w:val="clear" w:pos="720"/>
                <w:tab w:val="left" w:pos="-1440" w:leader="none"/>
              </w:tabs>
              <w:spacing w:before="0" w:after="58"/>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5)</w:t>
              <w:tab/>
              <w:t>Special right as to dividends - ie. "fixed preferential dividend" - have right to dividends at a fixed rate before any other class of share -- also "participatory fixed preferred shares" - have right to fixed dividends plus to share in return w/ other "junior shares"</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left="117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DIVIDENDS:</w:t>
      </w:r>
    </w:p>
    <w:tbl>
      <w:tblPr>
        <w:tblW w:w="7020" w:type="dxa"/>
        <w:jc w:val="left"/>
        <w:tblInd w:w="-277" w:type="dxa"/>
        <w:tblLayout w:type="fixed"/>
        <w:tblCellMar>
          <w:top w:w="0" w:type="dxa"/>
          <w:left w:w="120" w:type="dxa"/>
          <w:bottom w:w="0" w:type="dxa"/>
          <w:right w:w="120" w:type="dxa"/>
        </w:tblCellMar>
      </w:tblPr>
      <w:tblGrid>
        <w:gridCol w:w="7020"/>
      </w:tblGrid>
      <w:tr>
        <w:trPr/>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NSTRUCTION OF SPECIAL SHARES</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 24</w:t>
              <w:tab/>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40 </w:t>
              <w:tab/>
              <w:t>Prevents directors from declaring dividends if certain fianancial consequences will occur</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10</w:t>
              <w:tab/>
              <w:t>Quorum of Brd of directors must make decision to declare dividend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pecial Share - Preferred Share Dividend </w:t>
            </w:r>
          </w:p>
          <w:p>
            <w:pPr>
              <w:pStyle w:val="Style14"/>
              <w:numPr>
                <w:ilvl w:val="0"/>
                <w:numId w:val="13"/>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Deal w/ shares that entitle holder to a dividend in a specific amount before anyone else has a right</w:t>
            </w:r>
          </w:p>
          <w:p>
            <w:pPr>
              <w:pStyle w:val="Style14"/>
              <w:numPr>
                <w:ilvl w:val="0"/>
                <w:numId w:val="13"/>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SH not entitled to anything until dividends declared , therefore gets nothing  if one year there are no dividends declared</w:t>
            </w:r>
          </w:p>
          <w:p>
            <w:pPr>
              <w:pStyle w:val="Style14"/>
              <w:numPr>
                <w:ilvl w:val="0"/>
                <w:numId w:val="13"/>
              </w:numPr>
              <w:tabs>
                <w:tab w:val="clear" w:pos="720"/>
                <w:tab w:val="left" w:pos="0" w:leader="none"/>
              </w:tabs>
              <w:spacing w:before="0" w:after="58"/>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What happens if following year dividends are declared? Is the SH entitled to former year's unpaid dividends before "junior" shares get their share? --  must determine of a share is "cummulative" or "non-cummulative":</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UMULATIVE v. NON-CUMULATIVE DIVIDENDS</w:t>
      </w:r>
    </w:p>
    <w:tbl>
      <w:tblPr>
        <w:tblW w:w="7020" w:type="dxa"/>
        <w:jc w:val="left"/>
        <w:tblInd w:w="-277" w:type="dxa"/>
        <w:tblLayout w:type="fixed"/>
        <w:tblCellMar>
          <w:top w:w="0" w:type="dxa"/>
          <w:left w:w="120" w:type="dxa"/>
          <w:bottom w:w="0" w:type="dxa"/>
          <w:right w:w="120" w:type="dxa"/>
        </w:tblCellMar>
      </w:tblPr>
      <w:tblGrid>
        <w:gridCol w:w="1890"/>
        <w:gridCol w:w="51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efinitions:</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f share is "cummulative" then the fixed amount will add up year after year until dividends are declare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f share is "non-cumulative" - there is no such right - directors can avoid declaring a dividend until a corp. dissolves and then common shares get dividends that have added up over the year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This is all based on common law - no statutory authorit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f Articles are silent then it will be assumed that the preferred shares are cumulativ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WEBB v. EARLE</w:t>
            </w:r>
            <w:r>
              <w:rPr>
                <w:rFonts w:eastAsia="Times New Roman" w:cs="Times New Roman" w:ascii="Times New Roman" w:hAnsi="Times New Roman"/>
                <w:sz w:val="12"/>
                <w:szCs w:val="12"/>
              </w:rPr>
              <w:t xml:space="preserve"> (1875) L.R. 20 Eq. 556</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No right to dividends on disolution unless clearly set down in the Articles</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E CRICHTON'S OIL CO.</w:t>
            </w:r>
            <w:r>
              <w:rPr>
                <w:rFonts w:eastAsia="Times New Roman" w:cs="Times New Roman" w:ascii="Times New Roman" w:hAnsi="Times New Roman"/>
                <w:sz w:val="12"/>
                <w:szCs w:val="12"/>
              </w:rPr>
              <w:t xml:space="preserve"> [1902] 2 Ch. 86 (Eng. 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f a class of preferred shares has cumulative rights - what happens on disolution on the unpaid amount; CH: Articles of Association entitled preferred SH, on dissolution, before any capital was repaid, to "arrears of dividend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Defined the word "arrears" - is a debt - something due and owing  in this case dividends had never been declared and until they are there is nothing due and owing - no debt create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This case only applies to the specific facts - must look at wording of artciles you are dealing w/</w:t>
            </w:r>
          </w:p>
        </w:tc>
      </w:tr>
    </w:tbl>
    <w:p>
      <w:pPr>
        <w:sectPr>
          <w:type w:val="continuous"/>
          <w:pgSz w:orient="landscape" w:w="15840" w:h="12240"/>
          <w:pgMar w:left="720" w:right="720" w:gutter="0" w:header="0" w:top="720" w:footer="0" w:bottom="720"/>
          <w:formProt w:val="false"/>
          <w:textDirection w:val="lrTb"/>
        </w:sectPr>
      </w:pP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SHAREHOLDER: Right to Participate in Dividends While the Company is a Going Concern</w:t>
      </w:r>
    </w:p>
    <w:tbl>
      <w:tblPr>
        <w:tblW w:w="7020" w:type="dxa"/>
        <w:jc w:val="left"/>
        <w:tblInd w:w="-277" w:type="dxa"/>
        <w:tblLayout w:type="fixed"/>
        <w:tblCellMar>
          <w:top w:w="0" w:type="dxa"/>
          <w:left w:w="120" w:type="dxa"/>
          <w:bottom w:w="0" w:type="dxa"/>
          <w:right w:w="120" w:type="dxa"/>
        </w:tblCellMar>
      </w:tblPr>
      <w:tblGrid>
        <w:gridCol w:w="1800"/>
        <w:gridCol w:w="52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Fixed dividend right is exhaustive of dividend right while corp. is ongoing</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WILL v. UNITED LANKAT PLANTATIONS</w:t>
            </w:r>
            <w:r>
              <w:rPr>
                <w:rFonts w:eastAsia="Times New Roman" w:cs="Times New Roman" w:ascii="Times New Roman" w:hAnsi="Times New Roman"/>
                <w:sz w:val="12"/>
                <w:szCs w:val="12"/>
              </w:rPr>
              <w:t>[1914] A.C. 11</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INTERNATIONAL POWER CO. v. MCMASTER UNIVERSITY &amp; MONTREAL TRUST</w:t>
            </w:r>
            <w:r>
              <w:rPr>
                <w:rFonts w:eastAsia="Times New Roman" w:cs="Times New Roman" w:ascii="Times New Roman" w:hAnsi="Times New Roman"/>
                <w:sz w:val="12"/>
                <w:szCs w:val="12"/>
              </w:rPr>
              <w:t xml:space="preserve"> [1946] S.C.R. 178 (S.C.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ssue in both cases was whether there was any further dividend right of a share that has been given a fixed preferential dividend and nothing else is said in the Articles b/c each share is considered the sam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H: fixed dividend right is exhaustive of dividend right while corp. is ongoing --  by giving fixed rights it is implied that the amount fixed is all that the class is entitled to- therefore no further right to dividends.</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SHAREHOLDER: Right to Participate in Surplus Assets Upon Dissolution</w:t>
      </w:r>
    </w:p>
    <w:p>
      <w:pPr>
        <w:pStyle w:val="Style14"/>
        <w:numPr>
          <w:ilvl w:val="0"/>
          <w:numId w:val="14"/>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What if preference share of same type as above and Articles went on to say that on dissolution the preferential shares have a right to capital before all other but does not mention what entitlements it has to equity</w:t>
      </w:r>
    </w:p>
    <w:tbl>
      <w:tblPr>
        <w:tblW w:w="7020" w:type="dxa"/>
        <w:jc w:val="left"/>
        <w:tblInd w:w="-277" w:type="dxa"/>
        <w:tblLayout w:type="fixed"/>
        <w:tblCellMar>
          <w:top w:w="0" w:type="dxa"/>
          <w:left w:w="120" w:type="dxa"/>
          <w:bottom w:w="0" w:type="dxa"/>
          <w:right w:w="120" w:type="dxa"/>
        </w:tblCellMar>
      </w:tblPr>
      <w:tblGrid>
        <w:gridCol w:w="1800"/>
        <w:gridCol w:w="52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a share, is a share, is a share" by giving a preferred share a preference as to the return of capital on dissolution does not rebut the presumption of equal participation in equity</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E WILLIAM METCALFE</w:t>
            </w:r>
            <w:r>
              <w:rPr>
                <w:rFonts w:eastAsia="Times New Roman" w:cs="Times New Roman" w:ascii="Times New Roman" w:hAnsi="Times New Roman"/>
                <w:sz w:val="12"/>
                <w:szCs w:val="12"/>
              </w:rPr>
              <w:t xml:space="preserve"> [1933] Ch. 142</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held that "a share, is a share, is a share" by giving a preferred share a preference as to the return of capital on dissolution does not rebut the presumption of equal participation in equity</w:t>
            </w:r>
          </w:p>
          <w:p>
            <w:pPr>
              <w:pStyle w:val="Normal"/>
              <w:rPr/>
            </w:pPr>
            <w:r>
              <w:rPr>
                <w:rFonts w:eastAsia="Times New Roman" w:cs="Times New Roman" w:ascii="Times New Roman" w:hAnsi="Times New Roman"/>
                <w:sz w:val="12"/>
                <w:szCs w:val="12"/>
                <w:u w:val="single"/>
              </w:rPr>
              <w:t>Will</w:t>
            </w:r>
            <w:r>
              <w:rPr>
                <w:rFonts w:eastAsia="Times New Roman" w:cs="Times New Roman" w:ascii="Times New Roman" w:hAnsi="Times New Roman"/>
                <w:sz w:val="12"/>
                <w:szCs w:val="12"/>
              </w:rPr>
              <w:t xml:space="preserve"> case does not apply b/c there they were talking about dividends and dividends - here we have right to capital and equity - two different things - also - the rights w/r/t a going concern and rights on dissolution are two different things and should be looked at seperatel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ase followed by S.C.C. in </w:t>
            </w:r>
            <w:r>
              <w:rPr>
                <w:rFonts w:eastAsia="Times New Roman" w:cs="Times New Roman" w:ascii="Times New Roman" w:hAnsi="Times New Roman"/>
                <w:sz w:val="12"/>
                <w:szCs w:val="12"/>
                <w:u w:val="single"/>
              </w:rPr>
              <w:t>International Pow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pPr>
            <w:r>
              <w:rPr>
                <w:rFonts w:eastAsia="Times New Roman" w:cs="Times New Roman" w:ascii="Times New Roman" w:hAnsi="Times New Roman"/>
                <w:sz w:val="12"/>
                <w:szCs w:val="12"/>
              </w:rPr>
              <w:t xml:space="preserve">In England </w:t>
              <w:tab/>
              <w:t xml:space="preserve">Has been over-ruled; </w:t>
            </w:r>
            <w:r>
              <w:rPr>
                <w:rFonts w:eastAsia="Times New Roman" w:cs="Times New Roman" w:ascii="Times New Roman" w:hAnsi="Times New Roman"/>
                <w:sz w:val="12"/>
                <w:szCs w:val="12"/>
                <w:u w:val="single"/>
              </w:rPr>
              <w:t>SCOTTISH INSURANCE CORP. v. WILSONS &amp; CLYDE COAL CO.</w:t>
            </w:r>
            <w:r>
              <w:rPr>
                <w:rFonts w:eastAsia="Times New Roman" w:cs="Times New Roman" w:ascii="Times New Roman" w:hAnsi="Times New Roman"/>
                <w:sz w:val="12"/>
                <w:szCs w:val="12"/>
              </w:rPr>
              <w:t xml:space="preserve"> [1949] A.C. 662 (H.L.) held that preference as to return of capital on dissolution is exhaustive of all right on dissolution</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 24  </w:t>
              <w:tab/>
              <w:t>Mantiboa still has clause so cases still apply; outside of MB these cases are no longer relevant b/c of wording of their statutes</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SHARE CAPITAL</w:t>
      </w:r>
    </w:p>
    <w:tbl>
      <w:tblPr>
        <w:tblW w:w="7020" w:type="dxa"/>
        <w:jc w:val="left"/>
        <w:tblInd w:w="-277" w:type="dxa"/>
        <w:tblLayout w:type="fixed"/>
        <w:tblCellMar>
          <w:top w:w="0" w:type="dxa"/>
          <w:left w:w="120" w:type="dxa"/>
          <w:bottom w:w="0" w:type="dxa"/>
          <w:right w:w="120" w:type="dxa"/>
        </w:tblCellMar>
      </w:tblPr>
      <w:tblGrid>
        <w:gridCol w:w="1620"/>
        <w:gridCol w:w="5400"/>
      </w:tblGrid>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SSUING OF SHARES</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25</w:t>
              <w:tab/>
              <w:t>Directors determine all aspects w/r/t to issuing of shares -- Remember - this is always subject to s.117 - director must act in interest of Corp.</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25(1)</w:t>
              <w:tab/>
              <w:t>"shares may be issued at such times and to such persons and for such consideration as the directors may determin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25(3)</w:t>
              <w:tab/>
              <w:t>Share can not be issued until fully paid for in money OR a consideration equal to the cash amount</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hare issued w/o full consideration, then share is voidable (knowledge is key)</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OAKLEY v. MCDOUGALL</w:t>
            </w:r>
            <w:r>
              <w:rPr>
                <w:rFonts w:eastAsia="Times New Roman" w:cs="Times New Roman" w:ascii="Times New Roman" w:hAnsi="Times New Roman"/>
                <w:sz w:val="12"/>
                <w:szCs w:val="12"/>
              </w:rPr>
              <w:t xml:space="preserve"> (1987) 37 B.L.R. 31 (B.C.C.A.)</w:t>
            </w:r>
          </w:p>
          <w:p>
            <w:pPr>
              <w:pStyle w:val="Normal"/>
              <w:spacing w:before="0" w:after="58"/>
              <w:rPr/>
            </w:pPr>
            <w:r>
              <w:rPr>
                <w:rFonts w:eastAsia="Times New Roman" w:cs="Times New Roman" w:ascii="Times New Roman" w:hAnsi="Times New Roman"/>
                <w:sz w:val="12"/>
                <w:szCs w:val="12"/>
              </w:rPr>
              <w:t xml:space="preserve">Court held that if share issued w/o payment of full consideration - it is </w:t>
            </w:r>
            <w:r>
              <w:rPr>
                <w:rFonts w:eastAsia="Times New Roman" w:cs="Times New Roman" w:ascii="Times New Roman" w:hAnsi="Times New Roman"/>
                <w:sz w:val="12"/>
                <w:szCs w:val="12"/>
                <w:u w:val="single"/>
              </w:rPr>
              <w:t>not void</w:t>
            </w:r>
            <w:r>
              <w:rPr>
                <w:rFonts w:eastAsia="Times New Roman" w:cs="Times New Roman" w:ascii="Times New Roman" w:hAnsi="Times New Roman"/>
                <w:sz w:val="12"/>
                <w:szCs w:val="12"/>
              </w:rPr>
              <w:t xml:space="preserve"> --  whether it is voidable depends on whether the person receiving the share knew or ought to have known this was a breach to the Act</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When a share is issued it must be shown on the Corp's balance sheet</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shareholder equity" - is on the liability side of the balance sheet b/c the capital on the share has to be paid back to the shareholder at some point in time - therefore although it is not a debt - it is an obligation - this is called "stated capital" - the an aggregate of consideration paid at issue of shar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retained earnings" - amount entered on the balance sheet to show profits not dividended ou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26</w:t>
              <w:tab/>
              <w:t>Corp. shall maintain "stated capital" account for each class of share</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27 </w:t>
              <w:tab/>
              <w:t>Corp. shall maintain "stated capital" account for each series in a class</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ar Value vs. Non-Par Value Shares (not in MB)</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par value:</w:t>
              <w:tab/>
              <w:t>created in articles and have an arbitrary value given to them; no matter what consideration the share was issued at - the "stated capital" is based on the value assigned to these shares</w:t>
            </w:r>
          </w:p>
          <w:p>
            <w:pPr>
              <w:pStyle w:val="Normal"/>
              <w:tabs>
                <w:tab w:val="clear" w:pos="720"/>
                <w:tab w:val="left" w:pos="-1440" w:leader="none"/>
              </w:tabs>
              <w:ind w:left="1170" w:hanging="117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on-par value: </w:t>
              <w:tab/>
              <w:t>value is whatever the consideration wa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26(3) </w:t>
              <w:tab/>
              <w:t>Allows corp. that is not dealing at arms length w/ person buying shares to "roll over" assets from one corp. to another w/o triggering tax consequences -- sec. says you do not have to allocate all the consideration to "stated capital"</w:t>
              <w:tab/>
            </w:r>
          </w:p>
        </w:tc>
        <w:tc>
          <w:tcPr>
            <w:tcW w:w="0" w:type="dxa"/>
            <w:vMerge w:val="continue"/>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napToGrid w:val="false"/>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ncreasing "stated capital" w/o issuing shar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26(7)</w:t>
              <w:tab/>
              <w:t>By way of a special resolution of shareholders the corp. may add to a "stated capital" any amount credited to the "retained earnings" or any other surplus account --  this is advantageous b/c is an easy way to invest into your own corp AND - makes the corp. look financially healthi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37 </w:t>
              <w:tab/>
              <w:t>Every time a corp gets back (re-acquires) a share you have to reduce the "stated capital": If you reacquire 1/4 of your shares you reduce the "stated capital" by 1/4, etc. --  therefore amount does not vary according to the amount paid to re-acquire the shares - is a matter of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NOTE: </w:t>
              <w:tab/>
              <w:t>This causes a problem when you have issued shares at different amounts b/c could screw up your balance sheet Example:sell 1 share at $1.00 - then sell same class share at $100 -- then re-acquire the $1.00 share at $50 - therefore reduce "share capital" by 50% - share capital = $50.50 -- problem if you still have a $100 share left over and only $50.50 to pay it back</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H will share equally b/c all share should be treated equally</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MULJO v. SUNWEST PROJECTS LTD.</w:t>
            </w:r>
            <w:r>
              <w:rPr>
                <w:rFonts w:eastAsia="Times New Roman" w:cs="Times New Roman" w:ascii="Times New Roman" w:hAnsi="Times New Roman"/>
                <w:sz w:val="12"/>
                <w:szCs w:val="12"/>
              </w:rPr>
              <w:t>(1992) (B.C.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H1 buys 200 shares for $200; several years later SH2 buys 200 shares for $375,000;  therefore "stated capital" of $375,200; class divided up into different classes - but all still have same rights; on dissolution how is the "stated capital" divided up?</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H: SH will share equally b/c all share should be treated equally - principle of equal right to share--  ignored the fact that shares were in different classes and separate "stated capital" accounts</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rp can reduce capital by reacquiring shares and also by way of sec. 36:</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36 </w:t>
              <w:tab/>
              <w:t>N/w/s s.26 a corp. can by special resolution of the SH reduce the stated capital for any purpos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36.1.b</w:t>
              <w:tab/>
              <w:t>Corp. can reduce "stated capital" by distributing an amount not exceeding the "stated capital" - ie. can pay back entire stated capital to the SH prior to dissolution -- - this is limited by the solvency test in s.36(3)</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36.3.a</w:t>
              <w:tab/>
              <w:t>Can not if after such a reduction the corp. would be unable to pay its liabilities as they come due</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36.3.b.</w:t>
              <w:tab/>
              <w:t>Cn not if the realizable value of the corp's assets would be less than the aggregate of its liabiliti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hares can be re-acquired in a number of ways:</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234 </w:t>
              <w:tab/>
              <w:t>Order by court</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207</w:t>
              <w:tab/>
              <w:t>Order in lieu of dissolution</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84</w:t>
              <w:tab/>
              <w:t>Dissenters bought out at FMV</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32 </w:t>
              <w:tab/>
              <w:t>Allows corp. w/ consent of SH to purchase shares - purchase by contract</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35</w:t>
              <w:tab/>
              <w:t>Allows SH to make a gift of shares back to the corp.</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33</w:t>
              <w:tab/>
              <w:t>Allows corp. to reacquire a portion of a shar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34</w:t>
              <w:tab/>
              <w:t>Ddeals w/ shares subject to being re-acquired by the corp. --  right to do so must be set out in Articles and need a formula for valuing maximum price at which they will be re-acquired -- nothing preventing corp. from re-acquiring shares at a lower price b/c could do so under s.32</w:t>
            </w:r>
          </w:p>
          <w:p>
            <w:pPr>
              <w:pStyle w:val="Normal"/>
              <w:ind w:left="14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Three ways s.34 could work:</w:t>
            </w:r>
          </w:p>
          <w:p>
            <w:pPr>
              <w:pStyle w:val="Normal"/>
              <w:tabs>
                <w:tab w:val="clear" w:pos="720"/>
                <w:tab w:val="left" w:pos="-1440" w:leader="none"/>
              </w:tabs>
              <w:ind w:left="189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1)</w:t>
              <w:tab/>
              <w:t>give directors right to enter contract to buy back the shares - shares subject to purchase</w:t>
            </w:r>
          </w:p>
          <w:p>
            <w:pPr>
              <w:pStyle w:val="Normal"/>
              <w:tabs>
                <w:tab w:val="clear" w:pos="720"/>
                <w:tab w:val="left" w:pos="-1440" w:leader="none"/>
              </w:tabs>
              <w:ind w:left="189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shares could be issued w/ an automatic right to re-acquire - redeemable at the option  of the corp.</w:t>
            </w:r>
          </w:p>
          <w:p>
            <w:pPr>
              <w:pStyle w:val="Normal"/>
              <w:tabs>
                <w:tab w:val="clear" w:pos="720"/>
                <w:tab w:val="left" w:pos="-1440" w:leader="none"/>
              </w:tabs>
              <w:ind w:left="189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re-acquired at the option of the holder - "retractable share" - corp. has to re-acquire them when SH wants to sel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RECALL: re-acquisition subject to s.117 - made in good faith in interest of corp.</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SOLVENCY TESTS:</w:t>
      </w:r>
    </w:p>
    <w:tbl>
      <w:tblPr>
        <w:tblW w:w="7020" w:type="dxa"/>
        <w:jc w:val="left"/>
        <w:tblInd w:w="-277" w:type="dxa"/>
        <w:tblLayout w:type="fixed"/>
        <w:tblCellMar>
          <w:top w:w="0" w:type="dxa"/>
          <w:left w:w="120" w:type="dxa"/>
          <w:bottom w:w="0" w:type="dxa"/>
          <w:right w:w="120" w:type="dxa"/>
        </w:tblCellMar>
      </w:tblPr>
      <w:tblGrid>
        <w:gridCol w:w="1530"/>
        <w:gridCol w:w="549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olvency test must be met when contract signed and when executed.</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NELSON v. RENTOWN ENTERPRISES INC.</w:t>
            </w:r>
            <w:r>
              <w:rPr>
                <w:rFonts w:eastAsia="Times New Roman" w:cs="Times New Roman" w:ascii="Times New Roman" w:hAnsi="Times New Roman"/>
                <w:sz w:val="12"/>
                <w:szCs w:val="12"/>
              </w:rPr>
              <w:t xml:space="preserve"> [1993] (Ab. Q.B.)</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When contract made for corp. to purchase shares - no solvency problem; however: when time came to execute contract - corp. would have failed solvency test;  when does solvency test have to be met? CH: has to be met at both occasions - therefore pltf could not enforce deal b/c corp. would have been insolv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PETRO-CANADA v. COJEF LTD.</w:t>
            </w:r>
            <w:r>
              <w:rPr>
                <w:rFonts w:eastAsia="Times New Roman" w:cs="Times New Roman" w:ascii="Times New Roman" w:hAnsi="Times New Roman"/>
                <w:sz w:val="12"/>
                <w:szCs w:val="12"/>
              </w:rPr>
              <w:t xml:space="preserve"> (1993) 7 B.L.R. 217 (Man. 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ec. 42 transaction - corp. gave financial assistance in connection w/ loan to SH and guarantee to bank; corp. was probably insolvent at the time; could bank enforce guarantee against the corp.</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H: look at s.42(3) - contract may nonetheless be enforced by lender for value in good faith  therefore not void - 3rd party (bank) acted in good faith w/o knowledge of the insolvency</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sectPr>
          <w:type w:val="nextPage"/>
          <w:pgSz w:orient="landscape" w:w="15840" w:h="12240"/>
          <w:pgMar w:left="720" w:right="720" w:gutter="0" w:header="0" w:top="720" w:footer="0" w:bottom="720"/>
          <w:pgNumType w:fmt="decimal"/>
          <w:formProt w:val="false"/>
          <w:textDirection w:val="lrTb"/>
        </w:sectPr>
      </w:pPr>
    </w:p>
    <w:tbl>
      <w:tblPr>
        <w:tblW w:w="7020" w:type="dxa"/>
        <w:jc w:val="left"/>
        <w:tblInd w:w="-277" w:type="dxa"/>
        <w:tblLayout w:type="fixed"/>
        <w:tblCellMar>
          <w:top w:w="0" w:type="dxa"/>
          <w:left w:w="120" w:type="dxa"/>
          <w:bottom w:w="0" w:type="dxa"/>
          <w:right w:w="120" w:type="dxa"/>
        </w:tblCellMar>
      </w:tblPr>
      <w:tblGrid>
        <w:gridCol w:w="1530"/>
        <w:gridCol w:w="5490"/>
      </w:tblGrid>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42 </w:t>
              <w:tab/>
              <w:t>Permits corp. to lend money or give financial assistance to its SH, directors, officers or employees AND permits corp. to give financial assistance to enable anyone to acquire shares in the corp.This is only permitted if solvency test can be met:</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Section states that they will not be given if there are reasonable grounds exist to believe corp. after giving assistance would not be able to pay its liabilities as they become due OR: aggregate of liabilities exceeds realizable value of corp. asset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42(2)</w:t>
              <w:tab/>
              <w:t>Certain types of insider loans are permissible even if would not pass solvency test if: ordinary course of business involves lending money, et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1170" w:hanging="1170"/>
              <w:rPr/>
            </w:pPr>
            <w:r>
              <w:rPr>
                <w:rFonts w:eastAsia="Times New Roman" w:cs="Times New Roman" w:ascii="Times New Roman" w:hAnsi="Times New Roman"/>
                <w:sz w:val="12"/>
                <w:szCs w:val="12"/>
              </w:rPr>
              <w:t>s.40 - preamble:</w:t>
              <w:tab/>
              <w:t xml:space="preserve">corp. </w:t>
            </w:r>
            <w:r>
              <w:rPr>
                <w:rFonts w:eastAsia="Times New Roman" w:cs="Times New Roman" w:ascii="Times New Roman" w:hAnsi="Times New Roman"/>
                <w:sz w:val="12"/>
                <w:szCs w:val="12"/>
                <w:u w:val="single"/>
              </w:rPr>
              <w:t>shall not</w:t>
            </w:r>
            <w:r>
              <w:rPr>
                <w:rFonts w:eastAsia="Times New Roman" w:cs="Times New Roman" w:ascii="Times New Roman" w:hAnsi="Times New Roman"/>
                <w:sz w:val="12"/>
                <w:szCs w:val="12"/>
              </w:rPr>
              <w:t xml:space="preserve"> declare dividends if there are reasonable grounds for believing that (a) or (b) will result;  this is phrased in the negative and therefore is tough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40(a)</w:t>
              <w:tab/>
              <w:t>After payment made corp. would be unable to pay liabilities as they become due  - "working capital" test - is there enough liquid cash or access to credit lines to pay debts? - is a question of fa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40(b)</w:t>
              <w:tab/>
              <w:t>Realizable value of the corp. assets would be less than aggregate of all liabilities (debts and stated capital) test is: are there reasonable grounds for believing that the corp. may become liable for that debt? - a question of fact  - "liability" includes potential debts that may come into being ie. if corp. being sued - "realizable value" - usually book value - question of fact what you could actually get for something</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pPr>
            <w:r>
              <w:rPr>
                <w:rFonts w:eastAsia="Times New Roman" w:cs="Times New Roman" w:ascii="Times New Roman" w:hAnsi="Times New Roman"/>
                <w:sz w:val="12"/>
                <w:szCs w:val="12"/>
              </w:rPr>
              <w:t xml:space="preserve">s.42 </w:t>
              <w:tab/>
              <w:t xml:space="preserve">If make loan to ie. CEO of corp. - money given is removed from accounts but you </w:t>
            </w:r>
            <w:r>
              <w:rPr>
                <w:rFonts w:eastAsia="Times New Roman" w:cs="Times New Roman" w:ascii="Times New Roman" w:hAnsi="Times New Roman"/>
                <w:sz w:val="12"/>
                <w:szCs w:val="12"/>
                <w:u w:val="single"/>
              </w:rPr>
              <w:t>can not</w:t>
            </w:r>
            <w:r>
              <w:rPr>
                <w:rFonts w:eastAsia="Times New Roman" w:cs="Times New Roman" w:ascii="Times New Roman" w:hAnsi="Times New Roman"/>
                <w:sz w:val="12"/>
                <w:szCs w:val="12"/>
              </w:rPr>
              <w:t xml:space="preserve"> add in a receivable - you treat the money as if it does not exist</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nsequences of Breach of Insolvency Test:</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 113(1) &amp; (6) </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Directors that allow shares to be issued for less than full value are jointly and severally liable for the short fall unless he proves that he did not know or could not have reasonably have known that share was issued for les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13(2)</w:t>
              <w:tab/>
              <w:t>Deals w/ all other aspect besides shares; ie. payment of dividends, loans, etc. - directors are jointly and severally liable to make up for the amou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an Directors escape liability?</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13(4)</w:t>
              <w:tab/>
              <w:t>Directors can apply to get paid dividends back from the SH on basis of unjust enrichment (limited by s 113(5))</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13(5)</w:t>
              <w:tab/>
              <w:t>Court has to be satisfied that it would be equitable to make such an order - ie. not fair to demand it back if SH has already spent mone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pPr>
            <w:r>
              <w:rPr>
                <w:rFonts w:eastAsia="Times New Roman" w:cs="Times New Roman" w:ascii="Times New Roman" w:hAnsi="Times New Roman"/>
                <w:sz w:val="12"/>
                <w:szCs w:val="12"/>
              </w:rPr>
              <w:t>s.118</w:t>
              <w:tab/>
              <w:t xml:space="preserve">If you dissent and </w:t>
            </w:r>
            <w:r>
              <w:rPr>
                <w:rFonts w:eastAsia="Times New Roman" w:cs="Times New Roman" w:ascii="Times New Roman" w:hAnsi="Times New Roman"/>
                <w:sz w:val="12"/>
                <w:szCs w:val="12"/>
                <w:u w:val="single"/>
              </w:rPr>
              <w:t>it is recorded</w:t>
            </w:r>
            <w:r>
              <w:rPr>
                <w:rFonts w:eastAsia="Times New Roman" w:cs="Times New Roman" w:ascii="Times New Roman" w:hAnsi="Times New Roman"/>
                <w:sz w:val="12"/>
                <w:szCs w:val="12"/>
              </w:rPr>
              <w:t xml:space="preserve"> you are not liable (if not present - record your dissent immediately);  to abstain is not enough</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18(4)</w:t>
              <w:tab/>
              <w:t>If relied in good faith on financial record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94(4)</w:t>
              <w:tab/>
              <w:t>Corp can take out insurance protecting director from liability - as long as there is no bad faith</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DIRECTORS</w:t>
      </w:r>
    </w:p>
    <w:tbl>
      <w:tblPr>
        <w:tblW w:w="7020" w:type="dxa"/>
        <w:jc w:val="left"/>
        <w:tblInd w:w="-277" w:type="dxa"/>
        <w:tblLayout w:type="fixed"/>
        <w:tblCellMar>
          <w:top w:w="0" w:type="dxa"/>
          <w:left w:w="120" w:type="dxa"/>
          <w:bottom w:w="0" w:type="dxa"/>
          <w:right w:w="120" w:type="dxa"/>
        </w:tblCellMar>
      </w:tblPr>
      <w:tblGrid>
        <w:gridCol w:w="1530"/>
        <w:gridCol w:w="549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Election and Removal of Directors</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04(1)</w:t>
              <w:tab/>
              <w:t>Direct can be removed at any time by a majority of the S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Meetings of Directors</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No fixed agenda at the meeting of directors like SH meeting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uties of Directors</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Every director owes a duty to:</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pPr>
            <w:r>
              <w:rPr>
                <w:rFonts w:eastAsia="Times New Roman" w:cs="Times New Roman" w:ascii="Times New Roman" w:hAnsi="Times New Roman"/>
                <w:sz w:val="12"/>
                <w:szCs w:val="12"/>
              </w:rPr>
              <w:t>s.117(a)</w:t>
              <w:tab/>
              <w:t xml:space="preserve">Act honestly and </w:t>
            </w:r>
            <w:r>
              <w:rPr>
                <w:rFonts w:eastAsia="Times New Roman" w:cs="Times New Roman" w:ascii="Times New Roman" w:hAnsi="Times New Roman"/>
                <w:sz w:val="12"/>
                <w:szCs w:val="12"/>
                <w:u w:val="single"/>
              </w:rPr>
              <w:t>in good faith</w:t>
            </w:r>
            <w:r>
              <w:rPr>
                <w:rFonts w:eastAsia="Times New Roman" w:cs="Times New Roman" w:ascii="Times New Roman" w:hAnsi="Times New Roman"/>
                <w:sz w:val="12"/>
                <w:szCs w:val="12"/>
              </w:rPr>
              <w:t xml:space="preserve"> w/ a view to the best interest of the corp.</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17(b)</w:t>
              <w:tab/>
              <w:t>Exercise the care, diligence and skill that a reasonably prudent person would exercise in comparable circumstanc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What does "comparable circumstances" mean?</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t is a subjective test - no "standard" for a director b/c is a matter of experience and backgrounds, etc. - therefore relates specifically to the director's circumstances - look at the individual</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Policy reasons for this -</w:t>
            </w:r>
          </w:p>
          <w:p>
            <w:pPr>
              <w:pStyle w:val="Normal"/>
              <w:spacing w:before="0" w:after="58"/>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pure directors" are not well paid and court does not want to discourage good people from these positions</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sectPr>
          <w:type w:val="continuous"/>
          <w:pgSz w:orient="landscape" w:w="15840" w:h="12240"/>
          <w:pgMar w:left="720" w:right="720" w:gutter="0" w:header="0" w:top="720" w:footer="0" w:bottom="720"/>
          <w:formProt w:val="false"/>
          <w:textDirection w:val="lrTb"/>
        </w:sectPr>
      </w:pP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DIRECTORS: Duty of Care, Skill and Diligence</w:t>
      </w:r>
    </w:p>
    <w:tbl>
      <w:tblPr>
        <w:tblW w:w="7020" w:type="dxa"/>
        <w:jc w:val="left"/>
        <w:tblInd w:w="-277" w:type="dxa"/>
        <w:tblLayout w:type="fixed"/>
        <w:tblCellMar>
          <w:top w:w="0" w:type="dxa"/>
          <w:left w:w="120" w:type="dxa"/>
          <w:bottom w:w="0" w:type="dxa"/>
          <w:right w:w="120" w:type="dxa"/>
        </w:tblCellMar>
      </w:tblPr>
      <w:tblGrid>
        <w:gridCol w:w="1530"/>
        <w:gridCol w:w="549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Directors can rely on what they are told unless reasonable reason to believe they should be asking question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117(3)Says duty owed can not be altered unless done by USA - ie. duty under Act can not be modified by Articles, by-laws, etc.</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E CITY EQUITABLE FIRE INSURANCE COMPANY</w:t>
            </w:r>
            <w:r>
              <w:rPr>
                <w:rFonts w:eastAsia="Times New Roman" w:cs="Times New Roman" w:ascii="Times New Roman" w:hAnsi="Times New Roman"/>
                <w:sz w:val="12"/>
                <w:szCs w:val="12"/>
              </w:rPr>
              <w:t>[1925]</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mpany was being cheated by X who was doing functions that the directors should have been doing;  all directors were being sued personally for allowing X to do this - ie. negligenc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had to consider two cases, one dealing w/ duty of care and one dealing w/ diligenc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i/>
                <w:iCs/>
                <w:sz w:val="12"/>
                <w:szCs w:val="12"/>
                <w:u w:val="single"/>
              </w:rPr>
              <w:t>OVERAL v. GURNEY</w:t>
            </w:r>
            <w:r>
              <w:rPr>
                <w:rFonts w:eastAsia="Times New Roman" w:cs="Times New Roman" w:ascii="Times New Roman" w:hAnsi="Times New Roman"/>
                <w:sz w:val="12"/>
                <w:szCs w:val="12"/>
              </w:rPr>
              <w:t xml:space="preserve">  w/r/t duty of care - court said that directors should be liable if they failed to see something so obvious that anyone would have realized that there was something wrong</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Court:</w:t>
              <w:tab/>
              <w:t>rejects this and says the test is subjective - what is reasonably to be expected from a director w/ that directors knowledge and experienc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i/>
                <w:iCs/>
                <w:sz w:val="12"/>
                <w:szCs w:val="12"/>
                <w:u w:val="single"/>
              </w:rPr>
              <w:t>MARQUIS OF BUTE'S CASE</w:t>
            </w:r>
            <w:r>
              <w:rPr>
                <w:rFonts w:eastAsia="Times New Roman" w:cs="Times New Roman" w:ascii="Times New Roman" w:hAnsi="Times New Roman"/>
                <w:i/>
                <w:iCs/>
                <w:sz w:val="12"/>
                <w:szCs w:val="12"/>
              </w:rPr>
              <w:t xml:space="preserve"> [1892</w:t>
            </w:r>
            <w:r>
              <w:rPr>
                <w:rFonts w:eastAsia="Times New Roman" w:cs="Times New Roman" w:ascii="Times New Roman" w:hAnsi="Times New Roman"/>
                <w:sz w:val="12"/>
                <w:szCs w:val="12"/>
              </w:rPr>
              <w:t>] w/r/t diligence - M was a director for 20 yrs but had only attended 2 meetings and had no knowledge; corp. was robbed and all directors found liable except him b/c of this fa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Court:</w:t>
              <w:tab/>
              <w:t>rejects this - Director ought to be obligated to attend meetings and is reasonable that they be expected to attend</w:t>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comparable circumstances" means going to the meetings and if not finding out what happene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n U.S. - "business judgment rule" - courts will not, w/ the benefit of hindsight, impune a director's decision if it was an informed decision and if it was not affected by self-interest;  therefore can be wrong as long as you acted reasonably for that individual directo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H: directors can rely on what they are told unless reasonable reason to believe they should be asking questions said that in this case standard had not been met however, the Articles of Association made them liable only when there is "wilful default";  court said they were negligent but not wilful default - therefore not liable</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DIRECTORS: Fiduciary Duties</w:t>
      </w:r>
    </w:p>
    <w:tbl>
      <w:tblPr>
        <w:tblW w:w="7020" w:type="dxa"/>
        <w:jc w:val="left"/>
        <w:tblInd w:w="-277" w:type="dxa"/>
        <w:tblLayout w:type="fixed"/>
        <w:tblCellMar>
          <w:top w:w="0" w:type="dxa"/>
          <w:left w:w="120" w:type="dxa"/>
          <w:bottom w:w="0" w:type="dxa"/>
          <w:right w:w="120" w:type="dxa"/>
        </w:tblCellMar>
      </w:tblPr>
      <w:tblGrid>
        <w:gridCol w:w="1530"/>
        <w:gridCol w:w="549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n a Group of Corps’ .. Best interest of the Group not just the individual company.</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HARTERBRIDGE CORPORATION v. LLOYD'S BANK</w:t>
            </w:r>
            <w:r>
              <w:rPr>
                <w:rFonts w:eastAsia="Times New Roman" w:cs="Times New Roman" w:ascii="Times New Roman" w:hAnsi="Times New Roman"/>
                <w:sz w:val="12"/>
                <w:szCs w:val="12"/>
              </w:rPr>
              <w:t>[1969] 2 All E.R. 1185</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ub. corp made decision to assist another sub. corp ie. guarantee a loan;  attacked as not being in the interest of the corp. b/c done for benefit of another corp. CH: in a group of corp. - as one goes so do they all - therefore will allow such assistance as long as one corp. not being sacrificed to save the oth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pPr>
            <w:r>
              <w:rPr>
                <w:rFonts w:eastAsia="Times New Roman" w:cs="Times New Roman" w:ascii="Times New Roman" w:hAnsi="Times New Roman"/>
                <w:sz w:val="12"/>
                <w:szCs w:val="12"/>
              </w:rPr>
              <w:t xml:space="preserve">Director must act bona fide in what </w:t>
            </w:r>
            <w:r>
              <w:rPr>
                <w:rFonts w:eastAsia="Times New Roman" w:cs="Times New Roman" w:ascii="Times New Roman" w:hAnsi="Times New Roman"/>
                <w:sz w:val="12"/>
                <w:szCs w:val="12"/>
                <w:u w:val="single"/>
              </w:rPr>
              <w:t>they and not the court</w:t>
            </w:r>
            <w:r>
              <w:rPr>
                <w:rFonts w:eastAsia="Times New Roman" w:cs="Times New Roman" w:ascii="Times New Roman" w:hAnsi="Times New Roman"/>
                <w:sz w:val="12"/>
                <w:szCs w:val="12"/>
              </w:rPr>
              <w:t xml:space="preserve"> thinks to be in the best interest of the corp and must not act for a collateral purpos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SMITH v. FAWCETT</w:t>
            </w:r>
            <w:r>
              <w:rPr>
                <w:rFonts w:eastAsia="Times New Roman" w:cs="Times New Roman" w:ascii="Times New Roman" w:hAnsi="Times New Roman"/>
                <w:sz w:val="12"/>
                <w:szCs w:val="12"/>
              </w:rPr>
              <w:t xml:space="preserve">  [1942] Ch. 304</w:t>
            </w:r>
          </w:p>
          <w:p>
            <w:pPr>
              <w:pStyle w:val="Normal"/>
              <w:spacing w:before="0" w:after="58"/>
              <w:rPr/>
            </w:pPr>
            <w:r>
              <w:rPr>
                <w:rFonts w:eastAsia="Times New Roman" w:cs="Times New Roman" w:ascii="Times New Roman" w:hAnsi="Times New Roman"/>
                <w:sz w:val="12"/>
                <w:szCs w:val="12"/>
              </w:rPr>
              <w:t xml:space="preserve">Two SH and one dies - remaining SH appoints another to be director and refuse to transfer shares to estate - said he would only do so if he retained controlling interest ... CH:   Director must act bona fide in what </w:t>
            </w:r>
            <w:r>
              <w:rPr>
                <w:rFonts w:eastAsia="Times New Roman" w:cs="Times New Roman" w:ascii="Times New Roman" w:hAnsi="Times New Roman"/>
                <w:sz w:val="12"/>
                <w:szCs w:val="12"/>
                <w:u w:val="single"/>
              </w:rPr>
              <w:t>they and not the court</w:t>
            </w:r>
            <w:r>
              <w:rPr>
                <w:rFonts w:eastAsia="Times New Roman" w:cs="Times New Roman" w:ascii="Times New Roman" w:hAnsi="Times New Roman"/>
                <w:sz w:val="12"/>
                <w:szCs w:val="12"/>
              </w:rPr>
              <w:t xml:space="preserve"> thinks to be in the best interest of the corp and must not act for a collateral purpose;  in this case decision made in good faith - believed he was acting for the benefit of the corp. ie feared who would get shares;  courts are reluctant to get involved b/c do not want the role of managing the corp.</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orporate Gifts</w:t>
            </w:r>
            <w:r>
              <w:rPr>
                <w:rFonts w:eastAsia="Times New Roman" w:cs="Times New Roman" w:ascii="Times New Roman" w:hAnsi="Times New Roman"/>
                <w:sz w:val="12"/>
                <w:szCs w:val="12"/>
              </w:rPr>
              <w:t xml:space="preserve"> : different formulation but same rules</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HUTTON v. WEST CORK RAILWAY</w:t>
            </w:r>
            <w:r>
              <w:rPr>
                <w:rFonts w:eastAsia="Times New Roman" w:cs="Times New Roman" w:ascii="Times New Roman" w:hAnsi="Times New Roman"/>
                <w:sz w:val="12"/>
                <w:szCs w:val="12"/>
              </w:rPr>
              <w:t>(1883) 23 Ch. 654</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rp directors wanted to divide property among employees;  SH object - should be divided as dividends ... CH:  charity for the sake of charity has no place on the Brd. - had to look out for SH firs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RE LEE BEHRENS</w:t>
            </w:r>
            <w:r>
              <w:rPr>
                <w:rFonts w:eastAsia="Times New Roman" w:cs="Times New Roman" w:ascii="Times New Roman" w:hAnsi="Times New Roman"/>
                <w:sz w:val="12"/>
                <w:szCs w:val="12"/>
              </w:rPr>
              <w:t xml:space="preserve"> [1932] 2 Ch. 46</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ourt says that they must ask "if distribution done in good faith for the benefit of and to promote the prosperity of the company" - ie. in the interest of the corp ; action has to be done to benefit the SH of the corp. as a whol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PARKER v. DAILY NEWS</w:t>
            </w:r>
            <w:r>
              <w:rPr>
                <w:rFonts w:eastAsia="Times New Roman" w:cs="Times New Roman" w:ascii="Times New Roman" w:hAnsi="Times New Roman"/>
                <w:sz w:val="12"/>
                <w:szCs w:val="12"/>
              </w:rPr>
              <w:t xml:space="preserve"> [1962] Ch. 927</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H objected to directors idea of giving money to employees who had lost jobs b/c of corp. dissolution....  CH: agreed w/ SH - not for the benefit of the corp.;  corp. defined as the SH and court will allow directors to make decisions as long as done in the interest of SH</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6"/>
          <w:szCs w:val="16"/>
        </w:rPr>
        <w:t>DIRECTORS: Management Decisions, Including Reactions to Take-Over Bids</w:t>
      </w:r>
    </w:p>
    <w:tbl>
      <w:tblPr>
        <w:tblW w:w="7020" w:type="dxa"/>
        <w:jc w:val="left"/>
        <w:tblInd w:w="-277" w:type="dxa"/>
        <w:tblLayout w:type="fixed"/>
        <w:tblCellMar>
          <w:top w:w="0" w:type="dxa"/>
          <w:left w:w="120" w:type="dxa"/>
          <w:bottom w:w="0" w:type="dxa"/>
          <w:right w:w="120" w:type="dxa"/>
        </w:tblCellMar>
      </w:tblPr>
      <w:tblGrid>
        <w:gridCol w:w="1530"/>
        <w:gridCol w:w="549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Court will not substitute its view as long as the director acts in the best interests of the comany.</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i/>
                <w:i/>
                <w:iCs/>
                <w:sz w:val="12"/>
                <w:szCs w:val="12"/>
                <w:u w:val="single"/>
              </w:rPr>
            </w:pPr>
            <w:r>
              <w:rPr>
                <w:rFonts w:eastAsia="Times New Roman" w:cs="Times New Roman" w:ascii="Times New Roman" w:hAnsi="Times New Roman"/>
                <w:b/>
                <w:bCs/>
                <w:i/>
                <w:iCs/>
                <w:sz w:val="12"/>
                <w:szCs w:val="12"/>
              </w:rPr>
              <w:t>Smith v. Fawcet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here was a provision in the Articles of Association which gave the directors the discretion to refuse a transfer of shares.  One of the two directors dies and his widow requests a transfer of his shares to her.  The other director would agree only if she sold him some of the shares so he would be majority owner (was a 50-50 split).  She objected and sue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 The court will not substitute its view as long as the director acts in the best interests of the comany.  This director is saved.  [not sure why his actions in best interests of co?]</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he court displays a laissez-faire attitude which allows the corporation to run its own affairs.  This encourages corporations to deal with disputes through internal mechanisms (for example, remove the directors).</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sectPr>
          <w:type w:val="nextPage"/>
          <w:pgSz w:orient="landscape" w:w="15840" w:h="12240"/>
          <w:pgMar w:left="720" w:right="720" w:gutter="0" w:header="0" w:top="720" w:footer="0" w:bottom="720"/>
          <w:pgNumType w:fmt="decimal"/>
          <w:formProt w:val="false"/>
          <w:textDirection w:val="lrTb"/>
        </w:sectPr>
      </w:pPr>
    </w:p>
    <w:tbl>
      <w:tblPr>
        <w:tblW w:w="7020" w:type="dxa"/>
        <w:jc w:val="left"/>
        <w:tblInd w:w="-277" w:type="dxa"/>
        <w:tblLayout w:type="fixed"/>
        <w:tblCellMar>
          <w:top w:w="0" w:type="dxa"/>
          <w:left w:w="120" w:type="dxa"/>
          <w:bottom w:w="0" w:type="dxa"/>
          <w:right w:w="120" w:type="dxa"/>
        </w:tblCellMar>
      </w:tblPr>
      <w:tblGrid>
        <w:gridCol w:w="1530"/>
        <w:gridCol w:w="5490"/>
      </w:tblGrid>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tyle14"/>
              <w:numPr>
                <w:ilvl w:val="0"/>
                <w:numId w:val="15"/>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Usually the action being brought is under s.234 by minority SH and creditors on the basis that their interests are being oppressed</w:t>
            </w:r>
          </w:p>
          <w:p>
            <w:pPr>
              <w:pStyle w:val="Style14"/>
              <w:numPr>
                <w:ilvl w:val="0"/>
                <w:numId w:val="15"/>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Therefore courts are merely paying lip service to the "standard" b/c they are not asking if action is for benefit of the whole but rather; is the result of the decision to unfairly disregard and prejudice;  not expressed as a duty as under s.117 but it still amounts to a duty</w:t>
            </w:r>
          </w:p>
          <w:p>
            <w:pPr>
              <w:pStyle w:val="Style14"/>
              <w:numPr>
                <w:ilvl w:val="0"/>
                <w:numId w:val="15"/>
              </w:numPr>
              <w:tabs>
                <w:tab w:val="clear" w:pos="720"/>
                <w:tab w:val="left" w:pos="0" w:leader="none"/>
              </w:tabs>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dealing w/ s.117 only (ie. no s.234):</w:t>
            </w:r>
          </w:p>
          <w:p>
            <w:pPr>
              <w:pStyle w:val="Normal"/>
              <w:numPr>
                <w:ilvl w:val="0"/>
                <w:numId w:val="0"/>
              </w:numPr>
              <w:ind w:hanging="0"/>
              <w:rPr/>
            </w:pPr>
            <w:r>
              <w:rPr>
                <w:rFonts w:eastAsia="Times New Roman" w:cs="Times New Roman" w:ascii="Times New Roman" w:hAnsi="Times New Roman"/>
                <w:sz w:val="12"/>
                <w:szCs w:val="12"/>
              </w:rPr>
              <w:t xml:space="preserve">the case of </w:t>
            </w:r>
            <w:r>
              <w:rPr>
                <w:rFonts w:eastAsia="Times New Roman" w:cs="Times New Roman" w:ascii="Times New Roman" w:hAnsi="Times New Roman"/>
                <w:sz w:val="12"/>
                <w:szCs w:val="12"/>
                <w:u w:val="single"/>
              </w:rPr>
              <w:t>Smith v. Fawcett</w:t>
            </w:r>
            <w:r>
              <w:rPr>
                <w:rFonts w:eastAsia="Times New Roman" w:cs="Times New Roman" w:ascii="Times New Roman" w:hAnsi="Times New Roman"/>
                <w:sz w:val="12"/>
                <w:szCs w:val="12"/>
              </w:rPr>
              <w:t xml:space="preserve"> has been liberally applied in the cases of:</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u w:val="single"/>
              </w:rPr>
              <w:t>PIERCY v. MILLS &amp; CO.</w:t>
            </w:r>
          </w:p>
          <w:p>
            <w:pPr>
              <w:pStyle w:val="Normal"/>
              <w:numPr>
                <w:ilvl w:val="0"/>
                <w:numId w:val="0"/>
              </w:numPr>
              <w:ind w:hanging="0"/>
              <w:rPr>
                <w:rFonts w:ascii="Times New Roman" w:hAnsi="Times New Roman" w:eastAsia="Times New Roman" w:cs="Times New Roman"/>
                <w:sz w:val="12"/>
                <w:szCs w:val="12"/>
                <w:u w:val="single"/>
              </w:rPr>
            </w:pPr>
            <w:r>
              <w:rPr>
                <w:rFonts w:eastAsia="Times New Roman" w:cs="Times New Roman" w:ascii="Times New Roman" w:hAnsi="Times New Roman"/>
                <w:sz w:val="12"/>
                <w:szCs w:val="12"/>
                <w:u w:val="single"/>
              </w:rPr>
              <w:t>PUNT v. SYMONS &amp; CO.</w:t>
            </w:r>
          </w:p>
          <w:p>
            <w:pPr>
              <w:pStyle w:val="Normal"/>
              <w:numPr>
                <w:ilvl w:val="0"/>
                <w:numId w:val="0"/>
              </w:numPr>
              <w:ind w:hanging="0"/>
              <w:rPr>
                <w:rFonts w:ascii="Times New Roman" w:hAnsi="Times New Roman" w:eastAsia="Times New Roman" w:cs="Times New Roman"/>
                <w:sz w:val="12"/>
                <w:szCs w:val="12"/>
                <w:u w:val="single"/>
              </w:rPr>
            </w:pPr>
            <w:r>
              <w:rPr>
                <w:rFonts w:eastAsia="Times New Roman" w:cs="Times New Roman" w:ascii="Times New Roman" w:hAnsi="Times New Roman"/>
                <w:sz w:val="12"/>
                <w:szCs w:val="12"/>
                <w:u w:val="single"/>
              </w:rPr>
              <w:t>HOGG v. CRAMPHORN LTD.</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u w:val="single"/>
              </w:rPr>
              <w:t>BAMFORD v. BAMFORD</w:t>
            </w:r>
          </w:p>
          <w:p>
            <w:pPr>
              <w:pStyle w:val="Style14"/>
              <w:numPr>
                <w:ilvl w:val="0"/>
                <w:numId w:val="15"/>
              </w:numPr>
              <w:tabs>
                <w:tab w:val="clear" w:pos="720"/>
                <w:tab w:val="left" w:pos="0" w:leader="none"/>
              </w:tabs>
              <w:ind w:left="1890" w:hanging="1890"/>
              <w:rPr>
                <w:rFonts w:ascii="Times New Roman" w:hAnsi="Times New Roman" w:eastAsia="Times New Roman" w:cs="Times New Roman"/>
                <w:sz w:val="12"/>
                <w:szCs w:val="12"/>
              </w:rPr>
            </w:pPr>
            <w:r>
              <w:rPr>
                <w:rFonts w:eastAsia="Times New Roman" w:cs="Times New Roman" w:ascii="Times New Roman" w:hAnsi="Times New Roman"/>
                <w:sz w:val="12"/>
                <w:szCs w:val="12"/>
              </w:rPr>
              <w:t>Welling:</w:t>
              <w:tab/>
              <w:t>these cases have the effect of creating a list of the acceptable reasons for which a director has made a decision and if purpose does not fall within one of these it is held to be a collateral purpose and must be sent for SH approval; this is wrong - why are SH being asked to approve - they should not have any role in the decision making; absent a USA or SH acquiesence SH do not approve director's decisions</w:t>
            </w:r>
          </w:p>
          <w:p>
            <w:pPr>
              <w:pStyle w:val="Normal"/>
              <w:numPr>
                <w:ilvl w:val="0"/>
                <w:numId w:val="15"/>
              </w:numPr>
              <w:tabs>
                <w:tab w:val="clear" w:pos="720"/>
                <w:tab w:val="left" w:pos="0" w:leader="none"/>
              </w:tabs>
              <w:spacing w:before="0" w:after="58"/>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t>Therefore the decision of the director is made voidable - not void</w:t>
            </w:r>
          </w:p>
        </w:tc>
        <w:tc>
          <w:tcPr>
            <w:tcW w:w="0" w:type="dxa"/>
            <w:vMerge w:val="continue"/>
            <w:tcBorders>
              <w:top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0" w:after="58"/>
              <w:ind w:left="1440" w:hanging="144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lineRule="exact" w:line="120"/>
              <w:ind w:left="720" w:hanging="7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irectors can not use the excuse that they are better managers and therefore stop take-over bid b/c this is self interest in the guise of best interest of the SH</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CAYNE v. GLOBAL NATURAL RESOURCES</w:t>
            </w:r>
            <w:r>
              <w:rPr>
                <w:rFonts w:eastAsia="Times New Roman" w:cs="Times New Roman" w:ascii="Times New Roman" w:hAnsi="Times New Roman"/>
                <w:sz w:val="12"/>
                <w:szCs w:val="12"/>
              </w:rPr>
              <w:t xml:space="preserve"> [1984] (C.A.)</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ourt said that it may be proper to ask what is the purpose of the take-over - ie. is take-over bid for purpose of destroying corp.?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ALSO: directors can not use the excuse that they are better managers and therefore stop take-over bid b/c this is self interest in the guise of best interest of the S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b/>
                <w:b/>
                <w:bCs/>
                <w:i/>
                <w:i/>
                <w:iCs/>
                <w:sz w:val="12"/>
                <w:szCs w:val="12"/>
              </w:rPr>
            </w:pPr>
            <w:r>
              <w:rPr>
                <w:rFonts w:eastAsia="Times New Roman" w:cs="Times New Roman" w:ascii="Times New Roman" w:hAnsi="Times New Roman"/>
                <w:b/>
                <w:bCs/>
                <w:i/>
                <w:iCs/>
                <w:sz w:val="12"/>
                <w:szCs w:val="12"/>
              </w:rPr>
              <w:t>Hogg v. Cramphor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he corporation had some minority shareholders.  It became clear someone was trying to takeover the company.  The directors thought this would change the nature of the business and unsettle the employees.  They created a trust for the employees, issued new shares to the trust and named themselves trustees. [suddenly tons of new "friendly" shares that they control]</w:t>
            </w:r>
          </w:p>
          <w:p>
            <w:pPr>
              <w:pStyle w:val="Normal"/>
              <w:spacing w:before="0" w:after="58"/>
              <w:rPr/>
            </w:pPr>
            <w:r>
              <w:rPr>
                <w:rFonts w:eastAsia="Times New Roman" w:cs="Times New Roman" w:ascii="Times New Roman" w:hAnsi="Times New Roman"/>
                <w:sz w:val="12"/>
                <w:szCs w:val="12"/>
              </w:rPr>
              <w:t xml:space="preserve">Held:  Court said they acted honestly and in good faith.  The court looked to </w:t>
            </w:r>
            <w:r>
              <w:rPr>
                <w:rFonts w:eastAsia="Times New Roman" w:cs="Times New Roman" w:ascii="Times New Roman" w:hAnsi="Times New Roman"/>
                <w:i/>
                <w:iCs/>
                <w:sz w:val="12"/>
                <w:szCs w:val="12"/>
              </w:rPr>
              <w:t>Punt v. Symons</w:t>
            </w:r>
            <w:r>
              <w:rPr>
                <w:rFonts w:eastAsia="Times New Roman" w:cs="Times New Roman" w:ascii="Times New Roman" w:hAnsi="Times New Roman"/>
                <w:sz w:val="12"/>
                <w:szCs w:val="12"/>
              </w:rPr>
              <w:t xml:space="preserve"> which said the only legitimate reason to issue shares is to raise capital.  This action is a collateral purpose but court didn't strike it down.  They sent it back to shareholders to vote [new trust shareholders excluded]-it passed at a vot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pPr>
            <w:r>
              <w:rPr>
                <w:rFonts w:eastAsia="Times New Roman" w:cs="Times New Roman" w:ascii="Times New Roman" w:hAnsi="Times New Roman"/>
                <w:sz w:val="12"/>
                <w:szCs w:val="12"/>
              </w:rPr>
              <w:t xml:space="preserve">As long as directors act in what they believe to be in the best interest of the corp, ie. for the SH </w:t>
            </w:r>
            <w:r>
              <w:rPr>
                <w:rFonts w:eastAsia="Times New Roman" w:cs="Times New Roman" w:ascii="Times New Roman" w:hAnsi="Times New Roman"/>
                <w:sz w:val="12"/>
                <w:szCs w:val="12"/>
                <w:u w:val="single"/>
              </w:rPr>
              <w:t>as a whole</w:t>
            </w:r>
            <w:r>
              <w:rPr>
                <w:rFonts w:eastAsia="Times New Roman" w:cs="Times New Roman" w:ascii="Times New Roman" w:hAnsi="Times New Roman"/>
                <w:sz w:val="12"/>
                <w:szCs w:val="12"/>
              </w:rPr>
              <w:t xml:space="preserve"> the court will not interfer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u w:val="single"/>
              </w:rPr>
              <w:t>TECK CORP. LIMITED ET AL v. MILLAR ET AL</w:t>
            </w:r>
            <w:r>
              <w:rPr>
                <w:rFonts w:eastAsia="Times New Roman" w:cs="Times New Roman" w:ascii="Times New Roman" w:hAnsi="Times New Roman"/>
                <w:sz w:val="12"/>
                <w:szCs w:val="12"/>
              </w:rPr>
              <w:t xml:space="preserve"> [1973] 2 W.W.R. 385</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ase expressly rejects the collateral purpose rule and says only issue is whether there has been corp. interest; also the Can. version of "business judgement" rul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Junior mining co. (X) issued shares on market - wanted to interest a major corp. to take over development of mine  - Teck offered to help and started buying shares of the junior corp. - and got majority  --  directors of X told of a meeting to remove them and replace them w/ new directors that will give Teck a better deal -- before this happened directors approved deal w/ another corp and issued new shares which had the effect of diluting those of Teck -- Teck tries to have deal set aside b/c only purpose of issuing shares was to affect Teck collateral purpose - not for corp. interes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sz w:val="12"/>
                <w:szCs w:val="12"/>
              </w:rPr>
              <w:t xml:space="preserve">CH: as long as directors act in what they believe to be in the best interest of the corp, ie. for the SH </w:t>
            </w:r>
            <w:r>
              <w:rPr>
                <w:rFonts w:eastAsia="Times New Roman" w:cs="Times New Roman" w:ascii="Times New Roman" w:hAnsi="Times New Roman"/>
                <w:sz w:val="12"/>
                <w:szCs w:val="12"/>
                <w:u w:val="single"/>
              </w:rPr>
              <w:t>as a whole</w:t>
            </w:r>
            <w:r>
              <w:rPr>
                <w:rFonts w:eastAsia="Times New Roman" w:cs="Times New Roman" w:ascii="Times New Roman" w:hAnsi="Times New Roman"/>
                <w:sz w:val="12"/>
                <w:szCs w:val="12"/>
              </w:rPr>
              <w:t xml:space="preserve">  -- however, can also look at broader concerns ie. interests of the employees, community, customers, etc.</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herefore - can't sacrifice SH interest to these other interests but there is nothing wrong in giving these interest some weight --  must ask why the directors made the decision they did - what were they trying to accomplish?</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this may involve asking who is seeking control of the corp and wh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NOTE:</w:t>
              <w:tab/>
              <w:t>issue arises as to what is the interest of the corp.; highest price for shares or long term benefits?  therefore, court is saying as long as there are reasonable grounds upon which to come to the decision the court should not interfere unless self-interest;  -- court upheld the decision of the directors b/c based decision on fact Teck was untrustworthy -- ALSO - refused to send it to SH b/c that is not what is done - decision is that of the directors - not SH</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pPr>
            <w:r>
              <w:rPr>
                <w:rFonts w:eastAsia="Times New Roman" w:cs="Times New Roman" w:ascii="Times New Roman" w:hAnsi="Times New Roman"/>
                <w:sz w:val="12"/>
                <w:szCs w:val="12"/>
              </w:rPr>
              <w:t xml:space="preserve">This is the leading case of rules for when there are take-over bids, although it was questioned by the </w:t>
            </w:r>
            <w:r>
              <w:rPr>
                <w:rFonts w:eastAsia="Times New Roman" w:cs="Times New Roman" w:ascii="Times New Roman" w:hAnsi="Times New Roman"/>
                <w:sz w:val="12"/>
                <w:szCs w:val="12"/>
                <w:u w:val="single"/>
              </w:rPr>
              <w:t>EXCO</w:t>
            </w:r>
            <w:r>
              <w:rPr>
                <w:rFonts w:eastAsia="Times New Roman" w:cs="Times New Roman" w:ascii="Times New Roman" w:hAnsi="Times New Roman"/>
                <w:sz w:val="12"/>
                <w:szCs w:val="12"/>
              </w:rPr>
              <w:t xml:space="preserve"> case it has never been accepted</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DIRECTORS: Duty to disclose interests in Contracts</w:t>
      </w:r>
    </w:p>
    <w:tbl>
      <w:tblPr>
        <w:tblW w:w="7020" w:type="dxa"/>
        <w:jc w:val="left"/>
        <w:tblInd w:w="-277" w:type="dxa"/>
        <w:tblLayout w:type="fixed"/>
        <w:tblCellMar>
          <w:top w:w="0" w:type="dxa"/>
          <w:left w:w="120" w:type="dxa"/>
          <w:bottom w:w="0" w:type="dxa"/>
          <w:right w:w="120" w:type="dxa"/>
        </w:tblCellMar>
      </w:tblPr>
      <w:tblGrid>
        <w:gridCol w:w="1530"/>
        <w:gridCol w:w="549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Directors are fiduciaries and cannot enter a transaction where there is a real possibility of conflict between personal interest and their duty to the company</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i/>
                <w:iCs/>
                <w:sz w:val="12"/>
                <w:szCs w:val="12"/>
              </w:rPr>
              <w:t>Aberdeen Railway v. Blaickie Bros</w:t>
            </w:r>
          </w:p>
          <w:p>
            <w:pPr>
              <w:pStyle w:val="Normal"/>
              <w:spacing w:before="0" w:after="58"/>
              <w:rPr/>
            </w:pPr>
            <w:r>
              <w:rPr>
                <w:rFonts w:eastAsia="Times New Roman" w:cs="Times New Roman" w:ascii="Times New Roman" w:hAnsi="Times New Roman"/>
                <w:sz w:val="12"/>
                <w:szCs w:val="12"/>
              </w:rPr>
              <w:t xml:space="preserve">This case held that directors are fiduciaries and cannot enter a transaction where there is a real possibility of conflict between personal interest and their duty to the company.  This doctrine stops short of </w:t>
            </w:r>
            <w:r>
              <w:rPr>
                <w:rFonts w:eastAsia="Times New Roman" w:cs="Times New Roman" w:ascii="Times New Roman" w:hAnsi="Times New Roman"/>
                <w:i/>
                <w:iCs/>
                <w:sz w:val="12"/>
                <w:szCs w:val="12"/>
              </w:rPr>
              <w:t>actual</w:t>
            </w:r>
            <w:r>
              <w:rPr>
                <w:rFonts w:eastAsia="Times New Roman" w:cs="Times New Roman" w:ascii="Times New Roman" w:hAnsi="Times New Roman"/>
                <w:sz w:val="12"/>
                <w:szCs w:val="12"/>
              </w:rPr>
              <w:t xml:space="preserve"> conflict and focuses on the possibility of conflict.  If the corporation was one of the parties to the transaction, the remedy of rescission is at the option of the compan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Shareholders who deal with corps can still vote their shares</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i/>
                <w:iCs/>
                <w:sz w:val="12"/>
                <w:szCs w:val="12"/>
              </w:rPr>
              <w:t>Northwest Transportation v. Beat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he director owned shares in a company.  The company purchased a ship from him.  The SH were asked to approve the transaction and they did so.  The director who was selling the ship also voted as per his right as shareholder.  Is this transaction voidable?</w:t>
            </w:r>
          </w:p>
          <w:p>
            <w:pPr>
              <w:pStyle w:val="Normal"/>
              <w:spacing w:before="0" w:after="58"/>
              <w:rPr/>
            </w:pPr>
            <w:r>
              <w:rPr>
                <w:rFonts w:eastAsia="Times New Roman" w:cs="Times New Roman" w:ascii="Times New Roman" w:hAnsi="Times New Roman"/>
                <w:sz w:val="12"/>
                <w:szCs w:val="12"/>
              </w:rPr>
              <w:t xml:space="preserve">Held:  The court said any transaction between a company in which the director has an interest is voidable at the company's option.  The board cannot ratify the transaction.  The interest of one director taints the board itself.  Here full disclosure was made to the SH.  The principle in </w:t>
            </w:r>
            <w:r>
              <w:rPr>
                <w:rFonts w:eastAsia="Times New Roman" w:cs="Times New Roman" w:ascii="Times New Roman" w:hAnsi="Times New Roman"/>
                <w:i/>
                <w:iCs/>
                <w:sz w:val="12"/>
                <w:szCs w:val="12"/>
              </w:rPr>
              <w:t>Aberdeen</w:t>
            </w:r>
            <w:r>
              <w:rPr>
                <w:rFonts w:eastAsia="Times New Roman" w:cs="Times New Roman" w:ascii="Times New Roman" w:hAnsi="Times New Roman"/>
                <w:sz w:val="12"/>
                <w:szCs w:val="12"/>
              </w:rPr>
              <w:t xml:space="preserve"> applies to the board.  The SH has a right in property and vote however they want.  As long as the vote is not obtained by unfair means (ex. bribery) or the result is not fraudulent or oppressive against those who opposed it, the decision can stand.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Rescission was ordered even though restoration of status quo was not possible.</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i/>
                <w:iCs/>
                <w:sz w:val="12"/>
                <w:szCs w:val="12"/>
              </w:rPr>
              <w:t>Guiness v. Saunder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Guiness was going to be the subject of a takeover bid.  They hired a company to give them advice on how to deal with it and paid them tons o' money.  The bid was defeated in part because of the advice.  The contract was completed.  Then it was discovered one of the director's of Guiness owned the advice giving company.  There had been no disclosure Value had been given and received.  Is it too late to rescind?</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Held:  Even though the contract is fully executed, it is still rescindible.  The defendant had to give back all the money.  He argued this was unfair as he gave value for the money.  The court said he could sue the company in a separate action for quantum meruit and get rescission based on value of service which may be less than the contract price.  Therefore, rescission was ordered even though restoration of status quo was not possibl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The Corporations Act does not alter the common law as to the conflict. </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ommon law </w:t>
              <w:tab/>
              <w:t>The board could not approve the transaction where one board member had a conflict. [remember we are dealing here with contracts where the corporation is a par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pPr>
            <w:r>
              <w:rPr>
                <w:rFonts w:eastAsia="Times New Roman" w:cs="Times New Roman" w:ascii="Times New Roman" w:hAnsi="Times New Roman"/>
                <w:sz w:val="12"/>
                <w:szCs w:val="12"/>
              </w:rPr>
              <w:t xml:space="preserve">S.115 </w:t>
              <w:tab/>
              <w:t xml:space="preserve">Directors are allowed to approve the contract where one member has a conflict.  The transaction does not have to go to the shareholders.  This is too expensive, leads to uncertainty and is impractical.  If there is a </w:t>
            </w:r>
            <w:r>
              <w:rPr>
                <w:rFonts w:eastAsia="Times New Roman" w:cs="Times New Roman" w:ascii="Times New Roman" w:hAnsi="Times New Roman"/>
                <w:i/>
                <w:iCs/>
                <w:sz w:val="12"/>
                <w:szCs w:val="12"/>
              </w:rPr>
              <w:t>material</w:t>
            </w:r>
            <w:r>
              <w:rPr>
                <w:rFonts w:eastAsia="Times New Roman" w:cs="Times New Roman" w:ascii="Times New Roman" w:hAnsi="Times New Roman"/>
                <w:sz w:val="12"/>
                <w:szCs w:val="12"/>
              </w:rPr>
              <w:t xml:space="preserve"> interest by one director in a </w:t>
            </w:r>
            <w:r>
              <w:rPr>
                <w:rFonts w:eastAsia="Times New Roman" w:cs="Times New Roman" w:ascii="Times New Roman" w:hAnsi="Times New Roman"/>
                <w:i/>
                <w:iCs/>
                <w:sz w:val="12"/>
                <w:szCs w:val="12"/>
              </w:rPr>
              <w:t>material</w:t>
            </w:r>
            <w:r>
              <w:rPr>
                <w:rFonts w:eastAsia="Times New Roman" w:cs="Times New Roman" w:ascii="Times New Roman" w:hAnsi="Times New Roman"/>
                <w:sz w:val="12"/>
                <w:szCs w:val="12"/>
              </w:rPr>
              <w:t xml:space="preserve"> contract to the company, the director must fully disclose the </w:t>
            </w:r>
            <w:r>
              <w:rPr>
                <w:rFonts w:eastAsia="Times New Roman" w:cs="Times New Roman" w:ascii="Times New Roman" w:hAnsi="Times New Roman"/>
                <w:i/>
                <w:iCs/>
                <w:sz w:val="12"/>
                <w:szCs w:val="12"/>
              </w:rPr>
              <w:t>nature and extent</w:t>
            </w:r>
            <w:r>
              <w:rPr>
                <w:rFonts w:eastAsia="Times New Roman" w:cs="Times New Roman" w:ascii="Times New Roman" w:hAnsi="Times New Roman"/>
                <w:sz w:val="12"/>
                <w:szCs w:val="12"/>
              </w:rPr>
              <w:t xml:space="preserve"> of his/her interest to the board and it should be noted on the minutes.  In all other provinces, the Act says the director should not vote.  If the matter does not come before the board, the director should still note his interest in the minutes.  It is also possible to note a continuing interest to warn board member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Man.</w:t>
              <w:tab/>
              <w:t xml:space="preserve">We have a weird section 115(5) where we have added (e) and the closing part which according to Braid is stupid and wrong.  It says the director can vote on any item but if he does, you need a special resolution to affirm decision.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15.7</w:t>
              <w:tab/>
              <w:t>Contemplates full disclosure and a contract which is fair and reasonable to the corporation at the time of approval.  This is an objective test.  There are two ways to breach the section:  either by failing to disclose or having an unfair contra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S.115 </w:t>
              <w:tab/>
              <w:t xml:space="preserve">Only deals with the consequences of a failure to disclos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115.8</w:t>
              <w:tab/>
              <w:t xml:space="preserve">Says a corporation or shareholders may ask the court to set aside the contract on its terms.  The court cannot affirm a contract and order the director to pay back her profit.  This is consistent with the common law.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There is no obvious remedy for an improvident contract where the corporation suffers damage and the director benefits.  There will be an action against the director for allowing damage to be done.  Could be a negligence action against all the directors for allowing the contract to happen.  Could sue them for breach of duty and get damages but NOT the return of profit.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232</w:t>
              <w:tab/>
              <w:t xml:space="preserve">The shareholders can sue in the name of the company.  Can also use this section when you don't want the board handling the action because they are involved.  This is what you do if the corporation refuses to sell because all the directors are in cahoots.  </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bl>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sz w:val="16"/>
          <w:szCs w:val="16"/>
        </w:rPr>
        <w:t>Corporate Opportunities</w:t>
      </w:r>
    </w:p>
    <w:tbl>
      <w:tblPr>
        <w:tblW w:w="7020" w:type="dxa"/>
        <w:jc w:val="left"/>
        <w:tblInd w:w="-277" w:type="dxa"/>
        <w:tblLayout w:type="fixed"/>
        <w:tblCellMar>
          <w:top w:w="0" w:type="dxa"/>
          <w:left w:w="120" w:type="dxa"/>
          <w:bottom w:w="0" w:type="dxa"/>
          <w:right w:w="120" w:type="dxa"/>
        </w:tblCellMar>
      </w:tblPr>
      <w:tblGrid>
        <w:gridCol w:w="1890"/>
        <w:gridCol w:w="51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ccount for the profit because the opportunity arose out of his course of dutie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t is no defense that the company couldn't do the deal</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i/>
                <w:iCs/>
                <w:sz w:val="12"/>
                <w:szCs w:val="12"/>
              </w:rPr>
              <w:t>Abby Glen v. Stumborg</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 property development company (A) heard a finance company (B) was interested in a joint venture.  The Stumborgs were majority shareholders in Abby Glen.  They personally owned lots of land in Edmonton.  They were asked to go to the finance company and work out a deal for the development of company land in Edmonton.  They try to convince them but couldn't.  B wanted Stumborg's personal land.  They go back to A and disclose and offer them side deals in developing the land.  The directors approve and it never goes to shareholders.</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Held:  Notwithstanding that the company couldn't do the deal with B, Stumborg has to account for the profit because the opportunity arose out of his course of duties.  It is no defense that the company couldn't do the deal.  Should have gone back to the shareholders and aks permission.  [B not sure about thi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If they say no, then you can privately say yes.</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i/>
                <w:iCs/>
                <w:sz w:val="12"/>
                <w:szCs w:val="12"/>
              </w:rPr>
              <w:t>Peso Silver v. Cropper</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Held:  If the board turns down an opportunity in a bona fide decision, the director is free to take it u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The fact of profit is sufficient, the best intentions cannot forgive profit from a corp duty.</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i/>
                <w:iCs/>
                <w:sz w:val="12"/>
                <w:szCs w:val="12"/>
              </w:rPr>
              <w:t>Regal Hastings v. Gulliv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Company owned a cinema.  Several directors owned 80% of shares.  They decide to dissolve company and distribute assets.  They decide that if they owned 2 cinemas they'd get more value overall for both.    They take a longterm lease on another company through a subsidiary they create.  To get the lease, need 5000 pounds of capital.  Company can only afford to put in half so directors personally contribute the rest.  A buyer comes along to buy all the shares so directors get big profits.  The directors resign and a new board is elected who then resolve to sue the former directors for breach of fiduciary duty for the profits on the sale of the subsidiary.  This would indirectly result in a reduction of the purchase price for the buyer. [asid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Held:  the directors must account for the profit because the opportunity arose at a board meeting.  They argued: they had no duty to do this, the corporation couldn't take advantage of the opportunity, they acted honestly and in good faith, the corporation was not harmed but in fact benefitted from increased value.  All of this is irrelevant.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s.232</w:t>
              <w:tab/>
              <w:t>Former minority shareholder could intervene and ask that the profit be distributed amongst shareholders, including the majority/ directors so there wouldn't be unjust enrichment to bu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The duty of loyalty may even extend to opportunities that arise independent of the position but that are connected with the business of the company and connected to the fiduciary's function in the company.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he factors to consider includ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1. The position or office held by the fiduciar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2.The nature of the opportunity (its ripeness, specificit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3.The officers relation to i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4.The amount of knowledge possessed of the opportunity by the offic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5.How the knowledge was obtained (was it special, privat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6.When was it taken advantage of (how long after end of relationship)</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7.How was relationship terminated.</w:t>
            </w:r>
          </w:p>
          <w:p>
            <w:pPr>
              <w:pStyle w:val="Normal"/>
              <w:spacing w:before="0" w:after="58"/>
              <w:rPr>
                <w:rFonts w:ascii="Times New Roman" w:hAnsi="Times New Roman" w:eastAsia="Times New Roman" w:cs="Times New Roman"/>
                <w:sz w:val="12"/>
                <w:szCs w:val="12"/>
              </w:rPr>
            </w:pPr>
            <w:r>
              <w:rPr>
                <w:rFonts w:eastAsia="Times New Roman" w:cs="Times New Roman" w:ascii="Times New Roman" w:hAnsi="Times New Roman"/>
                <w:sz w:val="12"/>
                <w:szCs w:val="12"/>
              </w:rPr>
              <w:t>8.Was the corporation pursuing the opportunity</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i/>
                <w:iCs/>
                <w:sz w:val="12"/>
                <w:szCs w:val="12"/>
              </w:rPr>
              <w:t>CanAero Services v. O'Malle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ase concerned 2 non</w:t>
              <w:noBreakHyphen/>
              <w:t>directors who were senior officers.  They worked for company that did aerial surveys and maps.  They wanted the feds to finance a project in Guyana and lobbied hard for this deal.  They helped prepare bid.  Before tendering, they quit, form own company and ask government to let them bid.  They win contra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Held:  They did not while working commit any breach of duty to the company.  They did not use any confidential information in connection with the bid.  They got the bid because they were the best company.  They must still account for the profit.  As officers there is a duty to act bona fide in interest of company, duty to avoid conflicts and duty to be loyal.  These duties will continue in some cases beyond termination of relationshiip.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They breached the duty to be loyal.  This duty at least extends to situation where a director has a specific connection to an opportunity which the corporation wants and then goes after it after the end of employment.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he duty of loyalty may even extend to opportunities that arise independent of the position but that are connected with the business of the company and connected to the fiduciary's function in the company.  The factors to consider include:</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1. </w:t>
              <w:tab/>
              <w:t>The position or office held by the fiduciary</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2.</w:t>
              <w:tab/>
              <w:t>The nature of the opportunity (its ripeness, specificity)</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3.</w:t>
              <w:tab/>
              <w:t>The officers relation to it.</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4.</w:t>
              <w:tab/>
              <w:t>The amount of knowledge possessed of the opportunity by the officer.</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5.</w:t>
              <w:tab/>
              <w:t>How the knowledge was obtained (was it special, private)</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6.</w:t>
              <w:tab/>
              <w:t>When was it taken advantage of (how long after end of relationship)</w:t>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7.</w:t>
              <w:tab/>
              <w:t>How was relationship terminated.</w:t>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8.</w:t>
              <w:tab/>
              <w:t>Was the corporation pursuing the opportunity.</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b/>
                <w:bCs/>
                <w:i/>
                <w:iCs/>
                <w:sz w:val="12"/>
                <w:szCs w:val="12"/>
              </w:rPr>
              <w:t>The Corporations Act</w:t>
            </w:r>
            <w:r>
              <w:rPr>
                <w:rFonts w:eastAsia="Times New Roman" w:cs="Times New Roman" w:ascii="Times New Roman" w:hAnsi="Times New Roman"/>
                <w:sz w:val="12"/>
                <w:szCs w:val="12"/>
              </w:rPr>
              <w:t xml:space="preserve"> .c3.</w:t>
            </w:r>
            <w:r>
              <w:rPr>
                <w:rFonts w:eastAsia="Times New Roman" w:cs="Times New Roman" w:ascii="Times New Roman" w:hAnsi="Times New Roman"/>
                <w:b/>
                <w:bCs/>
                <w:i/>
                <w:iCs/>
                <w:sz w:val="12"/>
                <w:szCs w:val="12"/>
              </w:rPr>
              <w:t>ss.232/234</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These are frequently used remedial sections when there has been negligence in managing the company.  They deal with all aspects of corporate managemen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pPr>
            <w:r>
              <w:rPr>
                <w:rFonts w:eastAsia="Times New Roman" w:cs="Times New Roman" w:ascii="Times New Roman" w:hAnsi="Times New Roman"/>
                <w:b/>
                <w:bCs/>
                <w:sz w:val="12"/>
                <w:szCs w:val="12"/>
              </w:rPr>
              <w:t>S.232</w:t>
            </w:r>
            <w:r>
              <w:rPr>
                <w:rFonts w:eastAsia="Times New Roman" w:cs="Times New Roman" w:ascii="Times New Roman" w:hAnsi="Times New Roman"/>
                <w:sz w:val="12"/>
                <w:szCs w:val="12"/>
              </w:rPr>
              <w:t xml:space="preserve"> </w:t>
              <w:tab/>
              <w:t xml:space="preserve">When the corporation has a right of action, the corporation should be the party that sues. The shareholders can assert the corporations rights if it would be fraudulent or oppressive and there is no appropriate redress.  The court doesn't want directors who are supposed to manage to be interfered with.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s.232.2</w:t>
              <w:tab/>
              <w:t>Ssays a complainant can apply to the courts for leave to pursue an action that is really the corporation's.  Under subsection (2), the court must be satisfied</w:t>
            </w:r>
          </w:p>
          <w:p>
            <w:pPr>
              <w:pStyle w:val="Normal"/>
              <w:tabs>
                <w:tab w:val="clear" w:pos="720"/>
                <w:tab w:val="left" w:pos="-1440" w:leader="none"/>
              </w:tabs>
              <w:ind w:left="189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a)</w:t>
              <w:tab/>
              <w:t>the complainant is the appropriate person</w:t>
            </w:r>
          </w:p>
          <w:p>
            <w:pPr>
              <w:pStyle w:val="Normal"/>
              <w:tabs>
                <w:tab w:val="clear" w:pos="720"/>
                <w:tab w:val="left" w:pos="-1440" w:leader="none"/>
              </w:tabs>
              <w:ind w:left="189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b)</w:t>
              <w:tab/>
              <w:t>the directors have been asked to sue and have refused</w:t>
            </w:r>
          </w:p>
          <w:p>
            <w:pPr>
              <w:pStyle w:val="Normal"/>
              <w:tabs>
                <w:tab w:val="clear" w:pos="720"/>
                <w:tab w:val="left" w:pos="-1440" w:leader="none"/>
              </w:tabs>
              <w:ind w:left="189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c)</w:t>
              <w:tab/>
              <w:t>the complainant must be acting in good faith</w:t>
            </w:r>
          </w:p>
          <w:p>
            <w:pPr>
              <w:pStyle w:val="Normal"/>
              <w:tabs>
                <w:tab w:val="clear" w:pos="720"/>
                <w:tab w:val="left" w:pos="-1440" w:leader="none"/>
              </w:tabs>
              <w:ind w:left="189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d)</w:t>
              <w:tab/>
              <w:t>it appears to be in the interests of the company that the action proceed  ie. there must be some probability of success (reasonable possibility).  If the action were successful is it in corporation'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1440" w:leader="none"/>
              </w:tabs>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 xml:space="preserve">S.231 </w:t>
              <w:tab/>
              <w:t>Defines who is a complainant.:</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left="450" w:hanging="45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sectPr>
      <w:type w:val="continuous"/>
      <w:pgSz w:orient="landscape" w:w="15840" w:h="12240"/>
      <w:pgMar w:left="720" w:right="720"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144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25:00Z</dcterms:created>
  <dc:creator>Vern Vipul</dc:creator>
  <dc:description/>
  <dc:language>en-US</dc:language>
  <cp:lastModifiedBy>Vern Vipul</cp:lastModifiedBy>
  <dcterms:modified xsi:type="dcterms:W3CDTF">1999-12-09T07:25:00Z</dcterms:modified>
  <cp:revision>2</cp:revision>
  <dc:subject/>
  <dc:title/>
</cp:coreProperties>
</file>