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CHILD SUPPOR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ISL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Both parents resp per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s.15, 17, 11(1)(b) and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.35.1, 36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Crt empowered to make awards in favor of “child of the marriage” on application of either spous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HO IS A PARENT?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y need declaration of Patern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>: s.23 presumption of paternity, s.21 blood tests. s.20 can get declaration of patern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Lindstrom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 xml:space="preserve">Sparks: </w:t>
      </w:r>
      <w:r>
        <w:rPr>
          <w:sz w:val="22"/>
          <w:szCs w:val="22"/>
        </w:rPr>
        <w:t xml:space="preserve">refusing blood test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draw neg inferenc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iCs/>
          <w:sz w:val="22"/>
          <w:szCs w:val="22"/>
        </w:rPr>
        <w:t xml:space="preserve">- Korolyk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London</w:t>
      </w:r>
      <w:r>
        <w:rPr>
          <w:sz w:val="22"/>
          <w:szCs w:val="22"/>
        </w:rPr>
        <w:t>: Crt orders blood test b/c in best interest of kid to know who Dad i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iCs/>
          <w:sz w:val="22"/>
          <w:szCs w:val="22"/>
          <w:u w:val="single"/>
        </w:rPr>
        <w:t>Loco Parentis</w:t>
      </w:r>
      <w:r>
        <w:rPr>
          <w:sz w:val="22"/>
          <w:szCs w:val="22"/>
          <w:u w:val="single"/>
        </w:rPr>
        <w:t xml:space="preserve"> Parent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Ask: did person assume parental role? Intention as seen in actions imp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obligation secondary to that of natural parent + is voluntary. May end up w/sit where bio + in </w:t>
      </w:r>
      <w:r>
        <w:rPr>
          <w:i/>
          <w:iCs/>
          <w:sz w:val="22"/>
          <w:szCs w:val="22"/>
        </w:rPr>
        <w:t xml:space="preserve">loco </w:t>
      </w:r>
      <w:r>
        <w:rPr>
          <w:sz w:val="22"/>
          <w:szCs w:val="22"/>
        </w:rPr>
        <w:t>Dads both paying. Assess each independentl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Wuzinski</w:t>
      </w:r>
      <w:r>
        <w:rPr>
          <w:sz w:val="22"/>
          <w:szCs w:val="22"/>
        </w:rPr>
        <w:t xml:space="preserve"> (1987 MB QB) – case by case basis, use OBJ test: 1) assumed responsibility, 2) intention to acc parental role in practical &amp; legal sens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ere, being nice guy, not taking on role (be careful of finding </w:t>
      </w:r>
      <w:r>
        <w:rPr>
          <w:i/>
          <w:iCs/>
          <w:sz w:val="22"/>
          <w:szCs w:val="22"/>
        </w:rPr>
        <w:t>loco parentis</w:t>
      </w:r>
      <w:r>
        <w:rPr>
          <w:sz w:val="22"/>
          <w:szCs w:val="22"/>
        </w:rPr>
        <w:t xml:space="preserve"> today w/ of serial monogamy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Burns</w:t>
      </w:r>
      <w:r>
        <w:rPr>
          <w:sz w:val="22"/>
          <w:szCs w:val="22"/>
        </w:rPr>
        <w:t xml:space="preserve"> – can’t suck + blow @ same time - had to pay b/c called ‘em his kids in affidavit + tried to get custod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Chartier</w:t>
      </w:r>
      <w:r>
        <w:rPr>
          <w:sz w:val="22"/>
          <w:szCs w:val="22"/>
        </w:rPr>
        <w:t xml:space="preserve"> (1996 SCC) – Jessica &amp; Gina -- once rlt’n created, parent can’t unilaterally sever/withdraw (overrules </w:t>
      </w:r>
      <w:r>
        <w:rPr>
          <w:i/>
          <w:iCs/>
          <w:sz w:val="22"/>
          <w:szCs w:val="22"/>
        </w:rPr>
        <w:t>Carignan</w:t>
      </w:r>
      <w:r>
        <w:rPr>
          <w:sz w:val="22"/>
          <w:szCs w:val="22"/>
        </w:rPr>
        <w:t xml:space="preserve">). FACTORS in determining </w:t>
      </w:r>
      <w:r>
        <w:rPr>
          <w:i/>
          <w:iCs/>
          <w:sz w:val="22"/>
          <w:szCs w:val="22"/>
        </w:rPr>
        <w:t>loco parentis</w:t>
      </w:r>
      <w:r>
        <w:rPr>
          <w:sz w:val="22"/>
          <w:szCs w:val="22"/>
        </w:rPr>
        <w:t>: child and parent’s p.o.v., assumed parental role, intentions can be inferred from actions, participation of child w/ extended family, providing financially, discipline, reps made to others, adoption proceedings, + nature of rlt’n with absent bio parent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HO IS A CHILD? </w:t>
      </w:r>
      <w:r>
        <w:rPr>
          <w:sz w:val="22"/>
          <w:szCs w:val="22"/>
        </w:rPr>
        <w:t xml:space="preserve">(see s. 35.1 </w:t>
      </w:r>
      <w:r>
        <w:rPr>
          <w:i/>
          <w:iCs/>
          <w:sz w:val="22"/>
          <w:szCs w:val="22"/>
        </w:rPr>
        <w:t>FMA/s. 2 DA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“child of the marriage” = 1) &lt;18yrs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not withdrawn from their charge OR 2) &gt;18yrs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is unable to withdraw/provide themselves w/necessities of life </w:t>
      </w:r>
      <w:r>
        <w:rPr>
          <w:sz w:val="22"/>
          <w:szCs w:val="22"/>
          <w:u w:val="single"/>
        </w:rPr>
        <w:t>by reason of</w:t>
      </w:r>
      <w:r>
        <w:rPr>
          <w:sz w:val="22"/>
          <w:szCs w:val="22"/>
        </w:rPr>
        <w:t>: illness, or disability, or other cause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onus on person who allege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Michie</w:t>
      </w:r>
      <w:r>
        <w:rPr>
          <w:sz w:val="22"/>
          <w:szCs w:val="22"/>
        </w:rPr>
        <w:t xml:space="preserve"> – divorced parents have to pay, but marrieds don’t – sez discrimination per s. 15 CH, but is saved by s. 1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ome children &gt;18 still entitled to support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lness, Disability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includes depression, can be physical/mental. – but need all other parts of def’n too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LeBlanc</w:t>
      </w:r>
      <w:r>
        <w:rPr>
          <w:sz w:val="22"/>
          <w:szCs w:val="22"/>
        </w:rPr>
        <w:t xml:space="preserve"> – disabled, 23, works P/T, considering marriage = not child of marriag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Haight</w:t>
      </w:r>
      <w:r>
        <w:rPr>
          <w:sz w:val="22"/>
          <w:szCs w:val="22"/>
        </w:rPr>
        <w:t xml:space="preserve"> – learning disability, away from home on rec of Dr = yes. Out of home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out of charg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>Other Cause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is not closed class. So far, includes: education and eco conditions (state of depressed economy, reas efforts)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edu considerations: no fixed age limit, reas educational plan, making reas progress, ability to contribute own support, + termination of status (no longer fit def’n, hiatus, or child’s conduct terminates status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Tapson</w:t>
      </w:r>
      <w:r>
        <w:rPr>
          <w:sz w:val="22"/>
          <w:szCs w:val="22"/>
        </w:rPr>
        <w:t xml:space="preserve"> (1969 ON CA) – can’t provide b/c in school, then get support –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ase that sez education is other caus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Yaschuk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>Loga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school isn’t enough, also need inability to provide for self. Enumerates factors (below)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Newman </w:t>
      </w:r>
      <w:r>
        <w:rPr>
          <w:b/>
          <w:b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</w:rPr>
        <w:t xml:space="preserve"> Thompson</w:t>
      </w:r>
      <w:r>
        <w:rPr>
          <w:sz w:val="22"/>
          <w:szCs w:val="22"/>
        </w:rPr>
        <w:t xml:space="preserve"> (1997 MB CA) -  23 yr old son pursuing Masters in USA w/intent to continue to PhD - TEST: having regard to what is just + fair, to what extent would parents have supported had they stayed together, considering their conditions, means, needs, and other circs?  FACTORS: age (so far no case where 26yr gets support), studies are f/t or p/t, child’s abilities, past performance in previous courses, child’s ability to contribute to study costs, appropriateness of education to generate future employment, rlt’n b/w kid/parent, plans of parents, parental education level and child’s reas expectations thereof. - Ct found: parent’s likely would’ve continued support had they stayed together, but kid earned $15,500/yr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support was reduced from $450 to $150/mo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sc Considerations: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ind w:left="540" w:hanging="180"/>
        <w:rPr/>
      </w:pPr>
      <w:r>
        <w:rPr>
          <w:sz w:val="22"/>
          <w:szCs w:val="22"/>
        </w:rPr>
        <w:t xml:space="preserve">How Long for Education? </w:t>
      </w:r>
      <w:r>
        <w:rPr>
          <w:i/>
          <w:iCs/>
          <w:sz w:val="22"/>
          <w:szCs w:val="22"/>
        </w:rPr>
        <w:t>Anderso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Jamieson</w:t>
      </w:r>
      <w:r>
        <w:rPr>
          <w:sz w:val="22"/>
          <w:szCs w:val="22"/>
        </w:rPr>
        <w:t xml:space="preserve"> – support can continue past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degree 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ind w:left="540" w:hanging="180"/>
        <w:rPr/>
      </w:pPr>
      <w:r>
        <w:rPr>
          <w:sz w:val="22"/>
          <w:szCs w:val="22"/>
        </w:rPr>
        <w:t xml:space="preserve">If not leading to self-sufficiency, then terminat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Pink </w:t>
      </w:r>
      <w:r>
        <w:rPr>
          <w:sz w:val="22"/>
          <w:szCs w:val="22"/>
        </w:rPr>
        <w:t xml:space="preserve">– twins playing college football – no good b/c must be real education. </w:t>
      </w:r>
      <w:r>
        <w:rPr>
          <w:i/>
          <w:iCs/>
          <w:sz w:val="22"/>
          <w:szCs w:val="22"/>
        </w:rPr>
        <w:t xml:space="preserve">Supergia </w:t>
      </w:r>
      <w:r>
        <w:rPr>
          <w:sz w:val="22"/>
          <w:szCs w:val="22"/>
        </w:rPr>
        <w:t>– trying to go to NHL – Need reas employ at end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ind w:left="540" w:hanging="180"/>
        <w:rPr/>
      </w:pPr>
      <w:r>
        <w:rPr>
          <w:sz w:val="22"/>
          <w:szCs w:val="22"/>
        </w:rPr>
        <w:t xml:space="preserve">Educational Effort – </w:t>
      </w:r>
      <w:r>
        <w:rPr>
          <w:i/>
          <w:iCs/>
          <w:sz w:val="22"/>
          <w:szCs w:val="22"/>
        </w:rPr>
        <w:t>Yaschuk</w:t>
      </w:r>
      <w:r>
        <w:rPr>
          <w:sz w:val="22"/>
          <w:szCs w:val="22"/>
        </w:rPr>
        <w:t>: look at the kid’s ability to learn/effort [remember that &lt;18 there’s no justification for cutting off, &gt;18 the ct will look at how successful the kid is]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ind w:left="540" w:hanging="180"/>
        <w:rPr/>
      </w:pPr>
      <w:r>
        <w:rPr>
          <w:sz w:val="22"/>
          <w:szCs w:val="22"/>
        </w:rPr>
        <w:t xml:space="preserve">Ability to Contribute to own Support: may affect entitlement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quantum – if work p/t and in school p/t,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not qualify. Crt looks at scholarships, trusts, summer job + gifts. (</w:t>
      </w:r>
      <w:r>
        <w:rPr>
          <w:i/>
          <w:iCs/>
          <w:sz w:val="22"/>
          <w:szCs w:val="22"/>
        </w:rPr>
        <w:t>Newman</w:t>
      </w:r>
      <w:r>
        <w:rPr>
          <w:sz w:val="22"/>
          <w:szCs w:val="22"/>
        </w:rPr>
        <w:t>)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ind w:left="540" w:hanging="180"/>
        <w:rPr/>
      </w:pPr>
      <w:r>
        <w:rPr>
          <w:sz w:val="22"/>
          <w:szCs w:val="22"/>
        </w:rPr>
        <w:t xml:space="preserve">Economic Conditions: </w:t>
      </w:r>
      <w:r>
        <w:rPr>
          <w:i/>
          <w:iCs/>
          <w:sz w:val="22"/>
          <w:szCs w:val="22"/>
        </w:rPr>
        <w:t>Baker</w:t>
      </w:r>
      <w:r>
        <w:rPr>
          <w:sz w:val="22"/>
          <w:szCs w:val="22"/>
        </w:rPr>
        <w:t xml:space="preserve"> – 20yr old w/o job – unable to provide b/c depressed economy, must show reas effort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>Termination of Status</w:t>
      </w:r>
      <w:r>
        <w:rPr>
          <w:sz w:val="22"/>
          <w:szCs w:val="22"/>
        </w:rPr>
        <w:t xml:space="preserve"> – may no longer fit def’n, on hiatus, child’s conduct may terminat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Hiatus: </w:t>
      </w:r>
      <w:r>
        <w:rPr>
          <w:i/>
          <w:iCs/>
          <w:sz w:val="22"/>
          <w:szCs w:val="22"/>
        </w:rPr>
        <w:t xml:space="preserve">Oliva, Kirkpatrick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Keyes</w:t>
      </w:r>
      <w:r>
        <w:rPr>
          <w:sz w:val="22"/>
          <w:szCs w:val="22"/>
        </w:rPr>
        <w:t xml:space="preserve"> (MB CA) – child can be child of marriage and, at later time, regain that lost statu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Withdraw from Charge: child can repudiate “child of marriage” status by adopting adult lifestyle/acting contrary to wishes of the parent (acting in exceptionally defiant manner)/willfully refusing contact with paying parent, thus terminating parental support. </w:t>
      </w:r>
      <w:r>
        <w:rPr>
          <w:i/>
          <w:iCs/>
          <w:sz w:val="22"/>
          <w:szCs w:val="22"/>
        </w:rPr>
        <w:t xml:space="preserve">Dalep </w:t>
      </w:r>
      <w:r>
        <w:rPr>
          <w:sz w:val="22"/>
          <w:szCs w:val="22"/>
        </w:rPr>
        <w:t xml:space="preserve">– kid beat up mom. </w:t>
      </w:r>
      <w:r>
        <w:rPr>
          <w:i/>
          <w:iCs/>
          <w:sz w:val="22"/>
          <w:szCs w:val="22"/>
        </w:rPr>
        <w:t xml:space="preserve">Randolph </w:t>
      </w:r>
      <w:r>
        <w:rPr>
          <w:sz w:val="22"/>
          <w:szCs w:val="22"/>
        </w:rPr>
        <w:t xml:space="preserve">– kid told Dad I’m on my own + now changes mind – too bad, adult lifestyle may be enough to terminate. </w:t>
      </w:r>
      <w:r>
        <w:rPr>
          <w:i/>
          <w:iCs/>
          <w:sz w:val="22"/>
          <w:szCs w:val="22"/>
        </w:rPr>
        <w:t>Stabner</w:t>
      </w:r>
      <w:r>
        <w:rPr>
          <w:sz w:val="22"/>
          <w:szCs w:val="22"/>
        </w:rPr>
        <w:t xml:space="preserve"> – 16 yrs old, lives w/basement boyfriend – can regain status if goes back home + to school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sc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Terry Hainsworth, “Support for Adult Children” </w:t>
      </w:r>
      <w:r>
        <w:rPr>
          <w:sz w:val="22"/>
          <w:szCs w:val="22"/>
        </w:rPr>
        <w:t xml:space="preserve">(July 1998) – describes all above; support ends when appropriate (aka reas). Is the child’s right +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can’t be abrogated by parental ag. Also, too harsh to equate “parental charge” w/parental control b/c shifts focus away from child’s needs + parents’ capacity. etc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2"/>
          <w:szCs w:val="22"/>
        </w:rPr>
        <w:t xml:space="preserve">DETERMINING THE AMOUNT (see </w:t>
      </w:r>
      <w:r>
        <w:rPr>
          <w:b/>
          <w:bCs/>
          <w:i/>
          <w:iCs/>
          <w:sz w:val="22"/>
          <w:szCs w:val="22"/>
        </w:rPr>
        <w:t>CSG</w:t>
      </w:r>
      <w:r>
        <w:rPr>
          <w:b/>
          <w:bCs/>
          <w:sz w:val="22"/>
          <w:szCs w:val="22"/>
        </w:rPr>
        <w:t>) – How much support?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Why do we have the structure we have?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reaction to </w:t>
      </w:r>
      <w:r>
        <w:rPr>
          <w:i/>
          <w:iCs/>
          <w:sz w:val="22"/>
          <w:szCs w:val="22"/>
        </w:rPr>
        <w:t>Thibadeau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What changed? (1) tax structure – payments not deductible for payor, not included in recipients income – Prof prefers old system which kept more $ in the family if recipient was in lower tax bracket, (2) CSG , (3) wider enforcement powers, (4) increased funding to Working Income Supplemen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se Guideline Tabl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used to follow principles set out in </w:t>
      </w:r>
      <w:r>
        <w:rPr>
          <w:i/>
          <w:iCs/>
          <w:sz w:val="22"/>
          <w:szCs w:val="22"/>
        </w:rPr>
        <w:t xml:space="preserve">Paras </w:t>
      </w:r>
      <w:r>
        <w:rPr>
          <w:sz w:val="22"/>
          <w:szCs w:val="22"/>
        </w:rPr>
        <w:t xml:space="preserve">(basically same as s.1 of CSG now) + </w:t>
      </w:r>
      <w:r>
        <w:rPr>
          <w:i/>
          <w:iCs/>
          <w:sz w:val="22"/>
          <w:szCs w:val="22"/>
        </w:rPr>
        <w:t>Willick</w:t>
      </w:r>
      <w:r>
        <w:rPr>
          <w:sz w:val="22"/>
          <w:szCs w:val="22"/>
        </w:rPr>
        <w:t xml:space="preserve"> (kid should continue to benefit from parent’s increase in pay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CSG: became part of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(effective May 1, 1997) + part of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(effective June 1, 1998). Which applies? If not getting divorced or getting divorced &amp; living in MB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. Only time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applies is if both don’t live in MB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s.15.1(1) – ct may order a spouse, (3) orders must be based on CSG. s.17(6.1) – variations also subject to CSG. s.2(5) – provinces can use own guidelin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.37(2) – orders made w/ guideline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Tables are presumptive. Provide uniformity. 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Tables based on payor’s income level + # of kids + regional diffs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n Depart From Table Amt Where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a) Split custody, s. 8</w:t>
      </w:r>
      <w:r>
        <w:rPr>
          <w:i/>
          <w:iCs/>
          <w:sz w:val="22"/>
          <w:szCs w:val="22"/>
        </w:rPr>
        <w:t xml:space="preserve"> CSG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each parent has primary care of one or more children (i.e. one kid w/W + one w/H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table amts each parent would pay are a straight offset. Ex:</w:t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Mom</w:t>
        <w:tab/>
        <w:t>$24,000/yr – 1 child - pays $202 to D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Dad</w:t>
        <w:tab/>
        <w:t>$50,000/yr – 1 child - pays $405 to M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>do straight offset, D pays 405 – 202 = $203 to M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b) Shared custody, s. 9</w:t>
      </w:r>
      <w:r>
        <w:rPr>
          <w:i/>
          <w:iCs/>
          <w:sz w:val="22"/>
          <w:szCs w:val="22"/>
        </w:rPr>
        <w:t xml:space="preserve"> CSG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each parent has care of children not less than 40% of the time over year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STEPS: 1) hit 40%, 2) consider: a) amts set out on table for each, b) increased costs of shared custody, c) conditions, means, needs (CMN) of kids/parents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>- Calculating 40% - onus on person asserting – can either add up hrs w/ each parent, but Crts don’t like to do that. Prefer to start w/ proposition that primary parent has child 100% of time + to subtract other parent’s time from that, do not subtract school and sleep time (</w:t>
      </w:r>
      <w:r>
        <w:rPr>
          <w:b/>
          <w:bCs/>
          <w:i/>
          <w:iCs/>
          <w:sz w:val="22"/>
          <w:szCs w:val="22"/>
        </w:rPr>
        <w:t xml:space="preserve">Middleton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 xml:space="preserve">MacPhearson </w:t>
      </w:r>
      <w:r>
        <w:rPr>
          <w:sz w:val="22"/>
          <w:szCs w:val="22"/>
        </w:rPr>
        <w:t>(1997 AB QB))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NOTE: 365 days x 40% = 146 days. Cts have counted by hours, days, overnights as days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Cross</w:t>
      </w:r>
      <w:r>
        <w:rPr>
          <w:sz w:val="22"/>
          <w:szCs w:val="22"/>
        </w:rPr>
        <w:t xml:space="preserve"> – Access parent had kids on wknds + dropped off at school on Mon., included all of Mon. b/c was in parent’s care + control. Would be diff if order had said access over at 9am – see what order sez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Crick</w:t>
      </w:r>
      <w:r>
        <w:rPr>
          <w:sz w:val="22"/>
          <w:szCs w:val="22"/>
        </w:rPr>
        <w:t xml:space="preserve"> – remember that just hitting 40% isn’t enough, still gotta consider the 3 factors. Dude had 39.93%, Ct sez even if he did hit 40% wouldn’t have reduced the amts b/c of the factors.</w:t>
      </w:r>
    </w:p>
    <w:p>
      <w:pPr>
        <w:pStyle w:val="Header"/>
        <w:keepNext w:val="true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Once find 40% are many possibilities for calculation of amounts: </w:t>
      </w:r>
    </w:p>
    <w:p>
      <w:pPr>
        <w:pStyle w:val="Header"/>
        <w:keepNext w:val="true"/>
        <w:numPr>
          <w:ilvl w:val="2"/>
          <w:numId w:val="3"/>
        </w:numPr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Offset amts (as in s. 8 split custody)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ob w/ this is that it is making each other pay as if they had fulltime. </w:t>
      </w:r>
    </w:p>
    <w:p>
      <w:pPr>
        <w:pStyle w:val="Header"/>
        <w:numPr>
          <w:ilvl w:val="2"/>
          <w:numId w:val="3"/>
        </w:numPr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lain offset then add s.7 extras (see s.7 section below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-Rata offsets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-rates table amt to time child has with parent – parent pays for the time kid is w/ other parent. Ex: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68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Children with Mom 60% = Dad’s table amt of $507 prorated at 60% = </w:t>
        <w:tab/>
        <w:t>$304.20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6840" w:leader="none"/>
        </w:tabs>
        <w:ind w:left="360" w:hanging="0"/>
        <w:rPr/>
      </w:pPr>
      <w:r>
        <w:rPr>
          <w:sz w:val="22"/>
          <w:szCs w:val="22"/>
        </w:rPr>
        <w:t xml:space="preserve">Children with Dad 40% = Mom’s table amt of $258 prorated at 40% = </w:t>
        <w:tab/>
      </w:r>
      <w:r>
        <w:rPr>
          <w:sz w:val="22"/>
          <w:szCs w:val="22"/>
          <w:u w:val="single"/>
        </w:rPr>
        <w:t>$103.20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6840" w:leader="none"/>
        </w:tabs>
        <w:ind w:left="360" w:hanging="0"/>
        <w:rPr/>
      </w:pPr>
      <w:r>
        <w:rPr>
          <w:sz w:val="22"/>
          <w:szCs w:val="22"/>
        </w:rPr>
        <w:tab/>
        <w:tab/>
        <w:t xml:space="preserve">$201.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ad pays mom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-Rata + Multiplier – </w:t>
      </w:r>
      <w:r>
        <w:rPr>
          <w:i/>
          <w:iCs/>
          <w:sz w:val="22"/>
          <w:szCs w:val="22"/>
        </w:rPr>
        <w:t>Hunter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Penner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Added expenses of 2 homes = 50% multiplier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$201 x 1.5 = $301.50 (still less than offset amt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Discretion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/>
      </w:pPr>
      <w:r>
        <w:rPr>
          <w:i/>
          <w:iCs/>
          <w:sz w:val="22"/>
          <w:szCs w:val="22"/>
        </w:rPr>
        <w:t>Creighton</w:t>
      </w:r>
      <w:r>
        <w:rPr>
          <w:sz w:val="22"/>
          <w:szCs w:val="22"/>
        </w:rPr>
        <w:t xml:space="preserve"> – pro-rated, then considered CMN, found mom paid for a lot of stuff – no payment either side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</w:tabs>
        <w:ind w:left="360" w:hanging="0"/>
        <w:rPr/>
      </w:pPr>
      <w:r>
        <w:rPr>
          <w:i/>
          <w:iCs/>
          <w:sz w:val="22"/>
          <w:szCs w:val="22"/>
        </w:rPr>
        <w:t xml:space="preserve">Mercer – </w:t>
      </w:r>
      <w:r>
        <w:rPr>
          <w:sz w:val="22"/>
          <w:szCs w:val="22"/>
        </w:rPr>
        <w:t>didn’t even look at tables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360" w:hanging="0"/>
        <w:rPr/>
      </w:pPr>
      <w:r>
        <w:rPr>
          <w:i/>
          <w:iCs/>
          <w:sz w:val="22"/>
          <w:szCs w:val="22"/>
        </w:rPr>
        <w:t xml:space="preserve">Coleman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 xml:space="preserve">Meyer </w:t>
      </w:r>
      <w:r>
        <w:rPr>
          <w:sz w:val="22"/>
          <w:szCs w:val="22"/>
        </w:rPr>
        <w:t>– 5 kids, 1 disabled, 1 w/dad, similar income – Ct divided expenses proportionally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(c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come over $150,000., s. 4</w:t>
      </w:r>
      <w:r>
        <w:rPr>
          <w:i/>
          <w:iCs/>
          <w:sz w:val="22"/>
          <w:szCs w:val="22"/>
        </w:rPr>
        <w:t xml:space="preserve"> CSG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/>
      </w:pPr>
      <w:r>
        <w:rPr>
          <w:sz w:val="22"/>
          <w:szCs w:val="22"/>
        </w:rPr>
        <w:t>- 2 Options: use table [base amt + additional % for portion of income over $150,000] (</w:t>
      </w:r>
      <w:r>
        <w:rPr>
          <w:b/>
          <w:bCs/>
          <w:i/>
          <w:iCs/>
          <w:sz w:val="22"/>
          <w:szCs w:val="22"/>
        </w:rPr>
        <w:t xml:space="preserve">Francis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>Baker</w:t>
      </w:r>
      <w:r>
        <w:rPr>
          <w:sz w:val="22"/>
          <w:szCs w:val="22"/>
        </w:rPr>
        <w:t xml:space="preserve"> (1999 SCC))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if Ct finds amt inappropriate, then need to follow table for first $150k, whatever appropriate after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 xml:space="preserve">- Francis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Baker</w:t>
      </w:r>
      <w:r>
        <w:rPr>
          <w:sz w:val="22"/>
          <w:szCs w:val="22"/>
        </w:rPr>
        <w:t xml:space="preserve"> sez “inappropriate”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“inadequate”, use ordinary meaning of inappropriate (unsuitable). Crt can increase/decrease amt.  Object is to maintain child appropriately.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can be reduced if in excess of child support.  The argument that ‘child support order is just too big’ doesn’t cut it w/o proof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 xml:space="preserve">- Simon </w:t>
      </w:r>
      <w:r>
        <w:rPr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 Simon</w:t>
      </w:r>
      <w:r>
        <w:rPr>
          <w:sz w:val="22"/>
          <w:szCs w:val="22"/>
        </w:rPr>
        <w:t xml:space="preserve"> – hockey ¢ dad - TJ sez W budget is unreas, ¢ up in 2yrs – CA put it back up to table amt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Penner</w:t>
      </w:r>
      <w:r>
        <w:rPr>
          <w:sz w:val="22"/>
          <w:szCs w:val="22"/>
        </w:rPr>
        <w:t xml:space="preserve"> – sheer size argument won’t work – Table amt is presumptive, though rebuttabl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SUM: will almost always be stuck w/ table amt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sz w:val="22"/>
          <w:szCs w:val="22"/>
        </w:rPr>
        <w:t>(d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dult children (&gt;18), s. 3(2) </w:t>
      </w:r>
      <w:r>
        <w:rPr>
          <w:i/>
          <w:iCs/>
          <w:sz w:val="22"/>
          <w:szCs w:val="22"/>
        </w:rPr>
        <w:t>CSG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either same as minor/if inappropriate then whatever Crt feels appropriate considering CMN of kid/parent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Glen</w:t>
      </w:r>
      <w:r>
        <w:rPr>
          <w:sz w:val="22"/>
          <w:szCs w:val="22"/>
        </w:rPr>
        <w:t xml:space="preserve"> – kid worked p/t + paid own tuition – Ct sez pay table but don’t contribute for tuition.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Adams</w:t>
      </w:r>
      <w:r>
        <w:rPr>
          <w:sz w:val="22"/>
          <w:szCs w:val="22"/>
        </w:rPr>
        <w:t xml:space="preserve"> – kids 19 + 21, ct looked at kid’s budget &amp; evidence, parents to cover their shortfall proportionately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</w:tabs>
        <w:ind w:left="360" w:hanging="0"/>
        <w:rPr/>
      </w:pPr>
      <w:r>
        <w:rPr>
          <w:i/>
          <w:iCs/>
          <w:sz w:val="22"/>
          <w:szCs w:val="22"/>
        </w:rPr>
        <w:t>- Saper</w:t>
      </w:r>
      <w:r>
        <w:rPr>
          <w:sz w:val="22"/>
          <w:szCs w:val="22"/>
        </w:rPr>
        <w:t xml:space="preserve"> – kids no longer “child of marriage” + </w:t>
      </w:r>
      <w:r>
        <w:rPr>
          <w:sz w:val="22"/>
          <w:szCs w:val="22"/>
          <w:u w:val="single"/>
        </w:rPr>
        <w:t>made enough $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no support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>(e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pecial provisions, </w:t>
      </w:r>
      <w:r>
        <w:rPr>
          <w:i/>
          <w:iCs/>
          <w:sz w:val="22"/>
          <w:szCs w:val="22"/>
        </w:rPr>
        <w:t xml:space="preserve">DA </w:t>
      </w:r>
      <w:r>
        <w:rPr>
          <w:sz w:val="22"/>
          <w:szCs w:val="22"/>
        </w:rPr>
        <w:t>s.15.1(5), 17(6.2)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/>
      </w:pPr>
      <w:r>
        <w:rPr>
          <w:sz w:val="22"/>
          <w:szCs w:val="22"/>
        </w:rPr>
        <w:t xml:space="preserve">- 3 reqs for a Crt to take into account: 1) the special provisions are in an ag/order, 2) the provision is for direct or indirect benefit of child, 3) and would make application of guidelines inequitable (+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inapplicable)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when Crt deviates need written reasons – s.15.1(6)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Hogarth</w:t>
      </w:r>
      <w:r>
        <w:rPr>
          <w:sz w:val="22"/>
          <w:szCs w:val="22"/>
        </w:rPr>
        <w:t xml:space="preserve"> – if provide lump sum (eg. equity in home), may void/decrease paying Table amt – paid less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180" w:leader="none"/>
        </w:tabs>
        <w:ind w:left="180" w:hanging="180"/>
        <w:rPr/>
      </w:pPr>
      <w:r>
        <w:rPr>
          <w:sz w:val="22"/>
          <w:szCs w:val="22"/>
        </w:rPr>
        <w:t>(f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Reas consent orders, </w:t>
      </w:r>
      <w:r>
        <w:rPr>
          <w:i/>
          <w:iCs/>
          <w:sz w:val="22"/>
          <w:szCs w:val="22"/>
        </w:rPr>
        <w:t xml:space="preserve">DA </w:t>
      </w:r>
      <w:r>
        <w:rPr>
          <w:sz w:val="22"/>
          <w:szCs w:val="22"/>
        </w:rPr>
        <w:t xml:space="preserve">s. 15.1(7),(8), s. 17(6.4),(6.5) 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usually gotta show something else as well if you wanna pay less – will always approve a higher amount – will almost always allow the higher earning custodial parent to receive less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sz w:val="22"/>
          <w:szCs w:val="22"/>
          <w:u w:val="single"/>
        </w:rPr>
        <w:t xml:space="preserve">Special/X-tra Ordinary Expense Additions s.7 </w:t>
      </w:r>
      <w:r>
        <w:rPr>
          <w:i/>
          <w:iCs/>
          <w:sz w:val="22"/>
          <w:szCs w:val="22"/>
          <w:u w:val="single"/>
        </w:rPr>
        <w:t>CSG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s. either parent can apply. 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. only recipient can apply.  *discretionary*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>- generally, the higher the support, the less likely to get s.7 expenses (</w:t>
      </w:r>
      <w:r>
        <w:rPr>
          <w:i/>
          <w:iCs/>
          <w:sz w:val="22"/>
          <w:szCs w:val="22"/>
        </w:rPr>
        <w:t>Francis v Baker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[Okay, just to be sure: Fed </w:t>
      </w:r>
      <w:r>
        <w:rPr>
          <w:i/>
          <w:iCs/>
          <w:sz w:val="22"/>
          <w:szCs w:val="22"/>
        </w:rPr>
        <w:t>CSG</w:t>
      </w:r>
      <w:r>
        <w:rPr>
          <w:sz w:val="22"/>
          <w:szCs w:val="22"/>
        </w:rPr>
        <w:t xml:space="preserve"> s.7(1) gives us the backbone, </w:t>
      </w:r>
      <w:r>
        <w:rPr>
          <w:i/>
          <w:iCs/>
          <w:sz w:val="22"/>
          <w:szCs w:val="22"/>
        </w:rPr>
        <w:t>FMA CSG</w:t>
      </w:r>
      <w:r>
        <w:rPr>
          <w:sz w:val="22"/>
          <w:szCs w:val="22"/>
        </w:rPr>
        <w:t xml:space="preserve"> s.7(1)(b) makes one alteration re: medication, </w:t>
      </w:r>
      <w:r>
        <w:rPr>
          <w:i/>
          <w:iCs/>
          <w:sz w:val="22"/>
          <w:szCs w:val="22"/>
        </w:rPr>
        <w:t xml:space="preserve">FMA CSG </w:t>
      </w:r>
      <w:r>
        <w:rPr>
          <w:sz w:val="22"/>
          <w:szCs w:val="22"/>
        </w:rPr>
        <w:t xml:space="preserve">s.7(1.1) gives us the def’n to X-traE in direct response to the mess of </w:t>
      </w:r>
      <w:r>
        <w:rPr>
          <w:i/>
          <w:iCs/>
          <w:sz w:val="22"/>
          <w:szCs w:val="22"/>
        </w:rPr>
        <w:t>Andries.</w:t>
      </w:r>
      <w:r>
        <w:rPr>
          <w:sz w:val="22"/>
          <w:szCs w:val="22"/>
        </w:rPr>
        <w:t>]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4 Categories from </w:t>
      </w:r>
      <w:r>
        <w:rPr>
          <w:i/>
          <w:iCs/>
          <w:sz w:val="22"/>
          <w:szCs w:val="22"/>
        </w:rPr>
        <w:t>CSG</w:t>
      </w:r>
      <w:r>
        <w:rPr>
          <w:sz w:val="22"/>
          <w:szCs w:val="22"/>
        </w:rPr>
        <w:t xml:space="preserve"> s.7(1)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NET CHILD CARE incurred as a result of custodial parent’s education, employment, illness, disability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sz w:val="22"/>
          <w:szCs w:val="22"/>
        </w:rPr>
        <w:t>HEALTH RELATED expenses exceeding $100 annually not covered by insurance (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.7(1)(b) includes any kinds meds, not just prescription). s.7(1)(b) – insurance premiums – if it doesn’t cost more, can’t ask to share. But if it does, then yes – eg. single v family rates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DUCATIONAL expenses – extraordinary for primary/secondary &amp; expenses for post-secondary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caps/>
          <w:sz w:val="22"/>
          <w:szCs w:val="22"/>
        </w:rPr>
        <w:t>Extra-ordinary Extracurricular</w:t>
      </w:r>
      <w:r>
        <w:rPr>
          <w:sz w:val="22"/>
          <w:szCs w:val="22"/>
        </w:rPr>
        <w:t xml:space="preserve"> – Prob w/ defining E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old way: </w:t>
      </w:r>
      <w:r>
        <w:rPr>
          <w:i/>
          <w:iCs/>
          <w:sz w:val="22"/>
          <w:szCs w:val="22"/>
        </w:rPr>
        <w:t>Andries</w:t>
      </w:r>
      <w:r>
        <w:rPr>
          <w:sz w:val="22"/>
          <w:szCs w:val="22"/>
        </w:rPr>
        <w:t xml:space="preserve"> - to be X-traE that activity must cost more than normally would, didn’t take acct of family situation – changed with s. 7(1.1) which gives def’n of X-traE – basically not how much it costs, but how much it costs </w:t>
      </w:r>
      <w:r>
        <w:rPr>
          <w:i/>
          <w:iCs/>
          <w:sz w:val="22"/>
          <w:szCs w:val="22"/>
        </w:rPr>
        <w:t>this</w:t>
      </w:r>
      <w:r>
        <w:rPr>
          <w:sz w:val="22"/>
          <w:szCs w:val="22"/>
        </w:rPr>
        <w:t xml:space="preserve"> family.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ind w:left="180" w:hanging="18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Regier</w:t>
      </w:r>
      <w:r>
        <w:rPr>
          <w:sz w:val="22"/>
          <w:szCs w:val="22"/>
        </w:rPr>
        <w:t xml:space="preserve"> v</w:t>
      </w:r>
      <w:r>
        <w:rPr>
          <w:i/>
          <w:iCs/>
          <w:sz w:val="22"/>
          <w:szCs w:val="22"/>
        </w:rPr>
        <w:t xml:space="preserve"> Wensjoe</w:t>
      </w:r>
      <w:r>
        <w:rPr>
          <w:sz w:val="22"/>
          <w:szCs w:val="22"/>
        </w:rPr>
        <w:t xml:space="preserve"> – sports costs of $60/yr awarded b/c W very poor + can’t work b/c child has special needs. (nb: pre-dates </w:t>
      </w:r>
      <w:r>
        <w:rPr>
          <w:i/>
          <w:iCs/>
          <w:sz w:val="22"/>
          <w:szCs w:val="22"/>
        </w:rPr>
        <w:t>Andries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Kofoed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Fichter</w:t>
      </w:r>
      <w:r>
        <w:rPr>
          <w:sz w:val="22"/>
          <w:szCs w:val="22"/>
        </w:rPr>
        <w:t xml:space="preserve"> – mom enrolling kid in slew of activities – no more w/o Crt’s consent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Omah-Maharaj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>Howard</w:t>
      </w:r>
      <w:r>
        <w:rPr>
          <w:sz w:val="22"/>
          <w:szCs w:val="22"/>
        </w:rPr>
        <w:t xml:space="preserve"> (1998 AB CA) – child doesn’t have to be gifted., talent/special ability irrelevant 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Crt considers: 1) fit into category? 2) necessity of expense in relation to child’s best interests? 3) reas of expense (considering means of parents + child, spending pattern prior to sep, ability of child, # of activities)? 4) is it X-traE? 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Calculation: s.7(2) </w:t>
      </w:r>
      <w:r>
        <w:rPr>
          <w:i/>
          <w:iCs/>
          <w:sz w:val="22"/>
          <w:szCs w:val="22"/>
        </w:rPr>
        <w:t>Fed CSG</w:t>
      </w:r>
      <w:r>
        <w:rPr>
          <w:sz w:val="22"/>
          <w:szCs w:val="22"/>
        </w:rPr>
        <w:t xml:space="preserve"> - subtract kid’s contribution if any, then parent’s share proportionally according to their income OR s.7(2)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CSG </w:t>
      </w:r>
      <w:r>
        <w:rPr>
          <w:sz w:val="22"/>
          <w:szCs w:val="22"/>
        </w:rPr>
        <w:t>- deduct base Tables $7000 and then calculate proportionally. *This amt is added to the Table amt to be paid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Undue Hardship Provision, s. 10 </w:t>
      </w:r>
      <w:r>
        <w:rPr>
          <w:i/>
          <w:iCs/>
          <w:sz w:val="22"/>
          <w:szCs w:val="22"/>
          <w:u w:val="single"/>
        </w:rPr>
        <w:t>DA</w:t>
      </w:r>
      <w:r>
        <w:rPr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</w:rPr>
        <w:t>FA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s. 10(1) </w:t>
      </w:r>
      <w:r>
        <w:rPr>
          <w:i/>
          <w:iCs/>
          <w:sz w:val="22"/>
          <w:szCs w:val="22"/>
        </w:rPr>
        <w:t>CSG</w:t>
      </w:r>
      <w:r>
        <w:rPr>
          <w:sz w:val="22"/>
          <w:szCs w:val="22"/>
        </w:rPr>
        <w:t xml:space="preserve">  - either parent can apply if that spouse/child would suffer undue hardship– discretionary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Prove: s. 10(2) undue hardship circs (i.e. unusually high level of debt incurred </w:t>
      </w:r>
      <w:r>
        <w:rPr>
          <w:i/>
          <w:iCs/>
          <w:sz w:val="22"/>
          <w:szCs w:val="22"/>
        </w:rPr>
        <w:t xml:space="preserve">prior </w:t>
      </w:r>
      <w:r>
        <w:rPr>
          <w:sz w:val="22"/>
          <w:szCs w:val="22"/>
        </w:rPr>
        <w:t xml:space="preserve">to sep’n to support family/earn living, unusually high access costs, legal duty to support any person pursuant to written ag/order, legal duty to support child/someone else w/ necessaries of life)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s. 10(3) household standard of living is lower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s.10(4) Ct may use comparison of household income, 10(6) must give reasons if vary from Table, 10(5) can also specify time limit. 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Scharf</w:t>
      </w:r>
      <w:r>
        <w:rPr>
          <w:sz w:val="22"/>
          <w:szCs w:val="22"/>
        </w:rPr>
        <w:t xml:space="preserve"> – recipient can make this argument too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Gaetz</w:t>
      </w:r>
      <w:r>
        <w:rPr>
          <w:sz w:val="22"/>
          <w:szCs w:val="22"/>
        </w:rPr>
        <w:t xml:space="preserve"> (2000) – only if find s. 10(2) can look to s. 10(3),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>ask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. will undue hardship circs be created by making order sought? If yes, then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.  will payor's household have lower standard of living that recipient’s? If yes, then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.  Crt exercises discretion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Hoover</w:t>
      </w:r>
      <w:r>
        <w:rPr>
          <w:sz w:val="22"/>
          <w:szCs w:val="22"/>
        </w:rPr>
        <w:t xml:space="preserve"> - undue hardship is enumerated circs only, not the Table amt itself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Middleton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McPhearson</w:t>
      </w:r>
      <w:r>
        <w:rPr>
          <w:sz w:val="22"/>
          <w:szCs w:val="22"/>
        </w:rPr>
        <w:t xml:space="preserve"> – either parent can apply, comparison of </w:t>
      </w:r>
      <w:r>
        <w:rPr>
          <w:sz w:val="22"/>
          <w:szCs w:val="22"/>
          <w:u w:val="single"/>
        </w:rPr>
        <w:t>household</w:t>
      </w:r>
      <w:r>
        <w:rPr>
          <w:sz w:val="22"/>
          <w:szCs w:val="22"/>
        </w:rPr>
        <w:t xml:space="preserve"> std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c/l spouse’s income considered – dad argued duty to support c/l’s kid but dad didn’t have duty to support da kid, their natural dad comes firs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nancial Disclosur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s.21 </w:t>
      </w:r>
      <w:r>
        <w:rPr>
          <w:i/>
          <w:iCs/>
          <w:sz w:val="22"/>
          <w:szCs w:val="22"/>
        </w:rPr>
        <w:t>CSG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right to disclosure set out, also ongoing (see Schedule II + s. 25). Penalties may be imposed for non-disclosure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min req: last 3 income tax returns, notice of assessment, current year-to-date info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termination of Income – s. 15 to 20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parties can agree to annual income/determine by using tax forms per s. 16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chedule III - “total income” on tax return adjusted – take into account dividends, stock options, capital gains, losses, expense deductions, etc. Often difficult in self-employment cases.  Can look at pattern over 3 yrs.  Can impute income (intentional unemployment/under-employment)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discretionary whether to include non-reoccurring income (i.e. gifts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Penner</w:t>
      </w:r>
      <w:r>
        <w:rPr>
          <w:sz w:val="22"/>
          <w:szCs w:val="22"/>
        </w:rPr>
        <w:t xml:space="preserve"> – imputation - trust income taxed at lower rate, so Ct adjusted the incom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Omah-Maharaj</w:t>
      </w:r>
      <w:r>
        <w:rPr>
          <w:sz w:val="22"/>
          <w:szCs w:val="22"/>
        </w:rPr>
        <w:t xml:space="preserve"> – imputation – dad wanted to impute the mom’s maternity leave – nop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 xml:space="preserve">Variation – s. 17(1),(4),(6.1) </w:t>
      </w:r>
      <w:r>
        <w:rPr>
          <w:i/>
          <w:iCs/>
          <w:sz w:val="22"/>
          <w:szCs w:val="22"/>
          <w:u w:val="single"/>
        </w:rPr>
        <w:t>DA</w:t>
      </w:r>
      <w:r>
        <w:rPr>
          <w:sz w:val="22"/>
          <w:szCs w:val="22"/>
          <w:u w:val="single"/>
        </w:rPr>
        <w:t xml:space="preserve">, s. 14 </w:t>
      </w:r>
      <w:r>
        <w:rPr>
          <w:i/>
          <w:iCs/>
          <w:sz w:val="22"/>
          <w:szCs w:val="22"/>
          <w:u w:val="single"/>
        </w:rPr>
        <w:t>CSG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on change of circs: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if Order to be varied based on Table, any change that would result in diff Order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if Order to be varied not based on Table, any change in condition, means, needs, + other circs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if Order to be varied made prior to May 1, 1997, enactment of </w:t>
      </w:r>
      <w:r>
        <w:rPr>
          <w:i/>
          <w:iCs/>
          <w:sz w:val="22"/>
          <w:szCs w:val="22"/>
        </w:rPr>
        <w:t>CSG</w:t>
      </w:r>
      <w:r>
        <w:rPr>
          <w:sz w:val="22"/>
          <w:szCs w:val="22"/>
        </w:rPr>
        <w:t xml:space="preserve"> is a chang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Mickleborough</w:t>
      </w:r>
      <w:r>
        <w:rPr>
          <w:sz w:val="22"/>
          <w:szCs w:val="22"/>
        </w:rPr>
        <w:t xml:space="preserve"> – the very passing of the guidelines is a material chang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Wang </w:t>
      </w:r>
      <w:r>
        <w:rPr>
          <w:sz w:val="22"/>
          <w:szCs w:val="22"/>
        </w:rPr>
        <w:t xml:space="preserve">– same as above – dad paying lots, guideline passes, would pay less – crt’s discretion – wouldn’t apply change b/c package was very complex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wouldn’t vary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reas consent ag &amp; arrangemen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ider Enforcement Power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Maintenance Enforcement Program – only for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or </w:t>
      </w:r>
      <w:r>
        <w:rPr>
          <w:i/>
          <w:iCs/>
          <w:sz w:val="22"/>
          <w:szCs w:val="22"/>
        </w:rPr>
        <w:t xml:space="preserve">DA </w:t>
      </w:r>
      <w:r>
        <w:rPr>
          <w:sz w:val="22"/>
          <w:szCs w:val="22"/>
        </w:rPr>
        <w:t>w/claus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wider pwrs, garnishment, seize prop, federal license suspension, pension diversion, release fed database info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Reciprocal Enforcement of Maintenance Orders Act </w:t>
      </w:r>
      <w:r>
        <w:rPr>
          <w:sz w:val="22"/>
          <w:szCs w:val="22"/>
        </w:rPr>
        <w:t>(REMO) – for enforcement Orders made elsewhere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DOMESTIC VIOLENCE Guest speaker: Lisa McGifford, Counselor from Evolve Program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prevalent themes in abuse: chronocity, fear, privilege, power, control and vulnerability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no stereotype of possible victims and/or abusers. Not necessarily poor, uneducated, or minorities.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can be physical, emotional, sexual, or combo. 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Partnership: union based on mutual respect, trust + love; shared power. Abuse: union based on 1 person having power + control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when woman killed, 9/10 times is when leaving relationship. When taking significant action, H retaliates + his actions intensify. Should advise client if afraid for ‘em and give #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conditions for brainwashing: isolation, humiliation, demonstration of pwr + threats, trivial demands + focus on him, treating her like object, undermining her perceptions, creating feeling of helplessness + exhaustion, occasional indulgence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Many women may not recognize effect has on children.  May also feel resp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watched eye-opening video w/astounding stats of abuse w/aboriginals, disableds, etc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SPOUSAL SUPPOR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ISLATION s. 15.2, 15.3 </w:t>
      </w:r>
      <w:r>
        <w:rPr>
          <w:b/>
          <w:bCs/>
          <w:i/>
          <w:iCs/>
          <w:sz w:val="22"/>
          <w:szCs w:val="22"/>
        </w:rPr>
        <w:t xml:space="preserve">DA </w:t>
      </w:r>
      <w:r>
        <w:rPr>
          <w:b/>
          <w:bCs/>
          <w:sz w:val="22"/>
          <w:szCs w:val="22"/>
        </w:rPr>
        <w:t xml:space="preserve">+ s. 4,6,7,37.1 </w:t>
      </w:r>
      <w:r>
        <w:rPr>
          <w:b/>
          <w:bCs/>
          <w:i/>
          <w:iCs/>
          <w:sz w:val="22"/>
          <w:szCs w:val="22"/>
        </w:rPr>
        <w:t>FM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note: not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once couple has divorced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Doctrine of Paramountcy –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Orders take precedence over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Orders if conflict.  If </w:t>
      </w:r>
      <w:r>
        <w:rPr>
          <w:i/>
          <w:iCs/>
          <w:sz w:val="22"/>
          <w:szCs w:val="22"/>
        </w:rPr>
        <w:t xml:space="preserve">DA </w:t>
      </w:r>
      <w:r>
        <w:rPr>
          <w:sz w:val="22"/>
          <w:szCs w:val="22"/>
        </w:rPr>
        <w:t xml:space="preserve">Order is silent,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till effective. (</w:t>
      </w:r>
      <w:r>
        <w:rPr>
          <w:i/>
          <w:iCs/>
          <w:sz w:val="22"/>
          <w:szCs w:val="22"/>
        </w:rPr>
        <w:t>Slocombe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econdary to child support (if award no spousal support, must give reasons – so if child support ends or H can finally afford, W can apply to raise abnormally low spousal support – see s. 15.3(1),(2),(3) </w:t>
      </w:r>
      <w:r>
        <w:rPr>
          <w:i/>
          <w:iCs/>
          <w:sz w:val="22"/>
          <w:szCs w:val="22"/>
        </w:rPr>
        <w:t xml:space="preserve">DA </w:t>
      </w:r>
      <w:r>
        <w:rPr>
          <w:sz w:val="22"/>
          <w:szCs w:val="22"/>
        </w:rPr>
        <w:t xml:space="preserve">or s. 37.1(2) and (3)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misconduct in relation to marriage not relevant, s. 15(5) DA + 4(2) </w:t>
      </w:r>
      <w:r>
        <w:rPr>
          <w:i/>
          <w:iCs/>
          <w:sz w:val="22"/>
          <w:szCs w:val="22"/>
        </w:rPr>
        <w:t>FM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relevant factors s. 15(4)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+ s. 7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>: conditions, means, needs, other circs including length of marriage, roles adopted, earning capacity, prop division, agreements reached, etc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may be lump sum, though usually periodic – see s. 15.2 DA and s. 10(1)(a) </w:t>
      </w:r>
      <w:r>
        <w:rPr>
          <w:i/>
          <w:iCs/>
          <w:sz w:val="22"/>
          <w:szCs w:val="22"/>
        </w:rPr>
        <w:t>FM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. 17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>, orders can be retroactive + can attach condi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. 17(10)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limitation for support orders – make application before expiry – unless necessary to relieve hardship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if known the changed circ would’ve done something about i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Tax deductible to payor, taxable to recipient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2"/>
          <w:szCs w:val="22"/>
        </w:rPr>
        <w:t xml:space="preserve">PURPOSE / OBJECTIVES s. 15.2(6) </w:t>
      </w:r>
      <w:r>
        <w:rPr>
          <w:b/>
          <w:bCs/>
          <w:i/>
          <w:iCs/>
          <w:sz w:val="22"/>
          <w:szCs w:val="22"/>
        </w:rPr>
        <w:t>DA</w:t>
      </w:r>
      <w:r>
        <w:rPr>
          <w:b/>
          <w:b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 xml:space="preserve">FMA </w:t>
      </w:r>
      <w:r>
        <w:rPr>
          <w:b/>
          <w:bCs/>
          <w:sz w:val="22"/>
          <w:szCs w:val="22"/>
        </w:rPr>
        <w:t xml:space="preserve">ss.4,6,7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(a) recognize eco disadvantage/advantage arising from marriage </w:t>
      </w:r>
      <w:r>
        <w:rPr>
          <w:b/>
          <w:bCs/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its breakdow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(b) apportion financial consequences of raising children over and above that considered in child support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(c) relieve eco hardship of marriage breakdow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(d) </w:t>
      </w:r>
      <w:r>
        <w:rPr>
          <w:sz w:val="22"/>
          <w:szCs w:val="22"/>
          <w:u w:val="single"/>
        </w:rPr>
        <w:t>insofar as is practical</w:t>
      </w:r>
      <w:r>
        <w:rPr>
          <w:sz w:val="22"/>
          <w:szCs w:val="22"/>
        </w:rPr>
        <w:t>, promote financial self-sufficiency ( take reas steps or income imputed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L PRINCIPL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Moge</w:t>
      </w:r>
      <w:r>
        <w:rPr>
          <w:sz w:val="22"/>
          <w:szCs w:val="22"/>
        </w:rPr>
        <w:t xml:space="preserve"> (1992) - all 4 objectives of equal weight (old cases only focused on self-sufficiency). Those in traditional marriage have permanent disadvantage. Not auto entitled equal std of living but the longer the rlt’n and </w:t>
      </w:r>
      <w:r>
        <w:rPr>
          <w:sz w:val="22"/>
          <w:szCs w:val="22"/>
          <w:u w:val="single"/>
        </w:rPr>
        <w:t>economic</w:t>
      </w:r>
      <w:r>
        <w:rPr>
          <w:sz w:val="22"/>
          <w:szCs w:val="22"/>
        </w:rPr>
        <w:t xml:space="preserve"> union, the greater the presumption for an equal std of living (support’s got nothing to do w/ emotion). Don’t need minute accounting of who did what, general evidence is good enough. There’s nothing that sez spousal support needs to end – it can be indefinite b/c of the rlt’n. What if H wanted her to work?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is acquiescence &amp; getting benefit by having her at home will doom him. Ultimatel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ist </w:t>
      </w:r>
      <w:r>
        <w:rPr>
          <w:sz w:val="22"/>
          <w:szCs w:val="22"/>
          <w:u w:val="single"/>
        </w:rPr>
        <w:t>econ</w:t>
      </w:r>
      <w:r>
        <w:rPr>
          <w:sz w:val="22"/>
          <w:szCs w:val="22"/>
        </w:rPr>
        <w:t xml:space="preserve"> advantages/disadvantages of having the rlt’n structured the way it was and ask did the marriage cause an </w:t>
      </w:r>
      <w:r>
        <w:rPr>
          <w:sz w:val="22"/>
          <w:szCs w:val="22"/>
          <w:u w:val="single"/>
        </w:rPr>
        <w:t>econ</w:t>
      </w:r>
      <w:r>
        <w:rPr>
          <w:sz w:val="22"/>
          <w:szCs w:val="22"/>
        </w:rPr>
        <w:t xml:space="preserve"> disadvantage? [Note: after </w:t>
      </w:r>
      <w:r>
        <w:rPr>
          <w:i/>
          <w:iCs/>
          <w:sz w:val="22"/>
          <w:szCs w:val="22"/>
        </w:rPr>
        <w:t>Moge</w:t>
      </w:r>
      <w:r>
        <w:rPr>
          <w:sz w:val="22"/>
          <w:szCs w:val="22"/>
        </w:rPr>
        <w:t xml:space="preserve"> – very hard for payor to wiggle out]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objective – to maintain standard of living enjoyed during marriage.  The higher the income, the higher the standard, the greater the need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How Long to Pay?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Messier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Delage</w:t>
      </w:r>
      <w:r>
        <w:rPr>
          <w:sz w:val="22"/>
          <w:szCs w:val="22"/>
        </w:rPr>
        <w:t xml:space="preserve"> – Crt won’t engage in crystal ball gazing + generally won’t set end dat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Heinemann</w:t>
      </w:r>
      <w:r>
        <w:rPr>
          <w:sz w:val="22"/>
          <w:szCs w:val="22"/>
        </w:rPr>
        <w:t xml:space="preserve"> – Crt considers traditional/modern marriage.  In traditional, unlikely ltd tim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Zimmerman</w:t>
      </w:r>
      <w:r>
        <w:rPr>
          <w:sz w:val="22"/>
          <w:szCs w:val="22"/>
        </w:rPr>
        <w:t xml:space="preserve"> – will give time limit to promote self-sufficiency - if is a time limit, can bring an application to extend, but must do so before it end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>- if expires, must prove change in circs related to marriage (hard test) (</w:t>
      </w:r>
      <w:r>
        <w:rPr>
          <w:i/>
          <w:iCs/>
          <w:sz w:val="22"/>
          <w:szCs w:val="22"/>
        </w:rPr>
        <w:t>Winkler</w:t>
      </w:r>
      <w:r>
        <w:rPr>
          <w:sz w:val="22"/>
          <w:szCs w:val="22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hat’s Self-Sufficiency?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used to be 20K was self-sufficiency – now the std is related to std of living during marriag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he closer the econ union, the more entitled to old std of living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Feje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93 MB CA) – Adv + disadv continue even after marriage over.  W will never make-up that lost ground. 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>entitled to indefinite support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Elliot</w:t>
      </w:r>
      <w:r>
        <w:rPr>
          <w:sz w:val="22"/>
          <w:szCs w:val="22"/>
        </w:rPr>
        <w:t xml:space="preserve"> – she wanted lump sum for future earning potential – QB sez 70k lump – CA sez: morons, look at his ability to pay that – plus gotta take into acct joint decisions that created ad/disad to both – his ad was that he got an income strea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at’s what should be shared (BTW: lump sums are rare, only if dude’s got no stream but lotta cash)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-education 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of payor/recipient – test is reasonability – will enhance/jeopardize family’s finances?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Taylor</w:t>
      </w:r>
      <w:r>
        <w:rPr>
          <w:sz w:val="22"/>
          <w:szCs w:val="22"/>
        </w:rPr>
        <w:t xml:space="preserve"> – no order - W went back to school, but was already self-sufficient + would not change anything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K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– yes order - W went back to school to study to be nurse for better pay and better hour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lnes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Bracklo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99 SCC) - ill spouse will usually be supported if arises during marriage/upon breakdown.– 3 bases for support: 1) compensatory – econ consid’ns, 2) ¢ - sep ag, 3) Non-compensatory (that’s what this case is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mutual obligation, interdependency of marriage creates expectation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See scary words in para 49: “need alone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be enough.”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Kloos</w:t>
      </w:r>
      <w:r>
        <w:rPr>
          <w:sz w:val="22"/>
          <w:szCs w:val="22"/>
        </w:rPr>
        <w:t xml:space="preserve"> (1999 MB CA) – W’s MS flares up during sep - spousal support based solely on W’s illness – medical condition need not result from breakdown itself – if there’s been an econ disad, enough to support claim of ill spous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RIATION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No sep ag – s. 17(4) vary upon material change – n.b. recohabitation/remarriage of either may/may not be material chang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No sep ag, Limited Term Order which has terminated – s. 17(1) – material change w/causal connection req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Sep Ag – parties have foregone litigation + made a contract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Crt has ability to make orders that don’t follow a valid ag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Should exercise only if there is a </w:t>
      </w:r>
      <w:r>
        <w:rPr>
          <w:i/>
          <w:iCs/>
          <w:sz w:val="22"/>
          <w:szCs w:val="22"/>
        </w:rPr>
        <w:t>radical</w:t>
      </w:r>
      <w:r>
        <w:rPr>
          <w:sz w:val="22"/>
          <w:szCs w:val="22"/>
        </w:rPr>
        <w:t xml:space="preserve"> change in circs, </w:t>
      </w:r>
      <w:r>
        <w:rPr>
          <w:i/>
          <w:iCs/>
          <w:sz w:val="22"/>
          <w:szCs w:val="22"/>
        </w:rPr>
        <w:t>causally connected</w:t>
      </w:r>
      <w:r>
        <w:rPr>
          <w:sz w:val="22"/>
          <w:szCs w:val="22"/>
        </w:rPr>
        <w:t xml:space="preserve"> to marriage (</w:t>
      </w:r>
      <w:r>
        <w:rPr>
          <w:i/>
          <w:iCs/>
          <w:sz w:val="22"/>
          <w:szCs w:val="22"/>
        </w:rPr>
        <w:t xml:space="preserve">Pelech, Richardson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Caron</w:t>
      </w:r>
      <w:r>
        <w:rPr>
          <w:sz w:val="22"/>
          <w:szCs w:val="22"/>
        </w:rPr>
        <w:t xml:space="preserve"> trilogy – this test is hard to meet)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Pelech</w:t>
      </w:r>
      <w:r>
        <w:rPr>
          <w:sz w:val="22"/>
          <w:szCs w:val="22"/>
        </w:rPr>
        <w:t xml:space="preserve"> - under sep ag, H gave W lots $ to get lost, but 15 yrs later she’s back + poor – SCC sez it’s a valid binding ¢ - only way to change is if radical change that is causally connected to the marriage.</w:t>
      </w:r>
    </w:p>
    <w:p>
      <w:pPr>
        <w:pStyle w:val="Header"/>
        <w:tabs>
          <w:tab w:val="clear" w:pos="4320"/>
          <w:tab w:val="clear" w:pos="8640"/>
        </w:tabs>
        <w:ind w:left="126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Richardson</w:t>
      </w:r>
      <w:r>
        <w:rPr>
          <w:sz w:val="22"/>
          <w:szCs w:val="22"/>
        </w:rPr>
        <w:t xml:space="preserve"> – H pays 1 yr ‘till W finds job, but W finds none – no variation b/c no change. Added 2 principles: 1) </w:t>
      </w:r>
      <w:r>
        <w:rPr>
          <w:i/>
          <w:iCs/>
          <w:sz w:val="22"/>
          <w:szCs w:val="22"/>
        </w:rPr>
        <w:t xml:space="preserve">Pelech </w:t>
      </w:r>
      <w:r>
        <w:rPr>
          <w:sz w:val="22"/>
          <w:szCs w:val="22"/>
        </w:rPr>
        <w:t xml:space="preserve">applies to ag only, 2) ¢ doesn’t apply to child suppor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t can always vary this.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Caron</w:t>
      </w:r>
      <w:r>
        <w:rPr>
          <w:sz w:val="22"/>
          <w:szCs w:val="22"/>
        </w:rPr>
        <w:t xml:space="preserve"> – agree that H pays until 90 days cohabitation, W moves in w/boyfriend who leaves after 90 days – support ends, tough luck! Terminating event occurred.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900" w:leader="none"/>
        </w:tabs>
        <w:ind w:left="900" w:hanging="360"/>
        <w:rPr/>
      </w:pPr>
      <w:r>
        <w:rPr>
          <w:sz w:val="22"/>
          <w:szCs w:val="22"/>
        </w:rPr>
        <w:t xml:space="preserve">This respects Ps rights to resolve matters by ag, but see </w:t>
      </w:r>
      <w:r>
        <w:rPr>
          <w:i/>
          <w:iCs/>
          <w:sz w:val="22"/>
          <w:szCs w:val="22"/>
        </w:rPr>
        <w:t>Miglin</w:t>
      </w:r>
      <w:r>
        <w:rPr>
          <w:sz w:val="22"/>
          <w:szCs w:val="22"/>
        </w:rPr>
        <w:t xml:space="preserve">.  </w:t>
      </w:r>
      <w:r>
        <w:rPr>
          <w:b/>
          <w:bCs/>
          <w:sz w:val="22"/>
          <w:szCs w:val="22"/>
        </w:rPr>
        <w:t xml:space="preserve">Moge </w:t>
      </w:r>
      <w:r>
        <w:rPr>
          <w:sz w:val="22"/>
          <w:szCs w:val="22"/>
        </w:rPr>
        <w:t xml:space="preserve">(SCC): Pl has new argument: it’s a ¢,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apply the trilogy, no change unless radical blah. SCC doesn’t buy it – trilogy only applies to sep ag, this was only a variation order. 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Misc Cases: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G (L)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B (G)</w:t>
      </w:r>
      <w:r>
        <w:rPr>
          <w:sz w:val="22"/>
          <w:szCs w:val="22"/>
        </w:rPr>
        <w:t xml:space="preserve"> – SCC majority sez no change. Minority sez: trilogy no good after </w:t>
      </w:r>
      <w:r>
        <w:rPr>
          <w:i/>
          <w:iCs/>
          <w:sz w:val="22"/>
          <w:szCs w:val="22"/>
        </w:rPr>
        <w:t xml:space="preserve">Moge, </w:t>
      </w:r>
      <w:r>
        <w:rPr>
          <w:sz w:val="22"/>
          <w:szCs w:val="22"/>
        </w:rPr>
        <w:t xml:space="preserve">take into consideration other factors ie. s.17(7), the more the ag reflects this, the more weight will be given to it –Practical change – lawyers advising clients need them to acknowledge understanding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rights.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Santosuosso</w:t>
      </w:r>
      <w:r>
        <w:rPr>
          <w:sz w:val="22"/>
          <w:szCs w:val="22"/>
        </w:rPr>
        <w:t xml:space="preserve"> – can’t contract out of the Crt’s jurisdiction to vary in appropriate case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Masters</w:t>
      </w:r>
      <w:r>
        <w:rPr>
          <w:sz w:val="22"/>
          <w:szCs w:val="22"/>
        </w:rPr>
        <w:t xml:space="preserve"> – if ¢ that sez pay till die/remarry, fact that W now self-sufficient makes no diff. 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Hickey </w:t>
      </w:r>
      <w:r>
        <w:rPr>
          <w:sz w:val="22"/>
          <w:szCs w:val="22"/>
        </w:rPr>
        <w:t xml:space="preserve">(1999 SCC) – to vary an order/ag, need a </w:t>
      </w:r>
      <w:r>
        <w:rPr>
          <w:sz w:val="22"/>
          <w:szCs w:val="22"/>
          <w:u w:val="single"/>
        </w:rPr>
        <w:t>material</w:t>
      </w:r>
      <w:r>
        <w:rPr>
          <w:sz w:val="22"/>
          <w:szCs w:val="22"/>
        </w:rPr>
        <w:t xml:space="preserve"> change per s. 17(4) </w:t>
      </w:r>
      <w:r>
        <w:rPr>
          <w:i/>
          <w:iCs/>
          <w:sz w:val="22"/>
          <w:szCs w:val="22"/>
        </w:rPr>
        <w:t>DA</w:t>
      </w:r>
      <w:r>
        <w:rPr>
          <w:sz w:val="22"/>
          <w:szCs w:val="22"/>
        </w:rPr>
        <w:t xml:space="preserve"> (unlike child support where any change enough) – inflation may be a material change (determined by CPI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crease to his std of living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TERIM ORDERS </w:t>
      </w:r>
      <w:r>
        <w:rPr>
          <w:sz w:val="22"/>
          <w:szCs w:val="22"/>
        </w:rPr>
        <w:t xml:space="preserve">– temporary holding orders – don’t apply </w:t>
      </w:r>
      <w:r>
        <w:rPr>
          <w:i/>
          <w:iCs/>
          <w:sz w:val="22"/>
          <w:szCs w:val="22"/>
        </w:rPr>
        <w:t>Moge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TEST: need + ability to pay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OBJ: to maintain status quo b/w d-o-s and trial dat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Skelton </w:t>
      </w:r>
      <w:r>
        <w:rPr>
          <w:sz w:val="22"/>
          <w:szCs w:val="22"/>
        </w:rPr>
        <w:t>(1990 MB QB) - the longer the marriage, the higher the presumption of econ union – that other has some $ is no excuse, both should help each other out – don’t want to impoverish one while enriching the other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Labell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93 MB QB) – dad wanted </w:t>
      </w:r>
      <w:r>
        <w:rPr>
          <w:i/>
          <w:iCs/>
          <w:sz w:val="22"/>
          <w:szCs w:val="22"/>
        </w:rPr>
        <w:t xml:space="preserve">Moge </w:t>
      </w:r>
      <w:r>
        <w:rPr>
          <w:sz w:val="22"/>
          <w:szCs w:val="22"/>
        </w:rPr>
        <w:t xml:space="preserve">– Ct sez: Moron, this is temp only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only thing is need &amp; ability to pa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Vauclai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1998 MB CA)– usually no appeal; if unhappy, then go to trial but interim order needs to last ‘til trial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22"/>
          <w:szCs w:val="22"/>
        </w:rPr>
        <w:t>OTHER COMPENSATION/PROP DIVISION</w:t>
      </w:r>
      <w:r>
        <w:rPr>
          <w:sz w:val="22"/>
          <w:szCs w:val="22"/>
        </w:rPr>
        <w:t xml:space="preserve"> (than income stream)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the more prop divided, the less spousal if it can generate income. If it’s just a house, that doesn’t count b/c you’re just living in it. If there’s an equal property division but one makes more $, will still have to pa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ust b/c similar std of living ≠ equal paying amt. Examples: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Thornstein</w:t>
      </w:r>
      <w:r>
        <w:rPr>
          <w:sz w:val="22"/>
          <w:szCs w:val="22"/>
        </w:rPr>
        <w:t xml:space="preserve"> – equal division but b/c W has custody couldn’t work FT, H a doctor (became a doc during marriage)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don’t remove her spousal support claim + no limit to spousal support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Overall</w:t>
      </w:r>
      <w:r>
        <w:rPr>
          <w:sz w:val="22"/>
          <w:szCs w:val="22"/>
        </w:rPr>
        <w:t xml:space="preserve"> (MB) – ditto – same support principles apply under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– Ct looked at: 21yrs married, W primary caregiver, H makes 2½x more, W econ disad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increased support from 400 to 700/mo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>
          <w:i/>
          <w:iCs/>
          <w:sz w:val="22"/>
          <w:szCs w:val="22"/>
        </w:rPr>
        <w:t>THE MARITAL PROP ACT</w:t>
      </w:r>
      <w:r>
        <w:rPr>
          <w:sz w:val="22"/>
          <w:szCs w:val="22"/>
        </w:rPr>
        <w:t xml:space="preserve"> System of Deferred Sharing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Principle for allocation is deferred sharing: Generally, everything that’s acquired during marriage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cohabit is shareable - we’re gonna be dividing the </w:t>
      </w:r>
      <w:r>
        <w:rPr>
          <w:sz w:val="22"/>
          <w:szCs w:val="22"/>
          <w:u w:val="single"/>
        </w:rPr>
        <w:t>VALUE</w:t>
      </w:r>
      <w:r>
        <w:rPr>
          <w:sz w:val="22"/>
          <w:szCs w:val="22"/>
        </w:rPr>
        <w:t xml:space="preserve"> of the property, not the property itself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MITATION PERIOD s. 19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60 days after divorce takes effect/expiry of appeal period after nullity [divorce becomes final 30 days after granted]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may be extended s. 19(3) – only if don’t know or circ beyond control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 WHOM DOES ACT APPLY? s. 2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presumption of equal sharing of family + commercial assets acquired during marriage (per Preamble)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2(1) applies to “spouses” whether married before/after this Act + habitual res in MB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2(4) not if living sep + apart after May 6, 1977, unless resume cohabitation for min. 90 days after that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>- note: if not married, use trust + equity principles – ie. CT (</w:t>
      </w:r>
      <w:r>
        <w:rPr>
          <w:i/>
          <w:iCs/>
          <w:sz w:val="22"/>
          <w:szCs w:val="22"/>
        </w:rPr>
        <w:t>Pettkus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Pershadsingh</w:t>
      </w:r>
      <w:r>
        <w:rPr>
          <w:sz w:val="22"/>
          <w:szCs w:val="22"/>
        </w:rPr>
        <w:t xml:space="preserve"> (1987 ON SC) – Jamaica to TO – “last common habitual res” is where last lived as H + W,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>is TO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Ske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82 MB CA) – were living together in March 1977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>Act does appl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Walsh </w:t>
      </w:r>
      <w:r>
        <w:rPr>
          <w:sz w:val="22"/>
          <w:szCs w:val="22"/>
        </w:rPr>
        <w:t xml:space="preserve">v </w:t>
      </w:r>
      <w:r>
        <w:rPr>
          <w:i/>
          <w:iCs/>
          <w:sz w:val="22"/>
          <w:szCs w:val="22"/>
        </w:rPr>
        <w:t>Bona</w:t>
      </w:r>
      <w:r>
        <w:rPr>
          <w:sz w:val="22"/>
          <w:szCs w:val="22"/>
        </w:rPr>
        <w:t xml:space="preserve"> (NS) – cohabittees wanted same prop rights as married pple – held unconstitutional, will be changes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 WHAT DOES ACT APPLY?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 def’n of “family assets”. If not family asset, then is commercial asse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3 to all family + commercial assets generall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>- s.4(1) – doesn’t apply to acquisitions before marriage. s.4(2) – spouse #2 can’t claim asset from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marriage. s.4(3) – appreciation is shareable, depreciation is deductible, income earned from asset during marriage is shareable. s. 4(4) neg value – can’t deduct to create los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6(7) assets dissipated, transferred for inadequate consideration, etc. can be added back in – must apply w/in 2 yrs of discovery. s.6(5) – in particular, any asset that this act excludes if sold/exchanged for family asset then brought back in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7 exemptions: gift (gift of insurance premiums too), trust, inheritance. Income/appre/depre from this stuff is not shareable unless (5) conversion into family asse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8(1) – damage award for personal injury not shareable – ditto for insurance claim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s.5 – spousal ag, MPA don’t apply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.10 – asset already shared (eg. Joint Owners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o to s.19 LPA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1 liabilities (eg. debts) shareable, unless relate to non-shareable asset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3 right to accounting + equalization, s. 14 discretion to vary equal division (see below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>Excluded Assets</w:t>
      </w:r>
      <w:r>
        <w:rPr>
          <w:sz w:val="22"/>
          <w:szCs w:val="22"/>
        </w:rPr>
        <w:t>: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Conversion of exempt assets: not through use/if change into commercial asset. Yes if change into family assets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Intermingling may convert.</w:t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sz w:val="22"/>
          <w:szCs w:val="22"/>
        </w:rPr>
        <w:t>(a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E-ACQUIRED ASSETS s. 4 [unless: specific contemplation of marriage, s.6(5)] - appreciation, depreciation, income shareabl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Rotzette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1985 MB)</w:t>
      </w:r>
      <w:r>
        <w:rPr>
          <w:sz w:val="22"/>
          <w:szCs w:val="22"/>
        </w:rPr>
        <w:t xml:space="preserve"> - need direct relation b/w pre-acquired prop and marriage to be shareable. If asset would’ve been acquired even if no marriage, then can’t say acquired in contemplation of marriage – H would’ve bought farm anyways.</w:t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sz w:val="22"/>
          <w:szCs w:val="22"/>
        </w:rPr>
        <w:t>(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IFTS, TRUSTS, INHERITANCES s. 7 – appreciation, depreciation, and income NOT shareabl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Dashevsk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1986 MB QB) – look @ intent of Ps @ time of transaction - cant argue that prop is a gift when is already claimed as sale for taxes – the good ol’ suck &amp; blow. 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Waters</w:t>
      </w:r>
      <w:r>
        <w:rPr>
          <w:sz w:val="22"/>
          <w:szCs w:val="22"/>
        </w:rPr>
        <w:t xml:space="preserve"> (1986 MB CA) – look at substance of transaction – if appreciation is due to effort, then should be shareable – found to be a gift but the effort is shareable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Ledohowski</w:t>
      </w:r>
      <w:r>
        <w:rPr>
          <w:sz w:val="22"/>
          <w:szCs w:val="22"/>
        </w:rPr>
        <w:t xml:space="preserve"> – the dumb brother – just an EE getting a paycheck, not directing mind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Schmid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1985 MB QB) – onus on P claiming gift to prove it – W unable to prove gift to her by Mom. Also, the trust fund for son’s education not shareable, unless son doesn’t use. Also, no ev that German land given to H in gift by his Mom, so that’s shareable. H dissipated (s.6(7)) assets on trip to Germany, what wasn’t reas was added back in.  </w:t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sz w:val="22"/>
          <w:szCs w:val="22"/>
        </w:rPr>
        <w:t>(c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ERSONAL INJURY PROCEEDS s. 8 / SEVERANCE PAY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Hilderman</w:t>
      </w:r>
      <w:r>
        <w:rPr>
          <w:sz w:val="22"/>
          <w:szCs w:val="22"/>
        </w:rPr>
        <w:t xml:space="preserve"> (1985 MB QB) – put into joint acct – peeing in the ocean, can’t get back your own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shareabl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Burton </w:t>
      </w:r>
      <w:r>
        <w:rPr>
          <w:sz w:val="22"/>
          <w:szCs w:val="22"/>
        </w:rPr>
        <w:t xml:space="preserve">– used personal injury funds to buy Canada Savings Bonds (commercial asset)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exempt, not shareable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Jering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1987 MB QB) - severance pay is shareable from the get go. Also used that $ to buy RRSPs – shareable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360"/>
        <w:rPr/>
      </w:pPr>
      <w:r>
        <w:rPr>
          <w:sz w:val="22"/>
          <w:szCs w:val="22"/>
        </w:rPr>
        <w:t xml:space="preserve">(d) ASSETS ALREADY SHARED s. 10 (if shared, then go to </w:t>
      </w:r>
      <w:r>
        <w:rPr>
          <w:i/>
          <w:iCs/>
          <w:sz w:val="22"/>
          <w:szCs w:val="22"/>
        </w:rPr>
        <w:t>LPA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Laufer</w:t>
      </w:r>
      <w:r>
        <w:rPr>
          <w:sz w:val="22"/>
          <w:szCs w:val="22"/>
        </w:rPr>
        <w:t xml:space="preserve"> (1987) – jointly held property can include personalty as well as realty – H sez they jointly owned farm eq, was a family decision – W sez nope, all him – W lost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eq was shared asset, </w:t>
      </w:r>
      <w:r>
        <w:rPr>
          <w:i/>
          <w:iCs/>
          <w:sz w:val="22"/>
          <w:szCs w:val="22"/>
        </w:rPr>
        <w:t xml:space="preserve">MPA </w:t>
      </w:r>
      <w:r>
        <w:rPr>
          <w:sz w:val="22"/>
          <w:szCs w:val="22"/>
        </w:rPr>
        <w:t xml:space="preserve">doesn’t apply. In obiter, bank accounts that are joint: if frozen right away, then still joint,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 xml:space="preserve"> applies. BUT if one seizes all immediately, then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 xml:space="preserve"> shouldn’t apply.</w:t>
      </w:r>
    </w:p>
    <w:p>
      <w:pPr>
        <w:pStyle w:val="Header"/>
        <w:keepNext w:val="true"/>
        <w:tabs>
          <w:tab w:val="clear" w:pos="4320"/>
          <w:tab w:val="clear" w:pos="8640"/>
          <w:tab w:val="left" w:pos="0" w:leader="none"/>
        </w:tabs>
        <w:ind w:left="360" w:hanging="360"/>
        <w:rPr/>
      </w:pPr>
      <w:r>
        <w:rPr>
          <w:sz w:val="22"/>
          <w:szCs w:val="22"/>
        </w:rPr>
        <w:t>(e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SSETS DISPOSED OF BY SOUPSAL AG s.5 – can contract out of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 xml:space="preserve"> division</w:t>
      </w:r>
    </w:p>
    <w:p>
      <w:pPr>
        <w:pStyle w:val="Header"/>
        <w:keepNext w:val="true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Janis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>Thorpe</w:t>
      </w:r>
      <w:r>
        <w:rPr>
          <w:sz w:val="22"/>
          <w:szCs w:val="22"/>
        </w:rPr>
        <w:t xml:space="preserve"> (1986 MB) – W wanted unequal division - prenup said asset was exempt, upheld by Crt b/c spouses knew what where doing when signed. But other $ was intermingled in bank account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shareable (like glass of water)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Tutiah</w:t>
      </w:r>
      <w:r>
        <w:rPr>
          <w:sz w:val="22"/>
          <w:szCs w:val="22"/>
        </w:rPr>
        <w:t xml:space="preserve"> – agreed to unequalization, but then changed mind when discovered value of pension– Crt sez too bad b/c knew was making a bad move, had legal advice, went ahead anyways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Ag must be in writing, general release, normal ¢ rules apply, independent legal advice negates undue influence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W TO VALUE? ACCOUNTING OF ASSETS &amp; DEB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. 16 valuation date usually date of sep. </w:t>
      </w:r>
      <w:r>
        <w:rPr>
          <w:b/>
          <w:bCs/>
          <w:i/>
          <w:iCs/>
          <w:sz w:val="22"/>
          <w:szCs w:val="22"/>
        </w:rPr>
        <w:t>Cannon</w:t>
      </w:r>
      <w:r>
        <w:rPr>
          <w:sz w:val="22"/>
          <w:szCs w:val="22"/>
        </w:rPr>
        <w:t xml:space="preserve"> (1997 MB) – lived sep in 1987, after that was only bus rlt’n – H wanted ’95 - value from ‘87 date, this was the change in rlt’n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. 15(2) accounting + division @ f.m.v., (3) if not marketable, then value on some “other” basis. - </w:t>
      </w:r>
      <w:r>
        <w:rPr>
          <w:b/>
          <w:bCs/>
          <w:i/>
          <w:iCs/>
          <w:sz w:val="22"/>
          <w:szCs w:val="22"/>
        </w:rPr>
        <w:t>Gutheil</w:t>
      </w:r>
      <w:r>
        <w:rPr>
          <w:sz w:val="22"/>
          <w:szCs w:val="22"/>
        </w:rPr>
        <w:t xml:space="preserve"> (1983 MB QB) – value on d-o-s – H can’t demand that W share loss in shares after that date – he did something to affect the price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1(1) sharing liabilities (debt) but (2) negative value not permitted except on applica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Sutton</w:t>
      </w:r>
      <w:r>
        <w:rPr>
          <w:sz w:val="22"/>
          <w:szCs w:val="22"/>
        </w:rPr>
        <w:t xml:space="preserve"> ( 1986 MB QB) – H created debt unilaterally, so W doesn’t have to share in it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Longmuir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Ducharme</w:t>
      </w:r>
      <w:r>
        <w:rPr>
          <w:sz w:val="22"/>
          <w:szCs w:val="22"/>
        </w:rPr>
        <w:t xml:space="preserve"> –don’t include goodwill – personal goodwill not transferabl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Nassar</w:t>
      </w:r>
      <w:r>
        <w:rPr>
          <w:sz w:val="22"/>
          <w:szCs w:val="22"/>
        </w:rPr>
        <w:t xml:space="preserve"> – yes goodwill shareable, when bought practice had paid part for this goodwill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IFIC ITEM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>Pension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– s.1(2) are shareable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to do w/credits accumulated during marriage onl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Provincial </w:t>
      </w:r>
      <w:r>
        <w:rPr>
          <w:i/>
          <w:iCs/>
          <w:sz w:val="22"/>
          <w:szCs w:val="22"/>
        </w:rPr>
        <w:t>Pension Benefits Act</w:t>
      </w:r>
      <w:r>
        <w:rPr>
          <w:sz w:val="22"/>
          <w:szCs w:val="22"/>
        </w:rPr>
        <w:t xml:space="preserve">: E’er gives E’ee commuted value stmt (CVS) – other spouse is entitled to ½ of what’s earned during marriage. Married people automatically in, s.31(5): C/L &amp; unmarried need to opt in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2 choices to divide, s.31(2),(4): can either divide equally or waive. For waiver need: 1) CVS, 2) legal advice, 3) sign special form. How to get the ½? Either roll credits from one pension to the other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locked in RRSP (can’t get ‘til retirement) – can also get interest or growth from d-o-s to d-o-d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Federal </w:t>
      </w:r>
      <w:r>
        <w:rPr>
          <w:i/>
          <w:iCs/>
          <w:sz w:val="22"/>
          <w:szCs w:val="22"/>
        </w:rPr>
        <w:t>Pension Benefits Standard Act</w:t>
      </w:r>
      <w:r>
        <w:rPr>
          <w:sz w:val="22"/>
          <w:szCs w:val="22"/>
        </w:rPr>
        <w:t xml:space="preserve">: s.25(2) covered by provincial law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>, equal/unequal division possible (no special rules/forms req)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special </w:t>
      </w:r>
      <w:r>
        <w:rPr>
          <w:i/>
          <w:iCs/>
          <w:sz w:val="22"/>
          <w:szCs w:val="22"/>
        </w:rPr>
        <w:t>Pension Benefits Divisons Act</w:t>
      </w:r>
      <w:r>
        <w:rPr>
          <w:sz w:val="22"/>
          <w:szCs w:val="22"/>
        </w:rPr>
        <w:t>: deals w/</w:t>
      </w:r>
      <w:r>
        <w:rPr>
          <w:i/>
          <w:iCs/>
          <w:sz w:val="22"/>
          <w:szCs w:val="22"/>
        </w:rPr>
        <w:t xml:space="preserve"> Superannuation Acts</w:t>
      </w:r>
      <w:r>
        <w:rPr>
          <w:sz w:val="22"/>
          <w:szCs w:val="22"/>
        </w:rPr>
        <w:t>: i.e. RCMP, MPs, Public Servant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RSP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if cashing out, then gotta pay tax – discount 1/3 the value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but if not cashing out, then can transfer in specie – take it off your lists and rollover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PP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no waiver possible unless prov allows it (not in MB), equal division only, rollover credits. Applies to married or living together for 1yr. Need application – no time limit except if spouse dies or C/L, then 3 yr limit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George </w:t>
      </w:r>
      <w:r>
        <w:rPr>
          <w:b/>
          <w:bCs/>
          <w:sz w:val="22"/>
          <w:szCs w:val="22"/>
        </w:rPr>
        <w:t>formula</w:t>
      </w:r>
      <w:r>
        <w:rPr>
          <w:sz w:val="22"/>
          <w:szCs w:val="22"/>
        </w:rPr>
        <w:t xml:space="preserve">(1983 MB CA) - basically for foreign pensions – formula is: # mo of married cohab during which contributions made ÷ total mo contributions made multiply by ½ = % of the credits other spouse gets.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W TO SHARE? DIVIS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3 equal division &amp; s.17 methods of payment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s.14 unequal divisions are discretionary, different tests depending on asset: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s.14(1) “grossly unfair + unconscionable”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family test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s.14(2) “clearly inequitable”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ommercial test (lower standard)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unequal sharing is exception to the rule, only avail in exceptional case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Marks</w:t>
      </w:r>
      <w:r>
        <w:rPr>
          <w:sz w:val="22"/>
          <w:szCs w:val="22"/>
        </w:rPr>
        <w:t xml:space="preserve"> (1983 MB CA)- unequal sharing of farm allowed b/c W didn’t help out all that much. Dissent: look at the principles – sharing shouldn’t just be based on how much work was don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Hrynchu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88) - old pple marry for 16 mo, entered pre-nup but H took pre-acquired assets + buys home – unequal division allowed b/c H acquired this stuff over a lifetime before her + short term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met test (grossly unfair for = share)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Leblan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1988) – unequal sharing allowed b/c H was a bum + W did everything – acquired through efforts of 1 spouse. Circs of acquisition makes equal sharing inequitabl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Gallan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1998 MB) – Unequal division allowed b/c not H’s fault that share value fell + W was part of committee that decided not to sell shares ‘till later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QUALIZATION PAYMENT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17 amt shown by accounting payable in lump/installments/transfer/conveyance/delivery of assets in lieu of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 xml:space="preserve">- s. 18.1 interim equalization payments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Thorndycraf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1991 MB QB) – to finance litigation is only 1 of many possible purposes – consider for receiver: how soon will get $ anyways, assets at risk, pressing + urgent need. Consider for payor: avail of liquid assets, making reas request + would actually get it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Grubert</w:t>
      </w:r>
      <w:r>
        <w:rPr>
          <w:sz w:val="22"/>
          <w:szCs w:val="22"/>
        </w:rPr>
        <w:t xml:space="preserve"> – H organized corp so that W got no $ + delayed accounting, W would probably get large sum at trial, was only asking for small part now – Crt said ye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Stewar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MacMillan</w:t>
      </w:r>
      <w:r>
        <w:rPr>
          <w:sz w:val="22"/>
          <w:szCs w:val="22"/>
        </w:rPr>
        <w:t xml:space="preserve"> – more of the same – couldn’t satisfy court that they needed the $ right away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UM of factors: time from d-o-s to trial, amt of $ requested, quantum of support, cost of litigation, future amt contemplated, conduct of payor (delay?), substantial assets?</w:t>
      </w:r>
    </w:p>
    <w:p>
      <w:pPr>
        <w:pStyle w:val="Header"/>
        <w:keepNext w:val="true"/>
        <w:tabs>
          <w:tab w:val="clear" w:pos="4320"/>
          <w:tab w:val="clear" w:pos="8640"/>
        </w:tabs>
        <w:rPr/>
      </w:pPr>
      <w:r>
        <w:rPr>
          <w:sz w:val="22"/>
          <w:szCs w:val="22"/>
          <w:u w:val="single"/>
        </w:rPr>
        <w:t>Interest</w:t>
      </w:r>
      <w:r>
        <w:rPr>
          <w:sz w:val="22"/>
          <w:szCs w:val="22"/>
        </w:rPr>
        <w:t xml:space="preserve"> 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- s. 20(3) interest on equalization “where equitable”.</w:t>
      </w:r>
    </w:p>
    <w:p>
      <w:pPr>
        <w:pStyle w:val="Header"/>
        <w:keepNext w:val="true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Johnso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– interest should be order except in unusual circs (though hardly ever claimed).</w:t>
      </w:r>
    </w:p>
    <w:p>
      <w:pPr>
        <w:pStyle w:val="Header"/>
        <w:keepNext w:val="true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Lev</w:t>
      </w:r>
      <w:r>
        <w:rPr>
          <w:sz w:val="22"/>
          <w:szCs w:val="22"/>
        </w:rPr>
        <w:t xml:space="preserve"> – H order to pay interest to W to put her in same position as if had been paid on valuation day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Lefevre</w:t>
      </w:r>
      <w:r>
        <w:rPr>
          <w:sz w:val="22"/>
          <w:szCs w:val="22"/>
        </w:rPr>
        <w:t xml:space="preserve"> – house did not depreciate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no interest payabl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Diff b/w </w:t>
      </w:r>
      <w:r>
        <w:rPr>
          <w:i/>
          <w:iCs/>
          <w:sz w:val="22"/>
          <w:szCs w:val="22"/>
        </w:rPr>
        <w:t xml:space="preserve">Lev </w:t>
      </w:r>
      <w:r>
        <w:rPr>
          <w:sz w:val="22"/>
          <w:szCs w:val="22"/>
        </w:rPr>
        <w:t xml:space="preserve">&amp; </w:t>
      </w:r>
      <w:r>
        <w:rPr>
          <w:i/>
          <w:iCs/>
          <w:sz w:val="22"/>
          <w:szCs w:val="22"/>
        </w:rPr>
        <w:t>Lefevre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Lev</w:t>
      </w:r>
      <w:r>
        <w:rPr>
          <w:sz w:val="22"/>
          <w:szCs w:val="22"/>
        </w:rPr>
        <w:t xml:space="preserve"> had $ that kept growing + intentional delay. </w:t>
      </w:r>
      <w:r>
        <w:rPr>
          <w:i/>
          <w:iCs/>
          <w:sz w:val="22"/>
          <w:szCs w:val="22"/>
        </w:rPr>
        <w:t>Lefevre</w:t>
      </w:r>
      <w:r>
        <w:rPr>
          <w:sz w:val="22"/>
          <w:szCs w:val="22"/>
        </w:rPr>
        <w:t xml:space="preserve"> only had house that didn’t appreciat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DaCosta</w:t>
      </w:r>
      <w:r>
        <w:rPr>
          <w:sz w:val="22"/>
          <w:szCs w:val="22"/>
        </w:rPr>
        <w:t xml:space="preserve"> – H made advance payments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no interest payabl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DeAcetis</w:t>
      </w:r>
      <w:r>
        <w:rPr>
          <w:sz w:val="22"/>
          <w:szCs w:val="22"/>
        </w:rPr>
        <w:t xml:space="preserve"> – H had no liquid assets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no interest payabl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THER ORDER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20(1) time to comply w/order - payment by installments/security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20(2) order for sale to satisfy paymen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s. 21 order to preserve assets, appointment of receiver, pending litigation order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THE MARITAL HOME: if Jointly Hel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e </w:t>
      </w:r>
      <w:r>
        <w:rPr>
          <w:i/>
          <w:iCs/>
          <w:sz w:val="22"/>
          <w:szCs w:val="22"/>
        </w:rPr>
        <w:t>LP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[Beware: If jointly held, presumed equally shared under the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 xml:space="preserve"> s. 10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go to </w:t>
      </w:r>
      <w:r>
        <w:rPr>
          <w:i/>
          <w:iCs/>
          <w:sz w:val="22"/>
          <w:szCs w:val="22"/>
        </w:rPr>
        <w:t>LPA</w:t>
      </w:r>
      <w:r>
        <w:rPr>
          <w:sz w:val="22"/>
          <w:szCs w:val="22"/>
        </w:rPr>
        <w:t>.]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MPA</w:t>
      </w:r>
      <w:r>
        <w:rPr>
          <w:sz w:val="22"/>
          <w:szCs w:val="22"/>
        </w:rPr>
        <w:t xml:space="preserve"> s. 6(2) – presumption of joint occupancy but subject to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s. 13 sole occupancy ord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can go for separate accounting under </w:t>
      </w:r>
      <w:r>
        <w:rPr>
          <w:i/>
          <w:iCs/>
          <w:sz w:val="22"/>
          <w:szCs w:val="22"/>
        </w:rPr>
        <w:t>LPA</w:t>
      </w:r>
      <w:r>
        <w:rPr>
          <w:sz w:val="22"/>
          <w:szCs w:val="22"/>
        </w:rPr>
        <w:t>: s. 19 partition + sale, occupation rent, accounting b/w spouses for period after sep possible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  <w:t>- mortgage: if jointly paid then each share. But if only one paying off mortgage since d-o-s then can get an adjustment for post-sep payment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Tycholiz</w:t>
      </w:r>
      <w:r>
        <w:rPr>
          <w:sz w:val="22"/>
          <w:szCs w:val="22"/>
        </w:rPr>
        <w:t xml:space="preserve"> (1981 MB CA) – kid is musical genius, delay order for 1 yr - </w:t>
      </w:r>
      <w:r>
        <w:rPr>
          <w:i/>
          <w:iCs/>
          <w:sz w:val="22"/>
          <w:szCs w:val="22"/>
        </w:rPr>
        <w:t>FMA</w:t>
      </w:r>
      <w:r>
        <w:rPr>
          <w:sz w:val="22"/>
          <w:szCs w:val="22"/>
        </w:rPr>
        <w:t xml:space="preserve"> best interest of child has precedence over </w:t>
      </w:r>
      <w:r>
        <w:rPr>
          <w:i/>
          <w:iCs/>
          <w:sz w:val="22"/>
          <w:szCs w:val="22"/>
        </w:rPr>
        <w:t>LPA</w:t>
      </w:r>
      <w:r>
        <w:rPr>
          <w:sz w:val="22"/>
          <w:szCs w:val="22"/>
        </w:rPr>
        <w:t xml:space="preserve"> order for partition + sale.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Shwabiuk</w:t>
      </w:r>
      <w:r>
        <w:rPr>
          <w:sz w:val="22"/>
          <w:szCs w:val="22"/>
        </w:rPr>
        <w:t xml:space="preserve"> (1965 MB QB) – Is prima facie that joint prop owner can ask for p + s.  To show that Ct should not order it, other P must show would be “vexatious + oppressive.” (Hard test to meet, reqs some maliciousness.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Krohn</w:t>
      </w:r>
      <w:r>
        <w:rPr>
          <w:sz w:val="22"/>
          <w:szCs w:val="22"/>
        </w:rPr>
        <w:t xml:space="preserve"> – W has kid + lives in home + still in school – H was joint owner + came w/clean hands.  Crt orders p+s, but gave 1 yr delay b/c hardship for W would be oppressive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McCrea </w:t>
      </w:r>
      <w:r>
        <w:rPr>
          <w:b/>
          <w:bCs/>
          <w:sz w:val="22"/>
          <w:szCs w:val="22"/>
        </w:rPr>
        <w:t xml:space="preserve">v </w:t>
      </w:r>
      <w:r>
        <w:rPr>
          <w:b/>
          <w:bCs/>
          <w:i/>
          <w:iCs/>
          <w:sz w:val="22"/>
          <w:szCs w:val="22"/>
        </w:rPr>
        <w:t>Berman</w:t>
      </w:r>
      <w:r>
        <w:rPr>
          <w:sz w:val="22"/>
          <w:szCs w:val="22"/>
        </w:rPr>
        <w:t xml:space="preserve"> (1984 MB QB) – W wanted an accounting for time during marriage – Ct sez nope: up ‘til sep, equal sharing. But post-sep, If occupying spouse claims current expenses, then other spouse can claim occupational rent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Balzar</w:t>
      </w:r>
      <w:r>
        <w:rPr>
          <w:sz w:val="22"/>
          <w:szCs w:val="22"/>
        </w:rPr>
        <w:t xml:space="preserve"> (1990 MB QB) [pre-CSG] – W returns 15 yrs later + gets p+s. Her claim not vexatious/oppressive.  But also W didn’t pay for 15yrs of child support </w:t>
      </w:r>
      <w:r>
        <w:rPr>
          <w:rFonts w:eastAsia="Symbol" w:cs="Symbol" w:ascii="Symbol" w:hAnsi="Symbol"/>
          <w:sz w:val="22"/>
          <w:szCs w:val="22"/>
        </w:rPr>
        <w:t></w:t>
      </w:r>
      <w:r>
        <w:rPr>
          <w:sz w:val="22"/>
          <w:szCs w:val="22"/>
        </w:rPr>
        <w:t xml:space="preserve"> H has choice: either don’t claim current or if H claims current, and W claims rent, then H can offset w/ child support up till kid was &lt;18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 xml:space="preserve">Good Luck Kids!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EDited AbbyG on Family Law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04:00Z</dcterms:created>
  <dc:creator>user</dc:creator>
  <dc:description/>
  <dc:language>en-US</dc:language>
  <cp:lastModifiedBy>Ed</cp:lastModifiedBy>
  <dcterms:modified xsi:type="dcterms:W3CDTF">2002-12-02T07:34:00Z</dcterms:modified>
  <cp:revision>6</cp:revision>
  <dc:subject/>
  <dc:title>CHILD SUPPORT</dc:title>
</cp:coreProperties>
</file>