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CHAPTER 6:  SPOUS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 10, </w:t>
      </w:r>
      <w:r>
        <w:rPr>
          <w:rFonts w:eastAsia="Palatino;Book Antiqua" w:cs="Palatino;Book Antiqua" w:ascii="Palatino;Book Antiqua" w:hAnsi="Palatino;Book Antiqua"/>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ump sum or periodic payments for support &amp;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 15, </w:t>
      </w:r>
      <w:r>
        <w:rPr>
          <w:rFonts w:eastAsia="Palatino;Book Antiqua" w:cs="Palatino;Book Antiqua" w:ascii="Palatino;Book Antiqua" w:hAnsi="Palatino;Book Antiqua"/>
          <w:b/>
          <w:bCs/>
          <w:i/>
          <w:iCs/>
          <w:lang w:val="en-GB"/>
        </w:rPr>
        <w:t xml:space="preserve">Divorce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ump sum or period payments by court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 difference between these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5(5),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n making an order for spousal support, ct. should con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a) the length of cohabi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functions performed by the spouse during cohabitatio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any order, agreement or arrangement relating to support of spouse or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5(6),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order shall not consider any misconduct of a spouse in relation to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5(7),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upport orders sh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recognize any economic advantages or disadvantages arising from the marriage or its break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apportion the financial consequences of child care over and above the general obligation of each spouse to care for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relieve any economic hardship arising from the marital breakdow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promote economic self-sufficiency within a reasonabl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7(1),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urt can vary a support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7(4),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efore the court makes a variation order in respect of a support order, the court shall satisfy itself that there has been a change in the condition, means, needs, or other circumstances of either former spouse or of any child of the marriage occurring since the making of the support order or the last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7(7),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hen varying a support order, a court sh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recognize any economic adv. or disadv. to spouse arising from the marriage or its break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apportion the division of financial consequences arising from care of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relieve any economic hardship of former spouse arising from breakdown or marriag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promote economic self-sufficiency within a reasonable amount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7(10),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withstanding s.17(1), where a support order provides for support of a definite period or until the happening of a specified event, a court may not, on an application instituted after the expiration of that period or the happening of that event, make a variation for the purpose of resuming that support unless the court is satisfie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a variation order is necessary to relieve economic hardship arising from a change described in s.17(4) that is related to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changed circumstances, had they existed at the time of the making of the support order or the last variation order...would likely have resulted in a different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court never gives up its right to determine child support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I. EFFECT OF DOMESTIC CONTRACTS ON SUPPORT ENTIT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1)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Is an agreement reviewable?  Considerations:  (1) Anything related to child support is </w:t>
      </w:r>
      <w:r>
        <w:rPr>
          <w:rFonts w:eastAsia="Palatino;Book Antiqua" w:cs="Palatino;Book Antiqua" w:ascii="Palatino;Book Antiqua" w:hAnsi="Palatino;Book Antiqua"/>
          <w:i/>
          <w:iCs/>
          <w:lang w:val="en-GB"/>
        </w:rPr>
        <w:t xml:space="preserve">prima facie </w:t>
      </w:r>
      <w:r>
        <w:rPr>
          <w:rFonts w:eastAsia="Palatino;Book Antiqua" w:cs="Palatino;Book Antiqua" w:ascii="Palatino;Book Antiqua" w:hAnsi="Palatino;Book Antiqua"/>
          <w:lang w:val="en-GB"/>
        </w:rPr>
        <w:t xml:space="preserve"> reviewable, (2) Agreement always require formal validity; (3) Has there been full disclosure? (4) Was there ind. legal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hristophe v. Christop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spousal agreement, like any other contract, requires formal validity - lack of full disclosure may invalidate th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Messier v. Delange (1983,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iberal view - court has a wide discretion to set aside an agreement - not appropria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2) The Trilogy:  Pelech, Caron and Richard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Prior to 1985 amendments to the </w:t>
      </w:r>
      <w:r>
        <w:rPr>
          <w:rFonts w:eastAsia="Palatino;Book Antiqua" w:cs="Palatino;Book Antiqua" w:ascii="Palatino;Book Antiqua" w:hAnsi="Palatino;Book Antiqua"/>
          <w:i/>
          <w:iCs/>
          <w:lang w:val="en-GB"/>
        </w:rPr>
        <w:t xml:space="preserve">Divorce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ssue = the effect of a valid &amp; enforceable agreement on the court’s power to award support on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b/>
          <w:bCs/>
          <w:lang w:val="en-GB"/>
        </w:rPr>
        <w:t xml:space="preserve"> Rule</w:t>
      </w:r>
      <w:r>
        <w:rPr>
          <w:rFonts w:eastAsia="Palatino;Book Antiqua" w:cs="Palatino;Book Antiqua" w:ascii="Palatino;Book Antiqua" w:hAnsi="Palatino;Book Antiqua"/>
          <w:lang w:val="en-GB"/>
        </w:rPr>
        <w:t xml:space="preserve"> = the court should only intervene where there has been a </w:t>
      </w:r>
      <w:r>
        <w:rPr>
          <w:rFonts w:eastAsia="Palatino;Book Antiqua" w:cs="Palatino;Book Antiqua" w:ascii="Palatino;Book Antiqua" w:hAnsi="Palatino;Book Antiqua"/>
          <w:b/>
          <w:bCs/>
          <w:lang w:val="en-GB"/>
        </w:rPr>
        <w:t>radical change in the circumstances btwn the time of the agreement and the support application which affects the need of the applicant and which is causally connected to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LISA SAYS:  The Trilogy is linked by the finality of the support arrangements in each case - no application to cases where support is on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Pelech v. Pelech (1987,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15 year marriage; W has psych problems; agreement = lump sum - W used it up; H is weal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17(4) = must be a considerable change in circumstances in order to warrant a variation.  Court should not be quick to depart from a valid agreement.  However, a maintenance agreement can never totally extinguish the jurisdiction of the court to impose its own terms on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u w:val="single"/>
          <w:lang w:val="en-GB"/>
        </w:rPr>
        <w:t>Requirements</w:t>
      </w:r>
      <w:r>
        <w:rPr>
          <w:rFonts w:eastAsia="Palatino;Book Antiqua" w:cs="Palatino;Book Antiqua" w:ascii="Palatino;Book Antiqua" w:hAnsi="Palatino;Book Antiqua"/>
          <w:lang w:val="en-GB"/>
        </w:rPr>
        <w:t xml:space="preserve"> = (1) radical change in circumstances, (2) unforeseen at the time of the order (not expressly stated), (3)causal connection - is the change causally connected to the marriage and the roles adopted during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Causal Connection Test:</w:t>
      </w:r>
      <w:r>
        <w:rPr>
          <w:rFonts w:eastAsia="Palatino;Book Antiqua" w:cs="Palatino;Book Antiqua" w:ascii="Palatino;Book Antiqua" w:hAnsi="Palatino;Book Antiqua"/>
          <w:lang w:val="en-GB"/>
        </w:rPr>
        <w:t xml:space="preserve">  must be related to the marriage, NOT its breakdown .  Here, no causal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Clean Break Theory:</w:t>
      </w:r>
      <w:r>
        <w:rPr>
          <w:rFonts w:eastAsia="Palatino;Book Antiqua" w:cs="Palatino;Book Antiqua" w:ascii="Palatino;Book Antiqua" w:hAnsi="Palatino;Book Antiqua"/>
          <w:lang w:val="en-GB"/>
        </w:rPr>
        <w:t xml:space="preserve">  cts. should encourage spouses to settle their affairs and mov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aron v. Ca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14 yr marriage; separation agreement = H would pay maintenance until W lived with another man for more than 90 days; she does - payments stop - can W get a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pplication denied - the contract already contemplated requirements and limitations for a variation &amp; W fell outside these provisions - no radical change in circumstances arising from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Richardson v. Richardson (1987,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13 year marriage; separation agreement = only 1 year of support - anticipated returning to workforce; skills are out of date - W can’t find a job - on welfare - wants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Variation denied - no radical change in circumstances (her skills were the same) - the possibility of W remaining unemployed could not have been outside the contemplation of the parties at the time of settlement.  Change was not the result of the marriage but rather due to the passage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Dissent:</w:t>
      </w:r>
      <w:r>
        <w:rPr>
          <w:rFonts w:eastAsia="Palatino;Book Antiqua" w:cs="Palatino;Book Antiqua" w:ascii="Palatino;Book Antiqua" w:hAnsi="Palatino;Book Antiqua"/>
          <w:lang w:val="en-GB"/>
        </w:rPr>
        <w:t xml:space="preserve">  Determine what is </w:t>
      </w:r>
      <w:r>
        <w:rPr>
          <w:rFonts w:eastAsia="Palatino;Book Antiqua" w:cs="Palatino;Book Antiqua" w:ascii="Palatino;Book Antiqua" w:hAnsi="Palatino;Book Antiqua"/>
          <w:i/>
          <w:iCs/>
          <w:lang w:val="en-GB"/>
        </w:rPr>
        <w:t>just &amp; equitable</w:t>
      </w:r>
      <w:r>
        <w:rPr>
          <w:rFonts w:eastAsia="Palatino;Book Antiqua" w:cs="Palatino;Book Antiqua" w:ascii="Palatino;Book Antiqua" w:hAnsi="Palatino;Book Antiqua"/>
          <w:lang w:val="en-GB"/>
        </w:rPr>
        <w:t xml:space="preserve">  in the circumstances while still making some effort to give effect to the contract.  W skills atrophied as a result of disuse - direct causal connection to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AFTER THE TRI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Smith v. Smith (1990,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separation agreement - no provisions for variation; H has a stroke and has stopped paying support; he applies for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Variation granted - there was a radical change in circumstances - support was ongoing (the stroke and the support obligation combined to produce his financial dist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anitoba approach</w:t>
      </w:r>
      <w:r>
        <w:rPr>
          <w:rFonts w:eastAsia="Palatino;Book Antiqua" w:cs="Palatino;Book Antiqua" w:ascii="Palatino;Book Antiqua" w:hAnsi="Palatino;Book Antiqua"/>
          <w:lang w:val="en-GB"/>
        </w:rPr>
        <w:t xml:space="preserve"> =&gt; the Trilogy doesn’t work here - we have devised a method of interpreting the Trilogy so that we can always find a causal connection - not constrained by binding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Test = what is </w:t>
      </w:r>
      <w:r>
        <w:rPr>
          <w:rFonts w:eastAsia="Palatino;Book Antiqua" w:cs="Palatino;Book Antiqua" w:ascii="Palatino;Book Antiqua" w:hAnsi="Palatino;Book Antiqua"/>
          <w:i/>
          <w:iCs/>
          <w:lang w:val="en-GB"/>
        </w:rPr>
        <w:t>just &amp; equitable</w:t>
      </w:r>
      <w:r>
        <w:rPr>
          <w:rFonts w:eastAsia="Palatino;Book Antiqua" w:cs="Palatino;Book Antiqua" w:ascii="Palatino;Book Antiqua" w:hAnsi="Palatino;Book Antiqua"/>
          <w:lang w:val="en-GB"/>
        </w:rPr>
        <w:t xml:space="preserve"> in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Masters v. Masters (1991, Sask.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19 year marriage; sep. agreement = W gets $ until death or remarriage; H helps W with business - later stops paying maintenance; applies for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pplication denied - followed Pelech - a valid settlement agreement should only be overridden in the event of a radical unforeseen change in circumstances that is causally connected to the marriage - no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Dissent:</w:t>
      </w:r>
      <w:r>
        <w:rPr>
          <w:rFonts w:eastAsia="Palatino;Book Antiqua" w:cs="Palatino;Book Antiqua" w:ascii="Palatino;Book Antiqua" w:hAnsi="Palatino;Book Antiqua"/>
          <w:lang w:val="en-GB"/>
        </w:rPr>
        <w:t xml:space="preserve">  Inappropriate to apply the causal connection test to a case where a payor seeks a variation - its relevance in the trilogy was only to establish that the further need of a DEPENDENT spouse was a result of the marriage and not of some external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G. v. G.L. (1995,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married for 26 years; sep. agreement = W doesn’t get anymore $ if she makes more then $15,000; at the time of agreement W is living with boyfriend - she subsequently moves in with him - he helps with bills; H applies to cancel support.  Should the Trilogy be applied under 1985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Variation of support is governed by the </w:t>
      </w:r>
      <w:r>
        <w:rPr>
          <w:rFonts w:eastAsia="Palatino;Book Antiqua" w:cs="Palatino;Book Antiqua" w:ascii="Palatino;Book Antiqua" w:hAnsi="Palatino;Book Antiqua"/>
          <w:i/>
          <w:iCs/>
          <w:lang w:val="en-GB"/>
        </w:rPr>
        <w:t xml:space="preserve">Divorce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17 = material change in the circumstances =&gt; a change which, if known at the time of the prior order, would likely have resulted in a different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ajority:</w:t>
      </w:r>
      <w:r>
        <w:rPr>
          <w:rFonts w:eastAsia="Palatino;Book Antiqua" w:cs="Palatino;Book Antiqua" w:ascii="Palatino;Book Antiqua" w:hAnsi="Palatino;Book Antiqua"/>
          <w:lang w:val="en-GB"/>
        </w:rPr>
        <w:t xml:space="preserve">  No material change therefore no need to decide whether the Trilogy a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inority:</w:t>
      </w:r>
      <w:r>
        <w:rPr>
          <w:rFonts w:eastAsia="Palatino;Book Antiqua" w:cs="Palatino;Book Antiqua" w:ascii="Palatino;Book Antiqua" w:hAnsi="Palatino;Book Antiqua"/>
          <w:lang w:val="en-GB"/>
        </w:rPr>
        <w:t xml:space="preserve">  The criteria of the Trilogy should NOT be applied under the new Act.  The 1985 Act has moved away from the “clean break” theory.  Focus of 1985 Act = equitable division of the economic consequences of marriage btwn the spouses - have to take into account the advantages and disadvantages to the spouses accruing from the marriage and its breakdown.  Analys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tep 1 - Change: </w:t>
      </w:r>
      <w:r>
        <w:rPr>
          <w:rFonts w:eastAsia="Palatino;Book Antiqua" w:cs="Palatino;Book Antiqua" w:ascii="Palatino;Book Antiqua" w:hAnsi="Palatino;Book Antiqua"/>
          <w:lang w:val="en-GB"/>
        </w:rPr>
        <w:t xml:space="preserve"> condition, means, needs , circumstances; must be material change (as above); the fact that a change was objectively foreseeable does not necessarily mean that it was contemplated by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tep 2 - The Agreement:  </w:t>
      </w:r>
      <w:r>
        <w:rPr>
          <w:rFonts w:eastAsia="Palatino;Book Antiqua" w:cs="Palatino;Book Antiqua" w:ascii="Palatino;Book Antiqua" w:hAnsi="Palatino;Book Antiqua"/>
          <w:lang w:val="en-GB"/>
        </w:rPr>
        <w:t>Courts will only uphold agreements which are fair &amp; reasonable.  2 considerations: (a) the extent to which the agreement reflects the principles and objectives of s.17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scope and nature of the change which has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Under the 1985 Divorce Act, courts retain a discretionary power - the existence of an agreement, final or otherwise, should not have the effect of precluding such an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Moge v. Moge (1992,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Trilogy does not apply to cases decided under the new Act (mentioned in obiter).  Trilogy does not apply when dealing with the variation of support orders where there was no separation agreement.  If there is a court order, the Trilogy does not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i/>
          <w:iCs/>
          <w:u w:val="single"/>
          <w:lang w:val="en-GB"/>
        </w:rPr>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rFonts w:ascii="Palatino;Book Antiqua" w:hAnsi="Palatino;Book Antiqua" w:eastAsia="Palatino;Book Antiqua" w:cs="Palatino;Book Antiqua"/>
          <w:lang w:val="en-GB"/>
        </w:rPr>
      </w:pPr>
      <w:r>
        <w:rPr>
          <w:rFonts w:eastAsia="Palatino;Book Antiqua" w:cs="Palatino;Book Antiqua" w:ascii="Palatino;Book Antiqua" w:hAnsi="Palatino;Book Antiqua"/>
          <w:i/>
          <w:iCs/>
          <w:u w:val="single"/>
          <w:lang w:val="en-GB"/>
        </w:rPr>
        <w:t>Summary:  Application of the Trilogy:</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w:t>
        <w:tab/>
        <w:t>The criteria, as set out in each, ar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w:t>
        <w:tab/>
        <w:t>Radical change in circumstanc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b) </w:t>
        <w:tab/>
        <w:t>Unforeseen at the time of the agreemen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4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c)</w:t>
        <w:tab/>
        <w:t>Causally connected to the marriag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firstLine="20"/>
        <w:rPr/>
      </w:pPr>
      <w:r>
        <w:rPr>
          <w:rFonts w:eastAsia="Palatino;Book Antiqua" w:cs="Palatino;Book Antiqua" w:ascii="Palatino;Book Antiqua" w:hAnsi="Palatino;Book Antiqua"/>
          <w:lang w:val="en-GB"/>
        </w:rPr>
        <w:t>(2)</w:t>
        <w:tab/>
        <w:t>Manitoba approach (</w:t>
      </w:r>
      <w:r>
        <w:rPr>
          <w:rFonts w:eastAsia="Palatino;Book Antiqua" w:cs="Palatino;Book Antiqua" w:ascii="Palatino;Book Antiqua" w:hAnsi="Palatino;Book Antiqua"/>
          <w:i/>
          <w:iCs/>
          <w:lang w:val="en-GB"/>
        </w:rPr>
        <w:t xml:space="preserve">Smith v. Smith) </w:t>
      </w:r>
      <w:r>
        <w:rPr>
          <w:rFonts w:eastAsia="Palatino;Book Antiqua" w:cs="Palatino;Book Antiqua" w:ascii="Palatino;Book Antiqua" w:hAnsi="Palatino;Book Antiqua"/>
          <w:lang w:val="en-GB"/>
        </w:rPr>
        <w: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w:t>
        <w:tab/>
        <w:t>Trilogy only applies to finite support arrangements, not ongoing arrangement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4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b)</w:t>
        <w:tab/>
        <w:t xml:space="preserve">Where the payor applies for the variation, the change need not be causally connected to the </w:t>
        <w:tab/>
        <w:t xml:space="preserve">       marriage.</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700"/>
        <w:rPr/>
      </w:pPr>
      <w:r>
        <w:rPr>
          <w:rFonts w:eastAsia="Palatino;Book Antiqua" w:cs="Palatino;Book Antiqua" w:ascii="Palatino;Book Antiqua" w:hAnsi="Palatino;Book Antiqua"/>
          <w:lang w:val="en-GB"/>
        </w:rPr>
        <w:tab/>
        <w:tab/>
        <w:t>(3)</w:t>
        <w:tab/>
        <w:t>Saskatchewan approach (</w:t>
      </w:r>
      <w:r>
        <w:rPr>
          <w:rFonts w:eastAsia="Palatino;Book Antiqua" w:cs="Palatino;Book Antiqua" w:ascii="Palatino;Book Antiqua" w:hAnsi="Palatino;Book Antiqua"/>
          <w:i/>
          <w:iCs/>
          <w:lang w:val="en-GB"/>
        </w:rPr>
        <w:t>Masters v.</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Masters)</w:t>
      </w:r>
      <w:r>
        <w:rPr>
          <w:rFonts w:eastAsia="Palatino;Book Antiqua" w:cs="Palatino;Book Antiqua" w:ascii="Palatino;Book Antiqua" w:hAnsi="Palatino;Book Antiqua"/>
          <w:lang w:val="en-GB"/>
        </w:rPr>
        <w:t>:</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42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ab/>
        <w:t>(a)</w:t>
        <w:tab/>
        <w:t>The trilogy applies with equal force to the above situations.</w:t>
      </w:r>
    </w:p>
    <w:p>
      <w:pPr>
        <w:pStyle w:val="Normal"/>
        <w:tabs>
          <w:tab w:val="left" w:pos="-1440" w:leader="none"/>
          <w:tab w:val="left" w:pos="-720" w:leader="none"/>
          <w:tab w:val="left" w:pos="20" w:leader="none"/>
          <w:tab w:val="left" w:pos="360" w:leader="none"/>
          <w:tab w:val="left" w:pos="720" w:leader="none"/>
          <w:tab w:val="left" w:pos="1140" w:leader="none"/>
          <w:tab w:val="left" w:pos="1520" w:leader="none"/>
          <w:tab w:val="left" w:pos="1800" w:leader="none"/>
        </w:tabs>
        <w:ind w:left="720" w:right="720" w:hanging="70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ab/>
        <w:t>(4)</w:t>
        <w:tab/>
        <w:t xml:space="preserve">The S.C.C. has not yet ruled on the dissonance between Manitoba and </w:t>
        <w:tab/>
        <w:t>Saskatchewa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720" w:hanging="360"/>
        <w:rPr/>
      </w:pPr>
      <w:r>
        <w:rPr>
          <w:rFonts w:eastAsia="Palatino;Book Antiqua" w:cs="Palatino;Book Antiqua" w:ascii="Palatino;Book Antiqua" w:hAnsi="Palatino;Book Antiqua"/>
          <w:lang w:val="en-GB"/>
        </w:rPr>
        <w:t xml:space="preserve">(5) The Trilogy should not be applied under the 1985 Act - courts have discretion to vary spousal support notwithstanding an existing agreement - agreement is only one factor to be considered </w:t>
      </w:r>
      <w:r>
        <w:rPr>
          <w:rFonts w:eastAsia="Palatino;Book Antiqua" w:cs="Palatino;Book Antiqua" w:ascii="Palatino;Book Antiqua" w:hAnsi="Palatino;Book Antiqua"/>
          <w:i/>
          <w:iCs/>
          <w:lang w:val="en-GB"/>
        </w:rPr>
        <w:t xml:space="preserve">(B.(G.) v. G.(L.) - </w:t>
      </w:r>
      <w:r>
        <w:rPr>
          <w:rFonts w:eastAsia="Palatino;Book Antiqua" w:cs="Palatino;Book Antiqua" w:ascii="Palatino;Book Antiqua" w:hAnsi="Palatino;Book Antiqua"/>
          <w:lang w:val="en-GB"/>
        </w:rPr>
        <w:t xml:space="preserve"> minority</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720" w:hanging="36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II.  PRINCIPLES FOR DETERMINING SUPPORT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ior to Moge, promoting self-sufficiency within a reasonable time was considered to be the most important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Moge v. Moge (1992,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 looks after kids, maintains house, &amp; works as a cleaner at night - characterized as a traditional relationship; H applies to discontinue support b/c W has failed to attain self-suffici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Support should not be based on self-sufficiency or the clean break theory but rather, on NEED and E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Self- sufficiency</w:t>
      </w:r>
      <w:r>
        <w:rPr>
          <w:rFonts w:eastAsia="Palatino;Book Antiqua" w:cs="Palatino;Book Antiqua" w:ascii="Palatino;Book Antiqua" w:hAnsi="Palatino;Book Antiqua"/>
          <w:lang w:val="en-GB"/>
        </w:rPr>
        <w:t xml:space="preserve">?  The objectives set out in the Act can be viewed as an attempt to achieve an equitable sharing of the economic consequences of marriage or marriage breakdown.  Support should attempt to promote the substantive equality of women by recognizing the systemic dependency that evolves during marriage and the economic consequences thereof.   All goals in s.17(7) should be taken into account and none should be considered to be par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Compensatory Model of Support</w:t>
      </w:r>
      <w:r>
        <w:rPr>
          <w:rFonts w:eastAsia="Palatino;Book Antiqua" w:cs="Palatino;Book Antiqua" w:ascii="Palatino;Book Antiqua" w:hAnsi="Palatino;Book Antiqua"/>
          <w:lang w:val="en-GB"/>
        </w:rPr>
        <w:t>:  Compensate for “future disadvantage” upon entering the workforce (loss of seniority, missed promotions, lack of access to benefits, etc.).  The longer the marriage, the greater the presumption that the same standard be enj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Fejes v. Fejes (1993,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married for 13 yrs, 4 kids, H applies to reduce spous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Applied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 W’s present circumstances are definitely correlated to her delaying her education and career to raise kids - she may never make up this ground. Continuing spousal payments is the best way to help those spouses who cannot be expected to obtain self-sufficiency.  Have to apply all the s.17(7) criteria - not just self-suffici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ere was no separation agreement therefore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applies and the Trilogy doe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variation where there has been a material change arising from marriage or breakdown - this is wider than the Trilogy (causal connection to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Linton v. Linton (1991, Ont.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24 year marriage; W was a typist before marriage; stopped working b/c kids and moving around to support H’s career; after separation, she goes back to being a secretary.  What level of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Upon the breakdown of a traditional marriage of long duration, it may not be possible for W to attain self-sufficiency. Consider W’s standard of living and H’s ability to pay.  Indexation = results in no profit to W but avoids a loss directly by inflation.  The “once a secretary always a secretary” support model is not reasonable in a marriage of long duration - just b/c you got married at a certain skill level doesn’t mean you should go back to a standard of living equivalent to that skil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ct. says that in a marriage of short duration where there are no children, the self-sufficiency objective would be give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Elliot v. Elliot (1993, Ont.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12 year marriage; W awarded lump sum - H wants to make periodic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Periodic payment allowed - no absolute right under the Divorce Act to full compensation for economic disadvantage arising out of the marriage - must consider means as well as needs when making support a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Periodic payment</w:t>
      </w:r>
      <w:r>
        <w:rPr>
          <w:rFonts w:eastAsia="Palatino;Book Antiqua" w:cs="Palatino;Book Antiqua" w:ascii="Palatino;Book Antiqua" w:hAnsi="Palatino;Book Antiqua"/>
          <w:lang w:val="en-GB"/>
        </w:rPr>
        <w:t xml:space="preserve"> = no clean break, allows for variation according to future changes, easier to pay, easier to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Lump sum</w:t>
      </w:r>
      <w:r>
        <w:rPr>
          <w:rFonts w:eastAsia="Palatino;Book Antiqua" w:cs="Palatino;Book Antiqua" w:ascii="Palatino;Book Antiqua" w:hAnsi="Palatino;Book Antiqua"/>
          <w:lang w:val="en-GB"/>
        </w:rPr>
        <w:t xml:space="preserve"> = clean break, variation is difficult, may result in economic hardship, appropriate where little change in circumstance is envisioned, difficult to assess with accuracy, often maintenance comes from an income stream which cannot be immediately turned into lump sum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Robinson v. Robinson (1993, Ont.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xml:space="preserve">married for 13 years - after separation, W moves to Toronto &amp; gets part-time job as cle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ave to consider a number of factors - not just economic consequences of marriage.  Factors = she didn’t apply for any jobs in her field of training, she moved to Toronto, she was compensated by an equalization payment, standard of living hadn’t significantly changed, self-sufficiency - healthy and educated.  *Takes factors from Moge &amp; Elliot and puts a modern twist o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Waterman v. Waterman (1995, Nfld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32 year marriage - W on welfare - W wants periodic support &amp; retroactive lump sum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Support</w:t>
      </w:r>
      <w:r>
        <w:rPr>
          <w:rFonts w:eastAsia="Palatino;Book Antiqua" w:cs="Palatino;Book Antiqua" w:ascii="Palatino;Book Antiqua" w:hAnsi="Palatino;Book Antiqua"/>
          <w:lang w:val="en-GB"/>
        </w:rPr>
        <w:t xml:space="preserve"> : - should be flexible - setting support at poverty level is not consistent with contemporary views that the economic consequences of marriage  and its breakdown should be shared.  Difference btwn long-term &amp; short-term marriages - the longer the marriage, the more relevant is the spouse’s standard of living in framing the support award. *Here, she can’t reasonably be expected to obtain employment (retirement age, limited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odel of Support:</w:t>
      </w:r>
      <w:r>
        <w:rPr>
          <w:rFonts w:eastAsia="Palatino;Book Antiqua" w:cs="Palatino;Book Antiqua" w:ascii="Palatino;Book Antiqua" w:hAnsi="Palatino;Book Antiqua"/>
          <w:lang w:val="en-GB"/>
        </w:rPr>
        <w:t xml:space="preserve">  earning capacity  of the couple = current asset - the disadvantaged party has a contingent proprietary interest in the earnings of the former part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ISA:  dangerous approach -making income an asset - dangerous termi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The Causal Connection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Dumas v. Dumas (1988,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W has Crohn’s disease - so severe that she is unemployable; H argues that she hasn’t shown a causal connection to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t is not necessary for W to establish that her medical condition is connected to H’s conduct in the marriage - her condition warrants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Snyder v. Sny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At marriage breakdown, W has med. problems - didn’t have them when they got m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Followed </w:t>
      </w:r>
      <w:r>
        <w:rPr>
          <w:rFonts w:eastAsia="Palatino;Book Antiqua" w:cs="Palatino;Book Antiqua" w:ascii="Palatino;Book Antiqua" w:hAnsi="Palatino;Book Antiqua"/>
          <w:i/>
          <w:iCs/>
          <w:lang w:val="en-GB"/>
        </w:rPr>
        <w:t>Moge</w:t>
      </w:r>
      <w:r>
        <w:rPr>
          <w:rFonts w:eastAsia="Palatino;Book Antiqua" w:cs="Palatino;Book Antiqua" w:ascii="Palatino;Book Antiqua" w:hAnsi="Palatino;Book Antiqua"/>
          <w:lang w:val="en-GB"/>
        </w:rPr>
        <w:t xml:space="preserve"> - criteria for compensation is in s.15(7).  The “causal connection” test came out of the Trilogy (where you bargain in finality together) - NOT appropriate for originating orders under the Act.  If illness occurs AFTER the marriage breakdown = order support but deduct the amount that W would have been expected to contribute BUT FOR her illness (</w:t>
      </w:r>
      <w:r>
        <w:rPr>
          <w:rFonts w:eastAsia="Palatino;Book Antiqua" w:cs="Palatino;Book Antiqua" w:ascii="Palatino;Book Antiqua" w:hAnsi="Palatino;Book Antiqua"/>
          <w:i/>
          <w:iCs/>
          <w:lang w:val="en-GB"/>
        </w:rPr>
        <w:t xml:space="preserve">Jaworski).  </w:t>
      </w:r>
      <w:r>
        <w:rPr>
          <w:rFonts w:eastAsia="Palatino;Book Antiqua" w:cs="Palatino;Book Antiqua" w:ascii="Palatino;Book Antiqua" w:hAnsi="Palatino;Book Antiqua"/>
          <w:lang w:val="en-GB"/>
        </w:rPr>
        <w:t>However, here, illness occurred DURING marriage therefore have to draw a connection - if you can characterize the illness as coming from the breakdown of marriage then H can be held responsible (ie:  If W still lived with H, W would have support)  Test = have to show that the marriage breakdown has forced them to lose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Legun v. Legun (1993, B.C.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8 year marriage - W stayed home to raise kids - spousal support to end when W finishes school - W wants an increase and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llowed - compensatory model of support emphasizes the sacrifices made for the sake of the family and their detrimental effect on future prospects.  Further, ongoing child care responsibilities will continue to hamper her 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V.  TYPES OF APPLICATIONS AND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Parry v. Parry (1980,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married 26 years - 2 kids; W awarded interim maintenance - H argued that she didn’t need it b/c MPA grants her a half interest in all marital ppty - she has sufficient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It would be unfair to require W to exhaust all her assets in order to get interim support. Interim support is based on means &amp; needs - court is attempting to maintain the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Labelle v. Labelle (1993,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W wants interim maintenance &amp;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Order for interim support doesn’t require the same detailed </w:t>
      </w:r>
      <w:r>
        <w:rPr>
          <w:rFonts w:eastAsia="Palatino;Book Antiqua" w:cs="Palatino;Book Antiqua" w:ascii="Palatino;Book Antiqua" w:hAnsi="Palatino;Book Antiqua"/>
          <w:i/>
          <w:iCs/>
          <w:lang w:val="en-GB"/>
        </w:rPr>
        <w:t xml:space="preserve">Moge </w:t>
      </w:r>
      <w:r>
        <w:rPr>
          <w:rFonts w:eastAsia="Palatino;Book Antiqua" w:cs="Palatino;Book Antiqua" w:ascii="Palatino;Book Antiqua" w:hAnsi="Palatino;Book Antiqua"/>
          <w:lang w:val="en-GB"/>
        </w:rPr>
        <w:t xml:space="preserve"> analysis of means and needs as does a permanent 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Skelton v. Skelton (1990, Man.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W is accustomed to a certain lifestyle which she cannot maintain w/o interim support.  H argues that if W didn’t work outside the home, she would probably be entitled to 1/3.  She  presently earns 1/3 of the total gross income generated by both parties each year therefore she should not get interim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n interim order should seek to preserve the status quo wherever possible btwn the date of separation and the trial.  Support is designed to compensate the parties - rejection of 1/3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V.  QUANTUM OF SPOUS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Thornsteinson v. Thornsteinson (1988,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H is doctor, W is housewife; after separation - W works 4/5 of time; H says that she’s laz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 is custodial parent - not unreasonable to only work 4/5 time.  Quantum reflects the standard of living that the wife was accustomed to during the marriage - not just to living on the bare min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rockie v. Brockie (1987,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Question of continued financial  consequences of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ustodial parent faces numerous financial consequences from care of child which are not reflected in child support (ie: restrictions re: work, living accommodations, etc.) Have to balance W’s NEEDS (including opportunity costs arising from child care and steps required to become self-sufficient) with H’s MEANS.  Don’t want to diminish one party’s lifestyle or enhance th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VI.  THE 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4(1), </w:t>
      </w:r>
      <w:r>
        <w:rPr>
          <w:rFonts w:eastAsia="Palatino;Book Antiqua" w:cs="Palatino;Book Antiqua" w:ascii="Palatino;Book Antiqua" w:hAnsi="Palatino;Book Antiqua"/>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pouses have the mutual obligation to contribute reasonably to each other’s support and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6, </w:t>
      </w:r>
      <w:r>
        <w:rPr>
          <w:rFonts w:eastAsia="Palatino;Book Antiqua" w:cs="Palatino;Book Antiqua" w:ascii="Palatino;Book Antiqua" w:hAnsi="Palatino;Book Antiqua"/>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withstanding s.4, a spouse has the obligation after separation to take all reasonable steps to become financially independent of the other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7(1), </w:t>
      </w:r>
      <w:r>
        <w:rPr>
          <w:rFonts w:eastAsia="Palatino;Book Antiqua" w:cs="Palatino;Book Antiqua" w:ascii="Palatino;Book Antiqua" w:hAnsi="Palatino;Book Antiqua"/>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n determining whether to make an order under this Part or s.46 and what provisions the order should contain and, in particular, in determining what is reasonable under s.4 - s.6 for the purposes of this order, a court shall consider all the circumstances of the spouses including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 The financial needs of each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 The financial means, earnings, and earning capacity of each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 The standard of living of the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d) Any obligation of a spouse for the support and maintenance of a child or a person other than the other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 Any contribution of a spouse within the meaning of subsec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 The amount of any property settlement made between the sp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g) Where one spouse is financially dependent upon the other spouse, the measures available for the dependant spouse to become financially independent of the other spouse, and the length of time and cost involved in taking thos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 Any impairment of the income earning capacity and financial status of either spouse resulting from the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 Where one spouse is financially dependent upon the other spouse, whether and to what extent the dependent spouse is complying with the requirements of s.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j) The length of time that the marriage subsi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7(2), </w:t>
      </w:r>
      <w:r>
        <w:rPr>
          <w:rFonts w:eastAsia="Palatino;Book Antiqua" w:cs="Palatino;Book Antiqua" w:ascii="Palatino;Book Antiqua" w:hAnsi="Palatino;Book Antiqua"/>
          <w:b/>
          <w:bCs/>
          <w:i/>
          <w:iCs/>
          <w:lang w:val="en-GB"/>
        </w:rPr>
        <w:t>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ny housekeeping, child care, or other domestic service performed by a spouse for the family is a contribution to support and maintenance within the meaning of s.4 in the same way as if the spouse were devoting the time spent in performing that service in gainful employment and were contributing the earnings therefrom to support and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s there a difference between these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Overall v. Overall (1992,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xml:space="preserve">Is there a difference in assessing applications for support under the </w:t>
      </w:r>
      <w:r>
        <w:rPr>
          <w:rFonts w:eastAsia="Palatino;Book Antiqua" w:cs="Palatino;Book Antiqua" w:ascii="Palatino;Book Antiqua" w:hAnsi="Palatino;Book Antiqua"/>
          <w:i/>
          <w:iCs/>
          <w:lang w:val="en-GB"/>
        </w:rPr>
        <w:t>Family Maintenance Act</w:t>
      </w:r>
      <w:r>
        <w:rPr>
          <w:rFonts w:eastAsia="Palatino;Book Antiqua" w:cs="Palatino;Book Antiqua" w:ascii="Palatino;Book Antiqua" w:hAnsi="Palatino;Book Antiqua"/>
          <w:lang w:val="en-GB"/>
        </w:rPr>
        <w:t xml:space="preserve"> and the </w:t>
      </w:r>
      <w:r>
        <w:rPr>
          <w:rFonts w:eastAsia="Palatino;Book Antiqua" w:cs="Palatino;Book Antiqua" w:ascii="Palatino;Book Antiqua" w:hAnsi="Palatino;Book Antiqua"/>
          <w:i/>
          <w:iCs/>
          <w:lang w:val="en-GB"/>
        </w:rPr>
        <w:t xml:space="preserve">Divorce Act </w:t>
      </w:r>
      <w:r>
        <w:rPr>
          <w:rFonts w:eastAsia="Palatino;Book Antiqua" w:cs="Palatino;Book Antiqua" w:ascii="Palatino;Book Antiqua" w:hAnsi="Palatino;Book Antiqua"/>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Same principles are applicable for both the FMA and the DA.  Follows the Moge analysis for this FMA application.  The purpose of support is not to equalize the financial positions of the parties but rather to provide a level of support that is reasonable having regard to all the circumstances (including standard of living &amp; self-sufficiency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Family Maintenance Act:</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s.46 = need reason for a variation; allows support for non-marital situations, appropriate if you’re not sure that you’re getting div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i/>
          <w:iCs/>
          <w:u w:val="single"/>
          <w:lang w:val="en-GB"/>
        </w:rPr>
        <w:t>Divorce Act</w:t>
      </w:r>
      <w:r>
        <w:rPr>
          <w:rFonts w:eastAsia="Palatino;Book Antiqua" w:cs="Palatino;Book Antiqua" w:ascii="Palatino;Book Antiqua" w:hAnsi="Palatino;Book Antiqua"/>
          <w:i/>
          <w:iCs/>
          <w:lang w:val="en-GB"/>
        </w:rPr>
        <w:t xml:space="preserve">:  </w:t>
      </w:r>
      <w:r>
        <w:rPr>
          <w:rFonts w:eastAsia="Palatino;Book Antiqua" w:cs="Palatino;Book Antiqua" w:ascii="Palatino;Book Antiqua" w:hAnsi="Palatino;Book Antiqua"/>
          <w:lang w:val="en-GB"/>
        </w:rPr>
        <w:t>need change in circumstances; can incorporate FMA order into DA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Both Acts provide for orders for disclosure, occupation of family home, non-molestation, custody &amp;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VII.  INTERACTION OF FEDERAL AND PROVINCIAL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hat happens if there is an interim arrangement under the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but the final decree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is silent on support? Is the interim order finished or can it be enf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Slocombe v. Slocombe (1988,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xml:space="preserve">support order under </w:t>
      </w:r>
      <w:r>
        <w:rPr>
          <w:rFonts w:eastAsia="Palatino;Book Antiqua" w:cs="Palatino;Book Antiqua" w:ascii="Palatino;Book Antiqua" w:hAnsi="Palatino;Book Antiqua"/>
          <w:i/>
          <w:iCs/>
          <w:lang w:val="en-GB"/>
        </w:rPr>
        <w:t>MPA</w:t>
      </w:r>
      <w:r>
        <w:rPr>
          <w:rFonts w:eastAsia="Palatino;Book Antiqua" w:cs="Palatino;Book Antiqua" w:ascii="Palatino;Book Antiqua" w:hAnsi="Palatino;Book Antiqua"/>
          <w:lang w:val="en-GB"/>
        </w:rPr>
        <w:t xml:space="preserve"> &amp; </w:t>
      </w:r>
      <w:r>
        <w:rPr>
          <w:rFonts w:eastAsia="Palatino;Book Antiqua" w:cs="Palatino;Book Antiqua" w:ascii="Palatino;Book Antiqua" w:hAnsi="Palatino;Book Antiqua"/>
          <w:i/>
          <w:iCs/>
          <w:lang w:val="en-GB"/>
        </w:rPr>
        <w:t>FMA</w:t>
      </w:r>
      <w:r>
        <w:rPr>
          <w:rFonts w:eastAsia="Palatino;Book Antiqua" w:cs="Palatino;Book Antiqua" w:ascii="Palatino;Book Antiqua" w:hAnsi="Palatino;Book Antiqua"/>
          <w:lang w:val="en-GB"/>
        </w:rPr>
        <w:t xml:space="preserve"> - order is not mentioned in the Divorce decree - W applies for an order declaring that the previous order be enforceable or that variation be granted under </w:t>
      </w:r>
      <w:r>
        <w:rPr>
          <w:rFonts w:eastAsia="Palatino;Book Antiqua" w:cs="Palatino;Book Antiqua" w:ascii="Palatino;Book Antiqua" w:hAnsi="Palatino;Book Antiqua"/>
          <w:i/>
          <w:iCs/>
          <w:lang w:val="en-GB"/>
        </w:rPr>
        <w:t>DA</w:t>
      </w:r>
      <w:r>
        <w:rPr>
          <w:rFonts w:eastAsia="Palatino;Book Antiqua" w:cs="Palatino;Book Antiqua" w:ascii="Palatino;Book Antiqua" w:hAnsi="Palatino;Book Antiqua"/>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Doctrine of paramountcy applies only when there is a real conflict btwn fed. &amp; prov.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If the feds have not actually occupied the field or exercised their jurisdiction, the provincial order continues to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provincial order would be inoperative if the federal order dealt with divorce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ava v. Cava (1993,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MA support order had been respected post-divorce; H now wants to 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Warning:  it is inappropriate for the decree nisi to remain silent on the issue of support and leave the matter in the hands of the FMA.  FMA is about families - once you are divorced, you should be under the </w:t>
      </w:r>
      <w:r>
        <w:rPr>
          <w:rFonts w:eastAsia="Palatino;Book Antiqua" w:cs="Palatino;Book Antiqua" w:ascii="Palatino;Book Antiqua" w:hAnsi="Palatino;Book Antiqua"/>
          <w:i/>
          <w:iCs/>
          <w:lang w:val="en-GB"/>
        </w:rPr>
        <w:t>Divorce Act</w:t>
      </w:r>
      <w:r>
        <w:rPr>
          <w:rFonts w:eastAsia="Palatino;Book Antiqua" w:cs="Palatino;Book Antiqua" w:ascii="Palatino;Book Antiqua" w:hAnsi="Palatino;Book Antiqua"/>
          <w:lang w:val="en-GB"/>
        </w:rPr>
        <w:t xml:space="preserve"> - just sloppy not to include it in your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VIII.  ENFORCEMENT OF SUPPORT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ime v. Aime (1990,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ormer rule = maintenance arrears owing for more than 1 year = not enforced by the courts.  Here, rejected the “1 year” rule - the only criteria for granting variation is in s.17 of the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the policy behind old rule was to prevent delays but that is a factor that now can be considered or ignored at the court’s discretion under the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akes it out of the payee’s hands - up to the government to locate defaul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nder this system, support can be paid to the ct directly to prevent the spouse from having to sue for unpaid support - Crown can also garnish w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Provincial = Reciprocal Enforcement of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Federal = Family Orders and Agreements Enforcement Assist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ab/>
        <w:t xml:space="preserve">       Garnishment Attachmen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or more information:  see article at p.110 of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CHAPTER 7 -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  RELEVANT TERMI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ustodial parent, sole custody, access parent, joint custody, guardianship, adoption.  If you don’t know what these terms mean...se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I.  CHILD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1)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formerly, presumption in favour of Father (</w:t>
      </w:r>
      <w:r>
        <w:rPr>
          <w:rFonts w:eastAsia="Palatino;Book Antiqua" w:cs="Palatino;Book Antiqua" w:ascii="Palatino;Book Antiqua" w:hAnsi="Palatino;Book Antiqua"/>
          <w:i/>
          <w:iCs/>
          <w:lang w:val="en-GB"/>
        </w:rPr>
        <w:t>Seman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then, </w:t>
      </w:r>
      <w:r>
        <w:rPr>
          <w:rFonts w:eastAsia="Palatino;Book Antiqua" w:cs="Palatino;Book Antiqua" w:ascii="Palatino;Book Antiqua" w:hAnsi="Palatino;Book Antiqua"/>
          <w:i/>
          <w:iCs/>
          <w:lang w:val="en-GB"/>
        </w:rPr>
        <w:t>tender years doctrine</w:t>
      </w:r>
      <w:r>
        <w:rPr>
          <w:rFonts w:eastAsia="Palatino;Book Antiqua" w:cs="Palatino;Book Antiqua" w:ascii="Palatino;Book Antiqua" w:hAnsi="Palatino;Book Antiqua"/>
          <w:lang w:val="en-GB"/>
        </w:rPr>
        <w:t xml:space="preserve">  - children under 7 went with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1960s =&gt; </w:t>
      </w:r>
      <w:r>
        <w:rPr>
          <w:rFonts w:eastAsia="Palatino;Book Antiqua" w:cs="Palatino;Book Antiqua" w:ascii="Palatino;Book Antiqua" w:hAnsi="Palatino;Book Antiqua"/>
          <w:i/>
          <w:iCs/>
          <w:lang w:val="en-GB"/>
        </w:rPr>
        <w:t>best interests of the child</w:t>
      </w:r>
      <w:r>
        <w:rPr>
          <w:rFonts w:eastAsia="Palatino;Book Antiqua" w:cs="Palatino;Book Antiqua" w:ascii="Palatino;Book Antiqua" w:hAnsi="Palatino;Book Antiqua"/>
          <w:lang w:val="en-GB"/>
        </w:rPr>
        <w:t xml:space="preserve">  = ONLY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Family Mainten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S.2(1),</w:t>
      </w:r>
      <w:r>
        <w:rPr>
          <w:rFonts w:eastAsia="Palatino;Book Antiqua" w:cs="Palatino;Book Antiqua" w:ascii="Palatino;Book Antiqua" w:hAnsi="Palatino;Book Antiqua"/>
          <w:b/>
          <w:bCs/>
          <w:i/>
          <w:iCs/>
          <w:lang w:val="en-GB"/>
        </w:rPr>
        <w:t xml:space="preserve"> F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difies “best interests” test - paramount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39, </w:t>
      </w:r>
      <w:r>
        <w:rPr>
          <w:rFonts w:eastAsia="Palatino;Book Antiqua" w:cs="Palatino;Book Antiqua" w:ascii="Palatino;Book Antiqua" w:hAnsi="Palatino;Book Antiqua"/>
          <w:b/>
          <w:bCs/>
          <w:i/>
          <w:iCs/>
          <w:lang w:val="en-GB"/>
        </w:rPr>
        <w:t>F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1) </w:t>
      </w:r>
      <w:r>
        <w:rPr>
          <w:rFonts w:eastAsia="Palatino;Book Antiqua" w:cs="Palatino;Book Antiqua" w:ascii="Palatino;Book Antiqua" w:hAnsi="Palatino;Book Antiqua"/>
          <w:u w:val="single"/>
          <w:lang w:val="en-GB"/>
        </w:rPr>
        <w:t>Starting presumption</w:t>
      </w:r>
      <w:r>
        <w:rPr>
          <w:rFonts w:eastAsia="Palatino;Book Antiqua" w:cs="Palatino;Book Antiqua" w:ascii="Palatino;Book Antiqua" w:hAnsi="Palatino;Book Antiqua"/>
          <w:lang w:val="en-GB"/>
        </w:rPr>
        <w:t>:  Parents have joint custody, unless they have not lived together since the birth of the child, in which case the parent with whom the child lives has sole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2) </w:t>
      </w:r>
      <w:r>
        <w:rPr>
          <w:rFonts w:eastAsia="Palatino;Book Antiqua" w:cs="Palatino;Book Antiqua" w:ascii="Palatino;Book Antiqua" w:hAnsi="Palatino;Book Antiqua"/>
          <w:lang w:val="en-GB"/>
        </w:rPr>
        <w:t>Having said that, either parent may apply for: (a) custody, (b) access, (c) joint custody, (d) non-custodial parent should have access at such times as the court deems convenient &amp; j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3) </w:t>
      </w:r>
      <w:r>
        <w:rPr>
          <w:rFonts w:eastAsia="Palatino;Book Antiqua" w:cs="Palatino;Book Antiqua" w:ascii="Palatino;Book Antiqua" w:hAnsi="Palatino;Book Antiqua"/>
          <w:lang w:val="en-GB"/>
        </w:rPr>
        <w:t>Evidence of parental misconduct is prohibited from custody applications unless that conduct is relevant to parenting 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4) </w:t>
      </w:r>
      <w:r>
        <w:rPr>
          <w:rFonts w:eastAsia="Palatino;Book Antiqua" w:cs="Palatino;Book Antiqua" w:ascii="Palatino;Book Antiqua" w:hAnsi="Palatino;Book Antiqua"/>
          <w:lang w:val="en-GB"/>
        </w:rPr>
        <w:t xml:space="preserve">Non-custodial parent has the right to access to reports on child.  </w:t>
      </w:r>
      <w:r>
        <w:rPr>
          <w:rFonts w:eastAsia="Palatino;Book Antiqua" w:cs="Palatino;Book Antiqua" w:ascii="Palatino;Book Antiqua" w:hAnsi="Palatino;Book Antiqua"/>
          <w:i/>
          <w:iCs/>
          <w:lang w:val="en-GB"/>
        </w:rPr>
        <w:t>Abbott v. Taylor</w:t>
      </w:r>
      <w:r>
        <w:rPr>
          <w:rFonts w:eastAsia="Palatino;Book Antiqua" w:cs="Palatino;Book Antiqua" w:ascii="Palatino;Book Antiqua" w:hAnsi="Palatino;Book Antiqua"/>
          <w:lang w:val="en-GB"/>
        </w:rPr>
        <w:t xml:space="preserve">  = right to information extends to consultation.  BUT, legislation has change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5) </w:t>
      </w:r>
      <w:r>
        <w:rPr>
          <w:rFonts w:eastAsia="Palatino;Book Antiqua" w:cs="Palatino;Book Antiqua" w:ascii="Palatino;Book Antiqua" w:hAnsi="Palatino;Book Antiqua"/>
          <w:lang w:val="en-GB"/>
        </w:rPr>
        <w:t>The right granted by subsection (4) is a right to information only and does not extend to the right to be consulted about or to participate in the making of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6,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1) </w:t>
      </w:r>
      <w:r>
        <w:rPr>
          <w:rFonts w:eastAsia="Palatino;Book Antiqua" w:cs="Palatino;Book Antiqua" w:ascii="Palatino;Book Antiqua" w:hAnsi="Palatino;Book Antiqua"/>
          <w:lang w:val="en-GB"/>
        </w:rPr>
        <w:t xml:space="preserve">Either spouse or another person may apply for custody and/or access.  Spouse includes </w:t>
      </w:r>
      <w:r>
        <w:rPr>
          <w:rFonts w:eastAsia="Palatino;Book Antiqua" w:cs="Palatino;Book Antiqua" w:ascii="Palatino;Book Antiqua" w:hAnsi="Palatino;Book Antiqua"/>
          <w:i/>
          <w:iCs/>
          <w:lang w:val="en-GB"/>
        </w:rPr>
        <w:t>loco</w:t>
      </w: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i/>
          <w:iCs/>
          <w:lang w:val="en-GB"/>
        </w:rPr>
        <w:t>parentis</w:t>
      </w:r>
      <w:r>
        <w:rPr>
          <w:rFonts w:eastAsia="Palatino;Book Antiqua" w:cs="Palatino;Book Antiqua" w:ascii="Palatino;Book Antiqua" w:hAnsi="Palatino;Book Antiqua"/>
          <w:lang w:val="en-GB"/>
        </w:rPr>
        <w:t xml:space="preserve">  or step-parent (s.2(2)), but other persons (ie: grandparents) must have leave of the court to apply (s.1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2)</w:t>
      </w:r>
      <w:r>
        <w:rPr>
          <w:rFonts w:eastAsia="Palatino;Book Antiqua" w:cs="Palatino;Book Antiqua" w:ascii="Palatino;Book Antiqua" w:hAnsi="Palatino;Book Antiqua"/>
          <w:lang w:val="en-GB"/>
        </w:rPr>
        <w:t xml:space="preserve"> Allows for interim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3) </w:t>
      </w:r>
      <w:r>
        <w:rPr>
          <w:rFonts w:eastAsia="Palatino;Book Antiqua" w:cs="Palatino;Book Antiqua" w:ascii="Palatino;Book Antiqua" w:hAnsi="Palatino;Book Antiqua"/>
          <w:lang w:val="en-GB"/>
        </w:rPr>
        <w:t>Allows for a person (ie: grandparent) to make application for custody if they are granted leave by the court.  Note:  not everyone will have 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4) </w:t>
      </w:r>
      <w:r>
        <w:rPr>
          <w:rFonts w:eastAsia="Palatino;Book Antiqua" w:cs="Palatino;Book Antiqua" w:ascii="Palatino;Book Antiqua" w:hAnsi="Palatino;Book Antiqua"/>
          <w:lang w:val="en-GB"/>
        </w:rPr>
        <w:t>Joint or sole custody, with or without access, may be g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5) </w:t>
      </w:r>
      <w:r>
        <w:rPr>
          <w:rFonts w:eastAsia="Palatino;Book Antiqua" w:cs="Palatino;Book Antiqua" w:ascii="Palatino;Book Antiqua" w:hAnsi="Palatino;Book Antiqua"/>
          <w:lang w:val="en-GB"/>
        </w:rPr>
        <w:t>Non-custodial parent has the right to information about health, education, wel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6) </w:t>
      </w:r>
      <w:r>
        <w:rPr>
          <w:rFonts w:eastAsia="Palatino;Book Antiqua" w:cs="Palatino;Book Antiqua" w:ascii="Palatino;Book Antiqua" w:hAnsi="Palatino;Book Antiqua"/>
          <w:lang w:val="en-GB"/>
        </w:rPr>
        <w:t>Flexibility in the wording of these orders - court may make an order for a definite or indefinite period or until the happening of some event and may impose such other terms, conditions, or restrictions as it thinks fit and j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7) </w:t>
      </w:r>
      <w:r>
        <w:rPr>
          <w:rFonts w:eastAsia="Palatino;Book Antiqua" w:cs="Palatino;Book Antiqua" w:ascii="Palatino;Book Antiqua" w:hAnsi="Palatino;Book Antiqua"/>
          <w:lang w:val="en-GB"/>
        </w:rPr>
        <w:t>Court may require custodial parent to give notice to non-custodial parent 30 days before changing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8) </w:t>
      </w:r>
      <w:r>
        <w:rPr>
          <w:rFonts w:eastAsia="Palatino;Book Antiqua" w:cs="Palatino;Book Antiqua" w:ascii="Palatino;Book Antiqua" w:hAnsi="Palatino;Book Antiqua"/>
          <w:lang w:val="en-GB"/>
        </w:rPr>
        <w:t>The court shall consider only the best interests of the child in ordering custody.  This is determined by reference to the condition, means, needs, and other circumstances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9)</w:t>
      </w:r>
      <w:r>
        <w:rPr>
          <w:rFonts w:eastAsia="Palatino;Book Antiqua" w:cs="Palatino;Book Antiqua" w:ascii="Palatino;Book Antiqua" w:hAnsi="Palatino;Book Antiqua"/>
          <w:lang w:val="en-GB"/>
        </w:rPr>
        <w:t xml:space="preserve"> Past conduct is inadmissible unless related to parenting 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10) </w:t>
      </w:r>
      <w:r>
        <w:rPr>
          <w:rFonts w:eastAsia="Palatino;Book Antiqua" w:cs="Palatino;Book Antiqua" w:ascii="Palatino;Book Antiqua" w:hAnsi="Palatino;Book Antiqua"/>
          <w:lang w:val="en-GB"/>
        </w:rPr>
        <w:t>“FRIENDLY PARENT RULE”:  Presumption that child should have as much access to both parents as is in his best interests, and custody must therefore consider which parent is more willing to facilitate this go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2) “Best Interests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b/>
          <w:bCs/>
          <w:lang w:val="en-GB"/>
        </w:rPr>
        <w:t>(i) Preservation of the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If children are thriving in their present environment, ct. reluctant to disturb this arran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b/>
          <w:bCs/>
          <w:lang w:val="en-GB"/>
        </w:rPr>
        <w:t>(ii) Primary Caregiver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o is responsible for meeting the child’s daily needs during the marriage?  Note:  may be gender based - this role is usually played by mother, doesn’t value the contributions of the father in making thi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u w:val="single"/>
          <w:lang w:val="en-GB"/>
        </w:rPr>
      </w:pPr>
      <w:r>
        <w:rPr>
          <w:rFonts w:eastAsia="Palatino;Book Antiqua" w:cs="Palatino;Book Antiqua" w:ascii="Palatino;Book Antiqua" w:hAnsi="Palatino;Book Antiqua"/>
          <w:b/>
          <w:bCs/>
          <w:lang w:val="en-GB"/>
        </w:rPr>
        <w:t>(iii) Parenting Ability (Parenting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Consider the parent’s emotional attitude, bonding with children, temperament, discipline methods, etc.  Factors can be presented to the court in the form of PARENTING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v) Keeping the Sibling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b/>
          <w:bCs/>
          <w:lang w:val="en-GB"/>
        </w:rPr>
        <w:t>(v) Wishes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Key = age and maturity of the child - if more than 14 yrs old, child’s wishes are determi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ow can we determine what the child w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1)</w:t>
      </w:r>
      <w:r>
        <w:rPr>
          <w:rFonts w:eastAsia="Palatino;Book Antiqua" w:cs="Palatino;Book Antiqua" w:ascii="Palatino;Book Antiqua" w:hAnsi="Palatino;Book Antiqua"/>
          <w:u w:val="single"/>
          <w:lang w:val="en-GB"/>
        </w:rPr>
        <w:t xml:space="preserve"> Testimony in court</w:t>
      </w:r>
      <w:r>
        <w:rPr>
          <w:rFonts w:eastAsia="Palatino;Book Antiqua" w:cs="Palatino;Book Antiqua" w:ascii="Palatino;Book Antiqua" w:hAnsi="Palatino;Book Antiqua"/>
          <w:lang w:val="en-GB"/>
        </w:rPr>
        <w:t>:  s. 2(2), FMA &amp; Divorce Act -&gt; rare, puts pressure on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2) </w:t>
      </w:r>
      <w:r>
        <w:rPr>
          <w:rFonts w:eastAsia="Palatino;Book Antiqua" w:cs="Palatino;Book Antiqua" w:ascii="Palatino;Book Antiqua" w:hAnsi="Palatino;Book Antiqua"/>
          <w:u w:val="single"/>
          <w:lang w:val="en-GB"/>
        </w:rPr>
        <w:t>Interview in chamber with judge</w:t>
      </w:r>
      <w:r>
        <w:rPr>
          <w:rFonts w:eastAsia="Palatino;Book Antiqua" w:cs="Palatino;Book Antiqua" w:ascii="Palatino;Book Antiqua" w:hAnsi="Palatino;Book Antiqua"/>
          <w:lang w:val="en-GB"/>
        </w:rPr>
        <w:t>:  parents excluded, only lawyers, questions limited to wishes of the child, not parenting ability, etc.  Best interests of child is paramount (</w:t>
      </w:r>
      <w:r>
        <w:rPr>
          <w:rFonts w:eastAsia="Palatino;Book Antiqua" w:cs="Palatino;Book Antiqua" w:ascii="Palatino;Book Antiqua" w:hAnsi="Palatino;Book Antiqua"/>
          <w:i/>
          <w:iCs/>
          <w:lang w:val="en-GB"/>
        </w:rPr>
        <w:t>Jandrych v. Jandry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3) </w:t>
      </w:r>
      <w:r>
        <w:rPr>
          <w:rFonts w:eastAsia="Palatino;Book Antiqua" w:cs="Palatino;Book Antiqua" w:ascii="Palatino;Book Antiqua" w:hAnsi="Palatino;Book Antiqua"/>
          <w:u w:val="single"/>
          <w:lang w:val="en-GB"/>
        </w:rPr>
        <w:t>Assessments</w:t>
      </w:r>
      <w:r>
        <w:rPr>
          <w:rFonts w:eastAsia="Palatino;Book Antiqua" w:cs="Palatino;Book Antiqua" w:ascii="Palatino;Book Antiqua" w:hAnsi="Palatino;Book Antiqua"/>
          <w:lang w:val="en-GB"/>
        </w:rPr>
        <w:t>:  s. 3(1), FMA - social worker, etc. does assessment &amp; reports back to court.  Caution - don’t want to delegate the court’s fact finding role (</w:t>
      </w:r>
      <w:r>
        <w:rPr>
          <w:rFonts w:eastAsia="Palatino;Book Antiqua" w:cs="Palatino;Book Antiqua" w:ascii="Palatino;Book Antiqua" w:hAnsi="Palatino;Book Antiqua"/>
          <w:i/>
          <w:iCs/>
          <w:lang w:val="en-GB"/>
        </w:rPr>
        <w:t>Young v.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4)</w:t>
      </w:r>
      <w:r>
        <w:rPr>
          <w:rFonts w:eastAsia="Palatino;Book Antiqua" w:cs="Palatino;Book Antiqua" w:ascii="Palatino;Book Antiqua" w:hAnsi="Palatino;Book Antiqua"/>
          <w:u w:val="single"/>
          <w:lang w:val="en-GB"/>
        </w:rPr>
        <w:t>Independent representation for children</w:t>
      </w:r>
      <w:r>
        <w:rPr>
          <w:rFonts w:eastAsia="Palatino;Book Antiqua" w:cs="Palatino;Book Antiqua" w:ascii="Palatino;Book Antiqua" w:hAnsi="Palatino;Book Antiqua"/>
          <w:lang w:val="en-GB"/>
        </w:rPr>
        <w:t>:  lawyer acts for child independently, cts are reluctant to accept this, possibly where ct. appoints counsel to raise arguments of behalf of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vi) Friendly Parent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o what extent is each parent willing to facilitate contact with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GENERALLY:  there is a movement away from sole custody and toward joint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for all you non-outline readers (Jamie &amp; Glen) - there is a couple of pages of policy crap from the articles that I bet Lisa would love to hear something about on the exam - might want to take a look - pgs. 116-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Custodial Parent vs. Access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Young v. Young (1993,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H, access parent, is Jehovah - wants to share his religion with kids - mom objects.  Prior to this case reaching the S.C.C., he had said that he would not expose his kids into his religion if they didn’t want to.  So really in terms of the actual result - this was a moot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Everyone agrees that the access parent should still play an active role in the children’s lives.  Test = best interest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cLachlin (+3)</w:t>
      </w:r>
      <w:r>
        <w:rPr>
          <w:rFonts w:eastAsia="Palatino;Book Antiqua" w:cs="Palatino;Book Antiqua" w:ascii="Palatino;Book Antiqua" w:hAnsi="Palatino;Book Antiqua"/>
          <w:lang w:val="en-GB"/>
        </w:rPr>
        <w:t>:  Child’s contact with each parent should be maximized to the extent that this is compatible with the best interests of the child.  Risk of harm test = does the conduct in question pose a risk of harm to the child which outweighs the benefits of a free and open relationship which permits the child to know the access parent as he or she is? Until there is harm, don’t worry about the dynamics of the relationship between parent &amp;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L’Heureux-Dube (+2)</w:t>
      </w:r>
      <w:r>
        <w:rPr>
          <w:rFonts w:eastAsia="Palatino;Book Antiqua" w:cs="Palatino;Book Antiqua" w:ascii="Palatino;Book Antiqua" w:hAnsi="Palatino;Book Antiqua"/>
          <w:lang w:val="en-GB"/>
        </w:rPr>
        <w:t>:  The best interests of child are NOT served by allowing the access parent to make decisions jointly with the custodial parent.  It is in the best interests of the child to minimize conflict between the parents, even if this means restrictions on the access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D.P. v. C.S. (1993,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 xml:space="preserve">same facts as </w:t>
      </w:r>
      <w:r>
        <w:rPr>
          <w:rFonts w:eastAsia="Palatino;Book Antiqua" w:cs="Palatino;Book Antiqua" w:ascii="Palatino;Book Antiqua" w:hAnsi="Palatino;Book Antiqua"/>
          <w:i/>
          <w:iCs/>
          <w:lang w:val="en-GB"/>
        </w:rPr>
        <w:t>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Father losses. Focus = best interests of the child are best served by eliminating conflicts.  Would not allow indoctrination, enlistment, harassment with the aim of undermining the decisions of the 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 - Lisa didn’t know the name of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mother, custodial parent, wants to take the kids proselytizing.  Father brings motion against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Best interest of child to go proselytizing until the child is able to express their wishes other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shows that the “best interests” test can lead almost anywhere.  Difference between the custodial parent and the access parent.  Bias = the primary caregiver has less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3) Joint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t>In favour of joint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Access to both par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Maintain parental invol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Parents must learn to co-operate (friendly parent rule), which is in the child’s best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Fathers more likely to pay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t>Against joint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The regime may be abused to maintain domination or control over ex-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May provide an argument in favour of reduced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Doesn’t necessarily maintain parent-child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Parents won’t compromise unless co-operative, responsible, m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bbott v. Taylor (1986,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ourt didn’t use words like “custody” or “access” - H wants clarification of their r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aximize both parents contact with child - requires flexibility.  Joint custody = where both parents are thoughtful, mature, and understand what’s involved.  In the appropriate case, joint custody may be ordered even against the wishes of the parties - the mere refusal of one parent to accede to the arrangement (which might be merely “an expression of temporary hostility engendered by...recent separation”) will not preclude its being or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Who is entitled to have custody - who can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16,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third party can apply for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78, </w:t>
      </w:r>
      <w:r>
        <w:rPr>
          <w:rFonts w:eastAsia="Palatino;Book Antiqua" w:cs="Palatino;Book Antiqua" w:ascii="Palatino;Book Antiqua" w:hAnsi="Palatino;Book Antiqua"/>
          <w:b/>
          <w:bCs/>
          <w:i/>
          <w:iCs/>
          <w:lang w:val="en-GB"/>
        </w:rPr>
        <w:t>Child &amp; Family Services Act</w:t>
      </w:r>
      <w:r>
        <w:rPr>
          <w:rFonts w:eastAsia="Palatino;Book Antiqua" w:cs="Palatino;Book Antiqua" w:ascii="Palatino;Book Antiqua" w:hAnsi="Palatino;Book Antiqua"/>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allows for third parties to apply for access to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So its possible to get an order for custody if you are not a parent.  But first you’d better figure out if you ARE the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21, </w:t>
      </w:r>
      <w:r>
        <w:rPr>
          <w:rFonts w:eastAsia="Palatino;Book Antiqua" w:cs="Palatino;Book Antiqua" w:ascii="Palatino;Book Antiqua" w:hAnsi="Palatino;Book Antiqua"/>
          <w:b/>
          <w:bCs/>
          <w:i/>
          <w:iCs/>
          <w:lang w:val="en-GB"/>
        </w:rPr>
        <w:t>F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Leave can be granted by the court for a blood test to determine paternity.  Note:  this is NOT an order as that would violate the Ch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Korolyk v. London (1988,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Man doesn’t want to submit to blood test b/c he is afraid that he is not the father and he has already bonded with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It is in the best interests of the child to determine paternity.  A negative inference will be drawn if he refuses to take th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Johnson-Steves v. Lee (Alta,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Sperm donor wants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issue here is the son’s right to access - this is not for the mother to bargain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E.S.C. v. D.A.C. (1990,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hildren placed with grandparents b/c of boyfriends abuse - now grandparents want joint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Joint custody - grandparents have final say.  This plan shows the disposition of Manitoba courts towards flexible arrangements reflecting the best interests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u w:val="single"/>
          <w:lang w:val="en-GB"/>
        </w:rPr>
      </w:pPr>
      <w:r>
        <w:rPr>
          <w:rFonts w:eastAsia="Palatino;Book Antiqua" w:cs="Palatino;Book Antiqua" w:ascii="Palatino;Book Antiqua" w:hAnsi="Palatino;Book Antiqua"/>
          <w:u w:val="single"/>
          <w:lang w:val="en-GB"/>
        </w:rPr>
        <w:t>SUMMARY:  CONSIDERATIONS IN JOINT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1) Is joint custody in the best interests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Can parents co-operate with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3) Are parents amenable to living within close physical proximity of each other and not varying this signific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4) Disparity between the standards of living in the two households should be substantially minimized through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 Mobility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Gordon v. Goertx (1996,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M, custodial parent, wants to take child to Austra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McLachlin (majority)</w:t>
      </w:r>
      <w:r>
        <w:rPr>
          <w:rFonts w:eastAsia="Palatino;Book Antiqua" w:cs="Palatino;Book Antiqua" w:ascii="Palatino;Book Antiqua" w:hAnsi="Palatino;Book Antiqua"/>
          <w:lang w:val="en-GB"/>
        </w:rPr>
        <w:t>:  Two-stage inqui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1) Material change</w:t>
      </w:r>
      <w:r>
        <w:rPr>
          <w:rFonts w:eastAsia="Palatino;Book Antiqua" w:cs="Palatino;Book Antiqua" w:ascii="Palatino;Book Antiqua" w:hAnsi="Palatino;Book Antiqua"/>
          <w:lang w:val="en-GB"/>
        </w:rPr>
        <w:t xml:space="preserve"> = (i) change in the condition, means, needs, or circumstances of the child and/or the ability of the parents to meet the needs of the child; (ii) which materially affects the child; (iii) which was not foreseen or could not have been reasonably contemplated by the judge who made the initial order. * consider the closeness of the relationship and the distance of the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2) Best interests = </w:t>
      </w:r>
      <w:r>
        <w:rPr>
          <w:rFonts w:eastAsia="Palatino;Book Antiqua" w:cs="Palatino;Book Antiqua" w:ascii="Palatino;Book Antiqua" w:hAnsi="Palatino;Book Antiqua"/>
          <w:lang w:val="en-GB"/>
        </w:rPr>
        <w:t xml:space="preserve">Ct. should look at the matter afresh - don’t confine the inquiry to the material change. No presumption in favour of custodial parent.  Focus = best interest of child; Factors = (a) existing custody arrangement, (b) existing access arrangement, (c) maximize contact with both parents, (d) views of child, </w:t>
      </w:r>
      <w:r>
        <w:rPr>
          <w:rFonts w:eastAsia="Palatino;Book Antiqua" w:cs="Palatino;Book Antiqua" w:ascii="Palatino;Book Antiqua" w:hAnsi="Palatino;Book Antiqua"/>
          <w:b/>
          <w:bCs/>
          <w:lang w:val="en-GB"/>
        </w:rPr>
        <w:t xml:space="preserve"> </w:t>
      </w:r>
      <w:r>
        <w:rPr>
          <w:rFonts w:eastAsia="Palatino;Book Antiqua" w:cs="Palatino;Book Antiqua" w:ascii="Palatino;Book Antiqua" w:hAnsi="Palatino;Book Antiqua"/>
          <w:lang w:val="en-GB"/>
        </w:rPr>
        <w:t>(e) reason for moving, (f) disruption to child re: change in custody, (g) disruption to child re: family, school,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ension =&gt; promoting access vs. advancement of child in household where custodial parent is able to fulfil his/her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L’Heureux-Dube (dissent):</w:t>
      </w:r>
      <w:r>
        <w:rPr>
          <w:rFonts w:eastAsia="Palatino;Book Antiqua" w:cs="Palatino;Book Antiqua" w:ascii="Palatino;Book Antiqua" w:hAnsi="Palatino;Book Antiqua"/>
          <w:lang w:val="en-GB"/>
        </w:rPr>
        <w:t xml:space="preserve">  Inquiry should be restricted to what the material change is.  Child-centered perspective - all decisions should be in the best interests of the child.  Assume that the existing order reflects best interests -&gt; presumption in favour of custodial parent.  Defer to decision-making of custodial parent unless there is substantial evidence of impairment of the CHILD’s well-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4)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Criminal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282, </w:t>
      </w:r>
      <w:r>
        <w:rPr>
          <w:rFonts w:eastAsia="Palatino;Book Antiqua" w:cs="Palatino;Book Antiqua" w:ascii="Palatino;Book Antiqua" w:hAnsi="Palatino;Book Antiqua"/>
          <w:b/>
          <w:bCs/>
          <w:i/>
          <w:iCs/>
          <w:lang w:val="en-GB"/>
        </w:rPr>
        <w:t>Criminal Code</w:t>
      </w:r>
      <w:r>
        <w:rPr>
          <w:rFonts w:eastAsia="Palatino;Book Antiqua" w:cs="Palatino;Book Antiqua" w:ascii="Palatino;Book Antiqua" w:hAnsi="Palatino;Book Antiqua"/>
          <w:lang w:val="en-GB"/>
        </w:rPr>
        <w:t xml:space="preserve"> :  where there is an </w:t>
      </w:r>
      <w:r>
        <w:rPr>
          <w:rFonts w:eastAsia="Palatino;Book Antiqua" w:cs="Palatino;Book Antiqua" w:ascii="Palatino;Book Antiqua" w:hAnsi="Palatino;Book Antiqua"/>
          <w:b/>
          <w:bCs/>
          <w:lang w:val="en-GB"/>
        </w:rPr>
        <w:t xml:space="preserve">existing custody order </w:t>
      </w:r>
      <w:r>
        <w:rPr>
          <w:rFonts w:eastAsia="Palatino;Book Antiqua" w:cs="Palatino;Book Antiqua" w:ascii="Palatino;Book Antiqua" w:hAnsi="Palatino;Book Antiqua"/>
          <w:lang w:val="en-GB"/>
        </w:rPr>
        <w:t>and you contravene it, you have committed a criminal offence.  Also actionable as contempt of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283(1), </w:t>
      </w:r>
      <w:r>
        <w:rPr>
          <w:rFonts w:eastAsia="Palatino;Book Antiqua" w:cs="Palatino;Book Antiqua" w:ascii="Palatino;Book Antiqua" w:hAnsi="Palatino;Book Antiqua"/>
          <w:b/>
          <w:bCs/>
          <w:i/>
          <w:iCs/>
          <w:lang w:val="en-GB"/>
        </w:rPr>
        <w:t>Criminal Code</w:t>
      </w:r>
      <w:r>
        <w:rPr>
          <w:rFonts w:eastAsia="Palatino;Book Antiqua" w:cs="Palatino;Book Antiqua" w:ascii="Palatino;Book Antiqua" w:hAnsi="Palatino;Book Antiqua"/>
          <w:lang w:val="en-GB"/>
        </w:rPr>
        <w:t xml:space="preserve"> :  where there is </w:t>
      </w:r>
      <w:r>
        <w:rPr>
          <w:rFonts w:eastAsia="Palatino;Book Antiqua" w:cs="Palatino;Book Antiqua" w:ascii="Palatino;Book Antiqua" w:hAnsi="Palatino;Book Antiqua"/>
          <w:b/>
          <w:bCs/>
          <w:lang w:val="en-GB"/>
        </w:rPr>
        <w:t>no court order</w:t>
      </w:r>
      <w:r>
        <w:rPr>
          <w:rFonts w:eastAsia="Palatino;Book Antiqua" w:cs="Palatino;Book Antiqua" w:ascii="Palatino;Book Antiqua" w:hAnsi="Palatino;Book Antiqua"/>
          <w:lang w:val="en-GB"/>
        </w:rPr>
        <w:t xml:space="preserve"> and one party has taken the children without permission of or without notifying the other parent.  Not an automatic charge - requires intervention by the 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Haig Convention on International Abduction:  </w:t>
      </w:r>
      <w:r>
        <w:rPr>
          <w:rFonts w:eastAsia="Palatino;Book Antiqua" w:cs="Palatino;Book Antiqua" w:ascii="Palatino;Book Antiqua" w:hAnsi="Palatino;Book Antiqua"/>
          <w:lang w:val="en-GB"/>
        </w:rPr>
        <w:t>secure prompt return of children; reciprocal arrangements between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u w:val="single"/>
          <w:lang w:val="en-GB"/>
        </w:rPr>
      </w:pPr>
      <w:r>
        <w:rPr>
          <w:rFonts w:eastAsia="Palatino;Book Antiqua" w:cs="Palatino;Book Antiqua" w:ascii="Palatino;Book Antiqua" w:hAnsi="Palatino;Book Antiqua"/>
          <w:b/>
          <w:bCs/>
          <w:u w:val="single"/>
          <w:lang w:val="en-GB"/>
        </w:rPr>
        <w:t>Civil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20(3), </w:t>
      </w:r>
      <w:r>
        <w:rPr>
          <w:rFonts w:eastAsia="Palatino;Book Antiqua" w:cs="Palatino;Book Antiqua" w:ascii="Palatino;Book Antiqua" w:hAnsi="Palatino;Book Antiqua"/>
          <w:b/>
          <w:bCs/>
          <w:i/>
          <w:iCs/>
          <w:lang w:val="en-GB"/>
        </w:rPr>
        <w:t>Divorce Act</w:t>
      </w:r>
      <w:r>
        <w:rPr>
          <w:rFonts w:eastAsia="Palatino;Book Antiqua" w:cs="Palatino;Book Antiqua" w:ascii="Palatino;Book Antiqua" w:hAnsi="Palatino;Book Antiqua"/>
          <w:lang w:val="en-GB"/>
        </w:rPr>
        <w:t xml:space="preserve"> :  court order may be 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use civil remedies - problem = expensive, time consuming, often un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Family Orders &amp; Agreements Enforcement Assistance Act:</w:t>
      </w:r>
      <w:r>
        <w:rPr>
          <w:rFonts w:eastAsia="Palatino;Book Antiqua" w:cs="Palatino;Book Antiqua" w:ascii="Palatino;Book Antiqua" w:hAnsi="Palatino;Book Antiqua"/>
          <w:lang w:val="en-GB"/>
        </w:rPr>
        <w:t xml:space="preserve">  info. to assist custody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2 other appro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Harrison v. Harrison (1987, Man.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H is not granted access due to wilful &amp; malicious conduct of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Unless the children are delivered to H at the appropriate time, H will be forgiven payment on the next maintenance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Frame v. Smith (1987,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W changes kids’ names and moves them from city to city - H sues for wrongful interference with his legal relationship with his k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 tort action for wrongful interference with access - already a complex scheme in Family Law Legislation to deal with enforcement of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Obiter - maybe sue for breach of fiduciary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t>III.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lang w:val="en-GB"/>
        </w:rPr>
      </w:pPr>
      <w:r>
        <w:rPr>
          <w:rFonts w:eastAsia="Palatino;Book Antiqua" w:cs="Palatino;Book Antiqua" w:ascii="Palatino;Book Antiqua" w:hAnsi="Palatino;Book Antiqua"/>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t>(1) Establishing a support obl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u w:val="single"/>
          <w:lang w:val="en-GB"/>
        </w:rPr>
      </w:pPr>
      <w:r>
        <w:rPr>
          <w:rFonts w:eastAsia="Palatino;Book Antiqua" w:cs="Palatino;Book Antiqua" w:ascii="Palatino;Book Antiqua" w:hAnsi="Palatino;Book Antiqua"/>
          <w:b/>
          <w:bCs/>
          <w:i/>
          <w:iCs/>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 xml:space="preserve">S.2(1), </w:t>
      </w:r>
      <w:r>
        <w:rPr>
          <w:rFonts w:eastAsia="Palatino;Book Antiqua" w:cs="Palatino;Book Antiqua" w:ascii="Palatino;Book Antiqua" w:hAnsi="Palatino;Book Antiqua"/>
          <w:b/>
          <w:bCs/>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Child of the marriage” means a child of two spouses who is under 16 or is over 16 but because of illness, disability or other reason is unable to withdraw from parents’ charge or obtain necessitie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b/>
          <w:bCs/>
          <w:lang w:val="en-GB"/>
        </w:rPr>
        <w:t>S.2(2),</w:t>
      </w:r>
      <w:r>
        <w:rPr>
          <w:rFonts w:eastAsia="Palatino;Book Antiqua" w:cs="Palatino;Book Antiqua" w:ascii="Palatino;Book Antiqua" w:hAnsi="Palatino;Book Antiqua"/>
          <w:b/>
          <w:bCs/>
          <w:i/>
          <w:iCs/>
          <w:lang w:val="en-GB"/>
        </w:rPr>
        <w:t xml:space="preserve"> 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w:t>
      </w:r>
      <w:r>
        <w:rPr>
          <w:rFonts w:eastAsia="Palatino;Book Antiqua" w:cs="Palatino;Book Antiqua" w:ascii="Palatino;Book Antiqua" w:hAnsi="Palatino;Book Antiqua"/>
          <w:lang w:val="en-GB"/>
        </w:rPr>
        <w:t xml:space="preserve">Child of two spouses” includes natural child of the marriage, any child for whom both are in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xml:space="preserve">, and any child of whom one is the parent and the other is in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NOTE:  the principles in assessing the support obligation are the same as in assessing spousal support and are contained in ss. 15 &amp; 17 of the </w:t>
      </w:r>
      <w:r>
        <w:rPr>
          <w:rFonts w:eastAsia="Palatino;Book Antiqua" w:cs="Palatino;Book Antiqua" w:ascii="Palatino;Book Antiqua" w:hAnsi="Palatino;Book Antiqua"/>
          <w:i/>
          <w:iCs/>
          <w:lang w:val="en-GB"/>
        </w:rPr>
        <w:t>Divor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Historically, no obligation to pay child support at CL - stat. cr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a) De facto pare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 What is the position of the person who has stepped into the role of parent - stands in </w:t>
      </w:r>
      <w:r>
        <w:rPr>
          <w:rFonts w:eastAsia="Palatino;Book Antiqua" w:cs="Palatino;Book Antiqua" w:ascii="Palatino;Book Antiqua" w:hAnsi="Palatino;Book Antiqua"/>
          <w:i/>
          <w:iCs/>
          <w:lang w:val="en-GB"/>
        </w:rPr>
        <w:t>loco parent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i/>
          <w:i/>
          <w:iCs/>
          <w:lang w:val="en-GB"/>
        </w:rPr>
      </w:pPr>
      <w:r>
        <w:rPr>
          <w:rFonts w:eastAsia="Palatino;Book Antiqua" w:cs="Palatino;Book Antiqua" w:ascii="Palatino;Book Antiqua" w:hAnsi="Palatino;Book Antiqua"/>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arignan v. Carignan (1989,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Standing in </w:t>
      </w:r>
      <w:r>
        <w:rPr>
          <w:rFonts w:eastAsia="Palatino;Book Antiqua" w:cs="Palatino;Book Antiqua" w:ascii="Palatino;Book Antiqua" w:hAnsi="Palatino;Book Antiqua"/>
          <w:i/>
          <w:iCs/>
          <w:lang w:val="en-GB"/>
        </w:rPr>
        <w:t>loco parentis</w:t>
      </w:r>
      <w:r>
        <w:rPr>
          <w:rFonts w:eastAsia="Palatino;Book Antiqua" w:cs="Palatino;Book Antiqua" w:ascii="Palatino;Book Antiqua" w:hAnsi="Palatino;Book Antiqua"/>
          <w:lang w:val="en-GB"/>
        </w:rPr>
        <w:t xml:space="preserve">  is a voluntarily-assumed responsibility and can likewise be abandoned with intention to do so - not an irrevocable desig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NOTE:  unique to Manitoba - seems to be returning to the “parental rights” ideology rather than considering the best interest of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Chartier v. Chartier (1997, M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ouple has two kids, H is only the biological father of the 2nd - does he have to pay fo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lang w:val="en-GB"/>
        </w:rPr>
        <w:t xml:space="preserve">Direct appeal to S.C.C. - let them deal with the issue of withdrawing from </w:t>
      </w:r>
      <w:r>
        <w:rPr>
          <w:rFonts w:eastAsia="Palatino;Book Antiqua" w:cs="Palatino;Book Antiqua" w:ascii="Palatino;Book Antiqua" w:hAnsi="Palatino;Book Antiqua"/>
          <w:i/>
          <w:iCs/>
          <w:lang w:val="en-GB"/>
        </w:rPr>
        <w:t>loco parent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pPr>
      <w:r>
        <w:rPr>
          <w:rFonts w:eastAsia="Palatino;Book Antiqua" w:cs="Palatino;Book Antiqua" w:ascii="Palatino;Book Antiqua" w:hAnsi="Palatino;Book Antiqua"/>
          <w:u w:val="single"/>
          <w:lang w:val="en-GB"/>
        </w:rPr>
        <w:t>Lisa</w:t>
      </w:r>
      <w:r>
        <w:rPr>
          <w:rFonts w:eastAsia="Palatino;Book Antiqua" w:cs="Palatino;Book Antiqua" w:ascii="Palatino;Book Antiqua" w:hAnsi="Palatino;Book Antiqua"/>
          <w:lang w:val="en-GB"/>
        </w:rPr>
        <w:t>:  The in/out idea seems wrong here - shouldn’t be able to lure someone into believing you are their father and then unilaterally op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 Continuing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when does the obligation end - what about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Bird v. Bird (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re is no support obligation for children at the post-graduate level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Tapson v. Tapson (1969, Ont.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interim maintenance for 16-year-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Court interprets broadly what dependent means - mother has assumed responsibility for her while she is still in school - this means that child is unable to provide the necessaries of life for he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b/>
          <w:b/>
          <w:bCs/>
          <w:i/>
          <w:i/>
          <w:iCs/>
          <w:lang w:val="en-GB"/>
        </w:rPr>
      </w:pPr>
      <w:r>
        <w:rPr>
          <w:rFonts w:eastAsia="Palatino;Book Antiqua" w:cs="Palatino;Book Antiqua" w:ascii="Palatino;Book Antiqua" w:hAnsi="Palatino;Book Antiqua"/>
          <w:b/>
          <w:bCs/>
          <w:i/>
          <w:iCs/>
          <w:lang w:val="en-GB"/>
        </w:rPr>
        <w:t>Haight v. Haight (1982,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r>
        <w:rPr>
          <w:rFonts w:eastAsia="Palatino;Book Antiqua" w:cs="Palatino;Book Antiqua" w:ascii="Palatino;Book Antiqua" w:hAnsi="Palatino;Book Antiqua"/>
          <w:lang w:val="en-GB"/>
        </w:rPr>
        <w:t>child has learning disability - living independently on doctor’s orders; H wants to terminate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The obligation to support a dependent child does not cease just because he lives away from home.  If he cannot provide for himself, the obligation remains a shared one between par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center"/>
        <w:rPr>
          <w:rFonts w:ascii="Palatino;Book Antiqua" w:hAnsi="Palatino;Book Antiqua" w:eastAsia="Palatino;Book Antiqua" w:cs="Palatino;Book Antiqua"/>
          <w:b/>
          <w:b/>
          <w:bCs/>
          <w:sz w:val="48"/>
          <w:szCs w:val="48"/>
          <w:lang w:val="en-GB"/>
        </w:rPr>
      </w:pPr>
      <w:r>
        <w:rPr>
          <w:rFonts w:eastAsia="Palatino;Book Antiqua" w:cs="Palatino;Book Antiqua" w:ascii="Palatino;Book Antiqua" w:hAnsi="Palatino;Book Antiqua"/>
          <w:b/>
          <w:bCs/>
          <w:sz w:val="48"/>
          <w:szCs w:val="48"/>
          <w:lang w:val="en-GB"/>
        </w:rPr>
        <w:t>End of Document</w:t>
      </w:r>
    </w:p>
    <w:sectPr>
      <w:headerReference w:type="default" r:id="rId2"/>
      <w:footerReference w:type="default" r:id="rId3"/>
      <w:type w:val="nextPage"/>
      <w:pgSz w:w="12240" w:h="15840"/>
      <w:pgMar w:left="1152" w:right="115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altName w:val="Book Antiqua"/>
    <w:charset w:val="01"/>
    <w:family w:val="auto"/>
    <w:pitch w:val="variable"/>
  </w:font>
  <w:font w:name="Lucida Sans Typewrite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4320"/>
        <w:tab w:val="clear" w:pos="8640"/>
        <w:tab w:val="center" w:pos="5850" w:leader="none"/>
        <w:tab w:val="right" w:pos="10980" w:leader="none"/>
      </w:tabs>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Marnie’s Family Rul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310" w:leader="none"/>
        <w:tab w:val="right" w:pos="8640" w:leader="none"/>
      </w:tabs>
      <w:ind w:right="-4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15:00Z</dcterms:created>
  <dc:creator>Vern Vipul</dc:creator>
  <dc:description/>
  <dc:language>en-US</dc:language>
  <cp:lastModifiedBy>Vern Vipul</cp:lastModifiedBy>
  <cp:lastPrinted>1998-04-14T16:03:00Z</cp:lastPrinted>
  <dcterms:modified xsi:type="dcterms:W3CDTF">2000-04-01T19:15:00Z</dcterms:modified>
  <cp:revision>2</cp:revision>
  <dc:subject/>
  <dc:title/>
</cp:coreProperties>
</file>