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NATURE OF THE CORPORATE PERSONALITY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90"/>
        <w:gridCol w:w="351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Dartmouth College</w:t>
            </w:r>
            <w:r>
              <w:rPr>
                <w:lang w:val="en-GB"/>
              </w:rPr>
              <w:t>:  corp. is artificial being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CORP. AS SEPARATE LEGAL ENTIT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43</w:t>
            </w:r>
            <w:r>
              <w:rPr>
                <w:lang w:val="en-GB"/>
              </w:rPr>
              <w:t>:  s/h not liable for act or default of corp (ltd to liability of amt. originally pd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Edmonton Country Club</w:t>
            </w:r>
            <w:r>
              <w:rPr>
                <w:lang w:val="en-GB"/>
              </w:rPr>
              <w:t>:  s/h can’t be subject to further claims by creditors or corp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234</w:t>
            </w:r>
            <w:r>
              <w:rPr>
                <w:lang w:val="en-GB"/>
              </w:rPr>
              <w:t>:  if corp’s act unfairly prejudices creditor, can make any order that it deems jus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Saloman</w:t>
            </w:r>
            <w:r>
              <w:rPr>
                <w:lang w:val="en-GB"/>
              </w:rPr>
              <w:t>: corp = separate legal entity (no need for s. 43); no fraud if all s/h knew of deal; corp isn’t automatically agent of s/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Macaura</w:t>
            </w:r>
            <w:r>
              <w:rPr>
                <w:lang w:val="en-GB"/>
              </w:rPr>
              <w:t>:  s/h have no interest in assets of corp (unsecured creditor can’t claim insuranc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Kosmopoulos</w:t>
            </w:r>
            <w:r>
              <w:rPr>
                <w:lang w:val="en-GB"/>
              </w:rPr>
              <w:t>:  expanded insurance law to include insurable interest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Sazio</w:t>
            </w:r>
            <w:r>
              <w:rPr>
                <w:lang w:val="en-GB"/>
              </w:rPr>
              <w:t xml:space="preserve">:  $ pd directly to S., not corp., wasn’t taxable because corp. had contract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McPhail</w:t>
            </w:r>
            <w:r>
              <w:rPr>
                <w:lang w:val="en-GB"/>
              </w:rPr>
              <w:t>:  examine true character of rel’p; corp. was merely a way of channelling in $ but s/h was true employee and able to personally sue for wrongful dismissa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Lee’s Air Farming</w:t>
            </w:r>
            <w:r>
              <w:rPr>
                <w:lang w:val="en-GB"/>
              </w:rPr>
              <w:t>:  corp. can have separate rel’ps w/ same person; no conflict b/w role as employee &amp; s/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Stubart</w:t>
            </w:r>
            <w:r>
              <w:rPr>
                <w:lang w:val="en-GB"/>
              </w:rPr>
              <w:t xml:space="preserve">:  ct won’t ignore distinct nature of corp even if it’s artificial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Tunstall</w:t>
            </w:r>
            <w:r>
              <w:rPr>
                <w:lang w:val="en-GB"/>
              </w:rPr>
              <w:t>:  owner not intending to occupy space personally but to lease it to corp (separate legal entity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Kinookiman</w:t>
            </w:r>
            <w:r>
              <w:rPr>
                <w:lang w:val="en-GB"/>
              </w:rPr>
              <w:t xml:space="preserve">:  can’t lift corporate veil in order to obtain advantage (acting </w:t>
            </w:r>
            <w:r>
              <w:rPr>
                <w:i/>
                <w:iCs/>
                <w:lang w:val="en-GB"/>
              </w:rPr>
              <w:t>qua</w:t>
            </w:r>
            <w:r>
              <w:rPr>
                <w:lang w:val="en-GB"/>
              </w:rPr>
              <w:t xml:space="preserve"> corp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Alberta Gas</w:t>
            </w:r>
            <w:r>
              <w:rPr>
                <w:lang w:val="en-GB"/>
              </w:rPr>
              <w:t>:  take the good w/ the bad; cts look at equity, not fairnes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Rockwell</w:t>
            </w:r>
            <w:r>
              <w:rPr>
                <w:lang w:val="en-GB"/>
              </w:rPr>
              <w:t xml:space="preserve">:  s/h not liable for acts of corp (hollow corp shell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Sun Sudan</w:t>
            </w:r>
            <w:r>
              <w:rPr>
                <w:lang w:val="en-GB"/>
              </w:rPr>
              <w:t>:  if contract knowingly made w/ subsidiary, can’t sue parent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PIERCING CORP. VEI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Equitable Frau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Patton</w:t>
            </w:r>
            <w:r>
              <w:rPr>
                <w:lang w:val="en-GB"/>
              </w:rPr>
              <w:t>:  pierced corp veil; Braid: can’t set up corp. to dilute fiduciary dut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Valliant</w:t>
            </w:r>
            <w:r>
              <w:rPr>
                <w:lang w:val="en-GB"/>
              </w:rPr>
              <w:t>:  equitable fraud = risk taken which they knew they had no right to take; if there’s fid. duty, anyone who knowingly assists in breach is liab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Avoidance of Contractual Undertaking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 xml:space="preserve">- ct can pierce veil if corp is depriving another party of their contractual benefits in a way that prime s/h could not do if contracting in a personal capacity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Gilford</w:t>
            </w:r>
            <w:r>
              <w:rPr>
                <w:lang w:val="en-GB"/>
              </w:rPr>
              <w:t>:  pierce corp veil b/c corp used to escape contract; Braid says that there should have been implied term not to create corp to avoid contrac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Jones</w:t>
            </w:r>
            <w:r>
              <w:rPr>
                <w:lang w:val="en-GB"/>
              </w:rPr>
              <w:t>:  used to avoid contract (sham corp); Braid: should’ve argued assisting in breach</w:t>
            </w:r>
            <w:r>
              <w:rPr>
                <w:b/>
                <w:bCs/>
                <w:i/>
                <w:iCs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Lockharts</w:t>
            </w:r>
            <w:r>
              <w:rPr>
                <w:lang w:val="en-GB"/>
              </w:rPr>
              <w:t>:  pierced corp veil:  no reason, just not fair</w:t>
            </w:r>
            <w:r>
              <w:rPr>
                <w:b/>
                <w:bCs/>
                <w:i/>
                <w:iCs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SEDCO</w:t>
            </w:r>
            <w:r>
              <w:rPr>
                <w:lang w:val="en-GB"/>
              </w:rPr>
              <w:t>: can’t create corp to do something that you couldn’t do (ie. breach contract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Assoc. Growers</w:t>
            </w:r>
            <w:r>
              <w:rPr>
                <w:lang w:val="en-GB"/>
              </w:rPr>
              <w:t>:  incorporated to enter into new contract &amp; avoid old one; buyer should have protected himself in contrac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**no general principle that you can’t incorporate to avoid a contract - look on case-by-case basis at what is fair &amp; equitable in circumstanc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 xml:space="preserve"> </w:t>
            </w:r>
            <w:r>
              <w:rPr>
                <w:u w:val="single"/>
                <w:lang w:val="en-GB"/>
              </w:rPr>
              <w:t>Avoidance of statutory obligation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can pierce veil if incorp. is done to attempt something illegal if done by s/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Merchandise Transport</w:t>
            </w:r>
            <w:r>
              <w:rPr>
                <w:lang w:val="en-GB"/>
              </w:rPr>
              <w:t>:  corp est. to get around licensing restrictions; not allowed b/c it defeats statute’s purpo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Re Bugle Press</w:t>
            </w:r>
            <w:r>
              <w:rPr>
                <w:lang w:val="en-GB"/>
              </w:rPr>
              <w:t>:  corp est. to squeeze out 3rd s/h; defeated statute’s purpose; Braid: should have read in clause prohibiting i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Esso Standard</w:t>
            </w:r>
            <w:r>
              <w:rPr>
                <w:lang w:val="en-GB"/>
              </w:rPr>
              <w:t>:  pre-existing corp can’t be used to defeat purpose of statute (argue reading in or statute didn’t contemplat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Agenc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no presumption of agency b/w corp &amp; s/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Smith Stone</w:t>
            </w:r>
            <w:r>
              <w:rPr>
                <w:lang w:val="en-GB"/>
              </w:rPr>
              <w:t xml:space="preserve">:  test for determining when bus. of sub. is actually that of parent:  is parent in effective &amp; constant control of sub?; Braid: useless b/c of </w:t>
            </w:r>
            <w:r>
              <w:rPr>
                <w:b/>
                <w:bCs/>
                <w:i/>
                <w:iCs/>
                <w:lang w:val="en-GB"/>
              </w:rPr>
              <w:t>SunSuda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intent to contract w/ subsidiary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Corporate Group Activit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Famous Players</w:t>
            </w:r>
            <w:r>
              <w:rPr>
                <w:lang w:val="en-GB"/>
              </w:rPr>
              <w:t>:  only purpose of sub. was to carry out objects of parent (treated as 1 entity), parent liable for sub.’s action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Alcan</w:t>
            </w:r>
            <w:r>
              <w:rPr>
                <w:lang w:val="en-GB"/>
              </w:rPr>
              <w:t>: if sub. has f’ns other than serving parent, sub. will be solely liab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Nedco</w:t>
            </w:r>
            <w:r>
              <w:rPr>
                <w:lang w:val="en-GB"/>
              </w:rPr>
              <w:t>:  sole purpose of sub. was to mkt parent’s products, sub. deemed to be division of parent, parent liab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Hamilton Harvey</w:t>
            </w:r>
            <w:r>
              <w:rPr>
                <w:lang w:val="en-GB"/>
              </w:rPr>
              <w:t>:  pharmacy was just division of dep’t store b/c ads, employees, etc. were all provided by dep’t sto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Moore’s Taxi</w:t>
            </w:r>
            <w:r>
              <w:rPr>
                <w:lang w:val="en-GB"/>
              </w:rPr>
              <w:t>:  incorp. repair co was treated as division of paren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Tor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Rainham</w:t>
            </w:r>
            <w:r>
              <w:rPr>
                <w:lang w:val="en-GB"/>
              </w:rPr>
              <w:t>:  if co. formed expressly to do a wrongful act, or when formed, those in control expressly order wrongful thing be done, everyone’s liable (only low level employees exempt - no fair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Helpard</w:t>
            </w:r>
            <w:r>
              <w:rPr>
                <w:lang w:val="en-GB"/>
              </w:rPr>
              <w:t>:  pres. of co. personally liable for neg. misstatement, Braid says pres. just acting on behalf of corp and shouldn’t be liable (why higher duty of care?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Process Cooling</w:t>
            </w:r>
            <w:r>
              <w:rPr>
                <w:lang w:val="en-GB"/>
              </w:rPr>
              <w:t>:  pres. was personally liable for unfounded assurances; can be liable if you owe separate duty outside of corp (Braid:  don’t pierce veil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Mentmore</w:t>
            </w:r>
            <w:r>
              <w:rPr>
                <w:lang w:val="en-GB"/>
              </w:rPr>
              <w:t>:  when corp already exists for legitimate purpose &amp; directors knowingly induce tort, ask:  was there a knowing, deliberate &amp; wilful quality to actions of indiv. to say they acted outside their usual scope of duties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C. Evans</w:t>
            </w:r>
            <w:r>
              <w:rPr>
                <w:lang w:val="en-GB"/>
              </w:rPr>
              <w:t>:  guilty mind isn’t always necessary(less stringent); Braid says that if s/h is acting in good faith &amp; honestly believes he’s acting in best interests of corp, won’t be personally liab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Walkovsky</w:t>
            </w:r>
            <w:r>
              <w:rPr>
                <w:lang w:val="en-GB"/>
              </w:rPr>
              <w:t>:  one sub. (or parent) isn’t liable for torts of other sub.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THE EGO CONCEP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Marquardt</w:t>
            </w:r>
            <w:r>
              <w:rPr>
                <w:lang w:val="en-GB"/>
              </w:rPr>
              <w:t xml:space="preserve">:  no s/h can take assets of corp &amp; delay creditors even if all s/h agree; s/h can’t cheat corp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A.G. Ref. #2</w:t>
            </w:r>
            <w:r>
              <w:rPr>
                <w:lang w:val="en-GB"/>
              </w:rPr>
              <w:t>:  corp can’t consent to dir theft if it will prejudice creditors or threaten corp’s solvency; when s/h steal from corp, consent isn’t present b/c corp has duty to protect corp interest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Multinat’l Gas</w:t>
            </w:r>
            <w:r>
              <w:rPr>
                <w:lang w:val="en-GB"/>
              </w:rPr>
              <w:t>:  can make decisions in corp’s best interest if no dishonesty; no duty to creditors, only to cor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Siguardson</w:t>
            </w:r>
            <w:r>
              <w:rPr>
                <w:lang w:val="en-GB"/>
              </w:rPr>
              <w:t>:  fraud commited on corp by s/h who were personally liable, b/c it was s/h’s action, not actions of corp; current s/h owe fid. duty to future s/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Clarkson v. Cdn. Indemnity</w:t>
            </w:r>
            <w:r>
              <w:rPr>
                <w:lang w:val="en-GB"/>
              </w:rPr>
              <w:t xml:space="preserve">:  in order to recover personally from s/h, pl. has to show something had been done such that acts of s/h were </w:t>
            </w:r>
            <w:r>
              <w:rPr>
                <w:u w:val="single"/>
                <w:lang w:val="en-GB"/>
              </w:rPr>
              <w:t>not</w:t>
            </w:r>
            <w:r>
              <w:rPr>
                <w:lang w:val="en-GB"/>
              </w:rPr>
              <w:t xml:space="preserve"> acts of corp. (corp accepted acts of employee, liabl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Clarkson v. White</w:t>
            </w:r>
            <w:r>
              <w:rPr>
                <w:lang w:val="en-GB"/>
              </w:rPr>
              <w:t>:  corp can’t forgive loan on eve of bankruptcy b/c it might prejudice creditor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Non-criminal cas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Lennard’s Carrying Co.</w:t>
            </w:r>
            <w:r>
              <w:rPr>
                <w:lang w:val="en-GB"/>
              </w:rPr>
              <w:t>:  if operating mind of corp would be personally liable, then corp is liable (question of fact:  has bd. delegated all relevant f’ns to dir.?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108" w:hanging="0"/>
              <w:rPr/>
            </w:pPr>
            <w:r>
              <w:rPr>
                <w:b/>
                <w:bCs/>
                <w:i/>
                <w:iCs/>
                <w:lang w:val="en-GB"/>
              </w:rPr>
              <w:t>Lady Gwendolen</w:t>
            </w:r>
            <w:r>
              <w:rPr>
                <w:lang w:val="en-GB"/>
              </w:rPr>
              <w:t>:  sub-delegate can be corp’s alter eg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Criminal cas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St. Lawrence Corp</w:t>
            </w:r>
            <w:r>
              <w:rPr>
                <w:lang w:val="en-GB"/>
              </w:rPr>
              <w:t>:  “directing mind” of corp must have mens rea to hold corp liable for criminal ac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Cdn. Dredge &amp; Dock</w:t>
            </w:r>
            <w:r>
              <w:rPr>
                <w:lang w:val="en-GB"/>
              </w:rPr>
              <w:t>:  i.d. doctrine:  liability attaches when:  act was w/in managerial authority; wasn’t completely defrauding corp; at least partially beneficial to corp _ are corp and individual merged into one? (</w:t>
            </w:r>
            <w:r>
              <w:rPr>
                <w:b/>
                <w:bCs/>
                <w:lang w:val="en-GB"/>
              </w:rPr>
              <w:t>applicable to all cases, criminal and civil</w:t>
            </w:r>
            <w:r>
              <w:rPr>
                <w:lang w:val="en-GB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McDonnell</w:t>
            </w:r>
            <w:r>
              <w:rPr>
                <w:lang w:val="en-GB"/>
              </w:rPr>
              <w:t>:  controlling mind of corp can’t conspire w/ cor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Tesco</w:t>
            </w:r>
            <w:r>
              <w:rPr>
                <w:lang w:val="en-GB"/>
              </w:rPr>
              <w:t>:  manager wasn’t directing mind</w:t>
            </w:r>
          </w:p>
        </w:tc>
      </w:tr>
    </w:tbl>
    <w:p>
      <w:pPr>
        <w:pStyle w:val="Normal"/>
        <w:suppressAutoHyphens w:val="true"/>
        <w:spacing w:lineRule="atLeast" w:line="240"/>
        <w:jc w:val="center"/>
        <w:rPr/>
      </w:pPr>
      <w:r>
        <w:rPr/>
        <w:t>PROCESS OF INCORPORATION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CONST. CONSIDERATION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Federal power of incorpor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power of incorp. found under POG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power to regulate under trade &amp; com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Provincial power of incorpor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lang w:val="en-GB"/>
              </w:rPr>
              <w:t xml:space="preserve">- </w:t>
            </w:r>
            <w:r>
              <w:rPr>
                <w:b/>
                <w:bCs/>
                <w:lang w:val="en-GB"/>
              </w:rPr>
              <w:t>s. 92(11)</w:t>
            </w:r>
            <w:r>
              <w:rPr>
                <w:lang w:val="en-GB"/>
              </w:rPr>
              <w:t xml:space="preserve"> power to incorporat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Bonanza Creek</w:t>
            </w:r>
            <w:r>
              <w:rPr>
                <w:lang w:val="en-GB"/>
              </w:rPr>
              <w:t>:  prov can incorp. any co. as long as it doesn’t specifically say that it will operate outside of prov; can create corp w/ capacity to do business outside prov, but only feds. can grant right to do business outside of prov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87(3)</w:t>
            </w:r>
            <w:r>
              <w:rPr>
                <w:lang w:val="en-GB"/>
              </w:rPr>
              <w:t xml:space="preserve"> every corp must register to do business in Manitoba (except Man &amp; fed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93(2)</w:t>
            </w:r>
            <w:r>
              <w:rPr>
                <w:lang w:val="en-GB"/>
              </w:rPr>
              <w:t xml:space="preserve"> dir. can refuse to register extra-prov body corporate or restrict activiti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only applies to prov corp b/c it’s unconst to sterilize fed cor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Ref. re Corp Act</w:t>
            </w:r>
            <w:r>
              <w:rPr>
                <w:lang w:val="en-GB"/>
              </w:rPr>
              <w:t>:  can’t restrict fed corp by refusing to register fed corp b/c of similar name (</w:t>
            </w:r>
            <w:r>
              <w:rPr>
                <w:b/>
                <w:bCs/>
                <w:lang w:val="en-GB"/>
              </w:rPr>
              <w:t>s. 191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5</w:t>
            </w:r>
            <w:r>
              <w:rPr>
                <w:lang w:val="en-GB"/>
              </w:rPr>
              <w:t xml:space="preserve"> Man. corp has capacity, but not the right, to conduct business, outside prov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Application of legisl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Cdn. Indemnity</w:t>
            </w:r>
            <w:r>
              <w:rPr>
                <w:lang w:val="en-GB"/>
              </w:rPr>
              <w:t>:  law of general application (not singling out fed corp) will be upheld even if it puts them out of business; can’t regulate who does what, but can regulate what they d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Lymburn</w:t>
            </w:r>
            <w:r>
              <w:rPr>
                <w:lang w:val="en-GB"/>
              </w:rPr>
              <w:t>:  as long as purpose of leg. is protection from fraud, etc. &amp; doesn’t sterilize capacity, it’s valid (securities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Multiple Access</w:t>
            </w:r>
            <w:r>
              <w:rPr>
                <w:lang w:val="en-GB"/>
              </w:rPr>
              <w:t>:  if there’s valid prov &amp; fed leg. in same field, paramountcy will prevail if there’s conflict but both will survive if they are not mutually exclusive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METHODS OF INCORPOR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By statut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act passed expressly to incorp a corp (special act corp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2(1)</w:t>
            </w:r>
            <w:r>
              <w:rPr>
                <w:lang w:val="en-GB"/>
              </w:rPr>
              <w:t xml:space="preserve"> special act corp are also subject to Corp Act unless expressly excluded by their creating statut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Under a statut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mechanism to create cor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i/>
                <w:iCs/>
                <w:lang w:val="en-GB"/>
              </w:rPr>
              <w:t>Generic Statute</w:t>
            </w:r>
            <w:r>
              <w:rPr>
                <w:lang w:val="en-GB"/>
              </w:rPr>
              <w:t>:  creates many corp of particular kind and may be subject to Corp Act if expressly stated in statute (ie banks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i/>
                <w:iCs/>
                <w:lang w:val="en-GB"/>
              </w:rPr>
              <w:t>General Statute</w:t>
            </w:r>
            <w:r>
              <w:rPr>
                <w:lang w:val="en-GB"/>
              </w:rPr>
              <w:t>:  (i) bus. corp (shar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ii) non-bus. corp (non-shar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Types of corporations:  Articles of Incor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a) Constating Documents</w:t>
            </w:r>
            <w:r>
              <w:rPr>
                <w:b/>
                <w:bCs/>
                <w:lang w:val="en-GB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i) Articles of incorp:  required &amp; include permanent, fundamental characteristics of cor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6(1)</w:t>
            </w:r>
            <w:r>
              <w:rPr>
                <w:lang w:val="en-GB"/>
              </w:rPr>
              <w:t xml:space="preserve"> must include:  name, registered office, classes &amp; max. # of shares, rts attached to each share, transferability of shares, restrictions on busines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6(2)</w:t>
            </w:r>
            <w:r>
              <w:rPr>
                <w:lang w:val="en-GB"/>
              </w:rPr>
              <w:t xml:space="preserve"> may also include any matters relating to business affairs (by-laws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(ii) By-laws:  regulate internal mgm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 xml:space="preserve">- not strictly required but usual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98</w:t>
            </w:r>
            <w:r>
              <w:rPr>
                <w:lang w:val="en-GB"/>
              </w:rPr>
              <w:t xml:space="preserve"> matter relating to regulation of regular business (eg. # of dirs, quorm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lang w:val="en-GB"/>
              </w:rPr>
              <w:t xml:space="preserve">(iii) USA:  </w:t>
            </w:r>
            <w:r>
              <w:rPr>
                <w:b/>
                <w:bCs/>
                <w:lang w:val="en-GB"/>
              </w:rPr>
              <w:t>s. 140(2)</w:t>
            </w:r>
            <w:r>
              <w:rPr>
                <w:lang w:val="en-GB"/>
              </w:rPr>
              <w:t xml:space="preserve"> corp doc imposing restrictions on director’s mgmt powers (public doc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40(3)</w:t>
            </w:r>
            <w:r>
              <w:rPr>
                <w:lang w:val="en-GB"/>
              </w:rPr>
              <w:t xml:space="preserve"> sole s/h signs “declaration”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b) Procedure of Incorp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7</w:t>
            </w:r>
            <w:r>
              <w:rPr>
                <w:lang w:val="en-GB"/>
              </w:rPr>
              <w:t xml:space="preserve"> incorporators sign articles &amp; send them to Director in duplicate (</w:t>
            </w:r>
            <w:r>
              <w:rPr>
                <w:b/>
                <w:bCs/>
                <w:lang w:val="en-GB"/>
              </w:rPr>
              <w:t>s. 255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5(1)</w:t>
            </w:r>
            <w:r>
              <w:rPr>
                <w:lang w:val="en-GB"/>
              </w:rPr>
              <w:t xml:space="preserve"> every incorporator must be legal person; </w:t>
            </w:r>
            <w:r>
              <w:rPr>
                <w:b/>
                <w:bCs/>
                <w:lang w:val="en-GB"/>
              </w:rPr>
              <w:t>(2)</w:t>
            </w:r>
            <w:r>
              <w:rPr>
                <w:lang w:val="en-GB"/>
              </w:rPr>
              <w:t xml:space="preserve"> must have capacity (can’t be under 18 or bankrupt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c) Incorpor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8</w:t>
            </w:r>
            <w:r>
              <w:rPr>
                <w:lang w:val="en-GB"/>
              </w:rPr>
              <w:t xml:space="preserve"> Dir. shall issue Cert. of Incorp., if requirements are met (no discretion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239(a)</w:t>
            </w:r>
            <w:r>
              <w:rPr>
                <w:lang w:val="en-GB"/>
              </w:rPr>
              <w:t xml:space="preserve"> corp can apply to ct if cert. refuse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stamped copy of cert. creates cor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lang w:val="en-GB"/>
              </w:rPr>
              <w:t>- date cert. issued is date of incorp. (</w:t>
            </w:r>
            <w:r>
              <w:rPr>
                <w:b/>
                <w:bCs/>
                <w:lang w:val="en-GB"/>
              </w:rPr>
              <w:t>s. 9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CERTIFICATE CREATES COR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d) Public doc. &amp; constructive notic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can examine on reques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lang w:val="en-GB"/>
              </w:rPr>
              <w:t xml:space="preserve">- can only be given notice of existence of USA (not USA itself, </w:t>
            </w:r>
            <w:r>
              <w:rPr>
                <w:b/>
                <w:bCs/>
                <w:lang w:val="en-GB"/>
              </w:rPr>
              <w:t>s. 140(4)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20</w:t>
            </w:r>
            <w:r>
              <w:rPr>
                <w:lang w:val="en-GB"/>
              </w:rPr>
              <w:t xml:space="preserve"> corp records shall be kept in registered head office &amp; include: articles, by-laws, USAs; meeting minutes; register of directors; securities registe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7</w:t>
            </w:r>
            <w:r>
              <w:rPr>
                <w:lang w:val="en-GB"/>
              </w:rPr>
              <w:t xml:space="preserve"> no one deemed to have </w:t>
            </w:r>
            <w:r>
              <w:rPr>
                <w:u w:val="single"/>
                <w:lang w:val="en-GB"/>
              </w:rPr>
              <w:t>constructive knowledge</w:t>
            </w:r>
            <w:r>
              <w:rPr>
                <w:lang w:val="en-GB"/>
              </w:rPr>
              <w:t xml:space="preserve"> just b/c docs are availab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e) Source &amp; division of power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97(1)</w:t>
            </w:r>
            <w:r>
              <w:rPr>
                <w:lang w:val="en-GB"/>
              </w:rPr>
              <w:t xml:space="preserve"> dir. have duty to exercise powers of corp directly or indirectly &amp; shall direct mgmt of business (subject to USA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98</w:t>
            </w:r>
            <w:r>
              <w:rPr>
                <w:lang w:val="en-GB"/>
              </w:rPr>
              <w:t xml:space="preserve"> by-laws regulate bus. &amp; affairs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subordinate leg. that must be reasonable, legal &amp; non-discriminator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f) Alteration to document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i) Articl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67</w:t>
            </w:r>
            <w:r>
              <w:rPr>
                <w:lang w:val="en-GB"/>
              </w:rPr>
              <w:t xml:space="preserve"> may be altered by special resolution (B maj. vot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70</w:t>
            </w:r>
            <w:r>
              <w:rPr>
                <w:lang w:val="en-GB"/>
              </w:rPr>
              <w:t xml:space="preserve"> must have class vote:  separate vote in each affected class &amp; amendment must be passed in each class (even if class has no general right to vote, </w:t>
            </w:r>
            <w:r>
              <w:rPr>
                <w:b/>
                <w:bCs/>
                <w:lang w:val="en-GB"/>
              </w:rPr>
              <w:t>s. 170(3)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84(1)</w:t>
            </w:r>
            <w:r>
              <w:rPr>
                <w:lang w:val="en-GB"/>
              </w:rPr>
              <w:t xml:space="preserve"> s/h has right to dissent if corp’s fundamental rules are being amended; </w:t>
            </w:r>
            <w:r>
              <w:rPr>
                <w:b/>
                <w:bCs/>
                <w:lang w:val="en-GB"/>
              </w:rPr>
              <w:t>(2)</w:t>
            </w:r>
            <w:r>
              <w:rPr>
                <w:lang w:val="en-GB"/>
              </w:rPr>
              <w:t xml:space="preserve"> only applies to voting s/h per s. 170; </w:t>
            </w:r>
            <w:r>
              <w:rPr>
                <w:b/>
                <w:bCs/>
                <w:lang w:val="en-GB"/>
              </w:rPr>
              <w:t>(3)</w:t>
            </w:r>
            <w:r>
              <w:rPr>
                <w:lang w:val="en-GB"/>
              </w:rPr>
              <w:t xml:space="preserve"> dissenting s/h may opt to being bought out at FMV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**</w:t>
            </w:r>
            <w:r>
              <w:rPr>
                <w:lang w:val="en-GB"/>
              </w:rPr>
              <w:t>when considering amendment, remember, requirements for valid amendment; effect on class; appraisal rt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ii) By-law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98(1)</w:t>
            </w:r>
            <w:r>
              <w:rPr>
                <w:lang w:val="en-GB"/>
              </w:rPr>
              <w:t xml:space="preserve"> dir. by resolution, may make or amend by-laws, unless otherwise provided by articles, by-laws or USA; </w:t>
            </w:r>
            <w:r>
              <w:rPr>
                <w:b/>
                <w:bCs/>
                <w:lang w:val="en-GB"/>
              </w:rPr>
              <w:t>(2)</w:t>
            </w:r>
            <w:r>
              <w:rPr>
                <w:lang w:val="en-GB"/>
              </w:rPr>
              <w:t xml:space="preserve"> changes must be approved at next s/h mtg (can confirm, reject or amend by-law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98(3)</w:t>
            </w:r>
            <w:r>
              <w:rPr>
                <w:lang w:val="en-GB"/>
              </w:rPr>
              <w:t xml:space="preserve"> by-laws effective once enacted by dir &amp; until rejected by s/h (not retroactive) </w:t>
            </w:r>
            <w:r>
              <w:rPr>
                <w:b/>
                <w:bCs/>
                <w:lang w:val="en-GB"/>
              </w:rPr>
              <w:t>(4)</w:t>
            </w:r>
            <w:r>
              <w:rPr>
                <w:lang w:val="en-GB"/>
              </w:rPr>
              <w:t xml:space="preserve"> if s/h rejects proposed by-law, similar proposals won’t be effective until approved by s/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lang w:val="en-GB"/>
              </w:rPr>
              <w:t>- s/h cant’ amend by-laws but may propose changes (</w:t>
            </w:r>
            <w:r>
              <w:rPr>
                <w:b/>
                <w:bCs/>
                <w:lang w:val="en-GB"/>
              </w:rPr>
              <w:t>s. 98(5)</w:t>
            </w:r>
            <w:r>
              <w:rPr>
                <w:lang w:val="en-GB"/>
              </w:rPr>
              <w:t>) which may be circulated &amp; discussed (</w:t>
            </w:r>
            <w:r>
              <w:rPr>
                <w:b/>
                <w:bCs/>
                <w:lang w:val="en-GB"/>
              </w:rPr>
              <w:t>s. 131</w:t>
            </w:r>
            <w:r>
              <w:rPr>
                <w:lang w:val="en-GB"/>
              </w:rPr>
              <w:t>) but there is no obligation to vote on the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31(5)(b)</w:t>
            </w:r>
            <w:r>
              <w:rPr>
                <w:lang w:val="en-GB"/>
              </w:rPr>
              <w:t xml:space="preserve"> don’t have to circulate s/h’s proposal if it’s purpose is to effect personal claim or promote general eco., political, racial, religious or social cau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Variety Corp</w:t>
            </w:r>
            <w:r>
              <w:rPr>
                <w:lang w:val="en-GB"/>
              </w:rPr>
              <w:t>:  proposal doesn’t have to be circulated even if it’s for specific political purpose (apartheid)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(</w:t>
            </w:r>
            <w:r>
              <w:rPr>
                <w:b/>
                <w:bCs/>
                <w:lang w:val="en-GB"/>
              </w:rPr>
              <w:t>s. 131(5)(b)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Cappuccitti</w:t>
            </w:r>
            <w:r>
              <w:rPr>
                <w:lang w:val="en-GB"/>
              </w:rPr>
              <w:t>:  don’t have to circulate proposal dealing w/ personal grievanc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iii) USA amendment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agrmt of all s/h &amp; other party to contrac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Braid:  can’t alter duties of dir w/out US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10</w:t>
            </w:r>
            <w:r>
              <w:rPr>
                <w:lang w:val="en-GB"/>
              </w:rPr>
              <w:t xml:space="preserve"> dir can’t delegate certain practical matters (declaring dividends,etc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40(5)</w:t>
            </w:r>
            <w:r>
              <w:rPr>
                <w:lang w:val="en-GB"/>
              </w:rPr>
              <w:t>:  s/h who’s party to USA which restricts power of dir, will have rts, powers, duties &amp; liabilities of dir who’s relieved of these same power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Amend’t by informal acquiescence of s/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 xml:space="preserve">- may be considered a type of USA but it must still be unanimous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36</w:t>
            </w:r>
            <w:r>
              <w:rPr>
                <w:lang w:val="en-GB"/>
              </w:rPr>
              <w:t xml:space="preserve"> s/h may do whatever they could in s/h mtg by unanimously signed agreemen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Corporate Nam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0</w:t>
            </w:r>
            <w:r>
              <w:rPr>
                <w:lang w:val="en-GB"/>
              </w:rPr>
              <w:t xml:space="preserve"> must include “ltd.”, “corp”, “inc.”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1</w:t>
            </w:r>
            <w:r>
              <w:rPr>
                <w:lang w:val="en-GB"/>
              </w:rPr>
              <w:t xml:space="preserve"> can’t use name reserved by Di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2</w:t>
            </w:r>
            <w:r>
              <w:rPr>
                <w:lang w:val="en-GB"/>
              </w:rPr>
              <w:t xml:space="preserve"> can’t fall under prohibited grounds (similar to another registered nam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2(3),(4)</w:t>
            </w:r>
            <w:r>
              <w:rPr>
                <w:lang w:val="en-GB"/>
              </w:rPr>
              <w:t xml:space="preserve"> corp can’t confuse or mislead public by using similar name (Q. of fact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a) Refusal of reg. of improper nam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239</w:t>
            </w:r>
            <w:r>
              <w:rPr>
                <w:lang w:val="en-GB"/>
              </w:rPr>
              <w:t xml:space="preserve"> corp can appeal if name refuse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Cdn Motorways</w:t>
            </w:r>
            <w:r>
              <w:rPr>
                <w:lang w:val="en-GB"/>
              </w:rPr>
              <w:t>:  old Ont. Act:  had to show Dir. was wron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Terranex</w:t>
            </w:r>
            <w:r>
              <w:rPr>
                <w:lang w:val="en-GB"/>
              </w:rPr>
              <w:t>:  appeal is trial de novo:  ct is free to substitute its own findings but great deference is given to Dir’s decis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Can Campers</w:t>
            </w:r>
            <w:r>
              <w:rPr>
                <w:lang w:val="en-GB"/>
              </w:rPr>
              <w:t xml:space="preserve">:  name diasallowed if </w:t>
            </w:r>
            <w:r>
              <w:rPr>
                <w:i/>
                <w:iCs/>
                <w:lang w:val="en-GB"/>
              </w:rPr>
              <w:t>probability</w:t>
            </w:r>
            <w:r>
              <w:rPr>
                <w:lang w:val="en-GB"/>
              </w:rPr>
              <w:t xml:space="preserve"> that there would be confus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Re CC Chemicals</w:t>
            </w:r>
            <w:r>
              <w:rPr>
                <w:lang w:val="en-GB"/>
              </w:rPr>
              <w:t>:  look at evidence Dir had at time of deision; look at clientele &amp; product; question isn’t actual confusion but if evidence of confusion is admitted, ct must be sure it’s b/c of name &amp; not how name is use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**</w:t>
            </w:r>
            <w:r>
              <w:rPr>
                <w:lang w:val="en-GB"/>
              </w:rPr>
              <w:t xml:space="preserve"> now, ct required to consider name in its entirety, not just sections of i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b) Made-up nam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Re EBSCO</w:t>
            </w:r>
            <w:r>
              <w:rPr>
                <w:lang w:val="en-GB"/>
              </w:rPr>
              <w:t>:  the stranger the name, the more protection; give impression that 2 very different businesses are part of large conglomerat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lang w:val="en-GB"/>
        </w:rPr>
      </w:pPr>
      <w:r>
        <w:rPr>
          <w:lang w:val="en-GB"/>
        </w:rPr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OCESS OF INCORPORATION...Con’t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lang w:val="en-GB"/>
              </w:rPr>
              <w:t>(c) Surnam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generally, using name of someone largely involved in corp will exclude it from claims of excessive similarit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Bell Insurance</w:t>
            </w:r>
            <w:r>
              <w:rPr>
                <w:lang w:val="en-GB"/>
              </w:rPr>
              <w:t>:  risk of confusion but still allowed to use your own surnam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Pre-Incorporation Contract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a)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lang w:val="en-GB"/>
              </w:rPr>
              <w:t>Common law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Kelner</w:t>
            </w:r>
            <w:r>
              <w:rPr>
                <w:lang w:val="en-GB"/>
              </w:rPr>
              <w:t xml:space="preserve">:  principle of agency law:  corp must have been in existance at time contract was made (would have had to make new contract w/ same terms); </w:t>
            </w:r>
            <w:r>
              <w:rPr>
                <w:b/>
                <w:bCs/>
                <w:lang w:val="en-GB"/>
              </w:rPr>
              <w:t>intention test</w:t>
            </w:r>
            <w:r>
              <w:rPr>
                <w:lang w:val="en-GB"/>
              </w:rPr>
              <w:t>:  what was knowledge of parties about existence of corp at time contract made? _ both knew there was no contract, therefore to have had effect had to be contracting w/ agent personall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**</w:t>
            </w:r>
            <w:r>
              <w:rPr>
                <w:lang w:val="en-GB"/>
              </w:rPr>
              <w:t>principles:  non-existant corp won’t be bound by pre-incorp. contract; can’t ratify after incorp (can only enter into similar contract); agent may be personally bound</w:t>
            </w:r>
            <w:r>
              <w:rPr>
                <w:b/>
                <w:bCs/>
                <w:i/>
                <w:iCs/>
                <w:lang w:val="en-GB"/>
              </w:rPr>
              <w:t xml:space="preserve"> Newborne</w:t>
            </w:r>
            <w:r>
              <w:rPr>
                <w:lang w:val="en-GB"/>
              </w:rPr>
              <w:t>:  both parties believed there was corp &amp; agent or vendor never intended agent to be personally bound when contract signed _ can’t enforc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**key:  common intention:  who did the parties intend to be bound by contract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Black v. Smallwood</w:t>
            </w:r>
            <w:r>
              <w:rPr>
                <w:lang w:val="en-GB"/>
              </w:rPr>
              <w:t>:  impossible to contract w/ corp that you know doesn’t exist; may have claim against agent for breach of warranty of authorit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Porky Packers</w:t>
            </w:r>
            <w:r>
              <w:rPr>
                <w:lang w:val="en-GB"/>
              </w:rPr>
              <w:t>:  may be able to claim constructive trust redeemable when corp created; Braid says that it would have to be expressly provided for in agreemen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b) Statutory considerations (s. 14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only governs WRITTEN contract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4(1)</w:t>
            </w:r>
            <w:r>
              <w:rPr>
                <w:lang w:val="en-GB"/>
              </w:rPr>
              <w:t xml:space="preserve"> agent entering into contract in name of non-existant corp will be personally bound _ Braid says “written contract” means purported contract and “corp”, means Man. cor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(2)</w:t>
            </w:r>
            <w:r>
              <w:rPr>
                <w:lang w:val="en-GB"/>
              </w:rPr>
              <w:t xml:space="preserve"> corp can ratify &amp; agent excused of liability _reverses </w:t>
            </w:r>
            <w:r>
              <w:rPr>
                <w:b/>
                <w:bCs/>
                <w:i/>
                <w:iCs/>
                <w:lang w:val="en-GB"/>
              </w:rPr>
              <w:t>Kelner</w:t>
            </w:r>
            <w:r>
              <w:rPr>
                <w:lang w:val="en-GB"/>
              </w:rPr>
              <w:t xml:space="preserve"> &amp; allows corp ratify pre-incorp contract rectroactively &amp; treat it as though corp was party to original contract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(3)</w:t>
            </w:r>
            <w:r>
              <w:rPr>
                <w:lang w:val="en-GB"/>
              </w:rPr>
              <w:t xml:space="preserve"> any party can apply to ct to fix obligations or apportion liability b/w corp &amp; agent _ if corp doesn’t adopt contract, agent liable under </w:t>
            </w:r>
            <w:r>
              <w:rPr>
                <w:b/>
                <w:bCs/>
                <w:lang w:val="en-GB"/>
              </w:rPr>
              <w:t>s. 14(1)</w:t>
            </w:r>
            <w:r>
              <w:rPr>
                <w:lang w:val="en-GB"/>
              </w:rPr>
              <w:t xml:space="preserve"> but can apply to ct to apportion liability on corp; if corp does adopt contract, 3rd party may apply to have certain liabilities afixed on agen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B of NS v. Williams</w:t>
            </w:r>
            <w:r>
              <w:rPr>
                <w:lang w:val="en-GB"/>
              </w:rPr>
              <w:t>:  expectation that $ would be repaid by corp, not agent, so got what they bargained fo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Landmark Inns</w:t>
            </w:r>
            <w:r>
              <w:rPr>
                <w:lang w:val="en-GB"/>
              </w:rPr>
              <w:t>:  intention to contract w/ corp, not agent personall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s. 14(4)</w:t>
            </w:r>
            <w:r>
              <w:rPr>
                <w:lang w:val="en-GB"/>
              </w:rPr>
              <w:t xml:space="preserve"> if expressly provided, agent won’t be bound (weasel claus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Phonogram v. Lane</w:t>
            </w:r>
            <w:r>
              <w:rPr>
                <w:lang w:val="en-GB"/>
              </w:rPr>
              <w:t>:  manner in which contract signed isn’t good evidence of whether agent was intended to be exempt from liability (substance, not formality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Conclusiveness of Incorpor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Letain</w:t>
            </w:r>
            <w:r>
              <w:rPr>
                <w:lang w:val="en-GB"/>
              </w:rPr>
              <w:t>:  date on cert. is conclusiv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a) Correcting the date on certificat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9</w:t>
            </w:r>
            <w:r>
              <w:rPr>
                <w:lang w:val="en-GB"/>
              </w:rPr>
              <w:t xml:space="preserve"> corp comes into existance on date shown on cert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255(3)</w:t>
            </w:r>
            <w:r>
              <w:rPr>
                <w:lang w:val="en-GB"/>
              </w:rPr>
              <w:t xml:space="preserve"> cert may be dated on day articles received by Di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258(1)</w:t>
            </w:r>
            <w:r>
              <w:rPr>
                <w:lang w:val="en-GB"/>
              </w:rPr>
              <w:t xml:space="preserve"> if mistake made, corrected cert is issued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(2)</w:t>
            </w:r>
            <w:r>
              <w:rPr>
                <w:lang w:val="en-GB"/>
              </w:rPr>
              <w:t xml:space="preserve"> corrected cert is effective as of date of old cer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Allsco Bldg Supplies</w:t>
            </w:r>
            <w:r>
              <w:rPr>
                <w:lang w:val="en-GB"/>
              </w:rPr>
              <w:t>:  date on cert is conclusive &amp; unchangeab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CPW Valve v. Scott</w:t>
            </w:r>
            <w:r>
              <w:rPr>
                <w:lang w:val="en-GB"/>
              </w:rPr>
              <w:t>:  no corp actually in existance on date of contract = breach; would be different in Man. b/c of s. 14</w:t>
            </w:r>
          </w:p>
        </w:tc>
      </w:tr>
    </w:tbl>
    <w:p>
      <w:pPr>
        <w:pStyle w:val="Normal"/>
        <w:suppressAutoHyphens w:val="true"/>
        <w:spacing w:lineRule="atLeast" w:line="240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TRANSACTION OF COMPANY BUSINESS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CAPACITY OF CORPOR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if corp acts beyond capacity, contact voi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may be illegally void _ loss remains w/ 3rd part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Ultra vires doctrin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corp only has capacity to act w/in its statute or constating doc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cts tend to order in favour of corp &amp; against 3rd part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Knowledge of outsider of ultra vires purpo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Re Jon Beaufort</w:t>
            </w:r>
            <w:r>
              <w:rPr>
                <w:lang w:val="en-GB"/>
              </w:rPr>
              <w:t>:  everyone is deemed to know contents of public docs, including objects clause; deemed to know law (that bus, outside objects clause is ultra vires); deemed to known who whom he was dealing b/c of co letterhea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Legislative chang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ultra vires doctrine eliminated w/ regard to 3rd parties but still exists as internal constraint on mgm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7</w:t>
            </w:r>
            <w:r>
              <w:rPr>
                <w:lang w:val="en-GB"/>
              </w:rPr>
              <w:t xml:space="preserve"> no doctrine of constructive notice of public doc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6</w:t>
            </w:r>
            <w:r>
              <w:rPr>
                <w:lang w:val="en-GB"/>
              </w:rPr>
              <w:t xml:space="preserve"> no need for objects statements (everything is authorized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5(1)</w:t>
            </w:r>
            <w:r>
              <w:rPr>
                <w:lang w:val="en-GB"/>
              </w:rPr>
              <w:t xml:space="preserve"> corp has capacity of natural pers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6(3)</w:t>
            </w:r>
            <w:r>
              <w:rPr>
                <w:lang w:val="en-GB"/>
              </w:rPr>
              <w:t xml:space="preserve"> even if action violates articles, it will still be vali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lang w:val="en-GB"/>
              </w:rPr>
              <w:t xml:space="preserve">- protection for s/h from ultra vires transactions:  </w:t>
            </w:r>
            <w:r>
              <w:rPr>
                <w:b/>
                <w:bCs/>
                <w:lang w:val="en-GB"/>
              </w:rPr>
              <w:t>s. 16(2)</w:t>
            </w:r>
            <w:r>
              <w:rPr>
                <w:lang w:val="en-GB"/>
              </w:rPr>
              <w:t xml:space="preserve"> corp can’t carry on business contrary to articles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17(2)</w:t>
            </w:r>
            <w:r>
              <w:rPr>
                <w:lang w:val="en-GB"/>
              </w:rPr>
              <w:t xml:space="preserve"> every dir must comply w/ Act &amp; corporate consitution; </w:t>
            </w:r>
            <w:r>
              <w:rPr>
                <w:b/>
                <w:bCs/>
                <w:lang w:val="en-GB"/>
              </w:rPr>
              <w:t>s. 240</w:t>
            </w:r>
            <w:r>
              <w:rPr>
                <w:lang w:val="en-GB"/>
              </w:rPr>
              <w:t xml:space="preserve"> s/h or creditor can apply for mandatory injunction to force dir to compy w/ articles</w:t>
            </w:r>
            <w:r>
              <w:rPr>
                <w:b/>
                <w:bCs/>
                <w:i/>
                <w:iCs/>
                <w:lang w:val="en-GB"/>
              </w:rPr>
              <w:t xml:space="preserve"> Cdn Pickles</w:t>
            </w:r>
            <w:r>
              <w:rPr>
                <w:lang w:val="en-GB"/>
              </w:rPr>
              <w:t>:  special act provisions take precedence over general Corp Act (ultra vires survives in special act cases)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AUTHORITY OF CORP AGENT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if corp’s agent acts outside of his authority, &amp; 3rd party knows, transaction is voidable but capable of ratification by corp (retroactiv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Apparent authorit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a) At common law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s. 15 &amp; 16</w:t>
            </w:r>
            <w:r>
              <w:rPr>
                <w:lang w:val="en-GB"/>
              </w:rPr>
              <w:t xml:space="preserve"> provide that transaction outside of articles is still vali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might be voidable if dir did it w/out knowledge &amp; consent of bd &amp; didn’t have authority to act alon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only voidable if 3rd party knew or ought to have known that dir was acting outside corp’s ability to contrac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apparent authority:  what do constating docs say &amp; what does 3rd party know of them?; who’s authorized to bind corp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i) Corporate document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Turquand</w:t>
            </w:r>
            <w:r>
              <w:rPr>
                <w:lang w:val="en-GB"/>
              </w:rPr>
              <w:t xml:space="preserve">:  before </w:t>
            </w:r>
            <w:r>
              <w:rPr>
                <w:b/>
                <w:bCs/>
                <w:lang w:val="en-GB"/>
              </w:rPr>
              <w:t>s. 17</w:t>
            </w:r>
            <w:r>
              <w:rPr>
                <w:lang w:val="en-GB"/>
              </w:rPr>
              <w:t xml:space="preserve"> which eliminates constructive knowledge req’t; only usuable now if 3rd party actually looked at articles; 3rd party has right to assume corp has complied w/ internal regs if transaction valid on its face (this “type”)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ii) The individua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Freeman &amp; Lockyer</w:t>
            </w:r>
            <w:r>
              <w:rPr>
                <w:lang w:val="en-GB"/>
              </w:rPr>
              <w:t>:  req’ts for actual authority:  rep of authority made to 3rd party by corp; rep made by person w/ actual authority; 3rd party reliance; no lack of corp capacity (U.K. only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Hely-Hutchinson</w:t>
            </w:r>
            <w:r>
              <w:rPr>
                <w:lang w:val="en-GB"/>
              </w:rPr>
              <w:t>:  deemed to have actual authority b/c he’d entered into similar contracts before; rep of authority can be shown by placing agent in position and then acquiescing (“held-out” by corp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Cdn. Lab. Supplies</w:t>
            </w:r>
            <w:r>
              <w:rPr>
                <w:lang w:val="en-GB"/>
              </w:rPr>
              <w:t xml:space="preserve">:  apparent authority derived from fact that person w/ actual authority represented agent as having authority; head buyer would normally be </w:t>
            </w:r>
            <w:r>
              <w:rPr>
                <w:u w:val="single"/>
                <w:lang w:val="en-GB"/>
              </w:rPr>
              <w:t>expected</w:t>
            </w:r>
            <w:r>
              <w:rPr>
                <w:lang w:val="en-GB"/>
              </w:rPr>
              <w:t xml:space="preserve"> to make such rep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lang w:val="en-GB"/>
              </w:rPr>
              <w:t>(iii) The statutory position (</w:t>
            </w:r>
            <w:r>
              <w:rPr>
                <w:b/>
                <w:bCs/>
                <w:lang w:val="en-GB"/>
              </w:rPr>
              <w:t>s. 18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8</w:t>
            </w:r>
            <w:r>
              <w:rPr>
                <w:lang w:val="en-GB"/>
              </w:rPr>
              <w:t xml:space="preserve"> corp can’t assert against 3rd party that:  </w:t>
            </w:r>
            <w:r>
              <w:rPr>
                <w:b/>
                <w:bCs/>
                <w:lang w:val="en-GB"/>
              </w:rPr>
              <w:t>(a)</w:t>
            </w:r>
            <w:r>
              <w:rPr>
                <w:lang w:val="en-GB"/>
              </w:rPr>
              <w:t xml:space="preserve"> constating docs. have been complied w/; </w:t>
            </w:r>
            <w:r>
              <w:rPr>
                <w:b/>
                <w:bCs/>
                <w:lang w:val="en-GB"/>
              </w:rPr>
              <w:t>(b)</w:t>
            </w:r>
            <w:r>
              <w:rPr>
                <w:lang w:val="en-GB"/>
              </w:rPr>
              <w:t xml:space="preserve"> dirs named in constating docs. aren’t actual dirs.; </w:t>
            </w:r>
            <w:r>
              <w:rPr>
                <w:b/>
                <w:bCs/>
                <w:lang w:val="en-GB"/>
              </w:rPr>
              <w:t>(c)</w:t>
            </w:r>
            <w:r>
              <w:rPr>
                <w:lang w:val="en-GB"/>
              </w:rPr>
              <w:t xml:space="preserve"> registered head office isn’t valid; </w:t>
            </w:r>
            <w:r>
              <w:rPr>
                <w:b/>
                <w:bCs/>
                <w:lang w:val="en-GB"/>
              </w:rPr>
              <w:t>(d)</w:t>
            </w:r>
            <w:r>
              <w:rPr>
                <w:lang w:val="en-GB"/>
              </w:rPr>
              <w:t xml:space="preserve"> person held out by corp to be dir hasn’t been duly appt. or lacks authority to do what’s customary in business of corp or for person of that position; </w:t>
            </w:r>
            <w:r>
              <w:rPr>
                <w:b/>
                <w:bCs/>
                <w:lang w:val="en-GB"/>
              </w:rPr>
              <w:t>(e)</w:t>
            </w:r>
            <w:r>
              <w:rPr>
                <w:lang w:val="en-GB"/>
              </w:rPr>
              <w:t xml:space="preserve"> doc issued by anyone w/ acutal authority isn’t valid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narrower conception of constructive knowledge than c l (by virtue of position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subjective &amp; more relaxed than c.l. b/c now just has to be in “customary” bus. practice or “usual” for dir., not bot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uppressAutoHyphens w:val="true"/>
        <w:spacing w:lineRule="atLeast" w:line="24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CAPITAL STRUCTURE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SHARE CAPITA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Generall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s/h have interest in corp but no rts against it, therefore can’t s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share is bundle of rts w/ no obligation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rts attached will determine how thing are don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no formal documents necessar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illegal to issue shares purchased on credit (must be completely pd for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Rights of Shareholder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a) Non-pecuniar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right to convert shares from class to class, or from shares to debt; or right to participate in corp’s affairs (ie. vot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no intrinsic value, all relativ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b) Pecuniar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i) Right to dividends (division stipulated by share - relative valu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ii) Right to return of capita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right to receive issue price back; rts on dissolu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How to become a shareholde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a) Subscription- Allotment- Iss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same as offer, acceptance, performanc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b) Transfer (s. 7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transfer shares on stock mk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lang w:val="en-GB"/>
              </w:rPr>
              <w:t>- must be validated by placing name on securities register (until then just a buyer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lang w:val="en-GB"/>
              </w:rPr>
              <w:t>(c) Transmission (s. 47(7)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if control taken of s/h’s assets (death,etc) corp must register that party as s/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lang w:val="en-GB"/>
              </w:rPr>
              <w:t>- can’t refuse to register (</w:t>
            </w:r>
            <w:r>
              <w:rPr>
                <w:b/>
                <w:bCs/>
                <w:lang w:val="en-GB"/>
              </w:rPr>
              <w:t>s. 240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d) Rectification of register (s. 246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lang w:val="en-GB"/>
              </w:rPr>
              <w:t xml:space="preserve">- ct can correct mistake, become s/h by ct order (alternate to </w:t>
            </w:r>
            <w:r>
              <w:rPr>
                <w:b/>
                <w:bCs/>
                <w:lang w:val="en-GB"/>
              </w:rPr>
              <w:t>s. 240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Creation of shar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 xml:space="preserve">- created by articles &amp; altered by </w:t>
            </w:r>
            <w:r>
              <w:rPr>
                <w:b/>
                <w:bCs/>
                <w:lang w:val="en-GB"/>
              </w:rPr>
              <w:t>s. 17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a) Types of shar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i) common sha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ii) preferred share (no rts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24(1)</w:t>
            </w:r>
            <w:r>
              <w:rPr>
                <w:lang w:val="en-GB"/>
              </w:rPr>
              <w:t xml:space="preserve"> shares shall be registered &amp; w/out par value; </w:t>
            </w:r>
            <w:r>
              <w:rPr>
                <w:b/>
                <w:bCs/>
                <w:lang w:val="en-GB"/>
              </w:rPr>
              <w:t>(3)</w:t>
            </w:r>
            <w:r>
              <w:rPr>
                <w:lang w:val="en-GB"/>
              </w:rPr>
              <w:t xml:space="preserve"> if there’s more than one class of shares, rts must be defined for each; </w:t>
            </w:r>
            <w:r>
              <w:rPr>
                <w:b/>
                <w:bCs/>
                <w:lang w:val="en-GB"/>
              </w:rPr>
              <w:t>(4)</w:t>
            </w:r>
            <w:r>
              <w:rPr>
                <w:lang w:val="en-GB"/>
              </w:rPr>
              <w:t xml:space="preserve"> 3 basic share rts apply in absence of enumerated rts in articles:  right to vote; right to dividends; right to equity on dissolution (automatic for all shares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Champ v. R</w:t>
            </w:r>
            <w:r>
              <w:rPr>
                <w:lang w:val="en-GB"/>
              </w:rPr>
              <w:t>:  2 classes of shares w/ same rts but different names; not considered different by ct b/c there must be some material difference besides their nam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**fundamental principle:  w/in class of shares, all s/h treated equally; s/h of different classes treated equally, except to extent that articles permit different treatment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R. v. McClurg</w:t>
            </w:r>
            <w:r>
              <w:rPr>
                <w:lang w:val="en-GB"/>
              </w:rPr>
              <w:t xml:space="preserve">:  voting vs. non-voting shares; dir had discretion to declare dividends in favour of 1 class over the other; valid b/c articles showed clear intention to rebut common law presumption of equity b/w s/h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Bowater</w:t>
            </w:r>
            <w:r>
              <w:rPr>
                <w:lang w:val="en-GB"/>
              </w:rPr>
              <w:t>:  step-down provision invalid b/c shares rts attach to shares, not to s/h; would go against presumption of equalit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Dividend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10</w:t>
            </w:r>
            <w:r>
              <w:rPr>
                <w:lang w:val="en-GB"/>
              </w:rPr>
              <w:t xml:space="preserve"> decision to declare dividend must be made by quorum of dir &amp; can’t be delegate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40</w:t>
            </w:r>
            <w:r>
              <w:rPr>
                <w:lang w:val="en-GB"/>
              </w:rPr>
              <w:t xml:space="preserve"> can’t be declared if bus is insolvent or would be if shares issue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a) Special shares:  Preferred share dividen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subject to discretion of boar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234</w:t>
            </w:r>
            <w:r>
              <w:rPr>
                <w:lang w:val="en-GB"/>
              </w:rPr>
              <w:t xml:space="preserve"> s/h can sue if failure to declare dividends is “oppressive or unfairly prejudicial”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i/>
                <w:iCs/>
                <w:lang w:val="en-GB"/>
              </w:rPr>
              <w:t>(i) Cumulative &amp; non-cumulative dividend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cumulative:  accumulated from yr to yr &amp; must be pd in full before other s/h p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non-cumulative:  not payable in subsequent y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Webb v. Earle</w:t>
            </w:r>
            <w:r>
              <w:rPr>
                <w:lang w:val="en-GB"/>
              </w:rPr>
              <w:t>:  common law presumption that preferred dividend is cumulative unless rebutted in articl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(ii)  Right to receive undeclared dividends upon dissolu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Re Crichton’s Oil</w:t>
            </w:r>
            <w:r>
              <w:rPr>
                <w:lang w:val="en-GB"/>
              </w:rPr>
              <w:t>:  undeclared dividends aren’t arrears; no general rt to dividends on dissolution; cumulative dividends only payable when corp is going concer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(iii) Right to participate in dividends while corp is going concer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United Lanket Plantations</w:t>
            </w:r>
            <w:r>
              <w:rPr>
                <w:lang w:val="en-GB"/>
              </w:rPr>
              <w:t xml:space="preserve">:  fixed preferential dividend:  implied that amount fixed is all the call is entitled to  (no further rt to dividends) _ adopted by </w:t>
            </w:r>
            <w:r>
              <w:rPr>
                <w:b/>
                <w:bCs/>
                <w:i/>
                <w:iCs/>
                <w:lang w:val="en-GB"/>
              </w:rPr>
              <w:t>Internat’l Power Co</w:t>
            </w:r>
            <w:r>
              <w:rPr>
                <w:lang w:val="en-GB"/>
              </w:rPr>
              <w:t xml:space="preserve"> in Canad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i/>
                <w:iCs/>
                <w:lang w:val="en-GB"/>
              </w:rPr>
              <w:t>(iv) Right to participate in equity on dissolu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Re William Metcalfe</w:t>
            </w:r>
            <w:r>
              <w:rPr>
                <w:lang w:val="en-GB"/>
              </w:rPr>
              <w:t xml:space="preserve">:  preference as to return of capital while co is going concern doesn’t disqualify share from rt to participate in equity on dissolution _ followed in </w:t>
            </w:r>
            <w:r>
              <w:rPr>
                <w:b/>
                <w:bCs/>
                <w:i/>
                <w:iCs/>
                <w:lang w:val="en-GB"/>
              </w:rPr>
              <w:t>Internat’l Power Co</w:t>
            </w:r>
            <w:r>
              <w:rPr>
                <w:lang w:val="en-GB"/>
              </w:rPr>
              <w:t xml:space="preserve"> in Ca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Scottish Insurance Corp</w:t>
            </w:r>
            <w:r>
              <w:rPr>
                <w:lang w:val="en-GB"/>
              </w:rPr>
              <w:t xml:space="preserve"> (U.K):  overruled </w:t>
            </w:r>
            <w:r>
              <w:rPr>
                <w:b/>
                <w:bCs/>
                <w:i/>
                <w:iCs/>
                <w:lang w:val="en-GB"/>
              </w:rPr>
              <w:t>Metcalfe</w:t>
            </w:r>
            <w:r>
              <w:rPr>
                <w:lang w:val="en-GB"/>
              </w:rPr>
              <w:t>; preference as to return of capital is exhaustive of rts to participate in capital on dissolu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Issue of Shar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25(1)</w:t>
            </w:r>
            <w:r>
              <w:rPr>
                <w:lang w:val="en-GB"/>
              </w:rPr>
              <w:t xml:space="preserve"> dir have sole authority to issue shares &amp; determine when &amp; to whom &amp; for what consideration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25(3)</w:t>
            </w:r>
            <w:r>
              <w:rPr>
                <w:lang w:val="en-GB"/>
              </w:rPr>
              <w:t xml:space="preserve"> can’t be issued until fully pd for in cash or services or propert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lang w:val="en-GB"/>
              </w:rPr>
              <w:t xml:space="preserve">- subject to </w:t>
            </w:r>
            <w:r>
              <w:rPr>
                <w:b/>
                <w:bCs/>
                <w:lang w:val="en-GB"/>
              </w:rPr>
              <w:t>s. 117</w:t>
            </w:r>
            <w:r>
              <w:rPr>
                <w:lang w:val="en-GB"/>
              </w:rPr>
              <w:t xml:space="preserve"> (good faith, etc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Oakley v. McDougall</w:t>
            </w:r>
            <w:r>
              <w:rPr>
                <w:lang w:val="en-GB"/>
              </w:rPr>
              <w:t xml:space="preserve">:  if share issued for _ value, may be voidable; depends on </w:t>
            </w:r>
            <w:r>
              <w:rPr>
                <w:b/>
                <w:bCs/>
                <w:lang w:val="en-GB"/>
              </w:rPr>
              <w:t>s. 18</w:t>
            </w:r>
            <w:r>
              <w:rPr>
                <w:lang w:val="en-GB"/>
              </w:rPr>
              <w:t xml:space="preserve"> considerations (subjective knowledg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a) Stated capita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 xml:space="preserve">- amt pd by s/h for their interests in corp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26(1)</w:t>
            </w:r>
            <w:r>
              <w:rPr>
                <w:lang w:val="en-GB"/>
              </w:rPr>
              <w:t xml:space="preserve"> corp must keep separate acct for each class &amp; series of shares; </w:t>
            </w:r>
            <w:r>
              <w:rPr>
                <w:b/>
                <w:bCs/>
                <w:lang w:val="en-GB"/>
              </w:rPr>
              <w:t>(2)</w:t>
            </w:r>
            <w:r>
              <w:rPr>
                <w:lang w:val="en-GB"/>
              </w:rPr>
              <w:t xml:space="preserve"> corp must include in each stated capital acct, the full amt of any consideration it receives for shar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if assets _ liabilities = retained earnings (entered as liability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i) Par value shar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prohibited in Man.; arbitrary value created in articl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ii) No-par value shar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24(1)</w:t>
            </w:r>
            <w:r>
              <w:rPr>
                <w:lang w:val="en-GB"/>
              </w:rPr>
              <w:t xml:space="preserve"> shares must be issued w/out par value (value is that at which it was issued, stated capital acct reflects true value pd for shar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b) Increasing stated capita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restrict corp’s ability to declare dividends; increase confidence of potential lender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26(4)</w:t>
            </w:r>
            <w:r>
              <w:rPr>
                <w:lang w:val="en-GB"/>
              </w:rPr>
              <w:t xml:space="preserve"> - corp may not add more than face value of sha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26(5),(7)</w:t>
            </w:r>
            <w:r>
              <w:rPr>
                <w:lang w:val="en-GB"/>
              </w:rPr>
              <w:t xml:space="preserve"> by special resolution of s/h, corp may increase stated capital by adding amt credited to retained earnings or another surplus acct, which wasn’t received as consideration for share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c) Decreasing stated capita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i/>
                <w:iCs/>
                <w:lang w:val="en-GB"/>
              </w:rPr>
              <w:t>(i) Reduction of stated capita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36(1)</w:t>
            </w:r>
            <w:r>
              <w:rPr>
                <w:lang w:val="en-GB"/>
              </w:rPr>
              <w:t xml:space="preserve"> subject to </w:t>
            </w:r>
            <w:r>
              <w:rPr>
                <w:b/>
                <w:bCs/>
                <w:lang w:val="en-GB"/>
              </w:rPr>
              <w:t>36(3)</w:t>
            </w:r>
            <w:r>
              <w:rPr>
                <w:lang w:val="en-GB"/>
              </w:rPr>
              <w:t xml:space="preserve"> corp may (by special resolution) reduce stated capital for any reason (ie. distribution amoung s/h before dissolution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36(3)</w:t>
            </w:r>
            <w:r>
              <w:rPr>
                <w:lang w:val="en-GB"/>
              </w:rPr>
              <w:t xml:space="preserve"> solvency test _ stated capital must not be reduced if there’s reasonable ground for believing:  </w:t>
            </w:r>
            <w:r>
              <w:rPr>
                <w:b/>
                <w:bCs/>
                <w:lang w:val="en-GB"/>
              </w:rPr>
              <w:t>(a)</w:t>
            </w:r>
            <w:r>
              <w:rPr>
                <w:lang w:val="en-GB"/>
              </w:rPr>
              <w:t xml:space="preserve"> corp wouldn’t be able to pay its liabilities; or </w:t>
            </w:r>
            <w:r>
              <w:rPr>
                <w:b/>
                <w:bCs/>
                <w:lang w:val="en-GB"/>
              </w:rPr>
              <w:t>(b)</w:t>
            </w:r>
            <w:r>
              <w:rPr>
                <w:lang w:val="en-GB"/>
              </w:rPr>
              <w:t xml:space="preserve"> realizable value of corp’s assets would be less than aggregate of liabilities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weak test:  just enough $ to pay debt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i/>
                <w:iCs/>
                <w:lang w:val="en-GB"/>
              </w:rPr>
              <w:t>(ii) Reacquistion of shares &amp; solvency tes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37(1)</w:t>
            </w:r>
            <w:r>
              <w:rPr>
                <w:lang w:val="en-GB"/>
              </w:rPr>
              <w:t xml:space="preserve"> when corp reacquires its own shares, stated capital must be reduced by fraction of total shares in the class or series regardless of amt actually pd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Muljo</w:t>
            </w:r>
            <w:r>
              <w:rPr>
                <w:lang w:val="en-GB"/>
              </w:rPr>
              <w:t xml:space="preserve">:  even though A &amp; B pd different amts for shares, stated capital was divided rateably b/w them; non-par value shares are to be treated equally; no real difference b/w shares except name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lang w:val="en-GB"/>
        </w:rPr>
      </w:pPr>
      <w:r>
        <w:rPr>
          <w:lang w:val="en-GB"/>
        </w:rPr>
      </w:r>
    </w:p>
    <w:p>
      <w:pPr>
        <w:pStyle w:val="Normal"/>
        <w:suppressAutoHyphens w:val="true"/>
        <w:spacing w:lineRule="atLeast" w:line="240"/>
        <w:jc w:val="center"/>
        <w:rPr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CAPITAL STRUCTURE...Con’t</w:t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600"/>
        <w:gridCol w:w="3600"/>
      </w:tblGrid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General Reacquistion of shar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32(1)</w:t>
            </w:r>
            <w:r>
              <w:rPr>
                <w:lang w:val="en-GB"/>
              </w:rPr>
              <w:t xml:space="preserve"> corp can reacquire shares subject to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32(2)</w:t>
            </w:r>
            <w:r>
              <w:rPr>
                <w:lang w:val="en-GB"/>
              </w:rPr>
              <w:t xml:space="preserve"> solvency test:  can’t reacquire shares if there’s reason to believe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(a)</w:t>
            </w:r>
            <w:r>
              <w:rPr>
                <w:b/>
                <w:bCs/>
                <w:i/>
                <w:iCs/>
                <w:lang w:val="en-GB"/>
              </w:rPr>
              <w:t xml:space="preserve"> </w:t>
            </w:r>
            <w:r>
              <w:rPr>
                <w:lang w:val="en-GB"/>
              </w:rPr>
              <w:t>corp would be unable to pay liabiliti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(b)</w:t>
            </w:r>
            <w:r>
              <w:rPr>
                <w:lang w:val="en-GB"/>
              </w:rPr>
              <w:t xml:space="preserve"> realizable value of corp’s assets would be _ aggregate of its liabilities</w:t>
            </w:r>
            <w:r>
              <w:rPr>
                <w:i/>
                <w:iCs/>
                <w:lang w:val="en-GB"/>
              </w:rPr>
              <w:t xml:space="preserve"> &amp; stated capital of all classes</w:t>
            </w:r>
            <w:r>
              <w:rPr>
                <w:lang w:val="en-GB"/>
              </w:rPr>
              <w:t xml:space="preserve"> (ie. must be able to pay back s/h &amp; 3rd parties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Alternative reacquisition of shar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33(1)</w:t>
            </w:r>
            <w:r>
              <w:rPr>
                <w:lang w:val="en-GB"/>
              </w:rPr>
              <w:t xml:space="preserve"> corp may reacquire shares, subject to </w:t>
            </w:r>
            <w:r>
              <w:rPr>
                <w:b/>
                <w:bCs/>
                <w:lang w:val="en-GB"/>
              </w:rPr>
              <w:t>(3)</w:t>
            </w:r>
            <w:r>
              <w:rPr>
                <w:lang w:val="en-GB"/>
              </w:rPr>
              <w:t xml:space="preserve"> for one of these reasons: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 xml:space="preserve">(1) settle claim asserted against corp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 xml:space="preserve">(2) eliminate fractional shares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 xml:space="preserve">(3) fulfil terms of agreement forcing corp to buy shares of dir, etc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(2)</w:t>
            </w:r>
            <w:r>
              <w:rPr>
                <w:lang w:val="en-GB"/>
              </w:rPr>
              <w:t xml:space="preserve"> can also reacquire to:  satisfy claim of dissenting s/h under </w:t>
            </w:r>
            <w:r>
              <w:rPr>
                <w:b/>
                <w:bCs/>
                <w:lang w:val="en-GB"/>
              </w:rPr>
              <w:t>s. 184</w:t>
            </w:r>
            <w:r>
              <w:rPr>
                <w:lang w:val="en-GB"/>
              </w:rPr>
              <w:t xml:space="preserve">; comply w/ order under </w:t>
            </w:r>
            <w:r>
              <w:rPr>
                <w:b/>
                <w:bCs/>
                <w:lang w:val="en-GB"/>
              </w:rPr>
              <w:t>s. 234</w:t>
            </w:r>
            <w:r>
              <w:rPr>
                <w:lang w:val="en-GB"/>
              </w:rPr>
              <w:t xml:space="preserve"> (oppression, ect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(3)</w:t>
            </w:r>
            <w:r>
              <w:rPr>
                <w:lang w:val="en-GB"/>
              </w:rPr>
              <w:t xml:space="preserve"> solvency test: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(b)</w:t>
            </w:r>
            <w:r>
              <w:rPr>
                <w:lang w:val="en-GB"/>
              </w:rPr>
              <w:t xml:space="preserve"> realizable value of corp’s assets _ aggregate of liabilities &amp; amt req’d to pay back capital of</w:t>
            </w:r>
            <w:r>
              <w:rPr>
                <w:i/>
                <w:iCs/>
                <w:lang w:val="en-GB"/>
              </w:rPr>
              <w:t xml:space="preserve"> all s/h  preferred to those from whom shares are being reacquire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Redemption of shar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34(1)</w:t>
            </w:r>
            <w:r>
              <w:rPr>
                <w:lang w:val="en-GB"/>
              </w:rPr>
              <w:t xml:space="preserve"> corp can, subject to </w:t>
            </w:r>
            <w:r>
              <w:rPr>
                <w:b/>
                <w:bCs/>
                <w:lang w:val="en-GB"/>
              </w:rPr>
              <w:t>(2)</w:t>
            </w:r>
            <w:r>
              <w:rPr>
                <w:lang w:val="en-GB"/>
              </w:rPr>
              <w:t>, buy or redeem any redeemable shares issued at redemption pric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(2)</w:t>
            </w:r>
            <w:r>
              <w:rPr>
                <w:lang w:val="en-GB"/>
              </w:rPr>
              <w:t xml:space="preserve"> solvency test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(b)</w:t>
            </w:r>
            <w:r>
              <w:rPr>
                <w:lang w:val="en-GB"/>
              </w:rPr>
              <w:t xml:space="preserve"> realizable value to corp’s assets _ aggregate of liabilities &amp; amt required to pay back capital of </w:t>
            </w:r>
            <w:r>
              <w:rPr>
                <w:i/>
                <w:iCs/>
                <w:lang w:val="en-GB"/>
              </w:rPr>
              <w:t>all s/h equal or preferred to those from whom shares are being reacquire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redemption is reacquisition that is subject to guidelines set out in articl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can only redeem, redeemable shares (special type of shares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can pay less than amt w/ agreement of s/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 xml:space="preserve">- to reacquire redeemable shares: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1) dir may be given authority to enter into contract to reacquire shares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 xml:space="preserve">(2) corp may reserve rt to redeem shares at its option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3) retractable shares may be reacquired by corp at option of s/h (corp required to repurchase on demand) (ie. mutual funds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Donation of shar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35</w:t>
            </w:r>
            <w:r>
              <w:rPr>
                <w:lang w:val="en-GB"/>
              </w:rPr>
              <w:t xml:space="preserve"> corp may accept gift of surrendered share donated by s/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Other solvency test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40</w:t>
            </w:r>
            <w:r>
              <w:rPr>
                <w:lang w:val="en-GB"/>
              </w:rPr>
              <w:t xml:space="preserve"> can’t declare dividends if reason to believe: </w:t>
            </w:r>
            <w:r>
              <w:rPr>
                <w:b/>
                <w:bCs/>
                <w:lang w:val="en-GB"/>
              </w:rPr>
              <w:t>(b)</w:t>
            </w:r>
            <w:r>
              <w:rPr>
                <w:lang w:val="en-GB"/>
              </w:rPr>
              <w:t xml:space="preserve"> realizable value of corp’s assets </w:t>
            </w:r>
            <w:r>
              <w:rPr>
                <w:i/>
                <w:iCs/>
                <w:lang w:val="en-GB"/>
              </w:rPr>
              <w:t>less amt of receivable created by financial assistance</w:t>
            </w:r>
            <w:r>
              <w:rPr>
                <w:lang w:val="en-GB"/>
              </w:rPr>
              <w:t xml:space="preserve"> _ aggregate of liabilities &amp; stated capital of all class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42(1)</w:t>
            </w:r>
            <w:r>
              <w:rPr>
                <w:lang w:val="en-GB"/>
              </w:rPr>
              <w:t xml:space="preserve"> can’t lend $ to s/h, dir, officer or employee for any purpose or to any person for the purpose of enabling that person to purchase shares in corp if there are reasonable grounds for believing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(a)</w:t>
            </w:r>
            <w:r>
              <w:rPr>
                <w:lang w:val="en-GB"/>
              </w:rPr>
              <w:t xml:space="preserve"> corp is or would after payment be unable to pay liabiliti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(b)</w:t>
            </w:r>
            <w:r>
              <w:rPr>
                <w:lang w:val="en-GB"/>
              </w:rPr>
              <w:t xml:space="preserve"> realizable value of corp’s assets </w:t>
            </w:r>
            <w:r>
              <w:rPr>
                <w:i/>
                <w:iCs/>
                <w:lang w:val="en-GB"/>
              </w:rPr>
              <w:t>less the amount of receivable created by the financial assistance</w:t>
            </w:r>
            <w:r>
              <w:rPr>
                <w:lang w:val="en-GB"/>
              </w:rPr>
              <w:t xml:space="preserve"> would be less than the aggregate of its liabilities </w:t>
            </w:r>
            <w:r>
              <w:rPr>
                <w:i/>
                <w:iCs/>
                <w:lang w:val="en-GB"/>
              </w:rPr>
              <w:t>and stated capital of all classes</w:t>
            </w:r>
            <w:r>
              <w:rPr>
                <w:lang w:val="en-GB"/>
              </w:rPr>
              <w:t xml:space="preserve"> (toughest solvency test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42(2)</w:t>
            </w:r>
            <w:r>
              <w:rPr>
                <w:lang w:val="en-GB"/>
              </w:rPr>
              <w:t xml:space="preserve"> some transactions are so ordinary or routine in everyday conduct of business that they need not be subjected to solvency test: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1) lending $ to anybody in ordinary course of business (if ordinary course of business involves lending $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2) lending $ on account of expenses incurred on behalf of cor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3) lending $ to holding co. of which corp is a subsidiar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4) lending $ to subsidiary of corp; an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(5) lending $ to employees of corp for purpose of acquiring housing or as part of stock option pla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42(3)</w:t>
            </w:r>
            <w:r>
              <w:rPr>
                <w:lang w:val="en-GB"/>
              </w:rPr>
              <w:t xml:space="preserve"> contract made in contravention of </w:t>
            </w:r>
            <w:r>
              <w:rPr>
                <w:b/>
                <w:bCs/>
                <w:lang w:val="en-GB"/>
              </w:rPr>
              <w:t>42(1)</w:t>
            </w:r>
            <w:r>
              <w:rPr>
                <w:lang w:val="en-GB"/>
              </w:rPr>
              <w:t xml:space="preserve"> may be enforced if 3rd party (bank) acted in good faith w/out knowledge of breac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General notes on solvency test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a) Interpret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reasonable grounds = any reasonable grounds to believe insolvency may occu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 xml:space="preserve">- liability = includes contingent liabilities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assets must be valued at what they would actually be worth upon liquid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b) When must test be satisfied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Nelson v. Rentown</w:t>
            </w:r>
            <w:r>
              <w:rPr>
                <w:lang w:val="en-GB"/>
              </w:rPr>
              <w:t>:  solvency test must be met on both the date of agreement &amp; date of completion; b/c of knowledge of situation (s/h), could enforce breac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Petro-Can v. Cojef</w:t>
            </w:r>
            <w:r>
              <w:rPr>
                <w:lang w:val="en-GB"/>
              </w:rPr>
              <w:t xml:space="preserve">:  </w:t>
            </w:r>
            <w:r>
              <w:rPr>
                <w:b/>
                <w:bCs/>
                <w:lang w:val="en-GB"/>
              </w:rPr>
              <w:t>s. 42(3)</w:t>
            </w:r>
            <w:r>
              <w:rPr>
                <w:lang w:val="en-GB"/>
              </w:rPr>
              <w:t xml:space="preserve"> contract in contravention of </w:t>
            </w:r>
            <w:r>
              <w:rPr>
                <w:b/>
                <w:bCs/>
                <w:lang w:val="en-GB"/>
              </w:rPr>
              <w:t>42(2)</w:t>
            </w:r>
            <w:r>
              <w:rPr>
                <w:lang w:val="en-GB"/>
              </w:rPr>
              <w:t xml:space="preserve"> may be enforced if 3rd party (bank) acted in good faith &amp; w/out knowledge of breach; bank could enforce the guarantee against the cor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lang w:val="en-GB"/>
              </w:rPr>
              <w:t xml:space="preserve">(c) Consequences of breaching solvency test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13(2)</w:t>
            </w:r>
            <w:r>
              <w:rPr>
                <w:lang w:val="en-GB"/>
              </w:rPr>
              <w:t xml:space="preserve"> dirs who consent to transaction involving breach of solvency test, will be held jointly &amp; severally liable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(3)</w:t>
            </w:r>
            <w:r>
              <w:rPr>
                <w:lang w:val="en-GB"/>
              </w:rPr>
              <w:t xml:space="preserve"> dir can apply for contribution from any other liable dir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(4),(5)</w:t>
            </w:r>
            <w:r>
              <w:rPr>
                <w:lang w:val="en-GB"/>
              </w:rPr>
              <w:t xml:space="preserve"> can also apply for contribution from s/h or 3rd party unjustly enriched, where it’s equitable to do so (ie. no knowledge of breach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d) Avoiding liabilit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18(1)</w:t>
            </w:r>
            <w:r>
              <w:rPr>
                <w:lang w:val="en-GB"/>
              </w:rPr>
              <w:t xml:space="preserve">  if dir’s dissent is recorded, not liable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18(4)</w:t>
            </w:r>
            <w:r>
              <w:rPr>
                <w:lang w:val="en-GB"/>
              </w:rPr>
              <w:t xml:space="preserve"> dir not liable for breach if she relied on financial report in good fait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19(4)</w:t>
            </w:r>
            <w:r>
              <w:rPr>
                <w:lang w:val="en-GB"/>
              </w:rPr>
              <w:t xml:space="preserve"> corp can purchase insurance to protect dir from liability</w:t>
            </w:r>
          </w:p>
        </w:tc>
      </w:tr>
    </w:tbl>
    <w:p>
      <w:pPr>
        <w:pStyle w:val="Normal"/>
        <w:suppressAutoHyphens w:val="true"/>
        <w:spacing w:lineRule="atLeast" w:line="240"/>
        <w:jc w:val="center"/>
        <w:rPr>
          <w:b/>
          <w:b/>
          <w:bCs/>
          <w:sz w:val="36"/>
          <w:szCs w:val="36"/>
          <w:lang w:val="en-GB"/>
        </w:rPr>
      </w:pPr>
      <w:r>
        <w:br w:type="page"/>
      </w:r>
      <w:r>
        <w:rPr>
          <w:b/>
          <w:bCs/>
          <w:sz w:val="36"/>
          <w:szCs w:val="36"/>
          <w:lang w:val="en-GB"/>
        </w:rPr>
        <w:t>DIRECTORS</w:t>
      </w:r>
    </w:p>
    <w:tbl>
      <w:tblPr>
        <w:tblW w:w="11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050"/>
        <w:gridCol w:w="3780"/>
      </w:tblGrid>
      <w:tr>
        <w:trPr/>
        <w:tc>
          <w:tcPr>
            <w:tcW w:w="3348" w:type="dxa"/>
            <w:tcBorders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QUALIFICATION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97(2)</w:t>
            </w:r>
            <w:r>
              <w:rPr>
                <w:lang w:val="en-GB"/>
              </w:rPr>
              <w:t xml:space="preserve"> every corp must have at least 1 dir; corp w/ publicly-held shares must have at least 3 dirs, at least 2 of which aren’t officers of cor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00(1)</w:t>
            </w:r>
            <w:r>
              <w:rPr>
                <w:lang w:val="en-GB"/>
              </w:rPr>
              <w:t xml:space="preserve"> must be over 18, an individual &amp; can’t be bankrupt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(2)</w:t>
            </w:r>
            <w:r>
              <w:rPr>
                <w:lang w:val="en-GB"/>
              </w:rPr>
              <w:t xml:space="preserve"> dirs not required to hold shares unless req’d by articles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(3)</w:t>
            </w:r>
            <w:r>
              <w:rPr>
                <w:lang w:val="en-GB"/>
              </w:rPr>
              <w:t xml:space="preserve"> maj. of dirs must be Cdn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ELECTION &amp; REMOVA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elected by s/h at each annual mtg for no more than 3 year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if no specific term stated, will expire at next annual mtg unless no new dir elected (continue until successor elected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 xml:space="preserve">- ceases to hold office when he dies, resigns, removed from office or is disqualified per </w:t>
            </w:r>
            <w:r>
              <w:rPr>
                <w:b/>
                <w:bCs/>
                <w:lang w:val="en-GB"/>
              </w:rPr>
              <w:t>s. 100(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may be removed by maj. s/h resolution at special meeting of s/h or of class of s/h w/ exclusive right to elect that dir, if applicab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vacancy may be filled by quorum of dirs, unless articles provide differently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DUTIES OF DIRECTO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Duty of care, skill, diligenc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17(1)</w:t>
            </w:r>
            <w:r>
              <w:rPr>
                <w:lang w:val="en-GB"/>
              </w:rPr>
              <w:t xml:space="preserve"> dir &amp; officer shall:  </w:t>
            </w:r>
            <w:r>
              <w:rPr>
                <w:b/>
                <w:bCs/>
                <w:lang w:val="en-GB"/>
              </w:rPr>
              <w:t xml:space="preserve">(a) </w:t>
            </w:r>
            <w:r>
              <w:rPr>
                <w:lang w:val="en-GB"/>
              </w:rPr>
              <w:t xml:space="preserve">act honestly &amp; in good faith, w/ view to best interests of corp; </w:t>
            </w:r>
            <w:r>
              <w:rPr>
                <w:b/>
                <w:bCs/>
                <w:lang w:val="en-GB"/>
              </w:rPr>
              <w:t>(b)</w:t>
            </w:r>
            <w:r>
              <w:rPr>
                <w:lang w:val="en-GB"/>
              </w:rPr>
              <w:t xml:space="preserve"> exercise care, diligence &amp; skill that reasonably prudent person would exercise in comparable circumstances (subjectiv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*codifies fid. duty owed by dir to cor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Overend v. Gurney</w:t>
            </w:r>
            <w:r>
              <w:rPr>
                <w:lang w:val="en-GB"/>
              </w:rPr>
              <w:t>:  old standard of care = person of meanest intelligenc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Marquis of Bute’s Case</w:t>
            </w:r>
            <w:r>
              <w:rPr>
                <w:lang w:val="en-GB"/>
              </w:rPr>
              <w:t>:  old law:  can’t be liable if you weren’t at mt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Re City Equitable Fire Ins.</w:t>
            </w:r>
            <w:r>
              <w:rPr>
                <w:lang w:val="en-GB"/>
              </w:rPr>
              <w:t xml:space="preserve">:  rejected </w:t>
            </w:r>
            <w:r>
              <w:rPr>
                <w:b/>
                <w:bCs/>
                <w:i/>
                <w:iCs/>
                <w:lang w:val="en-GB"/>
              </w:rPr>
              <w:t>Overend</w:t>
            </w:r>
            <w:r>
              <w:rPr>
                <w:lang w:val="en-GB"/>
              </w:rPr>
              <w:t xml:space="preserve"> &amp; </w:t>
            </w:r>
            <w:r>
              <w:rPr>
                <w:b/>
                <w:bCs/>
                <w:i/>
                <w:iCs/>
                <w:lang w:val="en-GB"/>
              </w:rPr>
              <w:t>Marquis</w:t>
            </w:r>
            <w:r>
              <w:rPr>
                <w:lang w:val="en-GB"/>
              </w:rPr>
              <w:t>; duty of care &amp; skill = that which could reasonably be expected w/ that dir’s knowledge &amp; expertise (subjective); duty of diligence = duty to attend mtg whenever possib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17(3)</w:t>
            </w:r>
            <w:r>
              <w:rPr>
                <w:lang w:val="en-GB"/>
              </w:rPr>
              <w:t xml:space="preserve"> nothing in articles, by-laws or any resolution can relieve dir of liability under </w:t>
            </w:r>
            <w:r>
              <w:rPr>
                <w:b/>
                <w:bCs/>
                <w:lang w:val="en-GB"/>
              </w:rPr>
              <w:t>s. 117(1)</w:t>
            </w:r>
            <w:r>
              <w:rPr>
                <w:lang w:val="en-GB"/>
              </w:rPr>
              <w:t xml:space="preserve"> unless s/h stripped dir of power in USA to prevent breach (then s/h liable)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FIDUCIARY DUTI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u w:val="single"/>
                <w:lang w:val="en-GB"/>
              </w:rPr>
              <w:t>Generall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Smith v. Fawcett</w:t>
            </w:r>
            <w:r>
              <w:rPr>
                <w:lang w:val="en-GB"/>
              </w:rPr>
              <w:t>:  ct won’t overrule dir’s decision as long as dir acts in good faith &amp; believes that decision is in best interests of corp &amp; not for collateral purpo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Charity:  “Corporate gifts”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Hutton v. West Cork Rwy</w:t>
            </w:r>
            <w:r>
              <w:rPr>
                <w:lang w:val="en-GB"/>
              </w:rPr>
              <w:t>:  charity for the sake of charity has no place on board; must have legitimate corp purpo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Re Lee Behrens</w:t>
            </w:r>
            <w:r>
              <w:rPr>
                <w:lang w:val="en-GB"/>
              </w:rPr>
              <w:t>:  only charitable gifts given for benefit of &amp; to promote best interests of corp will be permitte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Parke v. Daily News</w:t>
            </w:r>
            <w:r>
              <w:rPr>
                <w:lang w:val="en-GB"/>
              </w:rPr>
              <w:t>: interests of co = interests of s/h; dir alone can’t pursue charitable goal w/out corresponding benefit to cor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Charterbridge v. Lloyd’s Bank</w:t>
            </w:r>
            <w:r>
              <w:rPr>
                <w:lang w:val="en-GB"/>
              </w:rPr>
              <w:t>:  in corp group, 1 member can assist another member as long as assisting corp’s own interests aren’t sacrificed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MANAGEMENT DECISION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Take-over bid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lang w:val="en-GB"/>
              </w:rPr>
              <w:t xml:space="preserve">- action under </w:t>
            </w:r>
            <w:r>
              <w:rPr>
                <w:b/>
                <w:bCs/>
                <w:lang w:val="en-GB"/>
              </w:rPr>
              <w:t>s. 234</w:t>
            </w:r>
            <w:r>
              <w:rPr>
                <w:lang w:val="en-GB"/>
              </w:rPr>
              <w:t>:  can’t unfairly prejudice, disregard or oppress creditors or s/h (result-oriented, motivations of dir not really relevant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lang w:val="en-GB"/>
              </w:rPr>
              <w:t xml:space="preserve">- </w:t>
            </w:r>
            <w:r>
              <w:rPr>
                <w:i/>
                <w:iCs/>
                <w:lang w:val="en-GB"/>
              </w:rPr>
              <w:t>collateral purpose doctrine</w:t>
            </w:r>
            <w:r>
              <w:rPr>
                <w:lang w:val="en-GB"/>
              </w:rPr>
              <w:t xml:space="preserve">:  list of acceptable purposes for transactions, if decision falls outside of list, ct may strike it down or remit it to s/h for approval (rejected in Can. by </w:t>
            </w:r>
            <w:r>
              <w:rPr>
                <w:b/>
                <w:bCs/>
                <w:i/>
                <w:iCs/>
                <w:lang w:val="en-GB"/>
              </w:rPr>
              <w:t>Teck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Hogg v. Cramphorn</w:t>
            </w:r>
            <w:r>
              <w:rPr>
                <w:lang w:val="en-GB"/>
              </w:rPr>
              <w:t>:  shares aren’t to be issued strictly to manipulate control of corp - collateral purpose; sent to s/h who ratified it; Braid says that s/h can’t ratify dir’s decis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Teck Corp. v. Millar</w:t>
            </w:r>
            <w:r>
              <w:rPr>
                <w:lang w:val="en-GB"/>
              </w:rPr>
              <w:t>:  corp = s/h, also consider employees/community; test:  why was decision made? - if action isn’ t in corp’s best interest, can do whatever to prevent it; as long as there’s reasonable grounds for dir’s decisions, ct won’t interfere; rejected collateral purpose doctrin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Exco</w:t>
            </w:r>
            <w:r>
              <w:rPr>
                <w:lang w:val="en-GB"/>
              </w:rPr>
              <w:t>:  dir’s actions must be the only reasonable action in circumstances (</w:t>
            </w:r>
            <w:r>
              <w:rPr>
                <w:b/>
                <w:bCs/>
                <w:lang w:val="en-GB"/>
              </w:rPr>
              <w:t>not followed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Cayne</w:t>
            </w:r>
            <w:r>
              <w:rPr>
                <w:lang w:val="en-GB"/>
              </w:rPr>
              <w:t>:  appropriate to ask who’s taking over co &amp; why; if intent is to destroy co, it should be prevented in interests of s/h; purpose of take over is irrelevan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u w:val="single"/>
                <w:lang w:val="en-GB"/>
              </w:rPr>
              <w:t>Duty to disclose interests in contract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Aberdeen Rwy</w:t>
            </w:r>
            <w:r>
              <w:rPr>
                <w:lang w:val="en-GB"/>
              </w:rPr>
              <w:t>:  where there’s conflict or real likelihood of conflict b/w fid. duty owed by dir to corp &amp; dir’s personal interest or duty to 3rd party, transaction is voidable (rescission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Burland v. Earle</w:t>
            </w:r>
            <w:r>
              <w:rPr>
                <w:lang w:val="en-GB"/>
              </w:rPr>
              <w:t xml:space="preserve">:  corp can’t benefit from contract &amp; strip dir of profits (no middle ground); if parties can’t be restored, contract stands; breach in acquisition would have different outcome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Guinness v. Saunders</w:t>
            </w:r>
            <w:r>
              <w:rPr>
                <w:lang w:val="en-GB"/>
              </w:rPr>
              <w:t>:  even though status quo couldn’t be restored, contract set aside and fees repaid b/c of conflict; only way to make contract valid is by majority of s/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Northwest Transport v. Beatty</w:t>
            </w:r>
            <w:r>
              <w:rPr>
                <w:lang w:val="en-GB"/>
              </w:rPr>
              <w:t>:  dir can vote his shares to ratify contract that he had personal conflict w/ b/c shares are property interest; can’t use majority vote to oppress minority or to be fraudulen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115(1)</w:t>
            </w:r>
            <w:r>
              <w:rPr>
                <w:lang w:val="en-GB"/>
              </w:rPr>
              <w:t xml:space="preserve"> only material interests in material contracts must be disclosed (question of fact); </w:t>
            </w:r>
            <w:r>
              <w:rPr>
                <w:b/>
                <w:bCs/>
                <w:lang w:val="en-GB"/>
              </w:rPr>
              <w:t>(5)</w:t>
            </w:r>
            <w:r>
              <w:rPr>
                <w:lang w:val="en-GB"/>
              </w:rPr>
              <w:t xml:space="preserve"> dir can vote on contract that he’s a party to, but if it’s significant, it must be passed by special resolution (B of s/h) (if breached, cl probably applied - voidabl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(7)</w:t>
            </w:r>
            <w:r>
              <w:rPr>
                <w:lang w:val="en-GB"/>
              </w:rPr>
              <w:t xml:space="preserve"> material contract isn’t void or voidable, if dir disclosed interest &amp; contract was reasonable &amp; fair at time its was made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(8)</w:t>
            </w:r>
            <w:r>
              <w:rPr>
                <w:lang w:val="en-GB"/>
              </w:rPr>
              <w:t xml:space="preserve"> if no disclosure, corp or s/h can apply to ct &amp; set contract aside (recission only &amp; can’t be affirmed - no middle ground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>- if contract isn’t reasonable &amp; fair, dir could cause corp to sue for reciss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lang w:val="en-GB"/>
              </w:rPr>
              <w:t>s. 232</w:t>
            </w:r>
            <w:r>
              <w:rPr>
                <w:lang w:val="en-GB"/>
              </w:rPr>
              <w:t xml:space="preserve"> minority s/h can apply to ct to use corp’s name in litigation 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CORPORATE OPPORTUNITI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Burland v. Earle</w:t>
            </w:r>
            <w:r>
              <w:rPr>
                <w:lang w:val="en-GB"/>
              </w:rPr>
              <w:t>:  not an advantage derived from position w/ corp but breach anyway b/c knew corp might be intereste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Cooke v. Deeks</w:t>
            </w:r>
            <w:r>
              <w:rPr>
                <w:lang w:val="en-GB"/>
              </w:rPr>
              <w:t>:  opportunity arose from corp duties, therefore breached fid. dut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Regal Hastings v. Gulliver</w:t>
            </w:r>
            <w:r>
              <w:rPr>
                <w:lang w:val="en-GB"/>
              </w:rPr>
              <w:t>:  acting in good faith &amp; honestly w/ view to benefiting corp is irrelevant; fact that corp actually benefited is also irrelevant; opportunity arose b/c of their positions as dirs = breach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lang w:val="en-GB"/>
              </w:rPr>
              <w:t xml:space="preserve">wouldn’t happen today b/c </w:t>
            </w:r>
            <w:r>
              <w:rPr>
                <w:b/>
                <w:bCs/>
                <w:lang w:val="en-GB"/>
              </w:rPr>
              <w:t>s. 232, 233</w:t>
            </w:r>
            <w:r>
              <w:rPr>
                <w:lang w:val="en-GB"/>
              </w:rPr>
              <w:t>:  since dir owned 80% of shares, should have been able to recover for corp’s unjust enrichment (accounting to former s/h) as long as they were hones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Lavigne v. Robern</w:t>
            </w:r>
            <w:r>
              <w:rPr>
                <w:lang w:val="en-GB"/>
              </w:rPr>
              <w:t>:  if dirs were dishonest, would be stripped of profit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b/>
                <w:bCs/>
                <w:i/>
                <w:iCs/>
                <w:lang w:val="en-GB"/>
              </w:rPr>
              <w:t>Can-Aero v. O’Malley</w:t>
            </w:r>
            <w:r>
              <w:rPr>
                <w:lang w:val="en-GB"/>
              </w:rPr>
              <w:t>:  fid duty extends to senior officer; elements:  loyalty, good faith &amp; avoidance of conflict of duty/interest; duty of loyalty may extend beyond employment contract; consider:  (a) position w/ co; (b) nature of opp; (c) rel’p of officer to opp; (d) knowledge of officer; (e) how knowledge was obtained; (f) time b/w employment &amp; opportunity; (g) circumstances of termin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  <w:t xml:space="preserve">**key:  to what degree is opp connected w/ position/former position?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Peso Silver Mines</w:t>
            </w:r>
            <w:r>
              <w:rPr>
                <w:lang w:val="en-GB"/>
              </w:rPr>
              <w:t xml:space="preserve">:  since corp passed up opp, became new initiative, no breach; profit not made by virtue of position w/ corp; Braid: </w:t>
            </w:r>
            <w:r>
              <w:rPr>
                <w:i/>
                <w:iCs/>
                <w:lang w:val="en-GB"/>
              </w:rPr>
              <w:t>possibility</w:t>
            </w:r>
            <w:r>
              <w:rPr>
                <w:lang w:val="en-GB"/>
              </w:rPr>
              <w:t xml:space="preserve"> of conflict so fid shouldn’t be allowed to profit just b/c the beneficiary passes up the opportunity (consent should still be obtained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07:25:00Z</dcterms:created>
  <dc:creator>Vern Vipul</dc:creator>
  <dc:description/>
  <dc:language>en-US</dc:language>
  <cp:lastModifiedBy>Vern Vipul</cp:lastModifiedBy>
  <dcterms:modified xsi:type="dcterms:W3CDTF">1999-12-09T07:25:00Z</dcterms:modified>
  <cp:revision>2</cp:revision>
  <dc:subject/>
  <dc:title/>
</cp:coreProperties>
</file>