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rPr/>
      </w:pPr>
      <w:r>
        <w:rPr/>
        <w:t>CHAPTER 6:</w:t>
        <w:tab/>
        <w:t xml:space="preserve">    SPOUSAL SUP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  Generall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general starting point is that the policy of the various acts is to permit a clean break.</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siderations = (1) need; (2) means; (3) standard of living</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0, </w:t>
      </w:r>
      <w:r>
        <w:rPr>
          <w:rFonts w:eastAsia="Palatino;Book Antiqua" w:cs="Palatino;Book Antiqua" w:ascii="Palatino;Book Antiqua" w:hAnsi="Palatino;Book Antiqua"/>
          <w:b/>
          <w:bCs/>
          <w:i/>
          <w:iCs/>
          <w:lang w:val="en-GB"/>
        </w:rPr>
        <w:t>Family Maintenance Act</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urt may order that one spouse pay to the other spouse such lump sum or periodic payment sums or both for support and maintenance or for clothing and other personal expenses as the court may determine.</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5, </w:t>
      </w:r>
      <w:r>
        <w:rPr>
          <w:rFonts w:eastAsia="Palatino;Book Antiqua" w:cs="Palatino;Book Antiqua" w:ascii="Palatino;Book Antiqua" w:hAnsi="Palatino;Book Antiqua"/>
          <w:b/>
          <w:bCs/>
          <w:i/>
          <w:iCs/>
          <w:lang w:val="en-GB"/>
        </w:rPr>
        <w:t>Divorce Act</w:t>
      </w:r>
      <w:r>
        <w:rPr>
          <w:rFonts w:eastAsia="Palatino;Book Antiqua" w:cs="Palatino;Book Antiqua" w:ascii="Palatino;Book Antiqua" w:hAnsi="Palatino;Book Antiqua"/>
          <w:b/>
          <w:bCs/>
          <w:lang w:val="en-GB"/>
        </w:rPr>
        <w:t xml:space="preserve">  - Corollary Relief</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urt may make order for support; only available for spouses; lump sum or periodic pay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Is there a difference between these Ac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e don't want people to court shop - prov. vs. fed.  Even though the wording is different - the precedents are the same.</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Division between spousal support and child support:</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y not just lump them together in the order?</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Tax consequences:</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hild support = not tax-deductible;</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pousal support = tax-deductible.</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The court can’t look at the orders independently if they are lumped together.</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Lump sum vs. Periodic payments:</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pousal support is tax deductible for the person who pays it.  The court order is retroactive (if you pay $200/month for 6 months and then get the order, you can deduct previous 6 payments)</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UT... lump sum and periodic payments are treated differently:</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Lump sum = can’t deduct;</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eriodic payment = can deduct.</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actors influencing lump sum?  (1) to facilitate clean break (not applicable where there are children); (2) bird-in-the-hand:  done deal, payor can’t change their mind.</w:t>
      </w:r>
    </w:p>
    <w:p>
      <w:pPr>
        <w:pStyle w:val="Normal"/>
        <w:numPr>
          <w:ilvl w:val="0"/>
          <w:numId w:val="0"/>
        </w:numPr>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5(5),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en making an order of spousal support, the court should consider the circumstances of each spouse and the children of the marriage, including:</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w:t>
        <w:tab/>
        <w:t>the length of cohabit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w:t>
        <w:tab/>
        <w:t>the functions performed by the spouse during cohabitation; an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w:t>
        <w:tab/>
        <w:t>any order, agreement or arrangement relating to support of spouse or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1985 amendments make an agreement between the parties only one thing to consider.  Therefore, as we will see, the thrust behind the trilogy has been reduc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n relation to length of cohabitation, in modern marriages both parties share duties, child rearing, etc.  Therefore length of cohabitation will not necessarily need to be so long (as opposed to a traditional marriage, eg.: H works and W raises ki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 15(6)</w:t>
      </w:r>
      <w:r>
        <w:rPr>
          <w:rFonts w:eastAsia="Palatino;Book Antiqua" w:cs="Palatino;Book Antiqua" w:ascii="Palatino;Book Antiqua" w:hAnsi="Palatino;Book Antiqua"/>
          <w:b/>
          <w:bCs/>
          <w:i/>
          <w:iCs/>
          <w:lang w:val="en-GB"/>
        </w:rPr>
        <w:t>, 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order shall not consider any misconduct of a spouse in relation to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E: Adultery, cruel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5(7),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upport orders shou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w:t>
        <w:tab/>
        <w:t>recognize any economic advantages or disadvantages arising from the marriage or its breakdown; (the need must arise from an economically connected reas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w:t>
        <w:tab/>
        <w:t>apportion the financial consequences of child care over and above the general obligation of each spouse to care for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relieve any economic hardship arising from the marital breakdown; an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w:t>
        <w:tab/>
        <w:t>promote economic self-sufficiency within a reasonable tim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nterim orders won’t deal with self-sufficiency - the point is to help the spouse out on an interim basis; considerations = means &amp; need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 common thread is NEED. But sometimes, these criteria are bypassed altogether and no support is requested, as a bargain is struck between the parti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pPr>
      <w:r>
        <w:rPr>
          <w:rFonts w:eastAsia="Palatino;Book Antiqua" w:cs="Palatino;Book Antiqua" w:ascii="Palatino;Book Antiqua" w:hAnsi="Palatino;Book Antiqua"/>
          <w:b/>
          <w:bCs/>
          <w:lang w:val="en-GB"/>
        </w:rPr>
        <w:t xml:space="preserve">s.17(1), </w:t>
      </w:r>
      <w:r>
        <w:rPr>
          <w:rFonts w:eastAsia="Palatino;Book Antiqua" w:cs="Palatino;Book Antiqua" w:ascii="Palatino;Book Antiqua" w:hAnsi="Palatino;Book Antiqua"/>
          <w:b/>
          <w:bCs/>
          <w:i/>
          <w:iCs/>
          <w:lang w:val="en-GB"/>
        </w:rPr>
        <w:t>Divorce Act</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rt can vary a support ord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17(4)</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Before the court makes a variation order in respect of a support order, the court shall satisfy itself that there has been a change in the condition, means, needs or other circumstances of either former spouse or of any child of the marriage for whom support is or was sought occurring since the making of the support order or the last variation order made in respect of that order, as the case may be, and, in making the variation order, the court shall take into consideration that chan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17(7)</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en varying a support order a court shou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recognize any economic advantages or disadvantages to spouse arising from marriage or its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apportion the division of financial consequences arising from care of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relieve any economic hardship of former spouse arising from breakdown of marriage; an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promote economic self-sufficiency within reasonable amount of tim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17(10)</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withstanding subsection (1), where a support order provides for support of a definite period or until the happening of a specified event, a court may not, on an application instituted after the expiration of that period or the happening of that event, make a variation order for the purpose of resuming that support unless the court is satisfied tha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a variation order is necessary to relieve economic hardship arising from a change described in subsection (4) that is related to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changed circumstances, had they existed at the time of the making of the support order or the last variation order made in respect of that order, as the case may be, would likely have resulted in a different ord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 court never gives up its right, by way of agreement by the parties, to determine child support oblig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Objects of Legislation</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recognize financial contribu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mote economic self-sufficiency of each</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relieve economic hardship</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i/>
          <w:iCs/>
          <w:lang w:val="en-GB"/>
        </w:rPr>
        <w:t xml:space="preserve"> Division btwn Short-term and Long  Duration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ut off = 13 yea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Short Term</w:t>
      </w:r>
      <w:r>
        <w:rPr>
          <w:rFonts w:eastAsia="Palatino;Book Antiqua" w:cs="Palatino;Book Antiqua" w:ascii="Palatino;Book Antiqua" w:hAnsi="Palatino;Book Antiqua"/>
          <w:lang w:val="en-GB"/>
        </w:rPr>
        <w:t xml:space="preserve"> = less chance of getting a support order; payor’s means is less (early in career - not alot of earning power, duel income family).  Only 17% requested support - of that 1/2 were successful - of that only 1/4 got a permanent awar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Long Term</w:t>
      </w:r>
      <w:r>
        <w:rPr>
          <w:rFonts w:eastAsia="Palatino;Book Antiqua" w:cs="Palatino;Book Antiqua" w:ascii="Palatino;Book Antiqua" w:hAnsi="Palatino;Book Antiqua"/>
          <w:lang w:val="en-GB"/>
        </w:rPr>
        <w:t xml:space="preserve"> = 42% request support - of that 3/4 get it - of that 1/2 get a permanent award (as opposed to time limit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I. Effect of Domestic Contracts on Support Entitle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1) General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at if the bargain struck is insufficient? Is an agreement reviewable? Consider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1)</w:t>
        <w:tab/>
        <w:t xml:space="preserve">Anything related to child support is </w:t>
      </w:r>
      <w:r>
        <w:rPr>
          <w:rFonts w:eastAsia="Palatino;Book Antiqua" w:cs="Palatino;Book Antiqua" w:ascii="Palatino;Book Antiqua" w:hAnsi="Palatino;Book Antiqua"/>
          <w:i/>
          <w:iCs/>
          <w:lang w:val="en-GB"/>
        </w:rPr>
        <w:t>prima facie</w:t>
      </w:r>
      <w:r>
        <w:rPr>
          <w:rFonts w:eastAsia="Palatino;Book Antiqua" w:cs="Palatino;Book Antiqua" w:ascii="Palatino;Book Antiqua" w:hAnsi="Palatino;Book Antiqua"/>
          <w:lang w:val="en-GB"/>
        </w:rPr>
        <w:t xml:space="preserve"> reviewab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Agreements always require formal validi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Has there been full disclosu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Was there independent legal advi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hristophe v. Christoph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o be valid, a spousal agreement requires formal validity like any other contract. Full disclosure is required—and even holding back information, as opposed to positive misrepresentation, may invalidate the agree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Messier v. Delange </w:t>
      </w:r>
      <w:r>
        <w:rPr>
          <w:rFonts w:eastAsia="Palatino;Book Antiqua" w:cs="Palatino;Book Antiqua" w:ascii="Palatino;Book Antiqua" w:hAnsi="Palatino;Book Antiqua"/>
          <w:lang w:val="en-GB"/>
        </w:rPr>
        <w:t xml:space="preserve"> [1983] 2 SCR 401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ple divorced after 12 years.  W received child custody and modest support.  H asks for variation because one child comes to live with him.</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Issue:</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should W’s support be decreas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 xml:space="preserve">Held -  </w:t>
      </w:r>
      <w:r>
        <w:rPr>
          <w:rFonts w:eastAsia="Palatino;Book Antiqua" w:cs="Palatino;Book Antiqua" w:ascii="Palatino;Book Antiqua" w:hAnsi="Palatino;Book Antiqua"/>
          <w:u w:val="single"/>
          <w:lang w:val="en-GB"/>
        </w:rPr>
        <w:t>Majority</w:t>
      </w:r>
      <w:r>
        <w:rPr>
          <w:rFonts w:eastAsia="Palatino;Book Antiqua" w:cs="Palatino;Book Antiqua" w:ascii="Palatino;Book Antiqua" w:hAnsi="Palatino;Book Antiqua"/>
          <w:lang w:val="en-GB"/>
        </w:rPr>
        <w:t>: The court would not eliminate or vary support to W.  W did most of the child rearing, had never worked outside the home.  This was not an appropriate case for vari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Minority</w:t>
      </w:r>
      <w:r>
        <w:rPr>
          <w:rFonts w:eastAsia="Palatino;Book Antiqua" w:cs="Palatino;Book Antiqua" w:ascii="Palatino;Book Antiqua" w:hAnsi="Palatino;Book Antiqua"/>
          <w:lang w:val="en-GB"/>
        </w:rPr>
        <w:t>: We need equality between men &amp; women.  Women cannot claim equal status without being given the status by the court of their ability to pay for themselves. There is no reason that W should not go out and find a job.- this minority view seems to be adapted into later cases as we will se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u w:val="single"/>
          <w:lang w:val="en-GB"/>
        </w:rPr>
        <w:t>(2) The Trilogy: Pelech, Caron and Richardson</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NOTE: This was prior to the 1985 amendments to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which make an agreement between the parties just one thing to consid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main issue in all three of the trilogy cases involved the effect of a valid and enforceable agreement on the court’s power to award support on divorce.  The real question amounts to when the court has jurisdiction to act in the face of a valid and enforceable agreement to exercise their discre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rule accepted in this trilogy is that a court should only intervene and override the support provisions of a valid and enforceable settlement agreement where there has been a </w:t>
      </w:r>
      <w:r>
        <w:rPr>
          <w:rFonts w:eastAsia="Palatino;Book Antiqua" w:cs="Palatino;Book Antiqua" w:ascii="Palatino;Book Antiqua" w:hAnsi="Palatino;Book Antiqua"/>
          <w:b/>
          <w:bCs/>
          <w:lang w:val="en-GB"/>
        </w:rPr>
        <w:t>radical change in the circumstances between the time of the agreement and the support application, which affects the need of the applicant and which is causally connected to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mere fact that a dependent is on welfare, is unable to work, or suffers from ill health will not justify awarding support contrary to the terms of a settlement agreement.  The </w:t>
      </w:r>
      <w:r>
        <w:rPr>
          <w:rFonts w:eastAsia="Palatino;Book Antiqua" w:cs="Palatino;Book Antiqua" w:ascii="Palatino;Book Antiqua" w:hAnsi="Palatino;Book Antiqua"/>
          <w:i/>
          <w:iCs/>
          <w:lang w:val="en-GB"/>
        </w:rPr>
        <w:t xml:space="preserve">causal connection </w:t>
      </w:r>
      <w:r>
        <w:rPr>
          <w:rFonts w:eastAsia="Palatino;Book Antiqua" w:cs="Palatino;Book Antiqua" w:ascii="Palatino;Book Antiqua" w:hAnsi="Palatino;Book Antiqua"/>
          <w:lang w:val="en-GB"/>
        </w:rPr>
        <w:t>must exi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Regarding child support, undoubtedly the court will be a lot freer in exercising its discretion.  In </w:t>
      </w:r>
      <w:r>
        <w:rPr>
          <w:rFonts w:eastAsia="Palatino;Book Antiqua" w:cs="Palatino;Book Antiqua" w:ascii="Palatino;Book Antiqua" w:hAnsi="Palatino;Book Antiqua"/>
          <w:i/>
          <w:iCs/>
          <w:lang w:val="en-GB"/>
        </w:rPr>
        <w:t xml:space="preserve">Richardson, </w:t>
      </w:r>
      <w:r>
        <w:rPr>
          <w:rFonts w:eastAsia="Palatino;Book Antiqua" w:cs="Palatino;Book Antiqua" w:ascii="Palatino;Book Antiqua" w:hAnsi="Palatino;Book Antiqua"/>
          <w:lang w:val="en-GB"/>
        </w:rPr>
        <w:t>Wilson H held that the court is always free to intervene and determine the appropriate level of child support.  Since child support is the right of the child, the fact that it may indirectly benefit the custodial spouse cannot decrease the quantum awarded to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elech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Pelech</w:t>
      </w:r>
      <w:r>
        <w:rPr>
          <w:rFonts w:eastAsia="Palatino;Book Antiqua" w:cs="Palatino;Book Antiqua" w:ascii="Palatino;Book Antiqua" w:hAnsi="Palatino;Book Antiqua"/>
          <w:lang w:val="en-GB"/>
        </w:rPr>
        <w:t xml:space="preserve"> (1987,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ple was married for 15 years. W had serious psychological problems and was given permanent maintenance, but entered into an agreement by which she took a lump sum. Her problems worsened and she became unemployable and used up the lump sum. H, on the other hand, was extremely wealthy. W applied for a variation in her maintenance arrangement 15 years after the original maintenance order as she was now living near the poverty line and was on welfa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Issue:</w:t>
      </w:r>
      <w:r>
        <w:rPr>
          <w:rFonts w:eastAsia="Palatino;Book Antiqua" w:cs="Palatino;Book Antiqua" w:ascii="Palatino;Book Antiqua" w:hAnsi="Palatino;Book Antiqua"/>
          <w:lang w:val="en-GB"/>
        </w:rPr>
        <w:t xml:space="preserve">   what is the effect of a valid and enforceable antecedent settlement agreement on the court’s discretionary pow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that where there was a spousal agreement, there must be a considerable change in circumstances in order to warrant a variation; this is based on </w:t>
      </w:r>
      <w:r>
        <w:rPr>
          <w:rFonts w:eastAsia="Palatino;Book Antiqua" w:cs="Palatino;Book Antiqua" w:ascii="Palatino;Book Antiqua" w:hAnsi="Palatino;Book Antiqua"/>
          <w:b/>
          <w:bCs/>
          <w:lang w:val="en-GB"/>
        </w:rPr>
        <w:t>s. 17(4)</w:t>
      </w:r>
      <w:r>
        <w:rPr>
          <w:rFonts w:eastAsia="Palatino;Book Antiqua" w:cs="Palatino;Book Antiqua" w:ascii="Palatino;Book Antiqua" w:hAnsi="Palatino;Book Antiqua"/>
          <w:lang w:val="en-GB"/>
        </w:rPr>
        <w:t xml:space="preserve"> of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When the parties themselves have agreed on maintenance, the court does not want to be quick to depart from that agreement.  </w:t>
      </w:r>
      <w:r>
        <w:rPr>
          <w:rFonts w:eastAsia="Palatino;Book Antiqua" w:cs="Palatino;Book Antiqua" w:ascii="Palatino;Book Antiqua" w:hAnsi="Palatino;Book Antiqua"/>
          <w:b/>
          <w:bCs/>
          <w:lang w:val="en-GB"/>
        </w:rPr>
        <w:t>However, the court notes that a maintenance agreement can never totally extinguish the jurisdiction of the court to impose its own terms on the parties.</w:t>
      </w:r>
      <w:r>
        <w:rPr>
          <w:rFonts w:eastAsia="Palatino;Book Antiqua" w:cs="Palatino;Book Antiqua" w:ascii="Palatino;Book Antiqua" w:hAnsi="Palatino;Book Antiqua"/>
          <w:lang w:val="en-GB"/>
        </w:rPr>
        <w:t xml:space="preserve">  The change must also reflect a “fundamental assumption” on which the agreement was based. There must be a “causal connection” between the change in circumstances and the marriage. The requirements, then a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r>
      <w:r>
        <w:rPr>
          <w:rFonts w:eastAsia="Palatino;Book Antiqua" w:cs="Palatino;Book Antiqua" w:ascii="Palatino;Book Antiqua" w:hAnsi="Palatino;Book Antiqua"/>
          <w:b/>
          <w:bCs/>
          <w:lang w:val="en-GB"/>
        </w:rPr>
        <w:t>Radical change in circumstanc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2)</w:t>
        <w:tab/>
      </w:r>
      <w:r>
        <w:rPr>
          <w:rFonts w:eastAsia="Palatino;Book Antiqua" w:cs="Palatino;Book Antiqua" w:ascii="Palatino;Book Antiqua" w:hAnsi="Palatino;Book Antiqua"/>
          <w:b/>
          <w:bCs/>
          <w:lang w:val="en-GB"/>
        </w:rPr>
        <w:t>Unforeseen at the time of the order</w:t>
      </w:r>
      <w:r>
        <w:rPr>
          <w:rFonts w:eastAsia="Palatino;Book Antiqua" w:cs="Palatino;Book Antiqua" w:ascii="Palatino;Book Antiqua" w:hAnsi="Palatino;Book Antiqua"/>
          <w:lang w:val="en-GB"/>
        </w:rPr>
        <w:t xml:space="preserve"> (NOT EXPRESSLY STAT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3)</w:t>
        <w:tab/>
      </w:r>
      <w:r>
        <w:rPr>
          <w:rFonts w:eastAsia="Palatino;Book Antiqua" w:cs="Palatino;Book Antiqua" w:ascii="Palatino;Book Antiqua" w:hAnsi="Palatino;Book Antiqua"/>
          <w:b/>
          <w:bCs/>
          <w:lang w:val="en-GB"/>
        </w:rPr>
        <w:t>causal connection test</w:t>
      </w:r>
      <w:r>
        <w:rPr>
          <w:rFonts w:eastAsia="Palatino;Book Antiqua" w:cs="Palatino;Book Antiqua" w:ascii="Palatino;Book Antiqua" w:hAnsi="Palatino;Book Antiqua"/>
          <w:lang w:val="en-GB"/>
        </w:rPr>
        <w:t>: Is the change causally connected to the marriage and the rules adopted during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f these requirements are met, it is appropriate for the court to utilize its discre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at the causal connection must be related to the marriage and NOT to its breakdown. In the present case, there was no evidence that the change in W’s circumstances was causally connected to the marriage, or that her employability was in any way important to the agreement. This being the case, it would be unjust to oblige H to protect the public purse from circumstances not related to the marriage. Therefore, the argument of protecting the public purse does not f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Spouses should not be contingently liable for support .  Courts should encourage spouse to settle affairs finally and move on - </w:t>
      </w:r>
      <w:r>
        <w:rPr>
          <w:rFonts w:eastAsia="Palatino;Book Antiqua" w:cs="Palatino;Book Antiqua" w:ascii="Palatino;Book Antiqua" w:hAnsi="Palatino;Book Antiqua"/>
          <w:b/>
          <w:bCs/>
          <w:lang w:val="en-GB"/>
        </w:rPr>
        <w:t>clean break theory</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This case cited </w:t>
      </w:r>
      <w:r>
        <w:rPr>
          <w:rFonts w:eastAsia="Palatino;Book Antiqua" w:cs="Palatino;Book Antiqua" w:ascii="Palatino;Book Antiqua" w:hAnsi="Palatino;Book Antiqua"/>
          <w:b/>
          <w:bCs/>
          <w:i/>
          <w:iCs/>
          <w:lang w:val="en-GB"/>
        </w:rPr>
        <w:t>Ross v. Ross</w:t>
      </w:r>
      <w:r>
        <w:rPr>
          <w:rFonts w:eastAsia="Palatino;Book Antiqua" w:cs="Palatino;Book Antiqua" w:ascii="Palatino;Book Antiqua" w:hAnsi="Palatino;Book Antiqua"/>
          <w:lang w:val="en-GB"/>
        </w:rPr>
        <w:t xml:space="preserve">  which looked at two approaches to judicial vari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Private choice: the choice of the SCC during the trilog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b. Court’s overriding power: courts have discretion to do what is fair and reasonable </w:t>
        <w:tab/>
        <w:t>- (</w:t>
      </w:r>
      <w:r>
        <w:rPr>
          <w:rFonts w:eastAsia="Palatino;Book Antiqua" w:cs="Palatino;Book Antiqua" w:ascii="Palatino;Book Antiqua" w:hAnsi="Palatino;Book Antiqua"/>
          <w:i/>
          <w:iCs/>
          <w:lang w:val="en-GB"/>
        </w:rPr>
        <w:t xml:space="preserve">the preference  </w:t>
      </w:r>
      <w:r>
        <w:rPr>
          <w:rFonts w:eastAsia="Palatino;Book Antiqua" w:cs="Palatino;Book Antiqua" w:ascii="Palatino;Book Antiqua" w:hAnsi="Palatino;Book Antiqua"/>
          <w:lang w:val="en-GB"/>
        </w:rPr>
        <w:t xml:space="preserve">from </w:t>
      </w:r>
      <w:r>
        <w:rPr>
          <w:rFonts w:eastAsia="Palatino;Book Antiqua" w:cs="Palatino;Book Antiqua" w:ascii="Palatino;Book Antiqua" w:hAnsi="Palatino;Book Antiqua"/>
          <w:b/>
          <w:bCs/>
          <w:i/>
          <w:iCs/>
          <w:lang w:val="en-GB"/>
        </w:rPr>
        <w:t>Newman, Katz, Ross</w:t>
      </w:r>
      <w:r>
        <w:rPr>
          <w:rFonts w:eastAsia="Palatino;Book Antiqua" w:cs="Palatino;Book Antiqua" w:ascii="Palatino;Book Antiqua" w:hAnsi="Palatino;Book Antiqua"/>
          <w:i/>
          <w:iCs/>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NOTE: The court notes that the general trend in the case law in fashioning maintenance orders has been to move away from “fault” and achieve an arrangement that is fair and reasonable in light of all the circumstances of the parties, including their means and needs.  </w:t>
      </w:r>
      <w:r>
        <w:rPr>
          <w:rFonts w:eastAsia="Palatino;Book Antiqua" w:cs="Palatino;Book Antiqua" w:ascii="Palatino;Book Antiqua" w:hAnsi="Palatino;Book Antiqua"/>
          <w:i/>
          <w:iCs/>
          <w:lang w:val="en-GB"/>
        </w:rPr>
        <w:t>The courts in making an award of spousal maintenance are required to analyse the pattern of financial interdependence generated by each marriage relationship and devise a support order that minimizes as far as possible the economic consequences of the relationship’s dissolu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A parent cannot barter away his or her child’s entitlement to parental support, and thus the court may always intervene to change agreed terms relating to child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The scope of appellate review, or when a court can entertain an appeal from a lower court and what it can do if it does entertain an appeal was considered in this case.  The Court held that a restrictive approach to appellate review is more in keeping with the laws of Canada than allowing appellate courts “untrammelled discretion.”  An appellate court should not interfere with a trial judge’s decision unless the trial judge has made a </w:t>
      </w:r>
      <w:r>
        <w:rPr>
          <w:rFonts w:eastAsia="Palatino;Book Antiqua" w:cs="Palatino;Book Antiqua" w:ascii="Palatino;Book Antiqua" w:hAnsi="Palatino;Book Antiqua"/>
          <w:i/>
          <w:iCs/>
          <w:lang w:val="en-GB"/>
        </w:rPr>
        <w:t>material error</w:t>
      </w:r>
      <w:r>
        <w:rPr>
          <w:rFonts w:eastAsia="Palatino;Book Antiqua" w:cs="Palatino;Book Antiqua" w:ascii="Palatino;Book Antiqua" w:hAnsi="Palatino;Book Antiqua"/>
          <w:lang w:val="en-GB"/>
        </w:rPr>
        <w:t>, which would include a significant misapprehension of the evidence or has “gone wrong on principle.”  In other words, an appellate court should not interfere in the absence of material erro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ORAL: Don’t forget to include a provision for variation in the agree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Caro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ar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fter a 14-year marriage, the couple entered into a valid separation agreement by which H was to pay W maintenance until she remarried or had cohabited with another man for more than 90 days. Until such time, W could ask for variation, but not after maintenance had ceased. Well, W cohabits with another guy for more than 90 days and the payments stop, but then the relationship breaks down and she goes for a variation.  H was able to continue to pay maintenance payments if required to do so. Without the support of H, W had come to rely on social assist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pplication was denied. Adopts test from </w:t>
      </w:r>
      <w:r>
        <w:rPr>
          <w:rFonts w:eastAsia="Palatino;Book Antiqua" w:cs="Palatino;Book Antiqua" w:ascii="Palatino;Book Antiqua" w:hAnsi="Palatino;Book Antiqua"/>
          <w:i/>
          <w:iCs/>
          <w:lang w:val="en-GB"/>
        </w:rPr>
        <w:t>Pelech</w:t>
      </w:r>
      <w:r>
        <w:rPr>
          <w:rFonts w:eastAsia="Palatino;Book Antiqua" w:cs="Palatino;Book Antiqua" w:ascii="Palatino;Book Antiqua" w:hAnsi="Palatino;Book Antiqua"/>
          <w:lang w:val="en-GB"/>
        </w:rPr>
        <w:t>.  The contract had already contemplated requirements and limitations for a variation, and W fell outside these provisions. So the contract was valid, and there was</w:t>
      </w:r>
      <w:r>
        <w:rPr>
          <w:rFonts w:eastAsia="Palatino;Book Antiqua" w:cs="Palatino;Book Antiqua" w:ascii="Palatino;Book Antiqua" w:hAnsi="Palatino;Book Antiqua"/>
          <w:b/>
          <w:bCs/>
          <w:lang w:val="en-GB"/>
        </w:rPr>
        <w:t xml:space="preserve"> no radical change in circumstances arising from the marriage</w:t>
      </w:r>
      <w:r>
        <w:rPr>
          <w:rFonts w:eastAsia="Palatino;Book Antiqua" w:cs="Palatino;Book Antiqua" w:ascii="Palatino;Book Antiqua" w:hAnsi="Palatino;Book Antiqua"/>
          <w:lang w:val="en-GB"/>
        </w:rPr>
        <w:t>, obviously. Maybe she shouldn’t have entered into the contract, but tough luck; it had all the requisite formal validity and was not void for public policy reasons, eith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Richardson v. Richardson</w:t>
      </w:r>
      <w:r>
        <w:rPr>
          <w:rFonts w:eastAsia="Palatino;Book Antiqua" w:cs="Palatino;Book Antiqua" w:ascii="Palatino;Book Antiqua" w:hAnsi="Palatino;Book Antiqua"/>
          <w:lang w:val="en-GB"/>
        </w:rPr>
        <w:t xml:space="preserve"> (1987,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ple was married for 13 years, during which time W had stopped working to care for the children. The separation agreement provided for support for her for one year only, as she anticipated returning to the work force. Unfortunately, her skills had become out of date and she was unable to find work before the payments ended, so she applied for a variation.  Again, W was on welfa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the variation was denied. </w:t>
      </w:r>
      <w:r>
        <w:rPr>
          <w:rFonts w:eastAsia="Palatino;Book Antiqua" w:cs="Palatino;Book Antiqua" w:ascii="Palatino;Book Antiqua" w:hAnsi="Palatino;Book Antiqua"/>
          <w:i/>
          <w:iCs/>
          <w:lang w:val="en-GB"/>
        </w:rPr>
        <w:t>Pelech</w:t>
      </w:r>
      <w:r>
        <w:rPr>
          <w:rFonts w:eastAsia="Palatino;Book Antiqua" w:cs="Palatino;Book Antiqua" w:ascii="Palatino;Book Antiqua" w:hAnsi="Palatino;Book Antiqua"/>
          <w:lang w:val="en-GB"/>
        </w:rPr>
        <w:t xml:space="preserve">  followed again.  There was no radical change in circumstances. Her skills were the same, but the passage of time—not the marriage—had reduced their marketability. If she had been guaranteed a job at time of settlement that did not work out this would have been a radical change, but this was not the case, this was just the plan to get a job.  The possibility of W remaining unemployed even after one year could not have been outside the contemplation of the parties at time of settlement.  The change was not a result of the marriage.  It was foreseeable that she would not get a job within a year and this should have been provided for in the agreement.  The court found that there was no reason for a variation in support.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pousal support and child support are not the same thing and spousal support should not be increased just because the spouse receiving support has custody as child support payment are dealt with separately and cannot be bartered away.  If you need more child support, speak to that separate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Per LaForest J. (dissenting):</w:t>
      </w:r>
      <w:r>
        <w:rPr>
          <w:rFonts w:eastAsia="Palatino;Book Antiqua" w:cs="Palatino;Book Antiqua" w:ascii="Palatino;Book Antiqua" w:hAnsi="Palatino;Book Antiqua"/>
          <w:lang w:val="en-GB"/>
        </w:rPr>
        <w:t xml:space="preserve"> The better approach is to try to determine what is just and equitable in the circumstances while still making some effort to give effect to the contract. (This is consistent with the Manitoba C.A.’s approach in such cases as </w:t>
      </w:r>
      <w:r>
        <w:rPr>
          <w:rFonts w:eastAsia="Palatino;Book Antiqua" w:cs="Palatino;Book Antiqua" w:ascii="Palatino;Book Antiqua" w:hAnsi="Palatino;Book Antiqua"/>
          <w:i/>
          <w:iCs/>
          <w:lang w:val="en-GB"/>
        </w:rPr>
        <w:t>Katz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Katz</w:t>
      </w:r>
      <w:r>
        <w:rPr>
          <w:rFonts w:eastAsia="Palatino;Book Antiqua" w:cs="Palatino;Book Antiqua" w:ascii="Palatino;Book Antiqua" w:hAnsi="Palatino;Book Antiqua"/>
          <w:lang w:val="en-GB"/>
        </w:rPr>
        <w:t xml:space="preserve">  and</w:t>
      </w:r>
      <w:r>
        <w:rPr>
          <w:rFonts w:eastAsia="Palatino;Book Antiqua" w:cs="Palatino;Book Antiqua" w:ascii="Palatino;Book Antiqua" w:hAnsi="Palatino;Book Antiqua"/>
          <w:i/>
          <w:iCs/>
          <w:lang w:val="en-GB"/>
        </w:rPr>
        <w:t xml:space="preserve"> Ross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 xml:space="preserve">Ross).  </w:t>
      </w:r>
      <w:r>
        <w:rPr>
          <w:rFonts w:eastAsia="Palatino;Book Antiqua" w:cs="Palatino;Book Antiqua" w:ascii="Palatino;Book Antiqua" w:hAnsi="Palatino;Book Antiqua"/>
          <w:lang w:val="en-GB"/>
        </w:rPr>
        <w:t xml:space="preserve"> Also, a different view is taken of the change; LaForest finds that W’s skills atrophied as a result of disuse, a direct causal connection to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better way would have been to make the termination of support contingent upon W’s finding employment, or to provide a sufficient window for retraining, if necessary. Don’t hang your hat on a finite time restriction if there is a further underlying cause for i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LISA SAYS: The trilogy is linked by the finality of the support arrangements in each case. They should have no application to cases where support is ongoing.</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xml:space="preserve">* NOTE: The trilogy was decided under the old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The new act provides, in s. 15(4), that the existence of a spousal agreement should be one of the factors considered in assessing support applications but not necessarily the only factor. Does this imply that a variation is possible even where there is a binding agree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FTER THE TRILOG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Manitoba approach =&gt; the Trilogy doesn’t work here - we have devised a method of interpreting the Trilogy so that we can always find a causal connection in interpreting the marriage relationship (see below).  In Manitoba, test = what is </w:t>
      </w:r>
      <w:r>
        <w:rPr>
          <w:rFonts w:eastAsia="Palatino;Book Antiqua" w:cs="Palatino;Book Antiqua" w:ascii="Palatino;Book Antiqua" w:hAnsi="Palatino;Book Antiqua"/>
          <w:i/>
          <w:iCs/>
          <w:lang w:val="en-GB"/>
        </w:rPr>
        <w:t xml:space="preserve">just and equitable </w:t>
      </w:r>
      <w:r>
        <w:rPr>
          <w:rFonts w:eastAsia="Palatino;Book Antiqua" w:cs="Palatino;Book Antiqua" w:ascii="Palatino;Book Antiqua" w:hAnsi="Palatino;Book Antiqua"/>
          <w:lang w:val="en-GB"/>
        </w:rPr>
        <w:t xml:space="preserve"> in the circumstances - our courts are not constrained by the presence of a binding agreement.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Smith 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Smith</w:t>
      </w:r>
      <w:r>
        <w:rPr>
          <w:rFonts w:eastAsia="Palatino;Book Antiqua" w:cs="Palatino;Book Antiqua" w:ascii="Palatino;Book Antiqua" w:hAnsi="Palatino;Book Antiqua"/>
          <w:lang w:val="en-GB"/>
        </w:rPr>
        <w:t xml:space="preserve">  (1990, Man. C.A.) “Post 1985 amend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1971 separation agreement included a scheme for support with no provisions for variation for changed circumstances. However, H gradually fell into arrears and by 1984 had stopped payment altogether. In 1986, he suffered a debilitating stroke which left him unable to speak or walk. He receives a considerable disability settlement which is to run out in 1992, as well as his regular pension, but must save or will be left without assets. He also has a new wife who is his full-time caregiver and who manages his money (badly). He applies for a variation.  W also is nearing retirement age and must continue to live on very few funds, save for the fact that she is a co-owner of a home which may provide her with some funds for the futu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variation was granted. There was a radical change in circumstances which was causally connected to the marriage by the fact that the support obligation was ongoing (i.e., the stroke and the support obligation combined to produce his financial distress[?!]). Still, the court reasons that there must be some limit when H cannot even take care of himself, although there must be some limit on his ability to spend when his ex-wife, to whom he is morally obligated, lives a life not far removed from poverty. The court remits H’s arrears and reduces the payments, which are then to terminate concurrently with the disability pens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though Twaddle J.A. in</w:t>
      </w:r>
      <w:r>
        <w:rPr>
          <w:rFonts w:eastAsia="Palatino;Book Antiqua" w:cs="Palatino;Book Antiqua" w:ascii="Palatino;Book Antiqua" w:hAnsi="Palatino;Book Antiqua"/>
          <w:i/>
          <w:iCs/>
          <w:lang w:val="en-GB"/>
        </w:rPr>
        <w:t xml:space="preserve"> Smith</w:t>
      </w:r>
      <w:r>
        <w:rPr>
          <w:rFonts w:eastAsia="Palatino;Book Antiqua" w:cs="Palatino;Book Antiqua" w:ascii="Palatino;Book Antiqua" w:hAnsi="Palatino;Book Antiqua"/>
          <w:lang w:val="en-GB"/>
        </w:rPr>
        <w:t xml:space="preserve">  pays lip service to the causal connection test, the reality is that he misapplies it and that the Manitoba C.A. has now held, in essence, that in the case of an ongoing support obligation the court must apply equity in determining whether a catastrophic change in circumstances should give rise to a variation. Here, the old “blood from a stone” principle is applied.  </w:t>
      </w:r>
      <w:r>
        <w:rPr>
          <w:rFonts w:eastAsia="Palatino;Book Antiqua" w:cs="Palatino;Book Antiqua" w:ascii="Palatino;Book Antiqua" w:hAnsi="Palatino;Book Antiqua"/>
          <w:b/>
          <w:bCs/>
          <w:lang w:val="en-GB"/>
        </w:rPr>
        <w:t>Not really applying the trilog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Lisa speculates that the court may not have applied the trilogy as this case was after 1985 amendments to Divorce Act which make an agreement only one factor and the fact that this case was considering an ongoing executory agreement whereas the trilogy was considering executed agreements.  However, in this case, the court still applies the te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Leave to appeal to the SCC was refus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Masters v. Masters</w:t>
      </w:r>
      <w:r>
        <w:rPr>
          <w:rFonts w:eastAsia="Palatino;Book Antiqua" w:cs="Palatino;Book Antiqua" w:ascii="Palatino;Book Antiqua" w:hAnsi="Palatino;Book Antiqua"/>
          <w:lang w:val="en-GB"/>
        </w:rPr>
        <w:t xml:space="preserve">  (1991, Sask.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fter a 19-year marriage, a separation agreement provides W with $700 per month until her death or remarriage, or until a further order. This is confirmed in the divorce decree a year later. H then helps W start a business which becomes very successful. Later, he stops paying maintenance, even though W has repaid the money he lent her. He applies for a vari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the application was denied. There was a valid contractual agreement, so it doesn’t matter whether W needed the support or not. The fact is that there was no radical change that was causally connected to the marriage. The assistance H gave to W in starting her business does not constitute a sufficient reason to warrant an exception to the general principle of respecting agreements.  A valid settlement agreement should only be overridden in the even of a radical unforeseen change in circumstances that is causally connected to the marriage.  As for the words “until further order”, this only contemplated a review power in the appropriate circumstances, but does not provide any avenue for such activity in the absence of valid reason.  S.17(4) governs review.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NOTE:  The court stated that</w:t>
      </w:r>
      <w:r>
        <w:rPr>
          <w:rFonts w:eastAsia="Palatino;Book Antiqua" w:cs="Palatino;Book Antiqua" w:ascii="Palatino;Book Antiqua" w:hAnsi="Palatino;Book Antiqua"/>
          <w:b/>
          <w:bCs/>
          <w:i/>
          <w:iCs/>
          <w:lang w:val="en-GB"/>
        </w:rPr>
        <w:t xml:space="preserve"> Pelech</w:t>
      </w:r>
      <w:r>
        <w:rPr>
          <w:rFonts w:eastAsia="Palatino;Book Antiqua" w:cs="Palatino;Book Antiqua" w:ascii="Palatino;Book Antiqua" w:hAnsi="Palatino;Book Antiqua"/>
          <w:lang w:val="en-GB"/>
        </w:rPr>
        <w:t xml:space="preserve">  did not foreclose review but just provided guidelines for judicial discretion.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NOTE: The court also states that there is no reason that</w:t>
      </w:r>
      <w:r>
        <w:rPr>
          <w:rFonts w:eastAsia="Palatino;Book Antiqua" w:cs="Palatino;Book Antiqua" w:ascii="Palatino;Book Antiqua" w:hAnsi="Palatino;Book Antiqua"/>
          <w:i/>
          <w:iCs/>
          <w:lang w:val="en-GB"/>
        </w:rPr>
        <w:t xml:space="preserve"> Pelech </w:t>
      </w:r>
      <w:r>
        <w:rPr>
          <w:rFonts w:eastAsia="Palatino;Book Antiqua" w:cs="Palatino;Book Antiqua" w:ascii="Palatino;Book Antiqua" w:hAnsi="Palatino;Book Antiqua"/>
          <w:lang w:val="en-GB"/>
        </w:rPr>
        <w:t xml:space="preserve"> should only apply to cases where the payee is requesting support from payo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Dissent</w:t>
      </w:r>
      <w:r>
        <w:rPr>
          <w:rFonts w:eastAsia="Palatino;Book Antiqua" w:cs="Palatino;Book Antiqua" w:ascii="Palatino;Book Antiqua" w:hAnsi="Palatino;Book Antiqua"/>
          <w:lang w:val="en-GB"/>
        </w:rPr>
        <w:t xml:space="preserve">: It is inappropriate to apply the causal connection test to a case where a payor seeks a variation, as its relevance in the trilogy was only to establish that the further need of the </w:t>
      </w:r>
      <w:r>
        <w:rPr>
          <w:rFonts w:eastAsia="Palatino;Book Antiqua" w:cs="Palatino;Book Antiqua" w:ascii="Palatino;Book Antiqua" w:hAnsi="Palatino;Book Antiqua"/>
          <w:u w:val="single"/>
          <w:lang w:val="en-GB"/>
        </w:rPr>
        <w:t>dependent spouse</w:t>
      </w:r>
      <w:r>
        <w:rPr>
          <w:rFonts w:eastAsia="Palatino;Book Antiqua" w:cs="Palatino;Book Antiqua" w:ascii="Palatino;Book Antiqua" w:hAnsi="Palatino;Book Antiqua"/>
          <w:lang w:val="en-GB"/>
        </w:rPr>
        <w:t xml:space="preserve"> was a result of the marriage and not of some external factor. As a matter of policy, though, the fact remains that if there is no need, there should be no support. If there is a radical change in this regard, it should not have to be connected to the marriage for the payor to be able to discontinue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re is no definition of “radical.”  However, it appears fair to say that the change involves something beyond the reasonable contemplation of the parties at the time the contract was formed.  The effect of the change is to render the bargain fundamentally different from befo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G. v. G.L. (1995,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Couple married for 26 years.  Agreement on spousal support - H will pay $2,600/month and $100/month/child.  Term of agreement is that if she was earning more than $15,000, she would have to accept less spousal support.  At the time of the agreement W was dating boyfriend - she later ends up living with him - he contributes to her living expenses (amounts to just under $15,000).  H argues that although she hasn’t quite met the threshold, she is living a good life and he should be let off the hook - applies to cancel spousal support under s.17 of the </w:t>
      </w:r>
      <w:r>
        <w:rPr>
          <w:rFonts w:eastAsia="Palatino;Book Antiqua" w:cs="Palatino;Book Antiqua" w:ascii="Palatino;Book Antiqua" w:hAnsi="Palatino;Book Antiqua"/>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Should the criteria set out in the Trilogy continue to be applied under the 1985 </w:t>
      </w:r>
      <w:r>
        <w:rPr>
          <w:rFonts w:eastAsia="Palatino;Book Antiqua" w:cs="Palatino;Book Antiqua" w:ascii="Palatino;Book Antiqua" w:hAnsi="Palatino;Book Antiqua"/>
          <w:i/>
          <w:iCs/>
          <w:lang w:val="en-GB"/>
        </w:rPr>
        <w:t xml:space="preserve">Divorce Act </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u w:val="single"/>
          <w:lang w:val="en-GB"/>
        </w:rPr>
        <w:t>Held</w:t>
      </w:r>
      <w:r>
        <w:rPr>
          <w:rFonts w:eastAsia="Palatino;Book Antiqua" w:cs="Palatino;Book Antiqua" w:ascii="Palatino;Book Antiqua" w:hAnsi="Palatino;Book Antiqua"/>
          <w:i/>
          <w:iCs/>
          <w:u w:val="single"/>
          <w:lang w:val="en-GB"/>
        </w:rPr>
        <w:t>:</w:t>
      </w:r>
      <w:r>
        <w:rPr>
          <w:rFonts w:eastAsia="Palatino;Book Antiqua" w:cs="Palatino;Book Antiqua" w:ascii="Palatino;Book Antiqua" w:hAnsi="Palatino;Book Antiqua"/>
          <w:lang w:val="en-GB"/>
        </w:rPr>
        <w:t xml:space="preserve">   Everyone agrees that the variation of support is governed by the </w:t>
      </w:r>
      <w:r>
        <w:rPr>
          <w:rFonts w:eastAsia="Palatino;Book Antiqua" w:cs="Palatino;Book Antiqua" w:ascii="Palatino;Book Antiqua" w:hAnsi="Palatino;Book Antiqua"/>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u w:val="single"/>
          <w:lang w:val="en-GB"/>
        </w:rPr>
        <w:t>(Majority</w:t>
      </w:r>
      <w:r>
        <w:rPr>
          <w:rFonts w:eastAsia="Palatino;Book Antiqua" w:cs="Palatino;Book Antiqua" w:ascii="Palatino;Book Antiqua" w:hAnsi="Palatino;Book Antiqua"/>
          <w:lang w:val="en-GB"/>
        </w:rPr>
        <w:t xml:space="preserve">): To vary a support order under s.17, H must prove a </w:t>
      </w:r>
      <w:r>
        <w:rPr>
          <w:rFonts w:eastAsia="Palatino;Book Antiqua" w:cs="Palatino;Book Antiqua" w:ascii="Palatino;Book Antiqua" w:hAnsi="Palatino;Book Antiqua"/>
          <w:b/>
          <w:bCs/>
          <w:lang w:val="en-GB"/>
        </w:rPr>
        <w:t xml:space="preserve">material change in circumstances </w:t>
      </w:r>
      <w:r>
        <w:rPr>
          <w:rFonts w:eastAsia="Palatino;Book Antiqua" w:cs="Palatino;Book Antiqua" w:ascii="Palatino;Book Antiqua" w:hAnsi="Palatino;Book Antiqua"/>
          <w:lang w:val="en-GB"/>
        </w:rPr>
        <w:t xml:space="preserve">-&gt; a change which, if known at the time of the prior order, would likely have resulted in a different order.  Facts which were known at the time of the prior order cannot be relied upon to prove a material change.  H knew that W was seeing boyfriend at the time of the prior support order - no material change.  Unnecessary to decide whether the trilogy still applies under the 1985 </w:t>
      </w:r>
      <w:r>
        <w:rPr>
          <w:rFonts w:eastAsia="Palatino;Book Antiqua" w:cs="Palatino;Book Antiqua" w:ascii="Palatino;Book Antiqua" w:hAnsi="Palatino;Book Antiqua"/>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Minority</w:t>
      </w:r>
      <w:r>
        <w:rPr>
          <w:rFonts w:eastAsia="Palatino;Book Antiqua" w:cs="Palatino;Book Antiqua" w:ascii="Palatino;Book Antiqua" w:hAnsi="Palatino;Book Antiqua"/>
          <w:lang w:val="en-GB"/>
        </w:rPr>
        <w:t xml:space="preserve">): The criteria of the Trilogy should not be applied under the 1985 Act.  The underlying philosophy of the 1968 Act was that of “clean break” - economic self-sufficiency should be achieved as soon as possible. The 1985 Act has moved away from the “clean break” theory and now emphasizes the substantive rather than the formal equality of the spouses in the marriage and at the time of the divorce.  The focus of the 1985 Act is that of </w:t>
      </w:r>
      <w:r>
        <w:rPr>
          <w:rFonts w:eastAsia="Palatino;Book Antiqua" w:cs="Palatino;Book Antiqua" w:ascii="Palatino;Book Antiqua" w:hAnsi="Palatino;Book Antiqua"/>
          <w:b/>
          <w:bCs/>
          <w:lang w:val="en-GB"/>
        </w:rPr>
        <w:t>equitable division of the economic consequences of marriage btwn the spouses - have to take into account the advantages and disadvantages to the spouses accruing from the marriage and its breakdown.</w:t>
      </w:r>
      <w:r>
        <w:rPr>
          <w:rFonts w:eastAsia="Palatino;Book Antiqua" w:cs="Palatino;Book Antiqua" w:ascii="Palatino;Book Antiqua" w:hAnsi="Palatino;Book Antiqua"/>
          <w:lang w:val="en-GB"/>
        </w:rPr>
        <w:t xml:space="preserve">  The analysis which should be applied in varying support is as follow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u w:val="single"/>
          <w:lang w:val="en-GB"/>
        </w:rPr>
        <w:t>Step 1 - Change</w:t>
      </w:r>
      <w:r>
        <w:rPr>
          <w:rFonts w:eastAsia="Palatino;Book Antiqua" w:cs="Palatino;Book Antiqua" w:ascii="Palatino;Book Antiqua" w:hAnsi="Palatino;Book Antiqua"/>
          <w:b/>
          <w:bCs/>
          <w:lang w:val="en-GB"/>
        </w:rPr>
        <w:t>:</w:t>
      </w:r>
      <w:r>
        <w:rPr>
          <w:rFonts w:eastAsia="Palatino;Book Antiqua" w:cs="Palatino;Book Antiqua" w:ascii="Palatino;Book Antiqua" w:hAnsi="Palatino;Book Antiqua"/>
          <w:lang w:val="en-GB"/>
        </w:rPr>
        <w:t xml:space="preserve"> determine whether a sufficient change has occurred between the parties to require the court’s intervention.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S.17(4):</w:t>
      </w:r>
      <w:r>
        <w:rPr>
          <w:rFonts w:eastAsia="Palatino;Book Antiqua" w:cs="Palatino;Book Antiqua" w:ascii="Palatino;Book Antiqua" w:hAnsi="Palatino;Book Antiqua"/>
          <w:lang w:val="en-GB"/>
        </w:rPr>
        <w:t xml:space="preserve">  Change = condition, means, needs, circumstances.  Not every change will justify variation - Must be a material change -&gt; test = had the fact been known, the original order would have been different.  The sufficiency of change must be defined in terms of the parties’ overall financial situation.  The fact that a change was objectively foreseeable does not necessarily mean that it was contemplated by the parties.  The onus is on the applicant to show sufficiency of change in condition, means, needs, et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u w:val="single"/>
          <w:lang w:val="en-GB"/>
        </w:rPr>
        <w:t>Step 2 - The Agreement</w:t>
      </w:r>
      <w:r>
        <w:rPr>
          <w:rFonts w:eastAsia="Palatino;Book Antiqua" w:cs="Palatino;Book Antiqua" w:ascii="Palatino;Book Antiqua" w:hAnsi="Palatino;Book Antiqua"/>
          <w:lang w:val="en-GB"/>
        </w:rPr>
        <w:t>:  Court must assess the effect of the agreement in light of the factors and objectives that govern spousal support under s.15(5), s.15(7), s.15(8), s.17(4), s.17(7), s.17(8) of Act.  Agreements are only one factor, albeit an important one, which must be considered in the exercise of the judge’s discretionary power. Courts should not uphold all agreements - only those which are fair &amp; reasonable. The weight to be given to the agreement depends on: (1) the extent to which the agreement reflects the principles and objectives in s.17 - won’t allow a private agreement to undermine statutory policy; (2) the scope and nature of the change which has occurred taking into account all the circumstances of the parti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Under the 1985 Divorce Act, courts retain a discretionary power, the exercise of which will depend on the particular facts of each case and which will be exercised in accordance with the factors and objectives of the Act.  The existence of an agreement, final or otherwise, should not have the effect of precluding such an analysi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B.(G.) v. G(L.) - Case Commentary</w:t>
      </w:r>
      <w:r>
        <w:rPr>
          <w:rFonts w:eastAsia="Palatino;Book Antiqua" w:cs="Palatino;Book Antiqua" w:ascii="Palatino;Book Antiqua" w:hAnsi="Palatino;Book Antiqua"/>
          <w:lang w:val="en-GB"/>
        </w:rPr>
        <w:t xml:space="preserve"> (James McLeo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likes minority decision - thinks that majority ducked the issue (on this point - I would bet the farm that Lisa probably LOVES the minority decis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critisizes the discussion about the 1968 Act relying on “clean break” model - McLeod says that the causal connection  doctrine merely directed that support should be awarded to redress only need that was related to the marriage - S.C.C. rejected the “clean break” theory in </w:t>
      </w:r>
      <w:r>
        <w:rPr>
          <w:rFonts w:eastAsia="Palatino;Book Antiqua" w:cs="Palatino;Book Antiqua" w:ascii="Palatino;Book Antiqua" w:hAnsi="Palatino;Book Antiqua"/>
          <w:i/>
          <w:iCs/>
          <w:lang w:val="en-GB"/>
        </w:rPr>
        <w:t>Messi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ritisizes the comment that the trilogy cases were decided on the basis of the 1968 Act - the reasons in the trilogy cases came out after the 1985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In </w:t>
      </w:r>
      <w:r>
        <w:rPr>
          <w:rFonts w:eastAsia="Palatino;Book Antiqua" w:cs="Palatino;Book Antiqua" w:ascii="Palatino;Book Antiqua" w:hAnsi="Palatino;Book Antiqua"/>
          <w:i/>
          <w:iCs/>
          <w:lang w:val="en-GB"/>
        </w:rPr>
        <w:t xml:space="preserve">Messier, </w:t>
      </w:r>
      <w:r>
        <w:rPr>
          <w:rFonts w:eastAsia="Palatino;Book Antiqua" w:cs="Palatino;Book Antiqua" w:ascii="Palatino;Book Antiqua" w:hAnsi="Palatino;Book Antiqua"/>
          <w:lang w:val="en-GB"/>
        </w:rPr>
        <w:t xml:space="preserve"> the S.C.C. said that the court should not “crystal ball gaze” - should deal with what is and will be but not what MIGHT be.  The criticism here is that majority based their decision on the fact that since W was dating boyfriend, it was foreseeable that W would end up living with him - not supposed to speculat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case also came close to denying that the benefits of a second relationship to a payee may be taken into account in reducing support.  This is not consistent with the caselaw - usually the payee has to show that he/she still needs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Moge v. Moge</w:t>
      </w:r>
      <w:r>
        <w:rPr>
          <w:rFonts w:eastAsia="Palatino;Book Antiqua" w:cs="Palatino;Book Antiqua" w:ascii="Palatino;Book Antiqua" w:hAnsi="Palatino;Book Antiqua"/>
          <w:lang w:val="en-GB"/>
        </w:rPr>
        <w:t xml:space="preserve"> (1992,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uthority for the proposition that the trilogy does not apply to cases decided under the new Act (mentioned in obit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Summary:  Application of the Trilog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The criteria, as set out in each, a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w:t>
        <w:tab/>
        <w:t>Radical change in circumst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b) </w:t>
        <w:tab/>
        <w:t>Unforeseen at the time of the agree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c)</w:t>
        <w:tab/>
        <w:t>Causally connected to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2)</w:t>
        <w:tab/>
        <w:t>Manitoba approach (</w:t>
      </w:r>
      <w:r>
        <w:rPr>
          <w:rFonts w:eastAsia="Palatino;Book Antiqua" w:cs="Palatino;Book Antiqua" w:ascii="Palatino;Book Antiqua" w:hAnsi="Palatino;Book Antiqua"/>
          <w:i/>
          <w:iCs/>
          <w:lang w:val="en-GB"/>
        </w:rPr>
        <w:t xml:space="preserve">Smith v. Smith) </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w:t>
        <w:tab/>
        <w:t xml:space="preserve">Trilogy only applies to finite support arrangements, not ongoing </w:t>
        <w:tab/>
        <w:t>arrangemen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b)</w:t>
        <w:tab/>
        <w:t xml:space="preserve">Where the payor applies for the variation, the change need not be causally </w:t>
        <w:tab/>
        <w:tab/>
        <w:t>connected to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ab/>
        <w:tab/>
        <w:t>(3)</w:t>
        <w:tab/>
        <w:t>Saskatchewan approach (</w:t>
      </w:r>
      <w:r>
        <w:rPr>
          <w:rFonts w:eastAsia="Palatino;Book Antiqua" w:cs="Palatino;Book Antiqua" w:ascii="Palatino;Book Antiqua" w:hAnsi="Palatino;Book Antiqua"/>
          <w:i/>
          <w:iCs/>
          <w:lang w:val="en-GB"/>
        </w:rPr>
        <w:t>Masters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Masters)</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a)</w:t>
        <w:tab/>
        <w:t>The trilogy applies with equal force to the above situ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4)</w:t>
        <w:tab/>
        <w:t xml:space="preserve">The S.C.C. has not yet ruled on the dissonance between Manitoba and </w:t>
        <w:tab/>
        <w:t>Saskatchewa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5) </w:t>
        <w:tab/>
        <w:t xml:space="preserve">The Trilogy should not be applied under the 1985 Act - courts have discretion to </w:t>
        <w:tab/>
        <w:t xml:space="preserve">vary spousal support notwithstanding an existing agreement - agreement is only </w:t>
        <w:tab/>
        <w:t xml:space="preserve">one factor to be considered </w:t>
      </w:r>
      <w:r>
        <w:rPr>
          <w:rFonts w:eastAsia="Palatino;Book Antiqua" w:cs="Palatino;Book Antiqua" w:ascii="Palatino;Book Antiqua" w:hAnsi="Palatino;Book Antiqua"/>
          <w:i/>
          <w:iCs/>
          <w:lang w:val="en-GB"/>
        </w:rPr>
        <w:t xml:space="preserve">(B.(G.) v. G.(L.) - </w:t>
      </w:r>
      <w:r>
        <w:rPr>
          <w:rFonts w:eastAsia="Palatino;Book Antiqua" w:cs="Palatino;Book Antiqua" w:ascii="Palatino;Book Antiqua" w:hAnsi="Palatino;Book Antiqua"/>
          <w:lang w:val="en-GB"/>
        </w:rPr>
        <w:t xml:space="preserve"> minori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III.</w:t>
      </w:r>
      <w:r>
        <w:rPr>
          <w:rFonts w:eastAsia="Palatino;Book Antiqua" w:cs="Palatino;Book Antiqua" w:ascii="Palatino;Book Antiqua" w:hAnsi="Palatino;Book Antiqua"/>
          <w:b/>
          <w:bCs/>
          <w:smallCaps/>
          <w:lang w:val="en-GB"/>
        </w:rPr>
        <w:t xml:space="preserve"> Principles for Determining Support Applic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rior to Moge</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The criteria under s.15(7)(d) of the </w:t>
      </w:r>
      <w:r>
        <w:rPr>
          <w:rFonts w:eastAsia="Palatino;Book Antiqua" w:cs="Palatino;Book Antiqua" w:ascii="Palatino;Book Antiqua" w:hAnsi="Palatino;Book Antiqua"/>
          <w:b/>
          <w:bCs/>
          <w:i/>
          <w:iCs/>
          <w:lang w:val="en-GB"/>
        </w:rPr>
        <w:t>Divorce Act</w:t>
      </w:r>
      <w:r>
        <w:rPr>
          <w:rFonts w:eastAsia="Palatino;Book Antiqua" w:cs="Palatino;Book Antiqua" w:ascii="Palatino;Book Antiqua" w:hAnsi="Palatino;Book Antiqua"/>
          <w:lang w:val="en-GB"/>
        </w:rPr>
        <w:t xml:space="preserve">, which states that one of the criteria for granting an order is to promote economic self-sufficiency within a reasonable time, was considered to be the most important criteria by the courts.  However,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indicated that perhaps this idea should be rethough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Moge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Moge</w:t>
      </w:r>
      <w:r>
        <w:rPr>
          <w:rFonts w:eastAsia="Palatino;Book Antiqua" w:cs="Palatino;Book Antiqua" w:ascii="Palatino;Book Antiqua" w:hAnsi="Palatino;Book Antiqua"/>
          <w:lang w:val="en-GB"/>
        </w:rPr>
        <w:t xml:space="preserve"> (1992,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Couple married in 1950s, separated in 1973, and divorced in 1980. W cared for children and maintained the home in addition to working as a cleaner at night; H was a welder. Court characterized this as a </w:t>
      </w:r>
      <w:r>
        <w:rPr>
          <w:rFonts w:eastAsia="Palatino;Book Antiqua" w:cs="Palatino;Book Antiqua" w:ascii="Palatino;Book Antiqua" w:hAnsi="Palatino;Book Antiqua"/>
          <w:b/>
          <w:bCs/>
          <w:lang w:val="en-GB"/>
        </w:rPr>
        <w:t>traditional relationship</w:t>
      </w:r>
      <w:r>
        <w:rPr>
          <w:rFonts w:eastAsia="Palatino;Book Antiqua" w:cs="Palatino;Book Antiqua" w:ascii="Palatino;Book Antiqua" w:hAnsi="Palatino;Book Antiqua"/>
          <w:lang w:val="en-GB"/>
        </w:rPr>
        <w:t>.  At separation, H ordered to pay $150 per month in spousal and child support. W continued to work, but when she was laid off she applied for a variation and was successful; support was increased to $400 per month. (The evidence is that  she unsuccessfully sought employment with 38 prospective employers, however she was called back to her old job to which she did not go)   W applied for a variation order in 1987, after she was laid off, the MB QB ordered spousal support of $200/mth and child support of $200/mth, therefore increasing her total support by $200.00.  In 1989, H applied to discontinue support on the grounds that W had failed to attain self-sufficiency. He was successful at trial, but spousal support was restored on appeal at a level of $150 per month.</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MBQB: H cannot be expected to support W forever, Mrs. Moge appears to have had sufficient time to become financially independent.  She chose not to go back to her old job.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 xml:space="preserve"> </w:t>
      </w:r>
      <w:r>
        <w:rPr>
          <w:rFonts w:eastAsia="Palatino;Book Antiqua" w:cs="Palatino;Book Antiqua" w:ascii="Palatino;Book Antiqua" w:hAnsi="Palatino;Book Antiqua"/>
          <w:u w:val="single"/>
          <w:lang w:val="en-GB"/>
        </w:rPr>
        <w:t>CA</w:t>
      </w:r>
      <w:r>
        <w:rPr>
          <w:rFonts w:eastAsia="Palatino;Book Antiqua" w:cs="Palatino;Book Antiqua" w:ascii="Palatino;Book Antiqua" w:hAnsi="Palatino;Book Antiqua"/>
          <w:lang w:val="en-GB"/>
        </w:rPr>
        <w:t xml:space="preserve">- The CA stated that independence must be taken into consideration with goal of equality.  In a traditional marriage, there is a built in sacrifice of career potential.  </w:t>
      </w:r>
      <w:r>
        <w:rPr>
          <w:rFonts w:eastAsia="Palatino;Book Antiqua" w:cs="Palatino;Book Antiqua" w:ascii="Palatino;Book Antiqua" w:hAnsi="Palatino;Book Antiqua"/>
          <w:i/>
          <w:iCs/>
          <w:lang w:val="en-GB"/>
        </w:rPr>
        <w:t>Economic self-sufficiency may be appropriate for a wife who has had the same opportunities as her husband, but it surely leads to inequality for one who lacked them.</w:t>
      </w:r>
      <w:r>
        <w:rPr>
          <w:rFonts w:eastAsia="Palatino;Book Antiqua" w:cs="Palatino;Book Antiqua" w:ascii="Palatino;Book Antiqua" w:hAnsi="Palatino;Book Antiqua"/>
          <w:lang w:val="en-GB"/>
        </w:rPr>
        <w:t xml:space="preserve"> This argument is strengthened by s.17 of the Act.  Must determine the disadvantage and consider: the duration of the marriage, work experience before marriage, whether husband has gained experience because he was benefiting from marriage.  If yes, there is obligation to supplement women’s income.  </w:t>
      </w:r>
      <w:r>
        <w:rPr>
          <w:rFonts w:eastAsia="Palatino;Book Antiqua" w:cs="Palatino;Book Antiqua" w:ascii="Palatino;Book Antiqua" w:hAnsi="Palatino;Book Antiqua"/>
          <w:b/>
          <w:bCs/>
          <w:lang w:val="en-GB"/>
        </w:rPr>
        <w:t>“Compensatory model”</w:t>
      </w:r>
      <w:r>
        <w:rPr>
          <w:rFonts w:eastAsia="Palatino;Book Antiqua" w:cs="Palatino;Book Antiqua" w:ascii="Palatino;Book Antiqua" w:hAnsi="Palatino;Book Antiqua"/>
          <w:lang w:val="en-GB"/>
        </w:rPr>
        <w:t xml:space="preserve"> - was earning </w:t>
        <w:tab/>
        <w:t>potential diminished by marriage.  W was part of a traditional marriage.  Her earning capacity was diminished by the marriage.  In interest of equality and fairness she is entitled to some compensatory support even though self sufficiency is a goal.  Therefore, the CA restored spousal support for an indefinite period at $150/mth.</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ppeal is dismissed and the order of the CA retained.  </w:t>
      </w:r>
      <w:r>
        <w:rPr>
          <w:rFonts w:eastAsia="Palatino;Book Antiqua" w:cs="Palatino;Book Antiqua" w:ascii="Palatino;Book Antiqua" w:hAnsi="Palatino;Book Antiqua"/>
          <w:b/>
          <w:bCs/>
          <w:lang w:val="en-GB"/>
        </w:rPr>
        <w:t>Support should not be based on self-sufficiency or the clean break theory, but on need and equality.</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L’Heureux-Dubé</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u w:val="single"/>
          <w:lang w:val="en-GB"/>
        </w:rPr>
        <w:t>Self-sufficiency?</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 xml:space="preserve"> - equality theory =  support should attempt to promote the substantive equality of women by recognizing the systemic dependency that evolves during marriage and the economic consequences thereof.  </w:t>
      </w:r>
      <w:r>
        <w:rPr>
          <w:rFonts w:eastAsia="Palatino;Book Antiqua" w:cs="Palatino;Book Antiqua" w:ascii="Palatino;Book Antiqua" w:hAnsi="Palatino;Book Antiqua"/>
          <w:b/>
          <w:bCs/>
          <w:lang w:val="en-GB"/>
        </w:rPr>
        <w:t>The objectives set out in the Act can be viewed as an attempt to achieve an equitable sharing of the economic consequences of marriage or marriage breakdown.</w:t>
      </w:r>
      <w:r>
        <w:rPr>
          <w:rFonts w:eastAsia="Palatino;Book Antiqua" w:cs="Palatino;Book Antiqua" w:ascii="Palatino;Book Antiqua" w:hAnsi="Palatino;Book Antiqua"/>
          <w:lang w:val="en-GB"/>
        </w:rPr>
        <w:t xml:space="preserve">  As such, it is inappropriate to punish women for failing to attain self-sufficiency; while this is a goal of the act, it is not the only goal. </w:t>
      </w:r>
      <w:r>
        <w:rPr>
          <w:rFonts w:eastAsia="Palatino;Book Antiqua" w:cs="Palatino;Book Antiqua" w:ascii="Palatino;Book Antiqua" w:hAnsi="Palatino;Book Antiqua"/>
          <w:b/>
          <w:bCs/>
          <w:lang w:val="en-GB"/>
        </w:rPr>
        <w:t>All goals in s.17(7) should be taken into account and none of the goals should be considered to be paramount</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u w:val="single"/>
          <w:lang w:val="en-GB"/>
        </w:rPr>
        <w:t>Compensatory Model of Support:</w:t>
      </w:r>
      <w:r>
        <w:rPr>
          <w:rFonts w:eastAsia="Palatino;Book Antiqua" w:cs="Palatino;Book Antiqua" w:ascii="Palatino;Book Antiqua" w:hAnsi="Palatino;Book Antiqua"/>
          <w:lang w:val="en-GB"/>
        </w:rPr>
        <w:t xml:space="preserve">  Compensation is a paramount concern - includes remedying the economic consequences of choosing child rearing (although child rearing is certainly not a pre-requisite for compensation) over the mainstream workforce. </w:t>
      </w:r>
      <w:r>
        <w:rPr>
          <w:rFonts w:eastAsia="Palatino;Book Antiqua" w:cs="Palatino;Book Antiqua" w:ascii="Palatino;Book Antiqua" w:hAnsi="Palatino;Book Antiqua"/>
          <w:b/>
          <w:bCs/>
          <w:lang w:val="en-GB"/>
        </w:rPr>
        <w:t xml:space="preserve"> Compensate women for “future disadvantage” upon entering the workforce.</w:t>
      </w:r>
      <w:r>
        <w:rPr>
          <w:rFonts w:eastAsia="Palatino;Book Antiqua" w:cs="Palatino;Book Antiqua" w:ascii="Palatino;Book Antiqua" w:hAnsi="Palatino;Book Antiqua"/>
          <w:lang w:val="en-GB"/>
        </w:rPr>
        <w:t xml:space="preserve">  Considerations include: loss of seniority, missed promotions, lack of access to benefits and diminished value of job training (e.g., </w:t>
      </w:r>
      <w:r>
        <w:rPr>
          <w:rFonts w:eastAsia="Palatino;Book Antiqua" w:cs="Palatino;Book Antiqua" w:ascii="Palatino;Book Antiqua" w:hAnsi="Palatino;Book Antiqua"/>
          <w:i/>
          <w:iCs/>
          <w:lang w:val="en-GB"/>
        </w:rPr>
        <w:t>Richardson)</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The longer the marriage, the greater the presumption that the same standard be enjoyed</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ivision of marital property and ongoing economic disadvantage are two separate concepts; even if property is divided equally, there may be persistent “future disadvantage”.  Would allow expert evidence to be introduced as to quantum of disadvantage and to take judicial notice of inequality statistics (maybe just for background information).  When there is a disadvantage we ought to compensate the individual through indefinite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L’HD is really taking a torts approach to marriage breakdown, especially considering the fact that she suggests the use of exper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NOTE: The court notes that the purpose of support orders is to deal with ECONOMIC</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consequences of marriage breakdown.  It is NOT to remedy emotional and social difficulti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u w:val="single"/>
          <w:lang w:val="en-GB"/>
        </w:rPr>
        <w:t>S.17 - Variation:</w:t>
      </w:r>
      <w:r>
        <w:rPr>
          <w:rFonts w:eastAsia="Palatino;Book Antiqua" w:cs="Palatino;Book Antiqua" w:ascii="Palatino;Book Antiqua" w:hAnsi="Palatino;Book Antiqua"/>
          <w:lang w:val="en-GB"/>
        </w:rPr>
        <w:t xml:space="preserve">   This is consistent with s. 17(4); ultimately, what is required is a change of circumstance resulting from the marriage. Self-sufficiency is only one factor that must be considered, s. 17(7). Discretion must be exercised with regard to the facts of each case. Other factors that might be considered include, </w:t>
      </w:r>
      <w:r>
        <w:rPr>
          <w:rFonts w:eastAsia="Palatino;Book Antiqua" w:cs="Palatino;Book Antiqua" w:ascii="Palatino;Book Antiqua" w:hAnsi="Palatino;Book Antiqua"/>
          <w:i/>
          <w:iCs/>
          <w:lang w:val="en-GB"/>
        </w:rPr>
        <w:t>inter alia</w:t>
      </w:r>
      <w:r>
        <w:rPr>
          <w:rFonts w:eastAsia="Palatino;Book Antiqua" w:cs="Palatino;Book Antiqua" w:ascii="Palatino;Book Antiqua" w:hAnsi="Palatino;Book Antiqua"/>
          <w:lang w:val="en-GB"/>
        </w:rPr>
        <w:t>, the “unofficial” contributions made by one spouse to the business of the other (e.g., entertaining clients or taking on additional domestic responsibilities), or the desirability of maintaining the standard of living that was enjoyed by the spouses prior to the divorce (which increases the longer the marriage surviv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Per McLachlin J. (concurring):</w:t>
      </w:r>
      <w:r>
        <w:rPr>
          <w:rFonts w:eastAsia="Palatino;Book Antiqua" w:cs="Palatino;Book Antiqua" w:ascii="Palatino;Book Antiqua" w:hAnsi="Palatino;Book Antiqua"/>
          <w:lang w:val="en-GB"/>
        </w:rPr>
        <w:t xml:space="preserve"> The compensatory model of support avoids any consideration of what the parties should have done or should be doing, unless they were or are acting unreasonably. Also, approach the question of causation by comparing the spouse’s actual situation before and after the breakdown. It may not be realistic to expect the spouse to go right out and get a job, though, due both to market forces and the emotional consequences of marital breakdown. </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b/>
          <w:bCs/>
          <w:lang w:val="en-GB"/>
        </w:rPr>
        <w:t>It is not necessary to consider expert opinions and statistics, she says just to ask: what does the lesser having spouse need to enjoy the standard of living that he or she enjoyed prior to the marriage ending.</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McLachlin states that a formalistic view of causation can work in justice in the context of s.17(7).  It is not enough to say in the abstract that the ex-spouse should have done more or be doing more, and argue from this that it is her inaction rather than the breakup of the marriage which is the cause of her economic hardship.  One must look at the actual society and personal reality of the situation in which she finds herself and the judge the matter fairly from that perspectiv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IMPORTANT: </w:t>
      </w:r>
      <w:r>
        <w:rPr>
          <w:rFonts w:eastAsia="Palatino;Book Antiqua" w:cs="Palatino;Book Antiqua" w:ascii="Palatino;Book Antiqua" w:hAnsi="Palatino;Book Antiqua"/>
          <w:b/>
          <w:bCs/>
          <w:i/>
          <w:iCs/>
          <w:lang w:val="en-GB"/>
        </w:rPr>
        <w:t>Moge</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 xml:space="preserve">stands for the proposition that the trilogy is of no use in dealing with the variation of support orders where there were no separation agreements.  </w:t>
      </w:r>
      <w:r>
        <w:rPr>
          <w:rFonts w:eastAsia="Palatino;Book Antiqua" w:cs="Palatino;Book Antiqua" w:ascii="Palatino;Book Antiqua" w:hAnsi="Palatino;Book Antiqua"/>
          <w:b/>
          <w:bCs/>
          <w:lang w:val="en-GB"/>
        </w:rPr>
        <w:t>If there is a court order, the trilogy does not apply</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lang w:val="en-GB"/>
        </w:rPr>
        <w:t xml:space="preserve">* NOTE: The Court confirms in </w:t>
      </w:r>
      <w:r>
        <w:rPr>
          <w:rFonts w:eastAsia="Palatino;Book Antiqua" w:cs="Palatino;Book Antiqua" w:ascii="Palatino;Book Antiqua" w:hAnsi="Palatino;Book Antiqua"/>
          <w:b/>
          <w:bCs/>
          <w:i/>
          <w:iCs/>
          <w:lang w:val="en-GB"/>
        </w:rPr>
        <w:t>Moge</w:t>
      </w:r>
      <w:r>
        <w:rPr>
          <w:rFonts w:eastAsia="Palatino;Book Antiqua" w:cs="Palatino;Book Antiqua" w:ascii="Palatino;Book Antiqua" w:hAnsi="Palatino;Book Antiqua"/>
          <w:lang w:val="en-GB"/>
        </w:rPr>
        <w:t xml:space="preserve">, their comments from </w:t>
      </w:r>
      <w:r>
        <w:rPr>
          <w:rFonts w:eastAsia="Palatino;Book Antiqua" w:cs="Palatino;Book Antiqua" w:ascii="Palatino;Book Antiqua" w:hAnsi="Palatino;Book Antiqua"/>
          <w:i/>
          <w:iCs/>
          <w:lang w:val="en-GB"/>
        </w:rPr>
        <w:t>Pelech</w:t>
      </w:r>
      <w:r>
        <w:rPr>
          <w:rFonts w:eastAsia="Palatino;Book Antiqua" w:cs="Palatino;Book Antiqua" w:ascii="Palatino;Book Antiqua" w:hAnsi="Palatino;Book Antiqua"/>
          <w:lang w:val="en-GB"/>
        </w:rPr>
        <w:t xml:space="preserve">, in that appellate review is to be narrow, in order to discourage continuing litigation in the highly emotional area of family law.  </w:t>
      </w:r>
      <w:r>
        <w:rPr>
          <w:rFonts w:eastAsia="Palatino;Book Antiqua" w:cs="Palatino;Book Antiqua" w:ascii="Palatino;Book Antiqua" w:hAnsi="Palatino;Book Antiqua"/>
          <w:i/>
          <w:iCs/>
          <w:lang w:val="en-GB"/>
        </w:rPr>
        <w:t xml:space="preserve">An appeal court should only intervene in family law cases if the trial judge erred in law or fundamentally misapprehended the facts.  </w:t>
      </w:r>
      <w:r>
        <w:rPr>
          <w:rFonts w:eastAsia="Palatino;Book Antiqua" w:cs="Palatino;Book Antiqua" w:ascii="Palatino;Book Antiqua" w:hAnsi="Palatino;Book Antiqua"/>
          <w:lang w:val="en-GB"/>
        </w:rPr>
        <w:t xml:space="preserve">However, also notes that at the end of the day, however, courts (all courts) have an overriding discretion and the exercise of such discretion will depend on the particular facts of each case, having regard to the factors and objectives designated in the Act.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In this case, H was now living with another women who was earning a lot of money.  He could still afford to pay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Spousal and Child Support After Moge...(Julien Payn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s.15(5) and 17(4) = factors that the court must take into account in making an order for spousal or child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s. 15(7) and 17(7) = four objectives of spousal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posed checklist - 16 questions (reduced by ME to 6):</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What adv/disadv did the H/W obtain from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What adv/disadv did the H/W obtain from marriage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What are the financial consequences to W/H of his/her parenting responsibilities before the marriage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What are the financial consequences to W/H of his/her parenting responsibilities after marriage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5) What economic hardship, if any, has been sustained by W/H in consequence of marriage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6) What is practicable, if anything, to promote the economic self-sufficiency of the W/H within a reasonable tim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n answer must be given to every question in order to determine whether support is necessary to “achieve an equitable sharing of the economic consequence of marriage and marriage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o not ignore the impact of the marriage or its breakdown on employment potential, past and future (ie: lack of pension, seniori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Remember to include loss of the matrimonial lifesty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is really all she touched on in class - article is just rehashing Mo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Equality and Support for Spouses (Diduck &amp; Ort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dentifies 3 models for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1)</w:t>
      </w:r>
      <w:r>
        <w:rPr>
          <w:rFonts w:eastAsia="Palatino;Book Antiqua" w:cs="Palatino;Book Antiqua" w:ascii="Palatino;Book Antiqua" w:hAnsi="Palatino;Book Antiqua"/>
          <w:u w:val="single"/>
          <w:lang w:val="en-GB"/>
        </w:rPr>
        <w:t xml:space="preserve"> Income Security Model</w:t>
      </w:r>
      <w:r>
        <w:rPr>
          <w:rFonts w:eastAsia="Palatino;Book Antiqua" w:cs="Palatino;Book Antiqua" w:ascii="Palatino;Book Antiqua" w:hAnsi="Palatino;Book Antiqua"/>
          <w:lang w:val="en-GB"/>
        </w:rPr>
        <w:t>:  obligation to support arises from the marriage itself and the primary purpose of that support is to provide economic security to the former partners.  Legislative support = s.15(5) where the court is directed to consider the means, needs, and other circumstances of the parti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roblem:  not a very forward-looking model - very gender determined - we are going to continue to have a higher earner paying a lower earner = males paying femal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2)</w:t>
      </w:r>
      <w:r>
        <w:rPr>
          <w:rFonts w:eastAsia="Palatino;Book Antiqua" w:cs="Palatino;Book Antiqua" w:ascii="Palatino;Book Antiqua" w:hAnsi="Palatino;Book Antiqua"/>
          <w:u w:val="single"/>
          <w:lang w:val="en-GB"/>
        </w:rPr>
        <w:t xml:space="preserve"> Compensatory Model</w:t>
      </w:r>
      <w:r>
        <w:rPr>
          <w:rFonts w:eastAsia="Palatino;Book Antiqua" w:cs="Palatino;Book Antiqua" w:ascii="Palatino;Book Antiqua" w:hAnsi="Palatino;Book Antiqua"/>
          <w:lang w:val="en-GB"/>
        </w:rPr>
        <w:t xml:space="preserve"> = support is intended to compensate for the economic consequences related to the division of responsibilities in the marriage. Under this model, support does not redress all needs, only those related to or created by the marriage.   Legislative support = ss. 15(5)(a), 15(5)(b), 17(7)(a), 17(7)(b).</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3) </w:t>
      </w:r>
      <w:r>
        <w:rPr>
          <w:rFonts w:eastAsia="Palatino;Book Antiqua" w:cs="Palatino;Book Antiqua" w:ascii="Palatino;Book Antiqua" w:hAnsi="Palatino;Book Antiqua"/>
          <w:u w:val="single"/>
          <w:lang w:val="en-GB"/>
        </w:rPr>
        <w:t>Clean Break Model</w:t>
      </w:r>
      <w:r>
        <w:rPr>
          <w:rFonts w:eastAsia="Palatino;Book Antiqua" w:cs="Palatino;Book Antiqua" w:ascii="Palatino;Book Antiqua" w:hAnsi="Palatino;Book Antiqua"/>
          <w:lang w:val="en-GB"/>
        </w:rPr>
        <w:t xml:space="preserve"> = rehabilitative or transitional support - recognition of the end of  both the parties’ marital and financial relationships - ss.15(7)(d) and 17(7)(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Prior to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 xml:space="preserve"> the Clean Break model was predominant.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 xml:space="preserve"> rejected both the Clean Break and the Income Security models in favour of a doctrine of “equitable sharing”  of the economic consequences of marriage or marriage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Fejes v. Fejes</w:t>
      </w:r>
      <w:r>
        <w:rPr>
          <w:rFonts w:eastAsia="Palatino;Book Antiqua" w:cs="Palatino;Book Antiqua" w:ascii="Palatino;Book Antiqua" w:hAnsi="Palatino;Book Antiqua"/>
          <w:lang w:val="en-GB"/>
        </w:rPr>
        <w:t xml:space="preserve">  (1993, Man.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Couple divorced in 1987 and court ordered spousal and child support. The couple had been married for 13 years.  At that time, W was earning $600 per month and raising four kids while H was earning $61,000 annually and had a new wife. Since then, there have been dramatic changes: W is unemployed and ill (although she had obtained a university degree), while H is earning more money and his wife more still. H applies to reduce spousal support from $500 to $300 a month while maintaining child support at same level.  W applied to have child support increased by $200/mth.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J reduced spousal support to $300 and increased child support by $200.</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spousal support should be maintained at the present level. The motions court judge erred in finding that the economic disadvantage resulting to W from the marriage had expired and had nothing to do with her present circumstances. He failed to apply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which would indicate that the present circumstances of W are definitely correlated to her delaying her education and career to raise the kids and permit H to advance. She may never make up this ground. Continuing period spousal payment is the best way to help those spouses who cannot be expected to obtain self sufficiency.  The motions judge failed to apply any s. 17(7) criteria other than self-sufficiency, which is contrary to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The motions judge seems to have overlooked the long term impact of the wife having been out of the workforce to care for her family and the resulting disadvantage while the H is earning even more money.  Clearly there is an inequality.    </w:t>
      </w:r>
      <w:r>
        <w:rPr>
          <w:rFonts w:eastAsia="Palatino;Book Antiqua" w:cs="Palatino;Book Antiqua" w:ascii="Palatino;Book Antiqua" w:hAnsi="Palatino;Book Antiqua"/>
          <w:b/>
          <w:bCs/>
          <w:lang w:val="en-GB"/>
        </w:rPr>
        <w:t>Restores support to $500.00</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17(7) mandates that the court apportion between the spouses the financial consequences of caring for the children during the marriage.  - the court maintains the TJ ruling regarding child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w:t>
      </w:r>
      <w:r>
        <w:rPr>
          <w:rFonts w:eastAsia="Palatino;Book Antiqua" w:cs="Palatino;Book Antiqua" w:ascii="Palatino;Book Antiqua" w:hAnsi="Palatino;Book Antiqua"/>
          <w:i/>
          <w:iCs/>
          <w:lang w:val="en-GB"/>
        </w:rPr>
        <w:t xml:space="preserve">There was no separation agreement - </w:t>
      </w:r>
      <w:r>
        <w:rPr>
          <w:rFonts w:eastAsia="Palatino;Book Antiqua" w:cs="Palatino;Book Antiqua" w:ascii="Palatino;Book Antiqua" w:hAnsi="Palatino;Book Antiqua"/>
          <w:lang w:val="en-GB"/>
        </w:rPr>
        <w:t>MOGE applies!  The trilogy does not, MB CA follows thi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allows for variation of support order when there has been a material change.  According to this case, a material change can come from either th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marriage; or i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breakdow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is is wider then the trilogy which was only concerned with a connection to the marriag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Linto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Linton</w:t>
      </w:r>
      <w:r>
        <w:rPr>
          <w:rFonts w:eastAsia="Palatino;Book Antiqua" w:cs="Palatino;Book Antiqua" w:ascii="Palatino;Book Antiqua" w:hAnsi="Palatino;Book Antiqua"/>
          <w:lang w:val="en-GB"/>
        </w:rPr>
        <w:t xml:space="preserve">  (1991, Ont.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What is the level of support that a person should be getting?”</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ple married from 1958 through 1982, with three children. W worked as a typist before marriage, and had a few jobs while married, but was constrained by her child care responsibilities and constantly moving to support H’s career.. After separation, she went back to being a secretary. At the time of trial, she was earning $8 an hour while H was earning $140,000 (approx.)  per year. Support was ordered at $2,300 per month until W dies (i.e., binding on H’s estate). H argued that support should be limited to $1,000 monthly until H’s death, because W was now doing what she would have been doing had she never marri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upon the breakdown of a traditional marriage of long duration, it may not be possible for W to attain self-sufficiency (as opposed to a short marriage with no children, for example). In such a case, W’s standard of living in the context of what the marital standard of living should be considered along with H’s ability to pay. H’s ability to pay is an important issue to consider.  Indexation is provided.  Indexation linked to the marriage results in no profit to W, it just avoids a loss directly by inflation.  If the order were not binding on H’s estate, W would be left with needs but no support, and this would be contrary to her reasonable expectation, during the marriage, that H would take care of her even if he died first.  </w:t>
      </w:r>
      <w:r>
        <w:rPr>
          <w:rFonts w:eastAsia="Palatino;Book Antiqua" w:cs="Palatino;Book Antiqua" w:ascii="Palatino;Book Antiqua" w:hAnsi="Palatino;Book Antiqua"/>
          <w:b/>
          <w:bCs/>
          <w:lang w:val="en-GB"/>
        </w:rPr>
        <w:t>The “once a secretary always a secretary” support model is not reasonable in a marriage of long duration and just because you got married at a certain skill level does not mean you should go back to a standard of living equivalent to your skill level many years prio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appears to be saying that in a marriage of short duration where there are no children, the self-sufficiency objective with be given priority.  In marriages of longer duration, where one spouse has been out of the work force for an extended period of time while discharging child care and household management responsibilities, the self-sufficiency objective may be an objective which cannot be attained and will not be given priori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says that there is no issue of double dipping just because support is continued past the duration of H’s retirement.  While it is true that W had received an equalization payment under the MPA, any overlap is insignificant in quantum.  “Double dipping” is avoided by taking the equalization payment into account for the pension before arriving at quantum</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The court said if the situation continues to exist that H’s estate is required to support, it is impossible to say now whether support payments will be made out of the estate from </w:t>
      </w:r>
      <w:r>
        <w:rPr>
          <w:rFonts w:eastAsia="Palatino;Book Antiqua" w:cs="Palatino;Book Antiqua" w:ascii="Palatino;Book Antiqua" w:hAnsi="Palatino;Book Antiqua"/>
          <w:b/>
          <w:bCs/>
          <w:lang w:val="en-GB"/>
        </w:rPr>
        <w:t>income or capital</w:t>
      </w:r>
      <w:r>
        <w:rPr>
          <w:rFonts w:eastAsia="Palatino;Book Antiqua" w:cs="Palatino;Book Antiqua" w:ascii="Palatino;Book Antiqua" w:hAnsi="Palatino;Book Antiqua"/>
          <w:lang w:val="en-GB"/>
        </w:rPr>
        <w:t>.  This is a telling point as one would think capital would be off limits as that has definitely already been divided.  However, the court appears to be saying that if it finds support to be necessary after H’s death that it is alright to encroach on the capital of H’s estat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Elliot v. Elliot</w:t>
      </w:r>
      <w:r>
        <w:rPr>
          <w:rFonts w:eastAsia="Palatino;Book Antiqua" w:cs="Palatino;Book Antiqua" w:ascii="Palatino;Book Antiqua" w:hAnsi="Palatino;Book Antiqua"/>
          <w:lang w:val="en-GB"/>
        </w:rPr>
        <w:t xml:space="preserve">  (1993, Ont.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Married in 1978; separated in 1990. By mutual agreement, W left her job to raise the kids. In the interim, H was fired and W found him work with her old employer. After the separation, when W wanted to return to her old full time job, there was only part-time employment available. Trial judge awarded W a lump sum based on expert evidence as to her future economic loss (before </w:t>
      </w:r>
      <w:r>
        <w:rPr>
          <w:rFonts w:eastAsia="Palatino;Book Antiqua" w:cs="Palatino;Book Antiqua" w:ascii="Palatino;Book Antiqua" w:hAnsi="Palatino;Book Antiqua"/>
          <w:b/>
          <w:bCs/>
          <w:i/>
          <w:iCs/>
          <w:lang w:val="en-GB"/>
        </w:rPr>
        <w:t>Moge)</w:t>
      </w:r>
      <w:r>
        <w:rPr>
          <w:rFonts w:eastAsia="Palatino;Book Antiqua" w:cs="Palatino;Book Antiqua" w:ascii="Palatino;Book Antiqua" w:hAnsi="Palatino;Book Antiqua"/>
          <w:lang w:val="en-GB"/>
        </w:rPr>
        <w:t>. H appealed wanting periodic payments instead (he agreed with the Trial Judge’s decision that W was entitled to mainten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u w:val="single"/>
          <w:lang w:val="en-GB"/>
        </w:rPr>
        <w:t>,</w:t>
      </w:r>
      <w:r>
        <w:rPr>
          <w:rFonts w:eastAsia="Palatino;Book Antiqua" w:cs="Palatino;Book Antiqua" w:ascii="Palatino;Book Antiqua" w:hAnsi="Palatino;Book Antiqua"/>
          <w:i/>
          <w:iCs/>
          <w:u w:val="single"/>
          <w:lang w:val="en-GB"/>
        </w:rPr>
        <w:t>:</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after </w:t>
      </w:r>
      <w:r>
        <w:rPr>
          <w:rFonts w:eastAsia="Palatino;Book Antiqua" w:cs="Palatino;Book Antiqua" w:ascii="Palatino;Book Antiqua" w:hAnsi="Palatino;Book Antiqua"/>
          <w:b/>
          <w:bCs/>
          <w:i/>
          <w:iCs/>
          <w:lang w:val="en-GB"/>
        </w:rPr>
        <w:t>Moge</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ppeal was allowed and periodic support was awarded instead. There is no absolute right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to full compensation for economic disadvantage arising out of marriage. This is constrained by the other spouse’s ability to pay, and furthermore,  needs to be balanced with other advantages and disadvantages of the marriage. The asset to be shared was H’s uninterrupted career path, and so it should be shared in the form that it actually takes: a stream of income, not a lump sum. That would put her in a position similar to where she would have been had the marriage survived. H’s only mean of paying was through his income from employment.  W’s concern that she should not be saddled with problems should H’s salary be reduced or if he should lose his job.  However, the thing of value that H is leaving the marriage with is the career, and thus W must accept the exigencies of a career to achieve a proper value.  Lump sums involve speculating about party’s lives.  It is undesirable to speculate about the future of the parties where no clean break is possible anyway, due to the presence of children of the marriage.   In recognition of W’s child care role, the court determines that she needs more then H to live on. </w:t>
      </w:r>
      <w:r>
        <w:rPr>
          <w:rFonts w:eastAsia="Palatino;Book Antiqua" w:cs="Palatino;Book Antiqua" w:ascii="Palatino;Book Antiqua" w:hAnsi="Palatino;Book Antiqua"/>
          <w:b/>
          <w:bCs/>
          <w:lang w:val="en-GB"/>
        </w:rPr>
        <w:t>You must consider means as well as needs when making support awards</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When making an award it is necessary to consider the advantages to the paying spouse together with the corresponding disadvantages to the recipient spouse</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i/>
          <w:iCs/>
          <w:lang w:val="en-GB"/>
        </w:rPr>
        <w:t>Periodic paymen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No clean break, even if possible in situ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Allows for variation according to future changes in circumstances</w:t>
      </w:r>
    </w:p>
    <w:p>
      <w:pPr>
        <w:pStyle w:val="Style12"/>
        <w:numPr>
          <w:ilvl w:val="0"/>
          <w:numId w:val="0"/>
        </w:numPr>
        <w:ind w:lef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E</w:t>
      </w:r>
      <w:r>
        <w:rPr>
          <w:rFonts w:eastAsia="Palatino;Book Antiqua" w:cs="Palatino;Book Antiqua" w:ascii="Palatino;Book Antiqua" w:hAnsi="Palatino;Book Antiqua"/>
        </w:rPr>
        <w:t>asier to pay in most cases, unless marriage was short and disadvantage negligible Easier      to value</w:t>
      </w:r>
    </w:p>
    <w:p>
      <w:pPr>
        <w:pStyle w:val="Style12"/>
        <w:widowControl/>
        <w:numPr>
          <w:ilvl w:val="0"/>
          <w:numId w:val="2"/>
        </w:numPr>
        <w:tabs>
          <w:tab w:val="clear" w:pos="720"/>
          <w:tab w:val="left" w:pos="0" w:leader="none"/>
          <w:tab w:val="left" w:pos="360" w:leader="none"/>
          <w:tab w:val="left" w:pos="780" w:leader="none"/>
          <w:tab w:val="left" w:pos="1160" w:leader="none"/>
          <w:tab w:val="left" w:pos="1440" w:leader="none"/>
        </w:tabs>
        <w:ind w:left="1080" w:right="720" w:hanging="360"/>
        <w:rPr>
          <w:rFonts w:ascii="Palatino;Book Antiqua" w:hAnsi="Palatino;Book Antiqua" w:eastAsia="Palatino;Book Antiqua" w:cs="Palatino;Book Antiqua"/>
          <w:vanish/>
          <w:lang w:val="en-GB"/>
        </w:rPr>
      </w:pPr>
      <w:r>
        <w:rPr>
          <w:rFonts w:eastAsia="Palatino;Book Antiqua" w:cs="Palatino;Book Antiqua" w:ascii="Palatino;Book Antiqua" w:hAnsi="Palatino;Book Antiqua"/>
        </w:rPr>
        <w:t xml:space="preserve">- </w:t>
      </w:r>
    </w:p>
    <w:p>
      <w:pPr>
        <w:pStyle w:val="Style12"/>
        <w:widowContro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00"/>
        <w:rPr>
          <w:rFonts w:ascii="Palatino;Book Antiqua" w:hAnsi="Palatino;Book Antiqua" w:eastAsia="Palatino;Book Antiqua" w:cs="Palatino;Book Antiqua"/>
          <w:vanish/>
          <w:lang w:val="en-GB"/>
        </w:rPr>
      </w:pPr>
      <w:r>
        <w:rPr>
          <w:rFonts w:eastAsia="Palatino;Book Antiqua" w:cs="Palatino;Book Antiqua" w:ascii="Palatino;Book Antiqua" w:hAnsi="Palatino;Book Antiqua"/>
          <w:vanish/>
          <w:lang w:val="en-GB"/>
        </w:rPr>
      </w:r>
    </w:p>
    <w:p>
      <w:pPr>
        <w:pStyle w:val="Style12"/>
        <w:widowContro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00"/>
        <w:rPr>
          <w:rFonts w:ascii="Palatino;Book Antiqua" w:hAnsi="Palatino;Book Antiqua" w:eastAsia="Palatino;Book Antiqua" w:cs="Palatino;Book Antiqua"/>
          <w:vanish/>
          <w:lang w:val="en-GB"/>
        </w:rPr>
      </w:pPr>
      <w:r>
        <w:rPr>
          <w:rFonts w:eastAsia="Palatino;Book Antiqua" w:cs="Palatino;Book Antiqua" w:ascii="Palatino;Book Antiqua" w:hAnsi="Palatino;Book Antiqua"/>
          <w:vanish/>
          <w:lang w:val="en-GB"/>
        </w:rPr>
      </w:r>
    </w:p>
    <w:p>
      <w:pPr>
        <w:pStyle w:val="Style12"/>
        <w:widowContro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00"/>
        <w:rPr>
          <w:rFonts w:ascii="Palatino;Book Antiqua" w:hAnsi="Palatino;Book Antiqua" w:eastAsia="Palatino;Book Antiqua" w:cs="Palatino;Book Antiqua"/>
          <w:vanish/>
          <w:lang w:val="en-GB"/>
        </w:rPr>
      </w:pPr>
      <w:r>
        <w:rPr>
          <w:rFonts w:eastAsia="Palatino;Book Antiqua" w:cs="Palatino;Book Antiqua" w:ascii="Palatino;Book Antiqua" w:hAnsi="Palatino;Book Antiqua"/>
          <w:vanish/>
          <w:lang w:val="en-GB"/>
        </w:rPr>
      </w:r>
    </w:p>
    <w:p>
      <w:pPr>
        <w:pStyle w:val="Style12"/>
        <w:widowContro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00"/>
        <w:rPr>
          <w:rFonts w:ascii="Palatino;Book Antiqua" w:hAnsi="Palatino;Book Antiqua" w:eastAsia="Palatino;Book Antiqua" w:cs="Palatino;Book Antiqua"/>
          <w:vanish/>
          <w:lang w:val="en-GB"/>
        </w:rPr>
      </w:pPr>
      <w:r>
        <w:rPr>
          <w:rFonts w:eastAsia="Palatino;Book Antiqua" w:cs="Palatino;Book Antiqua" w:ascii="Palatino;Book Antiqua" w:hAnsi="Palatino;Book Antiqua"/>
          <w:vanish/>
          <w:lang w:val="en-GB"/>
        </w:rPr>
      </w:r>
    </w:p>
    <w:p>
      <w:pPr>
        <w:pStyle w:val="Style12"/>
        <w:widowContro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00"/>
        <w:rPr>
          <w:rFonts w:ascii="Palatino;Book Antiqua" w:hAnsi="Palatino;Book Antiqua" w:eastAsia="Palatino;Book Antiqua" w:cs="Palatino;Book Antiqua"/>
          <w:vanish/>
          <w:lang w:val="en-GB"/>
        </w:rPr>
      </w:pPr>
      <w:r>
        <w:rPr>
          <w:rFonts w:eastAsia="Palatino;Book Antiqua" w:cs="Palatino;Book Antiqua" w:ascii="Palatino;Book Antiqua" w:hAnsi="Palatino;Book Antiqua"/>
          <w:vanish/>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Lump sum paymen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lean break, where possib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Variation is difficul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ay result in economic hardship, especially where income has not yet been realiz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ppropriate where little change in circumstance is envisioned.</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ab/>
        <w:t>-  Difficult to assess with accuracy</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tab/>
        <w:t xml:space="preserve">-  Often maintenance comes from an income stream which cannot be immediately </w:t>
        <w:tab/>
        <w:t>turned into lump sum payment</w:t>
      </w:r>
    </w:p>
    <w:p>
      <w:pPr>
        <w:pStyle w:val="Normal"/>
        <w:numPr>
          <w:ilvl w:val="0"/>
          <w:numId w:val="0"/>
        </w:numPr>
        <w:ind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NOTE: In this case, W had an expert report done indicating the amount that an expert believes her husband to earn and thus what she will be entitled to.  The court reviewed the expert opinion but did not follow as the court felt a lump sum payment was not appropriat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Robinson v. Robinson (1993, Ont.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amp; W are married for 13 years.  W has a good job at the time of the marriage - has a child - out of the workforce.  When marriage ends, W decides to move to Toronto (she could have resumed her job but chose not to). W gets a job as a part-time clerk &amp; applies for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What would be reasonable for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Have to consider a number of factors - not just the economic consequences of marriage.  W’s earning capacity was adversely affected by her absence from the workforce but she also didn’t apply for any positions available in her field of experience and instead chose to move to Toronto.  She was compensated by an equalization payment (based on H’s inheritance) and her standard of living hadn’t significantly changed.  Also - have to consider the objective of self-sufficiency - W is healthy and well-educated.  Order:  $1000/month for 1 year; $400/month for 4 yea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Takes factors from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 xml:space="preserve"> &amp; </w:t>
      </w:r>
      <w:r>
        <w:rPr>
          <w:rFonts w:eastAsia="Palatino;Book Antiqua" w:cs="Palatino;Book Antiqua" w:ascii="Palatino;Book Antiqua" w:hAnsi="Palatino;Book Antiqua"/>
          <w:i/>
          <w:iCs/>
          <w:lang w:val="en-GB"/>
        </w:rPr>
        <w:t xml:space="preserve">Elliot </w:t>
      </w:r>
      <w:r>
        <w:rPr>
          <w:rFonts w:eastAsia="Palatino;Book Antiqua" w:cs="Palatino;Book Antiqua" w:ascii="Palatino;Book Antiqua" w:hAnsi="Palatino;Book Antiqua"/>
          <w:lang w:val="en-GB"/>
        </w:rPr>
        <w:t xml:space="preserve"> and puts a more modern context on them.</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Waterman v. Waterma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2 year marriage - at the time of trial, W was on social assistance - W asks for periodic support and retroactive lump sum support from the breakdown of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Issue:</w:t>
      </w:r>
      <w:r>
        <w:rPr>
          <w:rFonts w:eastAsia="Palatino;Book Antiqua" w:cs="Palatino;Book Antiqua" w:ascii="Palatino;Book Antiqua" w:hAnsi="Palatino;Book Antiqua"/>
          <w:lang w:val="en-GB"/>
        </w:rPr>
        <w:t xml:space="preserve">   Should W be forced to work in minimum wage job?  What standard of living should she ge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Is setting the support at poverty level consistent with contemporary views that the economic consequences of marriage and its breakdown should be shared in an equitable manner by both parties?  No - support should be flexible.   There is a difference between long term and short term marriages - the longer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more relevant is the spouse’s standard of living in framing the support award.  Here, she can’t reasonably be expected to obtain employment (retirement age, limited skills).  However, equal division of H’s income is also inappropriate - he has more expenses - order = $1500/month support &amp; $10,000 retroactive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earning capacity of the couple = current asset - the disadvantaged party (whose economic independence was impaired in the interests of the marriage) has a contingent proprietary interest in the earnings of the former partner.  Considering spousal support as a type of marital asset more accurately reflects the general view of the marital relationship as a pooling of responsibilities and contributions of spouses entitling a sharing of asse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Lisa</w:t>
      </w:r>
      <w:r>
        <w:rPr>
          <w:rFonts w:eastAsia="Palatino;Book Antiqua" w:cs="Palatino;Book Antiqua" w:ascii="Palatino;Book Antiqua" w:hAnsi="Palatino;Book Antiqua"/>
          <w:lang w:val="en-GB"/>
        </w:rPr>
        <w:t>:   Dangerous approach - making income an asset in which someone has a proprietary interest - dangerous terminolog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 xml:space="preserve">Waterman v. Waterman - Case Commentary (James McLeod)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downplayed the compensatory nature of support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 xml:space="preserve"> and concentrated on the idea that earning capacity is an asset subject to divis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 xml:space="preserve">Waterman </w:t>
      </w:r>
      <w:r>
        <w:rPr>
          <w:rFonts w:eastAsia="Palatino;Book Antiqua" w:cs="Palatino;Book Antiqua" w:ascii="Palatino;Book Antiqua" w:hAnsi="Palatino;Book Antiqua"/>
          <w:lang w:val="en-GB"/>
        </w:rPr>
        <w:t xml:space="preserve"> raised concerns that the compensatory support analysis from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 xml:space="preserve"> may lead judges to focus too much on what a claimant has lost without also considering what a payor has gained from the roles adopted in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nclear why this court departed from the compensatory analysis - if anything, by changing the focus of the inquiry, the court has introduced unnecessary confus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Causal Connection Te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15(7) &amp; 17(7) - how connected does the need have to be to the marriage? Who should cover your need - long term spouse or societal social ne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ie:  How can you argue that alcoholism is connected to the marriage?  Can we say it’s arising from the breakdown of the marriage?  Person had a certain standard of living during the course of the marriage - they don’t have that anymore - started drinking as a result (Manitoba approach - </w:t>
      </w:r>
      <w:r>
        <w:rPr>
          <w:rFonts w:eastAsia="Palatino;Book Antiqua" w:cs="Palatino;Book Antiqua" w:ascii="Palatino;Book Antiqua" w:hAnsi="Palatino;Book Antiqua"/>
          <w:i/>
          <w:iCs/>
          <w:lang w:val="en-GB"/>
        </w:rPr>
        <w:t>Smith).</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Dumas v. Dumas (1988, Man.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begins to suffer from Crohn’s disease during the marriage - it is so severe that she is unemployable.  H argues that W has failed to establish a connection between her condition and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 xml:space="preserve"> Do we have to show that the disease is caused by H?  Is that the only way to get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No, it is not necessary for W to establish that her medical condition is connected to the H’s conduct in the marriage.   Her condition warrants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 xml:space="preserve">Snyder 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Snyder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At marriage breakdown, W has medical problems - didn’t have them when they got married.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Are her problems causally connected to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Looked at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 xml:space="preserve"> - the criteria for compensation is in s.15(7).  “Causal connection” came out of the trilogy (where you bargain in finality together).  It is NOT appropriate for originating orders under th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The court approached the problem by first looking at what happens when spouse becomes ill AFTER the marriage breakdown.   Cited </w:t>
      </w:r>
      <w:r>
        <w:rPr>
          <w:rFonts w:eastAsia="Palatino;Book Antiqua" w:cs="Palatino;Book Antiqua" w:ascii="Palatino;Book Antiqua" w:hAnsi="Palatino;Book Antiqua"/>
          <w:i/>
          <w:iCs/>
          <w:lang w:val="en-GB"/>
        </w:rPr>
        <w:t>Jaworski</w:t>
      </w:r>
      <w:r>
        <w:rPr>
          <w:rFonts w:eastAsia="Palatino;Book Antiqua" w:cs="Palatino;Book Antiqua" w:ascii="Palatino;Book Antiqua" w:hAnsi="Palatino;Book Antiqua"/>
          <w:lang w:val="en-GB"/>
        </w:rPr>
        <w:t xml:space="preserve">  - order support but take out of that award the amount that she would reasonably have been expected to contribute BUT FOR her illness. You are not the insurer of your spouse’s illness - if the bomb goes off after you left them then society should foot the bill.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is is the EASY scenario - illness AFTER marriage breakdown.  What about illness during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ave to draw a connection - if you can characterize the illness as coming from breakdown of marriage - H can be held responsible (ie:  If A still lived with B, A would have support - marriage breakdown has forced them to lose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Test = Have to show that the marriage breakdown has forced them to lose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Legu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Legun</w:t>
      </w:r>
      <w:r>
        <w:rPr>
          <w:rFonts w:eastAsia="Palatino;Book Antiqua" w:cs="Palatino;Book Antiqua" w:ascii="Palatino;Book Antiqua" w:hAnsi="Palatino;Book Antiqua"/>
          <w:lang w:val="en-GB"/>
        </w:rPr>
        <w:t xml:space="preserve">  (1993, B.C.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arties married in 1979, separated in 1987. W stayed home to raise kids. On separation, spousal support was ordered at $700/month and child support at $500/month for each of two kids. Spousal support was to end in 1991, when W was expected to graduate. In 1991, W applied for an increase and extension of spousal support because the stress of the separation had delayed her graduation and ability to earn incom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ppeal was allowed. Compensatory model of support emphasizes the sacrifices made for the sake of the family and their detrimental effect on future prospects. Had W not made these sacrifices, she would already have been earning money. Additionally, her ongoing child care responsibilities (and peculiar difficulties that arose only after separation) will continue to hinder her career. Meanwhile, H’s fortunes have improved. These constituted relative changes in circumstances such as to warrant a vari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CRITICISM: Despite all this, the court still ordered support to end shortly after W’s graduation. This fails to account for the long-term disadvantages she has suffered, not to mention that H has the means to pay and should be required to do so while the disadvantages persi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NOTE: The court seems to be saying, as the court did in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that a women’s child-care responsibilities may be the single most important economic consideration in support cas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Article: “Assessing Compensatory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ssues to consider in awarding lump sum:</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itigation: what has person done to reduce dam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areer change: by choi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retraining?</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lat earnings profile: enter and leave marriage at minimum wage - looks like no loss? What about job interruption, loss of promotion?- projected employment: is job the type which would have lasted through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job mobility and promo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tingencies: part-time work, illness, unemploy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ther compensation benefits: loss of pension, dental</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ifferent types of orders can be made: interim or perman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terim orders generally aim to maintain status quo until issues can be resolved at trial</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V. Types of Applications and Ord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Parry v. Parry</w:t>
      </w:r>
      <w:r>
        <w:rPr>
          <w:rFonts w:eastAsia="Palatino;Book Antiqua" w:cs="Palatino;Book Antiqua" w:ascii="Palatino;Book Antiqua" w:hAnsi="Palatino;Book Antiqua"/>
          <w:lang w:val="en-GB"/>
        </w:rPr>
        <w:t xml:space="preserve"> (1980, Man.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ple was married for 26 years and had two children. At trial, interim maintenance of $500 per month was awarded to W until certain property issues could be resolved. H appealed, arguing that W had refused his offers to settle and that she didn’t need interim maintenance because the MPA grants her a half interest in all marital property, leaving her with sufficient mea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Does she have to have “no stuff” to get interim mainten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that the maintenance was justified. Interim maintenance does not require a detailed analysis of the parties’ circumstances, but rather is made on an interim basis until all the issues have been canvassed by the trial judge. It would be unfair to require W to exhaust all her assets pending the trial, while H remains in full control of all the capital assets, including W’s share.  </w:t>
      </w:r>
      <w:r>
        <w:rPr>
          <w:rFonts w:eastAsia="Palatino;Book Antiqua" w:cs="Palatino;Book Antiqua" w:ascii="Palatino;Book Antiqua" w:hAnsi="Palatino;Book Antiqua"/>
          <w:b/>
          <w:bCs/>
          <w:lang w:val="en-GB"/>
        </w:rPr>
        <w:t xml:space="preserve">The court is attempting to maintain the status quo.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Labelle v. Labelle</w:t>
      </w:r>
      <w:r>
        <w:rPr>
          <w:rFonts w:eastAsia="Palatino;Book Antiqua" w:cs="Palatino;Book Antiqua" w:ascii="Palatino;Book Antiqua" w:hAnsi="Palatino;Book Antiqua"/>
          <w:lang w:val="en-GB"/>
        </w:rPr>
        <w:t xml:space="preserve">  (1993, Man. Q.B.)</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requested interim maintenance and custody, as well as financial disclosu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an order for interim support doesn’t require the same detailed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analysis of means and needs as does a permanent order. It’s not really possible, either; not enough information is before the court. Maintenance is ordered at a rate of $600 monthly, based on H’s earnings of $2,380 and the wife’s financial disadvantage.   The court saw that there was a need for interim support and there is the ability to pay.  </w:t>
      </w:r>
      <w:r>
        <w:rPr>
          <w:rFonts w:eastAsia="Palatino;Book Antiqua" w:cs="Palatino;Book Antiqua" w:ascii="Palatino;Book Antiqua" w:hAnsi="Palatino;Book Antiqua"/>
          <w:i/>
          <w:iCs/>
          <w:lang w:val="en-GB"/>
        </w:rPr>
        <w:t>Whether the wife is necessarily entitled to long term support is left for another day</w:t>
      </w:r>
      <w:r>
        <w:rPr>
          <w:rFonts w:eastAsia="Palatino;Book Antiqua" w:cs="Palatino;Book Antiqua" w:ascii="Palatino;Book Antiqua" w:hAnsi="Palatino;Book Antiqua"/>
          <w:lang w:val="en-GB"/>
        </w:rPr>
        <w:t>.  The court recognizes that its current order for interim support may be found to wrong at a later date but that is the reason that they are interim.</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 evidence that the current custody arrangement was inappropriate; in fact, it worked fine and shouldn’t be disturbed. No court order as to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ith respect to </w:t>
      </w:r>
      <w:r>
        <w:rPr>
          <w:rFonts w:eastAsia="Palatino;Book Antiqua" w:cs="Palatino;Book Antiqua" w:ascii="Palatino;Book Antiqua" w:hAnsi="Palatino;Book Antiqua"/>
          <w:b/>
          <w:bCs/>
          <w:lang w:val="en-GB"/>
        </w:rPr>
        <w:t>disclosure</w:t>
      </w:r>
      <w:r>
        <w:rPr>
          <w:rFonts w:eastAsia="Palatino;Book Antiqua" w:cs="Palatino;Book Antiqua" w:ascii="Palatino;Book Antiqua" w:hAnsi="Palatino;Book Antiqua"/>
          <w:b/>
          <w:bCs/>
          <w:u w:val="single"/>
          <w:lang w:val="en-GB"/>
        </w:rPr>
        <w:t>,</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financial disclosure for application of support is limited to information that is necessary to filling out a support application.  (</w:t>
      </w:r>
      <w:r>
        <w:rPr>
          <w:rFonts w:eastAsia="Palatino;Book Antiqua" w:cs="Palatino;Book Antiqua" w:ascii="Palatino;Book Antiqua" w:hAnsi="Palatino;Book Antiqua"/>
          <w:i/>
          <w:iCs/>
          <w:lang w:val="en-GB"/>
        </w:rPr>
        <w:t>Silver</w:t>
      </w:r>
      <w:r>
        <w:rPr>
          <w:rFonts w:eastAsia="Palatino;Book Antiqua" w:cs="Palatino;Book Antiqua" w:ascii="Palatino;Book Antiqua" w:hAnsi="Palatino;Book Antiqua"/>
          <w:lang w:val="en-GB"/>
        </w:rPr>
        <w:t>) If H does not comply with this, the court will then consider an order later 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kelto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Skelton</w:t>
      </w:r>
      <w:r>
        <w:rPr>
          <w:rFonts w:eastAsia="Palatino;Book Antiqua" w:cs="Palatino;Book Antiqua" w:ascii="Palatino;Book Antiqua" w:hAnsi="Palatino;Book Antiqua"/>
          <w:lang w:val="en-GB"/>
        </w:rPr>
        <w:t xml:space="preserve">  (1990, Man. Q.B.)</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though both parties worked and W may be financially independent, she argues that she is accustomed to a certain lifestyle which she cannot maintain without interim support.  The petitioners net monthly income is $1547.99 which she states leaves her short $932.99 per month to cover her expenses.  The respondent’s net income each moth is $2575.86.  According to respondents evidence he is left with a surplus each month of $789.86.  During the course of the marriage, both parties share equally responsibilities including house work, child care, shopping, and cooking meal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argues that W would probably be entitled to 1/3 as she earns about one-third of the total gross income generated by both parties each year.  The argument is that if the petitioner were a spouse who did not work outside the home, she would likely be entitled to about one-third of the income earned by the other spo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both parties may ultimately have to adjust their expectations in terms of standard of living. Still, </w:t>
      </w:r>
      <w:r>
        <w:rPr>
          <w:rFonts w:eastAsia="Palatino;Book Antiqua" w:cs="Palatino;Book Antiqua" w:ascii="Palatino;Book Antiqua" w:hAnsi="Palatino;Book Antiqua"/>
          <w:b/>
          <w:bCs/>
          <w:lang w:val="en-GB"/>
        </w:rPr>
        <w:t xml:space="preserve">an </w:t>
      </w:r>
      <w:r>
        <w:rPr>
          <w:rFonts w:eastAsia="Palatino;Book Antiqua" w:cs="Palatino;Book Antiqua" w:ascii="Palatino;Book Antiqua" w:hAnsi="Palatino;Book Antiqua"/>
          <w:b/>
          <w:bCs/>
          <w:u w:val="single"/>
          <w:lang w:val="en-GB"/>
        </w:rPr>
        <w:t>interim</w:t>
      </w:r>
      <w:r>
        <w:rPr>
          <w:rFonts w:eastAsia="Palatino;Book Antiqua" w:cs="Palatino;Book Antiqua" w:ascii="Palatino;Book Antiqua" w:hAnsi="Palatino;Book Antiqua"/>
          <w:b/>
          <w:bCs/>
          <w:lang w:val="en-GB"/>
        </w:rPr>
        <w:t xml:space="preserve"> order should seek to preserve the status quo wherever possible between the date of separation and trial.</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 xml:space="preserve">Support is designed to compensate parties - rejection of the 1/3 rule.  </w:t>
      </w:r>
      <w:r>
        <w:rPr>
          <w:rFonts w:eastAsia="Palatino;Book Antiqua" w:cs="Palatino;Book Antiqua" w:ascii="Palatino;Book Antiqua" w:hAnsi="Palatino;Book Antiqua"/>
          <w:lang w:val="en-GB"/>
        </w:rPr>
        <w:t>Thus, to deny W support because she is independent is to ignore the realities of the situation. Support awarded at $110 every two week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V. Quantum of Spousal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Thornsteinso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Thornsteinson</w:t>
      </w:r>
      <w:r>
        <w:rPr>
          <w:rFonts w:eastAsia="Palatino;Book Antiqua" w:cs="Palatino;Book Antiqua" w:ascii="Palatino;Book Antiqua" w:hAnsi="Palatino;Book Antiqua"/>
          <w:lang w:val="en-GB"/>
        </w:rPr>
        <w:t xml:space="preserve"> (1988, Man. Q.B.)</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 is a doctor and obtained his degree during the marriage while W stayed home (she worked before they had a child). The couple was married for 14 years.  W wants full-time employment but only if it will not hinder her caring for their son. W now works 4/5 time.  H argues that her failure to find full-time employment (felt W was being lazy), combined with his inability to pay much support as a result of a heavy debt load, should result in no maintenance.  H earned at least $85,000 per year but had incurred considerable debts due to the manner in which he paid his tax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W is not being unreasonable in working only 80% of the time, considering her obligations as a full-time custodial parent; it is perfectly acceptable to keep the child’s interests paramount in her mind. However, this results in her being unable to become self-sufficient at present, and H needs to compensate for this. His dire financial straits are of his own making and are not W’s fault, so she and their child should not be punished. H is perfectly able to pay a reasonable amount and must therefore do so.  </w:t>
      </w:r>
      <w:r>
        <w:rPr>
          <w:rFonts w:eastAsia="Palatino;Book Antiqua" w:cs="Palatino;Book Antiqua" w:ascii="Palatino;Book Antiqua" w:hAnsi="Palatino;Book Antiqua"/>
          <w:b/>
          <w:bCs/>
          <w:lang w:val="en-GB"/>
        </w:rPr>
        <w:t>Quantum reflects the standard of living that the wife was accustomed to during the marriage, not just to living on the bare minimum</w:t>
      </w:r>
      <w:r>
        <w:rPr>
          <w:rFonts w:eastAsia="Palatino;Book Antiqua" w:cs="Palatino;Book Antiqua" w:ascii="Palatino;Book Antiqua" w:hAnsi="Palatino;Book Antiqua"/>
          <w:lang w:val="en-GB"/>
        </w:rPr>
        <w:t xml:space="preserve">.  The court does not make this order of fixed duration, as the H wants, as the TJ cannot foresee with any certainty or probability the circumstances of the W over the next number of years.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notes that the fact that W is the sole custodial parent is relevant in determining an award of spousal support aside from an award of child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Brockie v. Brockie</w:t>
      </w:r>
      <w:r>
        <w:rPr>
          <w:rFonts w:eastAsia="Palatino;Book Antiqua" w:cs="Palatino;Book Antiqua" w:ascii="Palatino;Book Antiqua" w:hAnsi="Palatino;Book Antiqua"/>
          <w:lang w:val="en-GB"/>
        </w:rPr>
        <w:t xml:space="preserve">  (1987, Man.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the custodial parent, is intellectually able to become self-sufficient by acquiring further education, but cannot do so because of the financial and other consequences of caring for her child—consequences which H does not share. Court also notes that W and child have been living very modestly compared to H and that they have so far borne the full brunt of the economic hardship resulting from the marital breakdown.  H earns $35,000/yr and was cohabiting with someone who was bringing income into the hom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H must pay $600/month in maintenance and $600 in child support. This represents the minimum W requires to meet her needs and those of her child while still pursuing her education, and also represents a sum that H is well able to pay (H’s lifestyle has improved since the separation but the wife’s lifestyle has diminished). </w:t>
      </w:r>
      <w:r>
        <w:rPr>
          <w:rFonts w:eastAsia="Palatino;Book Antiqua" w:cs="Palatino;Book Antiqua" w:ascii="Palatino;Book Antiqua" w:hAnsi="Palatino;Book Antiqua"/>
          <w:b/>
          <w:bCs/>
          <w:lang w:val="en-GB"/>
        </w:rPr>
        <w:t>These are the two important considerations in assessing such an application: needs and means</w:t>
      </w:r>
      <w:r>
        <w:rPr>
          <w:rFonts w:eastAsia="Palatino;Book Antiqua" w:cs="Palatino;Book Antiqua" w:ascii="Palatino;Book Antiqua" w:hAnsi="Palatino;Book Antiqua"/>
          <w:lang w:val="en-GB"/>
        </w:rPr>
        <w:t>. If W fails to register for university within a reasonable time, H can apply to have maintenance reduced.  The court notes that the custodial parent faces numerous financial consequences from care of child which are not reflected in child support (Eg: restrictions in accepting shift work, must live in proper accommodations close to school, must give attention to sick child over employer etc.)  This order will cease on a date stated as the anticipated date of gradu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OLICY: Balance W’s needs (including opportunity costs arising from child care and steps required to become self-sufficient) with H’s mea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VI.</w:t>
      </w:r>
      <w:r>
        <w:rPr>
          <w:rFonts w:eastAsia="Palatino;Book Antiqua" w:cs="Palatino;Book Antiqua" w:ascii="Palatino;Book Antiqua" w:hAnsi="Palatino;Book Antiqua"/>
          <w:b/>
          <w:bCs/>
          <w:smallCaps/>
          <w:lang w:val="en-GB"/>
        </w:rPr>
        <w:t xml:space="preserve">     The Family Maintenan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Both the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and </w:t>
      </w:r>
      <w:r>
        <w:rPr>
          <w:rFonts w:eastAsia="Palatino;Book Antiqua" w:cs="Palatino;Book Antiqua" w:ascii="Palatino;Book Antiqua" w:hAnsi="Palatino;Book Antiqua"/>
          <w:u w:val="single"/>
          <w:lang w:val="en-GB"/>
        </w:rPr>
        <w:t>DA</w:t>
      </w:r>
      <w:r>
        <w:rPr>
          <w:rFonts w:eastAsia="Palatino;Book Antiqua" w:cs="Palatino;Book Antiqua" w:ascii="Palatino;Book Antiqua" w:hAnsi="Palatino;Book Antiqua"/>
          <w:lang w:val="en-GB"/>
        </w:rPr>
        <w:t xml:space="preserve"> deal with support - </w:t>
      </w:r>
      <w:r>
        <w:rPr>
          <w:rFonts w:eastAsia="Palatino;Book Antiqua" w:cs="Palatino;Book Antiqua" w:ascii="Palatino;Book Antiqua" w:hAnsi="Palatino;Book Antiqua"/>
          <w:u w:val="single"/>
          <w:lang w:val="en-GB"/>
        </w:rPr>
        <w:t>DA</w:t>
      </w:r>
      <w:r>
        <w:rPr>
          <w:rFonts w:eastAsia="Palatino;Book Antiqua" w:cs="Palatino;Book Antiqua" w:ascii="Palatino;Book Antiqua" w:hAnsi="Palatino;Book Antiqua"/>
          <w:lang w:val="en-GB"/>
        </w:rPr>
        <w:t xml:space="preserve"> is more general</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has more specific list of remedies available in s.10 (eg lump sum, periodic payments, payments to 3rd parties, disclosure et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Both Acts encourage self-sufficienc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s.4 of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deals with mutual oblig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6 places an onus on the spouse to become financially independent (but is treated the same as Divorce Act: only one of several consider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 xml:space="preserve">s.4(1), </w:t>
      </w:r>
      <w:r>
        <w:rPr>
          <w:rFonts w:eastAsia="Palatino;Book Antiqua" w:cs="Palatino;Book Antiqua" w:ascii="Palatino;Book Antiqua" w:hAnsi="Palatino;Book Antiqua"/>
          <w:b/>
          <w:bCs/>
          <w:i/>
          <w:iCs/>
          <w:lang w:val="en-GB"/>
        </w:rPr>
        <w:t>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pouses have the mutual obligation to contribute reasonably to each other’s support and mainten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6, </w:t>
      </w:r>
      <w:r>
        <w:rPr>
          <w:rFonts w:eastAsia="Palatino;Book Antiqua" w:cs="Palatino;Book Antiqua" w:ascii="Palatino;Book Antiqua" w:hAnsi="Palatino;Book Antiqua"/>
          <w:b/>
          <w:bCs/>
          <w:i/>
          <w:iCs/>
          <w:lang w:val="en-GB"/>
        </w:rPr>
        <w:t>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withstanding s.4, a spouse has the obligation after separation to take all reasonable steps to become financially independent of the other spo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7(1)</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n determining whether to make an order under this Part or s.46 and what provisions the order should contain and, in particular, in determining what is reasonable under s.4,-6 for the purposes of this order, a court shall consider all the circumstances of the spouses including the following:</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the financial needs of each spo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financial means, earnings, and earning capacity of each spo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the standard of living of the spous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Any obligation of a spouse for the support and maintenance of a child or a person other than the other spo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 Any contribution of a spouse within the meaning of subsection (2)</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 The amount of any property settlement made between the spous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g) Where one spouse is financially dependent upon the other spouse, the measures available </w:t>
        <w:tab/>
        <w:t>for the dependent spouse to become financially independent of the other spouse, and the length of time and cost involved in taking those measur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 Any impairment of the income earning capacity and financial status of either spouse resulting from the marriag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 Where one spouse is financially dependent upon the other spouse, whether and to what extent the dependent spouse is complying with the requirements of s.6</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j) the length of time that the marriage subsist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7(2)</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b/>
          <w:bCs/>
          <w:i/>
          <w:iCs/>
          <w:lang w:val="en-GB"/>
        </w:rPr>
        <w:t>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ny housekeeping, child care, or other domestic service performed by a spouse for the family is a contribution to support and maintenance within the meaning of s.4 in the same way as if the spouse were devoting the time spent in performing that service in gainful employment and were contributing the earnings therefrom to support and mainten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s there a difference between these Ac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Overall v. Overall</w:t>
      </w:r>
      <w:r>
        <w:rPr>
          <w:rFonts w:eastAsia="Palatino;Book Antiqua" w:cs="Palatino;Book Antiqua" w:ascii="Palatino;Book Antiqua" w:hAnsi="Palatino;Book Antiqua"/>
          <w:lang w:val="en-GB"/>
        </w:rPr>
        <w:t xml:space="preserve">  (1992, Man.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 assumed responsibility for home and children during 21-year marriage. She also supplemented family income, earning $20,000 to H’s $50,000. Is there a difference in assessing applications for support under the </w:t>
      </w:r>
      <w:r>
        <w:rPr>
          <w:rFonts w:eastAsia="Palatino;Book Antiqua" w:cs="Palatino;Book Antiqua" w:ascii="Palatino;Book Antiqua" w:hAnsi="Palatino;Book Antiqua"/>
          <w:i/>
          <w:iCs/>
          <w:lang w:val="en-GB"/>
        </w:rPr>
        <w:t>Family Maintenance Act</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J.)</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court should consider the same principles as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standard of living, length of marriage, differences in salaries, and the fact that W was never really expected to become self-sufficient. The court characterized this marriage as a </w:t>
      </w:r>
      <w:r>
        <w:rPr>
          <w:rFonts w:eastAsia="Palatino;Book Antiqua" w:cs="Palatino;Book Antiqua" w:ascii="Palatino;Book Antiqua" w:hAnsi="Palatino;Book Antiqua"/>
          <w:b/>
          <w:bCs/>
          <w:lang w:val="en-GB"/>
        </w:rPr>
        <w:t>Traditional marriage</w:t>
      </w:r>
      <w:r>
        <w:rPr>
          <w:rFonts w:eastAsia="Palatino;Book Antiqua" w:cs="Palatino;Book Antiqua" w:ascii="Palatino;Book Antiqua" w:hAnsi="Palatino;Book Antiqua"/>
          <w:lang w:val="en-GB"/>
        </w:rPr>
        <w:t>.  W suffered an economic disadvantage as a result of the marriage breakdown and could not maintain her lifestyle. W should be allowed to maintain a similar lifestyle notwithstanding this disadvantage. The court was satisfied that the W did everything expected of her in attempting to become self-sufficient.  Awarded $400 monthly; appeal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 appeal, counsel for the wife argued that the evidence at trial indicated that certain events were soon to occur: the H was to receive a wage increase; the house was to be sold and debts extinguished.  H admitted he would have a surplus of income over expenditures once these events occurred and the W would continue to be in a deficit posi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u w:val="single"/>
          <w:lang w:val="en-GB"/>
        </w:rPr>
        <w:t xml:space="preserve"> </w:t>
      </w:r>
      <w:r>
        <w:rPr>
          <w:rFonts w:eastAsia="Palatino;Book Antiqua" w:cs="Palatino;Book Antiqua" w:ascii="Palatino;Book Antiqua" w:hAnsi="Palatino;Book Antiqua"/>
          <w:i/>
          <w:iCs/>
          <w:u w:val="single"/>
          <w:lang w:val="en-GB"/>
        </w:rPr>
        <w:t xml:space="preserve">: </w:t>
      </w:r>
      <w:r>
        <w:rPr>
          <w:rFonts w:eastAsia="Palatino;Book Antiqua" w:cs="Palatino;Book Antiqua" w:ascii="Palatino;Book Antiqua" w:hAnsi="Palatino;Book Antiqua"/>
          <w:lang w:val="en-GB"/>
        </w:rPr>
        <w:t xml:space="preserve">  (C.A.) that the support ought to be increased to $700 per month because H’s situation had improved. Still, the purpose of support is not to equalize the financial positions of the parties, but rather to provide a level of support that is reasonable having regard to all the circumstances (including standard of living and self-sufficiency issues).  (Support should get you to the point that you would have been at marriage breakdown).  The court follows the</w:t>
      </w:r>
      <w:r>
        <w:rPr>
          <w:rFonts w:eastAsia="Palatino;Book Antiqua" w:cs="Palatino;Book Antiqua" w:ascii="Palatino;Book Antiqua" w:hAnsi="Palatino;Book Antiqua"/>
          <w:b/>
          <w:bCs/>
          <w:i/>
          <w:iCs/>
          <w:lang w:val="en-GB"/>
        </w:rPr>
        <w:t xml:space="preserve"> Mogue</w:t>
      </w:r>
      <w:r>
        <w:rPr>
          <w:rFonts w:eastAsia="Palatino;Book Antiqua" w:cs="Palatino;Book Antiqua" w:ascii="Palatino;Book Antiqua" w:hAnsi="Palatino;Book Antiqua"/>
          <w:lang w:val="en-GB"/>
        </w:rPr>
        <w:t xml:space="preserve">  test for this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applic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u w:val="single"/>
          <w:lang w:val="en-GB"/>
        </w:rPr>
        <w:t>Vari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s.46 of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 need reason for a variation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DA</w:t>
      </w:r>
      <w:r>
        <w:rPr>
          <w:rFonts w:eastAsia="Palatino;Book Antiqua" w:cs="Palatino;Book Antiqua" w:ascii="Palatino;Book Antiqua" w:hAnsi="Palatino;Book Antiqua"/>
          <w:lang w:val="en-GB"/>
        </w:rPr>
        <w:t xml:space="preserve"> need change in circumstanc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allows for support for non-marital situ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nder both Acts, get orders for disclosure, occupation of family home, non-molestation, custody, and maintena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if couple not sure they are getting divorced, use </w:t>
      </w:r>
      <w:r>
        <w:rPr>
          <w:rFonts w:eastAsia="Palatino;Book Antiqua" w:cs="Palatino;Book Antiqua" w:ascii="Palatino;Book Antiqua" w:hAnsi="Palatino;Book Antiqua"/>
          <w:u w:val="single"/>
          <w:lang w:val="en-GB"/>
        </w:rPr>
        <w:t>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can incorporate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order into </w:t>
      </w:r>
      <w:r>
        <w:rPr>
          <w:rFonts w:eastAsia="Palatino;Book Antiqua" w:cs="Palatino;Book Antiqua" w:ascii="Palatino;Book Antiqua" w:hAnsi="Palatino;Book Antiqua"/>
          <w:u w:val="single"/>
          <w:lang w:val="en-GB"/>
        </w:rPr>
        <w:t>DA</w:t>
      </w:r>
      <w:r>
        <w:rPr>
          <w:rFonts w:eastAsia="Palatino;Book Antiqua" w:cs="Palatino;Book Antiqua" w:ascii="Palatino;Book Antiqua" w:hAnsi="Palatino;Book Antiqua"/>
          <w:lang w:val="en-GB"/>
        </w:rPr>
        <w:t xml:space="preserve"> ord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VII.    Interaction of Federal and Provincial Legisl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hat happens if there is an interim arrangement under the FMA, but the final decree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is silent on support? Is the interim order finished, or can it be enforc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Slocombe 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Slocombe</w:t>
      </w:r>
      <w:r>
        <w:rPr>
          <w:rFonts w:eastAsia="Palatino;Book Antiqua" w:cs="Palatino;Book Antiqua" w:ascii="Palatino;Book Antiqua" w:hAnsi="Palatino;Book Antiqua"/>
          <w:lang w:val="en-GB"/>
        </w:rPr>
        <w:t xml:space="preserve">  (1988, Man. Q.B.)</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Parties married in 1963, separated in 1983. Support order granted under both FMA and MPA by </w:t>
      </w:r>
      <w:r>
        <w:rPr>
          <w:rFonts w:eastAsia="Palatino;Book Antiqua" w:cs="Palatino;Book Antiqua" w:ascii="Palatino;Book Antiqua" w:hAnsi="Palatino;Book Antiqua"/>
          <w:b/>
          <w:bCs/>
          <w:lang w:val="en-GB"/>
        </w:rPr>
        <w:t>consent</w:t>
      </w:r>
      <w:r>
        <w:rPr>
          <w:rFonts w:eastAsia="Palatino;Book Antiqua" w:cs="Palatino;Book Antiqua" w:ascii="Palatino;Book Antiqua" w:hAnsi="Palatino;Book Antiqua"/>
          <w:lang w:val="en-GB"/>
        </w:rPr>
        <w:t xml:space="preserve"> (meaning the parties agreed), but when the decree nisi was granted, nothing in the order was mentioned; it hadn’t come up at trial and nothing had ever been requested or paid pursuant to it. W swears that she believed at the time of the divorce and thereafter that the provisions of the order regarding maintenance were still enforceable.  W now applies for an order declaring that the previous order be enforceable, or in the alternative, that a variation be granted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to provide her with some supp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had returned to work after 20 years out of workforce.  Has been unemployed now for a while though she was working at time of divorce.  She swears that at the time of the divorce she though the provisions were still enforceab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 xml:space="preserve">Issue: </w:t>
      </w:r>
      <w:r>
        <w:rPr>
          <w:rFonts w:eastAsia="Palatino;Book Antiqua" w:cs="Palatino;Book Antiqua" w:ascii="Palatino;Book Antiqua" w:hAnsi="Palatino;Book Antiqua"/>
          <w:lang w:val="en-GB"/>
        </w:rPr>
        <w:t xml:space="preserve">   Whether or not a spousal support order granted under </w:t>
      </w:r>
      <w:r>
        <w:rPr>
          <w:rFonts w:eastAsia="Palatino;Book Antiqua" w:cs="Palatino;Book Antiqua" w:ascii="Palatino;Book Antiqua" w:hAnsi="Palatino;Book Antiqua"/>
          <w:u w:val="single"/>
          <w:lang w:val="en-GB"/>
        </w:rPr>
        <w:t>FMA</w:t>
      </w:r>
      <w:r>
        <w:rPr>
          <w:rFonts w:eastAsia="Palatino;Book Antiqua" w:cs="Palatino;Book Antiqua" w:ascii="Palatino;Book Antiqua" w:hAnsi="Palatino;Book Antiqua"/>
          <w:lang w:val="en-GB"/>
        </w:rPr>
        <w:t xml:space="preserve"> continues to be valid and enforceable following a divorce in which issue of support was not raised.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in order for the federal act to take precedence over the provincial, there must be a real conflict; the orders must be incapable of being followed concurrently. There is no such conflict here. The doctrine of paramountcy cannot be used to argue that a federal divorce decree kills a provincial support order when the decree is silent on the issue of support. It would, however, kill the provincial order if the federal order dealt with support as well.  </w:t>
      </w:r>
      <w:r>
        <w:rPr>
          <w:rFonts w:eastAsia="Palatino;Book Antiqua" w:cs="Palatino;Book Antiqua" w:ascii="Palatino;Book Antiqua" w:hAnsi="Palatino;Book Antiqua"/>
          <w:i/>
          <w:iCs/>
          <w:lang w:val="en-GB"/>
        </w:rPr>
        <w:t>Therefore, the previous order, provincially remained a valid and enforceable order</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Follows </w:t>
      </w:r>
      <w:r>
        <w:rPr>
          <w:rFonts w:eastAsia="Palatino;Book Antiqua" w:cs="Palatino;Book Antiqua" w:ascii="Palatino;Book Antiqua" w:hAnsi="Palatino;Book Antiqua"/>
          <w:i/>
          <w:iCs/>
          <w:lang w:val="en-GB"/>
        </w:rPr>
        <w:t>Kett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Kett</w:t>
      </w:r>
      <w:r>
        <w:rPr>
          <w:rFonts w:eastAsia="Palatino;Book Antiqua" w:cs="Palatino;Book Antiqua" w:ascii="Palatino;Book Antiqua" w:hAnsi="Palatino;Book Antiqua"/>
          <w:lang w:val="en-GB"/>
        </w:rPr>
        <w:t xml:space="preserve">  in holding that just because the feds have the right to legislate doesn’t mean they automatically occupy the field. If the field has not been actually occupied, then the provincial legislation continues to app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In the alternative, though, the court says that it would NOT grant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variation, as there has been no substantial change such as to justify maintenance (but this was decided pre-</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The court discussed two types of paramountcy.  In this case, the court took a restricted view of paramountcy, allowing provincial orders to survive.  Another view of paramountcy would say that when there is a conflict the provincial order would not stand.  However, the court did not use this he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SUMMARY OF SLOCOMB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Doctrine of paramountcy applies only when there is a real conflict between federal and provincial ord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If the feds have not actually occupied the field or exercised their jurisdiction (i.e., remain silent on an issue), the provincial order continues to app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Cava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ava</w:t>
      </w:r>
      <w:r>
        <w:rPr>
          <w:rFonts w:eastAsia="Palatino;Book Antiqua" w:cs="Palatino;Book Antiqua" w:ascii="Palatino;Book Antiqua" w:hAnsi="Palatino;Book Antiqua"/>
          <w:lang w:val="en-GB"/>
        </w:rPr>
        <w:t xml:space="preserve">  (1993, Man.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FMA support order had been respected post-divorce, but H seeks to vary it, arguing that W’s income has increased such as to constitute a material change in circumstances.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is is not grounds for cessation of maintenance, says the court, but reduction is in order.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Court says that it is inappropriate for the decree nisi to remain silent on the issue of support and leave the matter in the hands of the FMA, but that the principles are the same in any case.  Order now under the </w:t>
      </w:r>
      <w:r>
        <w:rPr>
          <w:rFonts w:eastAsia="Palatino;Book Antiqua" w:cs="Palatino;Book Antiqua" w:ascii="Palatino;Book Antiqua" w:hAnsi="Palatino;Book Antiqua"/>
          <w:u w:val="single"/>
          <w:lang w:val="en-GB"/>
        </w:rPr>
        <w:t>DA</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VIII. Enforcement of Support Ord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Aime v. Aime</w:t>
      </w:r>
      <w:r>
        <w:rPr>
          <w:rFonts w:eastAsia="Palatino;Book Antiqua" w:cs="Palatino;Book Antiqua" w:ascii="Palatino;Book Antiqua" w:hAnsi="Palatino;Book Antiqua"/>
          <w:lang w:val="en-GB"/>
        </w:rPr>
        <w:t xml:space="preserve">  (1990, Man. 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re was formerly an unwritten rule that maintenance arrears owing for more than one year would not be enforced by the courts. The “one year rule” is killed, though, in this case. The </w:t>
      </w:r>
      <w:r>
        <w:rPr>
          <w:rFonts w:eastAsia="Palatino;Book Antiqua" w:cs="Palatino;Book Antiqua" w:ascii="Palatino;Book Antiqua" w:hAnsi="Palatino;Book Antiqua"/>
          <w:i/>
          <w:iCs/>
          <w:lang w:val="en-GB"/>
        </w:rPr>
        <w:t>only</w:t>
      </w:r>
      <w:r>
        <w:rPr>
          <w:rFonts w:eastAsia="Palatino;Book Antiqua" w:cs="Palatino;Book Antiqua" w:ascii="Palatino;Book Antiqua" w:hAnsi="Palatino;Book Antiqua"/>
          <w:lang w:val="en-GB"/>
        </w:rPr>
        <w:t xml:space="preserve">  criteria for granting a variation—which essentially is what the “one year rule” amounted to—should be s. 17 of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which leaves no room for application of the “ru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policy behind the rule was to prevent maintenance recipients from hoarding or sitting on their rights, but that is a factor that now can be considered or ignored at the court’s discretion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It is by no means a substantive rule of law.</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new system of enforcement takes it out of the payee’s hands, leaving it instead to the government to locate defaulters. The old system didn’t work, but the new system is somewhat restrictive because of Charter limits on access to information, privacy, etc. This is the system, by the way, that takes away driver’s licences from deadbeat dads.</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Under this system, support can be paid to the ct directly to prevent the spouse from having to sue for unpaid support.  Crown can also garnish wages, et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u w:val="single"/>
          <w:lang w:val="en-GB"/>
        </w:rPr>
        <w:t>Steel, “An Overview of Provincial and Federal Maintenance Enforcement Legislation</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1989)</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Provincial and Territorial Enforcement System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enforcement of maintenance and support orders, whether they arise from provincial or federal legislation, is primarily a matter under provincial jurisdic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For the most part, the substantive remedies available for the enforcement of a maintenance order have been similar to those available for the enforcement of any other money judgement.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is has been true whether both parties were resident in the same province or whether the debtor spouse was resident in another province, necessitating the registration under a </w:t>
      </w:r>
      <w:r>
        <w:rPr>
          <w:rFonts w:eastAsia="Palatino;Book Antiqua" w:cs="Palatino;Book Antiqua" w:ascii="Palatino;Book Antiqua" w:hAnsi="Palatino;Book Antiqua"/>
          <w:u w:val="single"/>
          <w:lang w:val="en-GB"/>
        </w:rPr>
        <w:t>reciprocal enforcement of maintenance act</w:t>
      </w:r>
      <w:r>
        <w:rPr>
          <w:rFonts w:eastAsia="Palatino;Book Antiqua" w:cs="Palatino;Book Antiqua" w:ascii="Palatino;Book Antiqua" w:hAnsi="Palatino;Book Antiqua"/>
          <w:lang w:val="en-GB"/>
        </w:rPr>
        <w:t xml:space="preserve"> agreem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most commonly used enforcement remedy is an order for the attachment of wages or garnishment.  The effectiveness of this is limited b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the number of individuals whose salaries can be garnish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the type of moneys available for garnishment; an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the reaction of employers to the garnishment proces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person to whom arrears in maintenance are payable may sue and obtain a writ of execution from the Court and then register such writ for enforcement.  An execution is effective only when the person against whom an order for maintenance is made is physically within the province or has chattels or land located there, as provincial jurisdiction extends only to land within the provin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mprisonment as a penalty for failure to pay maintenance is technically available in all provinces except Quebec but can be imposed only in limited circumstances and is considered by the courts as a final reso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t is possible for payee spouses in B.C., MB, and Ont. to have a receiver appointed to enforce the payment of maintenance.  However, this remedy may also be criticized on the ground that if there is nothing of significant value to receive, as is typically the case, the remedy is useles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the past, the onus has been on the maintenance creditor to locate the debtor, hire counsel, institute proceedings, and pursue an appropriate remedy.  This onus presupposes that the spouse is possessed of sufficient financial resources to pursue a remedy.  In order to deal with this, mo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jurisdictions have introduced legislation which, to varying degrees, set up an automatically initiated system of enforcement enhanced by appropriate monitoring and tracing abilities.  The factors that appear to be the most common in the new systems a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Computerized monitoring of maintenance paymen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an automatic state-initiated enforcement of maintenance paymen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Crown Counsel provided by the provincial Crown; an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tracing legislation to locate absent debto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 Alberta, Sask, MB, and Ont, orders are automatically entered into the enforcement system when the order is granted.  If creditors wish they may opt out and enforce the order themselv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ce in the system, the payments are made to the enforcement officer rather than to the spouse direct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n default occurs, the computer so indicates and enforcement measures are automatically taken by the government office without recourse to the creditor spouse.  All provinces have some form of tracing legislation which permits the release of information to assist in locating the debto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ce the debtor is located, the enforcement service will take action to enforce the ord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Federal Legisl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The </w:t>
      </w:r>
      <w:r>
        <w:rPr>
          <w:rFonts w:eastAsia="Palatino;Book Antiqua" w:cs="Palatino;Book Antiqua" w:ascii="Palatino;Book Antiqua" w:hAnsi="Palatino;Book Antiqua"/>
          <w:i/>
          <w:iCs/>
          <w:lang w:val="en-GB"/>
        </w:rPr>
        <w:t>Family Orders and Agreements Enforcements Assistance Act</w:t>
      </w:r>
      <w:r>
        <w:rPr>
          <w:rFonts w:eastAsia="Palatino;Book Antiqua" w:cs="Palatino;Book Antiqua" w:ascii="Palatino;Book Antiqua" w:hAnsi="Palatino;Book Antiqua"/>
          <w:lang w:val="en-GB"/>
        </w:rPr>
        <w:t xml:space="preserve"> received Royal Assent on Feb, 13, 1986.  The intent of the Act is to enable provincial agencies to provide certain information to help locate persons who have defaulted on support, custody, or access provisions, and to permit garnishment of various federal moneys owed to the support default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though the enforcement of support, custody, and access provisions is primarily a matter under provincial jurisdiction, the federal government does have a role to pla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It has the jurisdiction over the terms of orders granted pursuant to the Divorce Act, 1985;</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divorced spouses are among the most mobile in Canadian society, and the federal government has the largest date banks available to assist in tracing missing spouses; an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the federal government has control over certain funds, which could be garnished to enforce maintenance ord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CHAPTER 7:</w:t>
        <w:tab/>
        <w:tab/>
        <w:t>CHILDRE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 Relevant Terminolog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Custodial parent</w:t>
      </w: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Has both legal and physical custody; makes relevant decisions involving children and has physical care and control.  There is a difference between legal custody (decision making) and where the child lives (physical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egal custody = the right to make important decisions about a child’s care and upbringing (ie religion, health, et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hysical custody = every day care and control of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Sole custody</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Both legal and physical control, 100% of the time.  Important where all faith in other spouse has been lost.  Sole custody places all decision making in one parent- includes both legal and physical control independent of the other spo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Access parent</w:t>
      </w: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Non-custodial parent; has visitation rights, right to information about development, but not decision-making power.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Joint custody</w:t>
      </w: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i/>
          <w:iCs/>
          <w:lang w:val="en-GB"/>
        </w:rPr>
        <w:t xml:space="preserve">:  </w:t>
      </w:r>
      <w:r>
        <w:rPr>
          <w:rFonts w:eastAsia="Palatino;Book Antiqua" w:cs="Palatino;Book Antiqua" w:ascii="Palatino;Book Antiqua" w:hAnsi="Palatino;Book Antiqua"/>
          <w:lang w:val="en-GB"/>
        </w:rPr>
        <w:t xml:space="preserve"> Parents share legal custody (decision-making), and in some cases, physical custody as well.  Joint custody refers to joint decision making (legal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rts moving towards joint legal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you can also assign a parent as the “final decision mak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Guardianship:  </w:t>
      </w:r>
      <w:r>
        <w:rPr>
          <w:rFonts w:eastAsia="Palatino;Book Antiqua" w:cs="Palatino;Book Antiqua" w:ascii="Palatino;Book Antiqua" w:hAnsi="Palatino;Book Antiqua"/>
          <w:lang w:val="en-GB"/>
        </w:rPr>
        <w:t xml:space="preserve"> ie:  something happens to Lisa - sister offers to take care of kids.  Can be permanent or temporary.  Can be split between the person &amp; the property - ie:  sister looks after kids, trustee looking after mone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Adoption:  </w:t>
      </w:r>
      <w:r>
        <w:rPr>
          <w:rFonts w:eastAsia="Palatino;Book Antiqua" w:cs="Palatino;Book Antiqua" w:ascii="Palatino;Book Antiqua" w:hAnsi="Palatino;Book Antiqua"/>
          <w:lang w:val="en-GB"/>
        </w:rPr>
        <w:t xml:space="preserve"> taking care of a child who is not your own.  Adoption = a transfer of righ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Q.B. has ultimate </w:t>
      </w:r>
      <w:r>
        <w:rPr>
          <w:rFonts w:eastAsia="Palatino;Book Antiqua" w:cs="Palatino;Book Antiqua" w:ascii="Palatino;Book Antiqua" w:hAnsi="Palatino;Book Antiqua"/>
          <w:i/>
          <w:iCs/>
          <w:lang w:val="en-GB"/>
        </w:rPr>
        <w:t xml:space="preserve">parens patriae </w:t>
      </w:r>
      <w:r>
        <w:rPr>
          <w:rFonts w:eastAsia="Palatino;Book Antiqua" w:cs="Palatino;Book Antiqua" w:ascii="Palatino;Book Antiqua" w:hAnsi="Palatino;Book Antiqua"/>
          <w:lang w:val="en-GB"/>
        </w:rPr>
        <w:t xml:space="preserve"> jurisdiction -&gt; residual discretionary power to do what is right &amp; in the best interests of the childre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t common law, a legal child support obligation did not exist.  There was a moral obligation for a father to support his legitimate children but not a legal obligation, until the statutory scheme came into effe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I. Child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1) Introduc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1080" w:right="720" w:hanging="720"/>
        <w:rPr/>
      </w:pPr>
      <w:r>
        <w:rPr>
          <w:rFonts w:eastAsia="Palatino;Book Antiqua" w:cs="Palatino;Book Antiqua" w:ascii="Palatino;Book Antiqua" w:hAnsi="Palatino;Book Antiqua"/>
          <w:lang w:val="en-GB"/>
        </w:rPr>
        <w:t xml:space="preserve">Presumptions have evolved over time. Formerly, children generally stayed with their father, who could provide for their financial needs. </w:t>
      </w:r>
      <w:r>
        <w:rPr>
          <w:rFonts w:eastAsia="Palatino;Book Antiqua" w:cs="Palatino;Book Antiqua" w:ascii="Palatino;Book Antiqua" w:hAnsi="Palatino;Book Antiqua"/>
          <w:b/>
          <w:bCs/>
          <w:i/>
          <w:iCs/>
          <w:lang w:val="en-GB"/>
        </w:rPr>
        <w:t xml:space="preserve">Semanville (1804) </w:t>
      </w:r>
      <w:r>
        <w:rPr>
          <w:rFonts w:eastAsia="Palatino;Book Antiqua" w:cs="Palatino;Book Antiqua" w:ascii="Palatino;Book Antiqua" w:hAnsi="Palatino;Book Antiqua"/>
          <w:lang w:val="en-GB"/>
        </w:rPr>
        <w:t xml:space="preserve"> - breast- feeding mother was denied custody and access.  CL bias towards patriarchy -&gt; good for kids to go with Dad b/c he has title, money, etc.</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pPr>
      <w:r>
        <w:rPr>
          <w:rFonts w:eastAsia="Palatino;Book Antiqua" w:cs="Palatino;Book Antiqua" w:ascii="Palatino;Book Antiqua" w:hAnsi="Palatino;Book Antiqua"/>
          <w:lang w:val="en-GB"/>
        </w:rPr>
        <w:t>Once mothers began to take direction of the home, however, the</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tender years </w:t>
        <w:tab/>
        <w:t>doctrine</w:t>
      </w:r>
      <w:r>
        <w:rPr>
          <w:rFonts w:eastAsia="Palatino;Book Antiqua" w:cs="Palatino;Book Antiqua" w:ascii="Palatino;Book Antiqua" w:hAnsi="Palatino;Book Antiqua"/>
          <w:lang w:val="en-GB"/>
        </w:rPr>
        <w:t xml:space="preserve">  evolved (circa. 1870), by which children under seven went with their </w:t>
        <w:tab/>
        <w:t>mother until father re-enters the picture at age seven.</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pPr>
      <w:r>
        <w:rPr>
          <w:rFonts w:eastAsia="Palatino;Book Antiqua" w:cs="Palatino;Book Antiqua" w:ascii="Palatino;Book Antiqua" w:hAnsi="Palatino;Book Antiqua"/>
          <w:lang w:val="en-GB"/>
        </w:rPr>
        <w:t xml:space="preserve">In the 1960s, both doctrines eroded and gave way to the </w:t>
      </w:r>
      <w:r>
        <w:rPr>
          <w:rFonts w:eastAsia="Palatino;Book Antiqua" w:cs="Palatino;Book Antiqua" w:ascii="Palatino;Book Antiqua" w:hAnsi="Palatino;Book Antiqua"/>
          <w:b/>
          <w:bCs/>
          <w:i/>
          <w:iCs/>
          <w:lang w:val="en-GB"/>
        </w:rPr>
        <w:t>best interests of the child</w:t>
      </w:r>
      <w:r>
        <w:rPr>
          <w:rFonts w:eastAsia="Palatino;Book Antiqua" w:cs="Palatino;Book Antiqua" w:ascii="Palatino;Book Antiqua" w:hAnsi="Palatino;Book Antiqua"/>
          <w:lang w:val="en-GB"/>
        </w:rPr>
        <w:t xml:space="preserve">  </w:t>
        <w:tab/>
        <w:t>test (</w:t>
      </w:r>
      <w:r>
        <w:rPr>
          <w:rFonts w:eastAsia="Palatino;Book Antiqua" w:cs="Palatino;Book Antiqua" w:ascii="Palatino;Book Antiqua" w:hAnsi="Palatino;Book Antiqua"/>
          <w:i/>
          <w:iCs/>
          <w:lang w:val="en-GB"/>
        </w:rPr>
        <w:t>Talsky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 xml:space="preserve">Talsky).  </w:t>
      </w:r>
      <w:r>
        <w:rPr>
          <w:rFonts w:eastAsia="Palatino;Book Antiqua" w:cs="Palatino;Book Antiqua" w:ascii="Palatino;Book Antiqua" w:hAnsi="Palatino;Book Antiqua"/>
          <w:lang w:val="en-GB"/>
        </w:rPr>
        <w:t xml:space="preserve">By 1993, with the decision in </w:t>
      </w:r>
      <w:r>
        <w:rPr>
          <w:rFonts w:eastAsia="Palatino;Book Antiqua" w:cs="Palatino;Book Antiqua" w:ascii="Palatino;Book Antiqua" w:hAnsi="Palatino;Book Antiqua"/>
          <w:b/>
          <w:bCs/>
          <w:i/>
          <w:iCs/>
          <w:lang w:val="en-GB"/>
        </w:rPr>
        <w:t>Young v. Young</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 xml:space="preserve">(infra), </w:t>
      </w:r>
      <w:r>
        <w:rPr>
          <w:rFonts w:eastAsia="Palatino;Book Antiqua" w:cs="Palatino;Book Antiqua" w:ascii="Palatino;Book Antiqua" w:hAnsi="Palatino;Book Antiqua"/>
          <w:lang w:val="en-GB"/>
        </w:rPr>
        <w:t xml:space="preserve">this </w:t>
        <w:tab/>
        <w:t>had become the ONLY consideration in child custody.</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Theoretically - the “best interests” test is being used in a gender-neutral way but </w:t>
        <w:tab/>
        <w:t>statistics show that it is not being used this way.</w:t>
      </w:r>
    </w:p>
    <w:p>
      <w:pPr>
        <w:pStyle w:val="Normal"/>
        <w:numPr>
          <w:ilvl w:val="0"/>
          <w:numId w:val="2"/>
        </w:numPr>
        <w:tabs>
          <w:tab w:val="clear" w:pos="720"/>
          <w:tab w:val="left" w:pos="0" w:leader="none"/>
          <w:tab w:val="left" w:pos="360" w:leader="none"/>
          <w:tab w:val="left" w:pos="450" w:leader="none"/>
          <w:tab w:val="left" w:pos="1160" w:leader="none"/>
          <w:tab w:val="left" w:pos="1440" w:leader="none"/>
        </w:tabs>
        <w:ind w:left="720" w:right="720" w:hanging="360"/>
        <w:rPr/>
      </w:pPr>
      <w:r>
        <w:rPr>
          <w:rFonts w:eastAsia="Palatino;Book Antiqua" w:cs="Palatino;Book Antiqua" w:ascii="Palatino;Book Antiqua" w:hAnsi="Palatino;Book Antiqua"/>
          <w:lang w:val="en-GB"/>
        </w:rPr>
        <w:t xml:space="preserve">The </w:t>
      </w:r>
      <w:r>
        <w:rPr>
          <w:rFonts w:eastAsia="Palatino;Book Antiqua" w:cs="Palatino;Book Antiqua" w:ascii="Palatino;Book Antiqua" w:hAnsi="Palatino;Book Antiqua"/>
          <w:i/>
          <w:iCs/>
          <w:lang w:val="en-GB"/>
        </w:rPr>
        <w:t>best interests of the child</w:t>
      </w:r>
      <w:r>
        <w:rPr>
          <w:rFonts w:eastAsia="Palatino;Book Antiqua" w:cs="Palatino;Book Antiqua" w:ascii="Palatino;Book Antiqua" w:hAnsi="Palatino;Book Antiqua"/>
          <w:lang w:val="en-GB"/>
        </w:rPr>
        <w:t xml:space="preserve">  test is codified in the 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Family Maintenan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2(1), </w:t>
      </w:r>
      <w:r>
        <w:rPr>
          <w:rFonts w:eastAsia="Palatino;Book Antiqua" w:cs="Palatino;Book Antiqua" w:ascii="Palatino;Book Antiqua" w:hAnsi="Palatino;Book Antiqua"/>
          <w:b/>
          <w:bCs/>
          <w:i/>
          <w:iCs/>
          <w:lang w:val="en-GB"/>
        </w:rPr>
        <w:t>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difies “best interests” test.  In proceedings under this Act the best interests of the child shall be the paramount considerations for the cour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E:  “best interests” is not in the definition section -&gt; has been intentionally left undefined so that courts have discre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spacing w:before="0" w:after="90"/>
        <w:ind w:left="720" w:right="720" w:hanging="360"/>
        <w:rPr/>
      </w:pPr>
      <w:r>
        <w:rPr>
          <w:rFonts w:eastAsia="Palatino;Book Antiqua" w:cs="Palatino;Book Antiqua" w:ascii="Palatino;Book Antiqua" w:hAnsi="Palatino;Book Antiqua"/>
          <w:b/>
          <w:bCs/>
          <w:lang w:val="en-GB"/>
        </w:rPr>
        <w:t xml:space="preserve">s. 39, </w:t>
      </w:r>
      <w:r>
        <w:rPr>
          <w:rFonts w:eastAsia="Palatino;Book Antiqua" w:cs="Palatino;Book Antiqua" w:ascii="Palatino;Book Antiqua" w:hAnsi="Palatino;Book Antiqua"/>
          <w:b/>
          <w:bCs/>
          <w:i/>
          <w:iCs/>
          <w:lang w:val="en-GB"/>
        </w:rPr>
        <w:t>FM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1)</w:t>
      </w:r>
      <w:r>
        <w:rPr>
          <w:rFonts w:eastAsia="Palatino;Book Antiqua" w:cs="Palatino;Book Antiqua" w:ascii="Palatino;Book Antiqua" w:hAnsi="Palatino;Book Antiqua"/>
          <w:lang w:val="en-GB"/>
        </w:rPr>
        <w:tab/>
      </w:r>
      <w:r>
        <w:rPr>
          <w:rFonts w:eastAsia="Palatino;Book Antiqua" w:cs="Palatino;Book Antiqua" w:ascii="Palatino;Book Antiqua" w:hAnsi="Palatino;Book Antiqua"/>
          <w:u w:val="single"/>
          <w:lang w:val="en-GB"/>
        </w:rPr>
        <w:t>Starting presumption</w:t>
      </w:r>
      <w:r>
        <w:rPr>
          <w:rFonts w:eastAsia="Palatino;Book Antiqua" w:cs="Palatino;Book Antiqua" w:ascii="Palatino;Book Antiqua" w:hAnsi="Palatino;Book Antiqua"/>
          <w:lang w:val="en-GB"/>
        </w:rPr>
        <w:t xml:space="preserve">: Parents have </w:t>
      </w:r>
      <w:r>
        <w:rPr>
          <w:rFonts w:eastAsia="Palatino;Book Antiqua" w:cs="Palatino;Book Antiqua" w:ascii="Palatino;Book Antiqua" w:hAnsi="Palatino;Book Antiqua"/>
          <w:i/>
          <w:iCs/>
          <w:lang w:val="en-GB"/>
        </w:rPr>
        <w:t>joint</w:t>
      </w:r>
      <w:r>
        <w:rPr>
          <w:rFonts w:eastAsia="Palatino;Book Antiqua" w:cs="Palatino;Book Antiqua" w:ascii="Palatino;Book Antiqua" w:hAnsi="Palatino;Book Antiqua"/>
          <w:lang w:val="en-GB"/>
        </w:rPr>
        <w:t xml:space="preserve"> custody, unless they have not lived together since the birth of the child, in which case the parent with whom the child lives has</w:t>
      </w:r>
      <w:r>
        <w:rPr>
          <w:rFonts w:eastAsia="Palatino;Book Antiqua" w:cs="Palatino;Book Antiqua" w:ascii="Palatino;Book Antiqua" w:hAnsi="Palatino;Book Antiqua"/>
          <w:i/>
          <w:iCs/>
          <w:lang w:val="en-GB"/>
        </w:rPr>
        <w:t xml:space="preserve"> sole</w:t>
      </w:r>
      <w:r>
        <w:rPr>
          <w:rFonts w:eastAsia="Palatino;Book Antiqua" w:cs="Palatino;Book Antiqua" w:ascii="Palatino;Book Antiqua" w:hAnsi="Palatino;Book Antiqua"/>
          <w:lang w:val="en-GB"/>
        </w:rPr>
        <w:t xml:space="preserve">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ab/>
        <w:t>Having said that, either parent may apply for: (a) custody, (b) access, (c) joint custody, (d) non-custodial parent should have access at such times as the court deems convenient &amp; ju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3)</w:t>
      </w:r>
      <w:r>
        <w:rPr>
          <w:rFonts w:eastAsia="Palatino;Book Antiqua" w:cs="Palatino;Book Antiqua" w:ascii="Palatino;Book Antiqua" w:hAnsi="Palatino;Book Antiqua"/>
          <w:lang w:val="en-GB"/>
        </w:rPr>
        <w:tab/>
        <w:t xml:space="preserve">Evidence of parental misconduct is prohibited from custody applications unless that </w:t>
      </w:r>
      <w:r>
        <w:rPr>
          <w:rFonts w:eastAsia="Palatino;Book Antiqua" w:cs="Palatino;Book Antiqua" w:ascii="Palatino;Book Antiqua" w:hAnsi="Palatino;Book Antiqua"/>
          <w:b/>
          <w:bCs/>
          <w:lang w:val="en-GB"/>
        </w:rPr>
        <w:t>conduct</w:t>
      </w:r>
      <w:r>
        <w:rPr>
          <w:rFonts w:eastAsia="Palatino;Book Antiqua" w:cs="Palatino;Book Antiqua" w:ascii="Palatino;Book Antiqua" w:hAnsi="Palatino;Book Antiqua"/>
          <w:lang w:val="en-GB"/>
        </w:rPr>
        <w:t xml:space="preserve"> is relevant to parenting ability (e.g., child abuse, but not generally spousal abuse, sexual misconduct or other moral ques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4)</w:t>
      </w:r>
      <w:r>
        <w:rPr>
          <w:rFonts w:eastAsia="Palatino;Book Antiqua" w:cs="Palatino;Book Antiqua" w:ascii="Palatino;Book Antiqua" w:hAnsi="Palatino;Book Antiqua"/>
          <w:lang w:val="en-GB"/>
        </w:rPr>
        <w:tab/>
        <w:t>Non-custodial parent has the right to access to reports on child (i.e., education, health, etc.) The case law has developed this right further.  (</w:t>
      </w:r>
      <w:r>
        <w:rPr>
          <w:rFonts w:eastAsia="Palatino;Book Antiqua" w:cs="Palatino;Book Antiqua" w:ascii="Palatino;Book Antiqua" w:hAnsi="Palatino;Book Antiqua"/>
          <w:i/>
          <w:iCs/>
          <w:lang w:val="en-GB"/>
        </w:rPr>
        <w:t>Abbott v Taylor</w:t>
      </w:r>
      <w:r>
        <w:rPr>
          <w:rFonts w:eastAsia="Palatino;Book Antiqua" w:cs="Palatino;Book Antiqua" w:ascii="Palatino;Book Antiqua" w:hAnsi="Palatino;Book Antiqua"/>
          <w:lang w:val="en-GB"/>
        </w:rPr>
        <w:t xml:space="preserve">  ) - right to information extends to include consultation - you have the right to actually attend the interviews that lead to these reports and the right to input.)  However, the legislation changed to adapt to this, and you are only entitled to the report now!</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5)</w:t>
      </w:r>
      <w:r>
        <w:rPr>
          <w:rFonts w:eastAsia="Palatino;Book Antiqua" w:cs="Palatino;Book Antiqua" w:ascii="Palatino;Book Antiqua" w:hAnsi="Palatino;Book Antiqua"/>
          <w:lang w:val="en-GB"/>
        </w:rPr>
        <w:tab/>
        <w:t>The right granted by subsection (4) is a right to information only and does not extend to the right to be consulted about or to participate in the making of decis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b) 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16, </w:t>
      </w:r>
      <w:r>
        <w:rPr>
          <w:rFonts w:eastAsia="Palatino;Book Antiqua" w:cs="Palatino;Book Antiqua" w:ascii="Palatino;Book Antiqua" w:hAnsi="Palatino;Book Antiqua"/>
          <w:b/>
          <w:bCs/>
          <w:i/>
          <w:iCs/>
          <w:lang w:val="en-GB"/>
        </w:rPr>
        <w:t>Divorce A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1)</w:t>
        <w:tab/>
      </w:r>
      <w:r>
        <w:rPr>
          <w:rFonts w:eastAsia="Palatino;Book Antiqua" w:cs="Palatino;Book Antiqua" w:ascii="Palatino;Book Antiqua" w:hAnsi="Palatino;Book Antiqua"/>
          <w:lang w:val="en-GB"/>
        </w:rPr>
        <w:t xml:space="preserve">Either spouse or another person may apply for custody and/or access. Spouse includes loco parentis or step-parent, s. 2(2), but other persons (e.g., grandparents) must have leave of the court to apply, </w:t>
      </w:r>
      <w:r>
        <w:rPr>
          <w:rFonts w:eastAsia="Palatino;Book Antiqua" w:cs="Palatino;Book Antiqua" w:ascii="Palatino;Book Antiqua" w:hAnsi="Palatino;Book Antiqua"/>
          <w:b/>
          <w:bCs/>
          <w:lang w:val="en-GB"/>
        </w:rPr>
        <w:t>s. 16(3)</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 xml:space="preserve">(2) </w:t>
      </w:r>
      <w:r>
        <w:rPr>
          <w:rFonts w:eastAsia="Palatino;Book Antiqua" w:cs="Palatino;Book Antiqua" w:ascii="Palatino;Book Antiqua" w:hAnsi="Palatino;Book Antiqua"/>
          <w:lang w:val="en-GB"/>
        </w:rPr>
        <w:t>Allows for interim ord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3)</w:t>
        <w:tab/>
      </w:r>
      <w:r>
        <w:rPr>
          <w:rFonts w:eastAsia="Palatino;Book Antiqua" w:cs="Palatino;Book Antiqua" w:ascii="Palatino;Book Antiqua" w:hAnsi="Palatino;Book Antiqua"/>
          <w:lang w:val="en-GB"/>
        </w:rPr>
        <w:t>Allows for a person, such as a grandparent, to make application for custody if they are granted leave by the court.  Note:  not everyone will have standing - ie: case where the babysitter wanted acces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4)</w:t>
      </w:r>
      <w:r>
        <w:rPr>
          <w:rFonts w:eastAsia="Palatino;Book Antiqua" w:cs="Palatino;Book Antiqua" w:ascii="Palatino;Book Antiqua" w:hAnsi="Palatino;Book Antiqua"/>
          <w:lang w:val="en-GB"/>
        </w:rPr>
        <w:tab/>
        <w:t>Joint or sole custody, with or without access, may be grant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5)</w:t>
      </w:r>
      <w:r>
        <w:rPr>
          <w:rFonts w:eastAsia="Palatino;Book Antiqua" w:cs="Palatino;Book Antiqua" w:ascii="Palatino;Book Antiqua" w:hAnsi="Palatino;Book Antiqua"/>
          <w:lang w:val="en-GB"/>
        </w:rPr>
        <w:tab/>
        <w:t>Non-custodial parent has the right to information about health, education, welfar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6)</w:t>
      </w:r>
      <w:r>
        <w:rPr>
          <w:rFonts w:eastAsia="Palatino;Book Antiqua" w:cs="Palatino;Book Antiqua" w:ascii="Palatino;Book Antiqua" w:hAnsi="Palatino;Book Antiqua"/>
          <w:lang w:val="en-GB"/>
        </w:rPr>
        <w:tab/>
        <w:t>Flexibility in the wording of these orders - court may make an order for a definite or indefinite period or until the happening of some event and may impose such other terms, conditions, or restrictions as it thinks fit and ju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7)</w:t>
      </w:r>
      <w:r>
        <w:rPr>
          <w:rFonts w:eastAsia="Palatino;Book Antiqua" w:cs="Palatino;Book Antiqua" w:ascii="Palatino;Book Antiqua" w:hAnsi="Palatino;Book Antiqua"/>
          <w:lang w:val="en-GB"/>
        </w:rPr>
        <w:tab/>
        <w:t>Court may require custodial parent to give notice to non-custodial parent 30 days before changing addres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8)</w:t>
      </w:r>
      <w:r>
        <w:rPr>
          <w:rFonts w:eastAsia="Palatino;Book Antiqua" w:cs="Palatino;Book Antiqua" w:ascii="Palatino;Book Antiqua" w:hAnsi="Palatino;Book Antiqua"/>
          <w:lang w:val="en-GB"/>
        </w:rPr>
        <w:tab/>
        <w:t>The court shall consider only the best interests of the child in ordering custody.  This is determined by reference to the condition, means, needs, and other circumstances of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spacing w:before="0" w:after="90"/>
        <w:ind w:left="720" w:right="720" w:hanging="0"/>
        <w:rPr/>
      </w:pPr>
      <w:r>
        <w:rPr>
          <w:rFonts w:eastAsia="Palatino;Book Antiqua" w:cs="Palatino;Book Antiqua" w:ascii="Palatino;Book Antiqua" w:hAnsi="Palatino;Book Antiqua"/>
          <w:b/>
          <w:bCs/>
          <w:lang w:val="en-GB"/>
        </w:rPr>
        <w:t>(9)</w:t>
      </w:r>
      <w:r>
        <w:rPr>
          <w:rFonts w:eastAsia="Palatino;Book Antiqua" w:cs="Palatino;Book Antiqua" w:ascii="Palatino;Book Antiqua" w:hAnsi="Palatino;Book Antiqua"/>
          <w:lang w:val="en-GB"/>
        </w:rPr>
        <w:tab/>
        <w:t>Past conduct is inadmissible unless related to parenting abili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10)</w:t>
      </w:r>
      <w:r>
        <w:rPr>
          <w:rFonts w:eastAsia="Palatino;Book Antiqua" w:cs="Palatino;Book Antiqua" w:ascii="Palatino;Book Antiqua" w:hAnsi="Palatino;Book Antiqua"/>
          <w:lang w:val="en-GB"/>
        </w:rPr>
        <w:tab/>
        <w:t>“FRIENDLY PARENT RULE”: Presumption that child should have as much access to both parents as is in his best interests, and custody must therefore consider which parent is more willing to facilitate this goal.</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u w:val="single"/>
          <w:lang w:val="en-GB"/>
        </w:rPr>
        <w:t>(2) “Best Interests of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 Consider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re are several elements that are not articulated in the statut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mpletely discretionar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vides incredible flexibility but makes it difficult to plan with certainty what elements the judge will favou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i/>
          <w:iCs/>
          <w:u w:val="single"/>
          <w:lang w:val="en-GB"/>
        </w:rPr>
        <w:t>(i) Preservation of the status quo</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f children are thriving in their present atmosphere, the court will be reluctant to disturb the arrangement. This gives the advantage to the parent who sticks it out while the other leav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ii) Primary caregiver te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ho was responsible for meeting the child’s daily needs during the marriage? Some say this should be the sole test, but it may be gender-biased because most often in the context of a marriage this role is played by the mother. The test doesn’t really value the contributions of the other parent that allow mother to spend time with the kids (i.e., opposite of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situ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isa:  are we blowing this factor out of proportion - the kids certainly don’t care who makes their lunch, helps them with their homework and drives them to school.</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i/>
          <w:iCs/>
          <w:u w:val="single"/>
          <w:lang w:val="en-GB"/>
        </w:rPr>
        <w:t>(iii) Parenting ability (Parenting pla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sider the parent’s emotional attitude, bonding with children, temperament, discipline methods, conduct during the marriage, personal habits (e.g., drug abuse). Also, special needs of the child and how parents are able to meet the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any of these factors may be presented to the court in the form of PARENTING PLANS prepared by each spouse to reflect their intentions after separation and influence the court’s decis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ourt, in considering parenting plans, really has adopted the middle class traditional valu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iv) Keeping siblings together as a uni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t>(v) Wishes of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Don’t want to make child choose which creates hard feelings and may advantage the custodial parent. Further problem: how much weight to give? Depends on age, maturi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 Key = age and maturity of child - more than 14 years old, child’s wishes are       determinativ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UT...how can we determine what the child wan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1) </w:t>
      </w:r>
      <w:r>
        <w:rPr>
          <w:rFonts w:eastAsia="Palatino;Book Antiqua" w:cs="Palatino;Book Antiqua" w:ascii="Palatino;Book Antiqua" w:hAnsi="Palatino;Book Antiqua"/>
          <w:u w:val="single"/>
          <w:lang w:val="en-GB"/>
        </w:rPr>
        <w:t>Testimony in court</w:t>
      </w:r>
      <w:r>
        <w:rPr>
          <w:rFonts w:eastAsia="Palatino;Book Antiqua" w:cs="Palatino;Book Antiqua" w:ascii="Palatino;Book Antiqua" w:hAnsi="Palatino;Book Antiqua"/>
          <w:lang w:val="en-GB"/>
        </w:rPr>
        <w:t xml:space="preserve">:   s. 2(2),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Best interests of the child); but this is rare, as it puts a lot of pressure on the child.  Also allowed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2)</w:t>
        <w:tab/>
      </w:r>
      <w:r>
        <w:rPr>
          <w:rFonts w:eastAsia="Palatino;Book Antiqua" w:cs="Palatino;Book Antiqua" w:ascii="Palatino;Book Antiqua" w:hAnsi="Palatino;Book Antiqua"/>
          <w:u w:val="single"/>
          <w:lang w:val="en-GB"/>
        </w:rPr>
        <w:t>Interview in chamber with judge</w:t>
      </w:r>
      <w:r>
        <w:rPr>
          <w:rFonts w:eastAsia="Palatino;Book Antiqua" w:cs="Palatino;Book Antiqua" w:ascii="Palatino;Book Antiqua" w:hAnsi="Palatino;Book Antiqua"/>
          <w:lang w:val="en-GB"/>
        </w:rPr>
        <w:t>:  parents excluded, only lawyers.  Questions limited to wishes of child, not parenting ability, et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Jandrych</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i/>
          <w:iCs/>
          <w:lang w:val="en-GB"/>
        </w:rPr>
        <w:t>v. Jandrych</w:t>
      </w:r>
      <w:r>
        <w:rPr>
          <w:rFonts w:eastAsia="Palatino;Book Antiqua" w:cs="Palatino;Book Antiqua" w:ascii="Palatino;Book Antiqua" w:hAnsi="Palatino;Book Antiqua"/>
          <w:lang w:val="en-GB"/>
        </w:rPr>
        <w:t xml:space="preserve">  (1980, MBCA)</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J asked the children into chambers and spoke with them without the parents present but with the lawyers present.  CA reviewed this and said that this was positive in that it is less threatening for the children.  However, the problem with this is that there is no transcript and no opportunity to cross examine.  Also, it is possible to stray away to other issues, other then those issues which relate to the best interests of the children.  As a result, it is necessary to make sure that the best interests of the child always remain paramou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3) </w:t>
      </w:r>
      <w:r>
        <w:rPr>
          <w:rFonts w:eastAsia="Palatino;Book Antiqua" w:cs="Palatino;Book Antiqua" w:ascii="Palatino;Book Antiqua" w:hAnsi="Palatino;Book Antiqua"/>
          <w:u w:val="single"/>
          <w:lang w:val="en-GB"/>
        </w:rPr>
        <w:t>Assessments</w:t>
      </w:r>
      <w:r>
        <w:rPr>
          <w:rFonts w:eastAsia="Palatino;Book Antiqua" w:cs="Palatino;Book Antiqua" w:ascii="Palatino;Book Antiqua" w:hAnsi="Palatino;Book Antiqua"/>
          <w:lang w:val="en-GB"/>
        </w:rPr>
        <w:t>: s. 3(1),</w:t>
      </w:r>
      <w:r>
        <w:rPr>
          <w:rFonts w:eastAsia="Palatino;Book Antiqua" w:cs="Palatino;Book Antiqua" w:ascii="Palatino;Book Antiqua" w:hAnsi="Palatino;Book Antiqua"/>
          <w:i/>
          <w:iCs/>
          <w:lang w:val="en-GB"/>
        </w:rPr>
        <w:t xml:space="preserve"> FMA</w:t>
      </w:r>
      <w:r>
        <w:rPr>
          <w:rFonts w:eastAsia="Palatino;Book Antiqua" w:cs="Palatino;Book Antiqua" w:ascii="Palatino;Book Antiqua" w:hAnsi="Palatino;Book Antiqua"/>
          <w:lang w:val="en-GB"/>
        </w:rPr>
        <w:t xml:space="preserve"> - In a proceeding under this Act, the court may direct an investigation into any matter by a person who</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has had no previous connection with the parties to the proceeding or to whom each party consents; an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is a family investigator, social worker, or other person approved by the court for that purpo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Judges traditionally give these a high level of deference, but there are obvious methodological problems: is the picture an accurate one?  Furthermore, are judges not delegating there fact finding function. </w:t>
      </w:r>
      <w:r>
        <w:rPr>
          <w:rFonts w:eastAsia="Palatino;Book Antiqua" w:cs="Palatino;Book Antiqua" w:ascii="Palatino;Book Antiqua" w:hAnsi="Palatino;Book Antiqua"/>
          <w:b/>
          <w:bCs/>
          <w:i/>
          <w:iCs/>
          <w:lang w:val="en-GB"/>
        </w:rPr>
        <w:t>Young v. Young (SCC)</w:t>
      </w:r>
      <w:r>
        <w:rPr>
          <w:rFonts w:eastAsia="Palatino;Book Antiqua" w:cs="Palatino;Book Antiqua" w:ascii="Palatino;Book Antiqua" w:hAnsi="Palatino;Book Antiqua"/>
          <w:lang w:val="en-GB"/>
        </w:rPr>
        <w:t xml:space="preserve">  - Condemned judges who delegate their fact finding role to these court ordered home assessments.  The purpose of these assessments should just be for the court to gather information so that they can assess the fac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4)</w:t>
      </w:r>
      <w:r>
        <w:rPr>
          <w:rFonts w:eastAsia="Palatino;Book Antiqua" w:cs="Palatino;Book Antiqua" w:ascii="Palatino;Book Antiqua" w:hAnsi="Palatino;Book Antiqua"/>
          <w:u w:val="single"/>
          <w:lang w:val="en-GB"/>
        </w:rPr>
        <w:t xml:space="preserve"> Independent representation for children</w:t>
      </w:r>
      <w:r>
        <w:rPr>
          <w:rFonts w:eastAsia="Palatino;Book Antiqua" w:cs="Palatino;Book Antiqua" w:ascii="Palatino;Book Antiqua" w:hAnsi="Palatino;Book Antiqua"/>
          <w:lang w:val="en-GB"/>
        </w:rPr>
        <w:t>:  Lawyer acts for child, either independently and in the best interests of the child as determined by the lawyer’s own assessment or by asking the child, or as a friend of the court, essentially doing an assessment report as above.  Courts are extremely reluctant to accept this - tough for counsel - from whom do you take your direction?  The only way this is accepted is where the court itself appoints counsel - asks them to raise arguments on behalf of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iv) Friendly parent ru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o what extent is each parent willing to facilitate contact with the other?  The goal of the process appears to create as much of a pseudo-family as possib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Criticism:  does this restrict candor in terms of reporting spousal or child abuse - will this paint W as an “unfriendly parent” even if it is relevant to the issue of custody?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Answer:  supervised access if you don’t trust the other parent.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u w:val="single"/>
          <w:lang w:val="en-GB"/>
        </w:rPr>
        <w:t xml:space="preserve"> Child Ab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always a factor in custody determin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sually results in supervised visitation or no access at all</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u w:val="single"/>
          <w:lang w:val="en-GB"/>
        </w:rPr>
        <w:t>Spousal Ab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ast conduct of parties not supposed to be an issue in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buse creates unhealthy environment for fami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tudies show it can lead to child ab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s considered as a factor under parenting abilit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GENERALLY: There is a movement away from sole custody and toward joint custody, despite the problems inherent in the latter. It is often difficult for separated parents to agree on things, and they may be tempted to compete for the child’s favour. Still, the courts seem to favour joint custody whenever possible, and may even award it against the wishes of one or both parents.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i/>
          <w:iCs/>
          <w:u w:val="single"/>
          <w:lang w:val="en-GB"/>
        </w:rPr>
        <w:t>Basic concerns about the current legal regim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lang w:val="en-GB"/>
        </w:rPr>
        <w:t>* I don’t know how much of this Lisa actually discussed in our year but it seems like the type of policy crap that she’d really love to hear if you can work it into the exam...</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Gender bias</w:t>
      </w:r>
      <w:r>
        <w:rPr>
          <w:rFonts w:eastAsia="Palatino;Book Antiqua" w:cs="Palatino;Book Antiqua" w:ascii="Palatino;Book Antiqua" w:hAnsi="Palatino;Book Antiqua"/>
          <w:lang w:val="en-GB"/>
        </w:rPr>
        <w:t xml:space="preserve"> - Mothers get custody in the majority of the cases. Is this a true reflection of best interests? Some suggest that this is actually a reflection of the wishes of both parents and not of court bia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Adversarial approach</w:t>
      </w:r>
      <w:r>
        <w:rPr>
          <w:rFonts w:eastAsia="Palatino;Book Antiqua" w:cs="Palatino;Book Antiqua" w:ascii="Palatino;Book Antiqua" w:hAnsi="Palatino;Book Antiqua"/>
          <w:lang w:val="en-GB"/>
        </w:rPr>
        <w:t xml:space="preserve"> - Does this limit the scope of the advice available to the parties, particularly in light of the lawyer’s limited knowledge of the personal dynamics at play?  Other concerns: intensifies the hurt and anger between the parties and promotes a win/lose attitude that is inappropriate considering the interests that are involved. For example, the party who is found by the court to be the “inferior” parent might become alienated from the children and default on child support paymen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The indeterminate “best interests” test</w:t>
      </w:r>
      <w:r>
        <w:rPr>
          <w:rFonts w:eastAsia="Palatino;Book Antiqua" w:cs="Palatino;Book Antiqua" w:ascii="Palatino;Book Antiqua" w:hAnsi="Palatino;Book Antiqua"/>
          <w:lang w:val="en-GB"/>
        </w:rPr>
        <w:t>:  - How does the court know what is really best? This type of discretion invites judges to rely on their own beliefs and experience, perhaps at the expense of true objectivity and certainly at the expense of consistency. Also, it is difficult to predict the effects of a custody arrangement on a given child. The implication, therefore, is that such orders are often arbitrar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Loaded terminology</w:t>
      </w:r>
      <w:r>
        <w:rPr>
          <w:rFonts w:eastAsia="Palatino;Book Antiqua" w:cs="Palatino;Book Antiqua" w:ascii="Palatino;Book Antiqua" w:hAnsi="Palatino;Book Antiqua"/>
          <w:i/>
          <w:iCs/>
          <w:u w:val="single"/>
          <w:lang w:val="en-GB"/>
        </w:rPr>
        <w:t> </w:t>
      </w:r>
      <w:r>
        <w:rPr>
          <w:rFonts w:eastAsia="Palatino;Book Antiqua" w:cs="Palatino;Book Antiqua" w:ascii="Palatino;Book Antiqua" w:hAnsi="Palatino;Book Antiqua"/>
          <w:lang w:val="en-GB"/>
        </w:rPr>
        <w:t>:  - For example, “custody” is associated with prisoners—why use it to refer to children? It undermines the role of the non-custodial parent and the importance of the child’s wishes, and promotes a win-lose attitude. It may also tend to influence the roles parents assume with their children following divor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 xml:space="preserve">How can the system be improved? </w:t>
      </w:r>
      <w:r>
        <w:rPr>
          <w:rFonts w:eastAsia="Palatino;Book Antiqua" w:cs="Palatino;Book Antiqua" w:ascii="Palatino;Book Antiqua" w:hAnsi="Palatino;Book Antiqua"/>
          <w:lang w:val="en-GB"/>
        </w:rPr>
        <w:t>- Legislation should be carefully developed in terms of the values it implies, the assumptions it makes about parenting after divorce and the language it uses to express its basic orient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new approach should focus on the needs and rights of the children and concentrate on parental responsibilities and obligations rather then parental righ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hildren and spouses who had been victims of abuse or violence must be protected against further harm</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Extend presumption of joint custody when parents live together before separa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Greater role for ADR — mediation, et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pproach presumption in favour of primary caregiver with caution; it might just be an arrangement of convenience and should not automatically deprive the other spouse, who may be an excellent parent, of the opportunity to have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mote the use of “parenting plans” between which the court can choose based on best interes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void using children as pawns in the struggle between spouse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ndividualized arrangements between parents and their children should be permitted and encourag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reality that most arrangements are worked out without the need for court intervention should be recogniz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i/>
          <w:iCs/>
          <w:u w:val="single"/>
          <w:lang w:val="en-GB"/>
        </w:rPr>
        <w:t>Summary of the Department of Justice Paper</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The Issues and the Problems</w:t>
      </w:r>
      <w:r>
        <w:rPr>
          <w:rFonts w:eastAsia="Palatino;Book Antiqua" w:cs="Palatino;Book Antiqua" w:ascii="Palatino;Book Antiqua" w:hAnsi="Palatino;Book Antiqua"/>
          <w:i/>
          <w:iCs/>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1. Uncertainty about the scope and effect of custody ord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blurred distinction between legal and physical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nclear to what extent custodial parent should have to consult with access parent before major decisions about the child are mad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blems in dealing with mobility rights of custodial parents - who has the onus to prove the move is either necessary or unnecessar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trol over religious upbringing - is exposure to differing views harmful to the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2. Concerns about acces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ccess rarely denied by court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not all experts stress importance of continuing relationship with non-custodial parent.  Some argue that the key factor in children’s well-being is low level of conflict between parents and stress that access is identified as a great-potential source of difficulty between parents and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great deal of variation in wording of access order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alls for legislative reform guaranteeing grandparent acces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3. Criticism of Friendly Parent Rul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an have effect of silencing women who fear that if they reveal spousal abuse to back up request for restricted access to father, they will risk losing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ome lawyers feel it has encouraged more liberal access as it forces people to act reasonab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4. Concerns about domestic violence and abu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currently s.16(9) of </w:t>
      </w:r>
      <w:r>
        <w:rPr>
          <w:rFonts w:eastAsia="Palatino;Book Antiqua" w:cs="Palatino;Book Antiqua" w:ascii="Palatino;Book Antiqua" w:hAnsi="Palatino;Book Antiqua"/>
          <w:u w:val="single"/>
          <w:lang w:val="en-GB"/>
        </w:rPr>
        <w:t>DA</w:t>
      </w:r>
      <w:r>
        <w:rPr>
          <w:rFonts w:eastAsia="Palatino;Book Antiqua" w:cs="Palatino;Book Antiqua" w:ascii="Palatino;Book Antiqua" w:hAnsi="Palatino;Book Antiqua"/>
          <w:lang w:val="en-GB"/>
        </w:rPr>
        <w:t xml:space="preserve"> does not allow court to consider past conduct unless it relevant to ability to parent.  This section does not specify what is relevant.  Most courts recognize the effect of spousal abuse on childre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legislative clarification is required to ensure that evidence of physical violence or verbal and emotional abuse within the family unit, even if not directed at the children, is considered by the court in making custody determination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lang w:val="en-GB"/>
        </w:rPr>
        <w:t>5. Concern about gender bias</w:t>
      </w:r>
      <w:r>
        <w:rPr>
          <w:rFonts w:eastAsia="Palatino;Book Antiqua" w:cs="Palatino;Book Antiqua" w:ascii="Palatino;Book Antiqua" w:hAnsi="Palatino;Book Antiqua"/>
          <w:lang w:val="en-GB"/>
        </w:rPr>
        <w: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legation that courts are biased in favour of women and that they have an advantage in custody disputes through an unspoken “tender years doctrin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alls for formal recognition of equal rights for fathers and for mandatory joint custody legislative provisions to ensure continued parental involvement post-separation and divorc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e explanation for high number of sole custody awards going to mothers is that it is a reflection of the desire of both parents.  Mothers may be getting sole custody because fathers agree to i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so claims system is biased against mothers - suggests courts judge fathers as parents by less demanding standar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rgued women are still expected to play a traditional child care and home care role where they don’t, they are penaliz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leged that men’s efforts to change their traditional bread winner role to play a more active role in child care are unduly applauded and given special attention.</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6. Who represents best interests of chil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riticism of fact that currently children have no legally enforceable right to participate in custody and access proceeding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Custodial Parent vs. Access Par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Young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Young</w:t>
      </w:r>
      <w:r>
        <w:rPr>
          <w:rFonts w:eastAsia="Palatino;Book Antiqua" w:cs="Palatino;Book Antiqua" w:ascii="Palatino;Book Antiqua" w:hAnsi="Palatino;Book Antiqua"/>
          <w:lang w:val="en-GB"/>
        </w:rPr>
        <w:t xml:space="preserve">  (1993,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Couple separated in 1993, after 13 years. There were three daughters, aged 8, 6 and newborn. H had become a Jehovah’s Witness, which ultimately led to the breakdown of the marriage.   H wanted to share religion with his kids but Mom objects.  Mom received interim order for custody under the </w:t>
      </w:r>
      <w:r>
        <w:rPr>
          <w:rFonts w:eastAsia="Palatino;Book Antiqua" w:cs="Palatino;Book Antiqua" w:ascii="Palatino;Book Antiqua" w:hAnsi="Palatino;Book Antiqua"/>
          <w:u w:val="single"/>
          <w:lang w:val="en-GB"/>
        </w:rPr>
        <w:t>DA</w:t>
      </w:r>
      <w:r>
        <w:rPr>
          <w:rFonts w:eastAsia="Palatino;Book Antiqua" w:cs="Palatino;Book Antiqua" w:ascii="Palatino;Book Antiqua" w:hAnsi="Palatino;Book Antiqua"/>
          <w:lang w:val="en-GB"/>
        </w:rPr>
        <w:t xml:space="preserve"> and court restricted dad’s access (ie dad couldn’t take kids to his church, suggest mom would be punished by God, prevent kids from having transfusion, et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Trial</w:t>
      </w:r>
      <w:r>
        <w:rPr>
          <w:rFonts w:eastAsia="Palatino;Book Antiqua" w:cs="Palatino;Book Antiqua" w:ascii="Palatino;Book Antiqua" w:hAnsi="Palatino;Book Antiqua"/>
          <w:lang w:val="en-GB"/>
        </w:rPr>
        <w:t xml:space="preserve">:   W received sole custody and H received access, subject to restrictions on his freedom to involve the children in his religion: he couldn’t take the kids to church or proselytizing, couldn’t disparage W’s religion in front of the kids and couldn’t refuse blood transfusions for the kids if necessary. </w:t>
      </w:r>
      <w:r>
        <w:rPr>
          <w:rFonts w:eastAsia="Palatino;Book Antiqua" w:cs="Palatino;Book Antiqua" w:ascii="Palatino;Book Antiqua" w:hAnsi="Palatino;Book Antiqua"/>
          <w:i/>
          <w:iCs/>
          <w:lang w:val="en-GB"/>
        </w:rPr>
        <w:t>The best interests of the child test was the sole test for determining custody</w:t>
      </w:r>
      <w:r>
        <w:rPr>
          <w:rFonts w:eastAsia="Palatino;Book Antiqua" w:cs="Palatino;Book Antiqua" w:ascii="Palatino;Book Antiqua" w:hAnsi="Palatino;Book Antiqua"/>
          <w:lang w:val="en-GB"/>
        </w:rPr>
        <w:t xml:space="preserve">.  It was found that the kids were opposed to participating in the religion and that it was not in their best interests to be forced to do so. The custodial parent ought to determine the child’s religion, education, and health. H appealed.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C.A.</w:t>
      </w:r>
      <w:r>
        <w:rPr>
          <w:rFonts w:eastAsia="Palatino;Book Antiqua" w:cs="Palatino;Book Antiqua" w:ascii="Palatino;Book Antiqua" w:hAnsi="Palatino;Book Antiqua"/>
          <w:lang w:val="en-GB"/>
        </w:rPr>
        <w:t xml:space="preserve">:  The discussion and attendance restrictions were set aside because it was found to be in the best interest of the child to know the access parent fully. The court held that religious activity should not be prohibited unless it is </w:t>
      </w:r>
      <w:r>
        <w:rPr>
          <w:rFonts w:eastAsia="Palatino;Book Antiqua" w:cs="Palatino;Book Antiqua" w:ascii="Palatino;Book Antiqua" w:hAnsi="Palatino;Book Antiqua"/>
          <w:i/>
          <w:iCs/>
          <w:lang w:val="en-GB"/>
        </w:rPr>
        <w:t>likely to cause harm</w:t>
      </w:r>
      <w:r>
        <w:rPr>
          <w:rFonts w:eastAsia="Palatino;Book Antiqua" w:cs="Palatino;Book Antiqua" w:ascii="Palatino;Book Antiqua" w:hAnsi="Palatino;Book Antiqua"/>
          <w:lang w:val="en-GB"/>
        </w:rPr>
        <w:t xml:space="preserve">  to the child, in which case the court can intervene. H agreed to respect kids wishes by not taking them to church or door-to-door so the ct saw no need to impose further restrictions.  Used an improper application of the best interests of the child test.  W appeal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S.C.C.</w:t>
      </w:r>
      <w:r>
        <w:rPr>
          <w:rFonts w:eastAsia="Palatino;Book Antiqua" w:cs="Palatino;Book Antiqua" w:ascii="Palatino;Book Antiqua" w:hAnsi="Palatino;Book Antiqua"/>
          <w:lang w:val="en-GB"/>
        </w:rPr>
        <w:t xml:space="preserve"> (4/3 split):  H had already agreed not to involve children in religion against their wishes, so the court had nothing to lose. The court split 4-3, both using the best interests test but arriving at different conclusions. </w:t>
      </w:r>
      <w:r>
        <w:rPr>
          <w:rFonts w:eastAsia="Palatino;Book Antiqua" w:cs="Palatino;Book Antiqua" w:ascii="Palatino;Book Antiqua" w:hAnsi="Palatino;Book Antiqua"/>
          <w:b/>
          <w:bCs/>
          <w:lang w:val="en-GB"/>
        </w:rPr>
        <w:t>Everyone agreed that the access parent should still play an active role with respect to the child</w:t>
      </w:r>
      <w:r>
        <w:rPr>
          <w:rFonts w:eastAsia="Palatino;Book Antiqua" w:cs="Palatino;Book Antiqua" w:ascii="Palatino;Book Antiqua" w:hAnsi="Palatino;Book Antiqua"/>
          <w:lang w:val="en-GB"/>
        </w:rPr>
        <w:t>, but differed on how this is to be exercis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Per McLachlin + 3</w:t>
      </w:r>
      <w:r>
        <w:rPr>
          <w:rFonts w:eastAsia="Palatino;Book Antiqua" w:cs="Palatino;Book Antiqua" w:ascii="Palatino;Book Antiqua" w:hAnsi="Palatino;Book Antiqua"/>
          <w:lang w:val="en-GB"/>
        </w:rPr>
        <w:t xml:space="preserve">:  The ultimate test in all cases of access is the “best interests of the child”.  Child-centered approach -&gt; the focus is on the rights of the child, not the rights of the access parent.  Important consideration = s.16(10) provides that the child’s contact with each parent is to be maximized to the extent that this is compatible with the best interests of the child. The risk of harm to the child may also be a factor - particularly so where the issue is the quality of the access (what the access parent may see or do with the child).  </w:t>
      </w:r>
      <w:r>
        <w:rPr>
          <w:rFonts w:eastAsia="Palatino;Book Antiqua" w:cs="Palatino;Book Antiqua" w:ascii="Palatino;Book Antiqua" w:hAnsi="Palatino;Book Antiqua"/>
          <w:b/>
          <w:bCs/>
          <w:lang w:val="en-GB"/>
        </w:rPr>
        <w:t xml:space="preserve">Risk of harm test = does the conduct in question pose a risk of harm to the child which outweighs the benefits of a free and open relationship which permits the child to know the access parent as he or she is? </w:t>
      </w:r>
      <w:r>
        <w:rPr>
          <w:rFonts w:eastAsia="Palatino;Book Antiqua" w:cs="Palatino;Book Antiqua" w:ascii="Palatino;Book Antiqua" w:hAnsi="Palatino;Book Antiqua"/>
          <w:lang w:val="en-GB"/>
        </w:rPr>
        <w:t xml:space="preserve"> Basically, she is saying that the predominant consideration is the right of the children to know their access parent.  Until there is harm, don’t worry about the dynamics between the parent and the child.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Lisa</w:t>
      </w:r>
      <w:r>
        <w:rPr>
          <w:rFonts w:eastAsia="Palatino;Book Antiqua" w:cs="Palatino;Book Antiqua" w:ascii="Palatino;Book Antiqua" w:hAnsi="Palatino;Book Antiqua"/>
          <w:lang w:val="en-GB"/>
        </w:rPr>
        <w:t>:  this is a very dangerous test - does it hurt them to go - this is VERY different from the “best interests” tes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u w:val="single"/>
          <w:lang w:val="en-GB"/>
        </w:rPr>
        <w:t>Per L’Heureux-Dubé + 2</w:t>
      </w:r>
      <w:r>
        <w:rPr>
          <w:rFonts w:eastAsia="Palatino;Book Antiqua" w:cs="Palatino;Book Antiqua" w:ascii="Palatino;Book Antiqua" w:hAnsi="Palatino;Book Antiqua"/>
          <w:lang w:val="en-GB"/>
        </w:rPr>
        <w:t xml:space="preserve"> (minority):  Again - the test to be applied is the “best interests of the child”.  The best interests of the child are not served by allowing the access parent to make decisions jointly with the custodial parent. This makes parenting too difficult, and </w:t>
      </w:r>
      <w:r>
        <w:rPr>
          <w:rFonts w:eastAsia="Palatino;Book Antiqua" w:cs="Palatino;Book Antiqua" w:ascii="Palatino;Book Antiqua" w:hAnsi="Palatino;Book Antiqua"/>
          <w:b/>
          <w:bCs/>
          <w:lang w:val="en-GB"/>
        </w:rPr>
        <w:t>it is in the best interests of the child to minimize conflict between parents</w:t>
      </w:r>
      <w:r>
        <w:rPr>
          <w:rFonts w:eastAsia="Palatino;Book Antiqua" w:cs="Palatino;Book Antiqua" w:ascii="Palatino;Book Antiqua" w:hAnsi="Palatino;Book Antiqua"/>
          <w:lang w:val="en-GB"/>
        </w:rPr>
        <w:t xml:space="preserve">, even if that means imposing restrictions on the access parent. It is unfair to minimize the authority of the custodial parent while still leaving her with all the responsibility. Even in joint custody, joint decision-making is only appropriate where it is possible between the parents. But L’H-D’s biggest soapbox issue is the application of the best interests test by the C.A. and the majority: absence of harm is not the test, says she. The test is already flexible enough, as the law as it is already allows parents to seek a variation if the children’s interests are not being served.  </w:t>
      </w:r>
      <w:r>
        <w:rPr>
          <w:rFonts w:eastAsia="Palatino;Book Antiqua" w:cs="Palatino;Book Antiqua" w:ascii="Palatino;Book Antiqua" w:hAnsi="Palatino;Book Antiqua"/>
          <w:b/>
          <w:bCs/>
          <w:lang w:val="en-GB"/>
        </w:rPr>
        <w:t>Bottom line = conflict is bad, custodial parent is in charge, no religious interference as it creates unnecessary conflict for the custodial par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b/>
          <w:bCs/>
          <w:i/>
          <w:iCs/>
          <w:lang w:val="en-GB"/>
        </w:rPr>
        <w:t xml:space="preserve">D.P. v. C.S. </w:t>
      </w:r>
      <w:r>
        <w:rPr>
          <w:rFonts w:eastAsia="Palatino;Book Antiqua" w:cs="Palatino;Book Antiqua" w:ascii="Palatino;Book Antiqua" w:hAnsi="Palatino;Book Antiqua"/>
          <w:lang w:val="en-GB"/>
        </w:rPr>
        <w:t xml:space="preserve"> (1993, S.C.C.)</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 Like </w:t>
      </w:r>
      <w:r>
        <w:rPr>
          <w:rFonts w:eastAsia="Palatino;Book Antiqua" w:cs="Palatino;Book Antiqua" w:ascii="Palatino;Book Antiqua" w:hAnsi="Palatino;Book Antiqua"/>
          <w:i/>
          <w:iCs/>
          <w:lang w:val="en-GB"/>
        </w:rPr>
        <w:t>Young</w:t>
      </w:r>
      <w:r>
        <w:rPr>
          <w:rFonts w:eastAsia="Palatino;Book Antiqua" w:cs="Palatino;Book Antiqua" w:ascii="Palatino;Book Antiqua" w:hAnsi="Palatino;Book Antiqua"/>
          <w:lang w:val="en-GB"/>
        </w:rPr>
        <w:t xml:space="preserve">, but under the Quebec civil code, there is a presumption that parents are to share in major decision making even when there is a sole custody arrangement in place. </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Father losses - he could not take his kids proselytizing, etc. Restrictions on access don’t necessarily prevent kids from knowing their parents, and the court must be concerned with minimizing points of contention between separated parents in order to accommodate the interest of the children in having access to both. Thus, even making the access parent seem like the “visitor” is justified if the kids are happy (parents’ rights are subordinate to the interests of the child).  An access parent may exercise those parental rights which do not oppose the exercise of custody by the custodial parent.  Therefore, the access parent may provide his or her child with a religious education within those limits. </w:t>
      </w:r>
      <w:r>
        <w:rPr>
          <w:rFonts w:eastAsia="Palatino;Book Antiqua" w:cs="Palatino;Book Antiqua" w:ascii="Palatino;Book Antiqua" w:hAnsi="Palatino;Book Antiqua"/>
          <w:b/>
          <w:bCs/>
          <w:lang w:val="en-GB"/>
        </w:rPr>
        <w:t>Focus = best interests of the child are best served by eliminating conflicts. Would not allow indoctrination, enlistment, harassment with the aim of undermining the decisions of the custodial pare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lang w:val="en-GB"/>
        </w:rPr>
        <w:t xml:space="preserve">Note:  in contrast to </w:t>
      </w:r>
      <w:r>
        <w:rPr>
          <w:rFonts w:eastAsia="Palatino;Book Antiqua" w:cs="Palatino;Book Antiqua" w:ascii="Palatino;Book Antiqua" w:hAnsi="Palatino;Book Antiqua"/>
          <w:i/>
          <w:iCs/>
          <w:lang w:val="en-GB"/>
        </w:rPr>
        <w:t xml:space="preserve">Young, </w:t>
      </w:r>
      <w:r>
        <w:rPr>
          <w:rFonts w:eastAsia="Palatino;Book Antiqua" w:cs="Palatino;Book Antiqua" w:ascii="Palatino;Book Antiqua" w:hAnsi="Palatino;Book Antiqua"/>
          <w:lang w:val="en-GB"/>
        </w:rPr>
        <w:t xml:space="preserve"> the children here were too young to express their views.</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Lisa</w:t>
      </w:r>
      <w:r>
        <w:rPr>
          <w:rFonts w:eastAsia="Palatino;Book Antiqua" w:cs="Palatino;Book Antiqua" w:ascii="Palatino;Book Antiqua" w:hAnsi="Palatino;Book Antiqua"/>
          <w:lang w:val="en-GB"/>
        </w:rPr>
        <w:t>:  Access rights are not completely settled!</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   -  Recently there was a third case but Lisa didn’t know the name of i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other was the custodial parent - wanted to take kids proselytizing.  The father brings a motion - access parent can bring a complain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It was in the best interest of the child to go proselytizing until the child is able to express their wishes otherwise.</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pPr>
      <w:r>
        <w:rPr>
          <w:rFonts w:eastAsia="Palatino;Book Antiqua" w:cs="Palatino;Book Antiqua" w:ascii="Palatino;Book Antiqua" w:hAnsi="Palatino;Book Antiqua"/>
          <w:u w:val="single"/>
          <w:lang w:val="en-GB"/>
        </w:rPr>
        <w:t>Lisa</w:t>
      </w:r>
      <w:r>
        <w:rPr>
          <w:rFonts w:eastAsia="Palatino;Book Antiqua" w:cs="Palatino;Book Antiqua" w:ascii="Palatino;Book Antiqua" w:hAnsi="Palatino;Book Antiqua"/>
          <w:lang w:val="en-GB"/>
        </w:rPr>
        <w:t>:  shows that the “best interests” test can lead almost anywhere.  Difference between the custodial parent and the access parent.  Bias = the primary caregiver has less conflict.</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3) Joint Custod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b/>
          <w:bCs/>
          <w:i/>
          <w:iCs/>
          <w:lang w:val="en-GB"/>
        </w:rPr>
        <w:t>(a) Generally</w:t>
      </w:r>
    </w:p>
    <w:p>
      <w:pPr>
        <w:pStyle w:val="Normal"/>
        <w:numPr>
          <w:ilvl w:val="0"/>
          <w:numId w:val="0"/>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This is the most common arrangement now in interim arrangements concerned </w:t>
        <w:tab/>
        <w:t xml:space="preserve">with preserving the status quo, but in this context usually involves one parent </w:t>
        <w:tab/>
        <w:t>having primary care and control.</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The court can also order joint custody as a final order, but again will usually grant </w:t>
        <w:tab/>
        <w:t xml:space="preserve">one parent the ultimate decision-making power in order to avoid gridlock. Shared </w:t>
        <w:tab/>
        <w:t>physical custody is not necessarily involved, either; the main issue is decision-</w:t>
        <w:tab/>
        <w:t>making power.</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at joint custody can also be ordered over one parent’s disapproval.</w:t>
      </w:r>
    </w:p>
    <w:p>
      <w:pPr>
        <w:pStyle w:val="Normal"/>
        <w:numPr>
          <w:ilvl w:val="0"/>
          <w:numId w:val="2"/>
        </w:numPr>
        <w:tabs>
          <w:tab w:val="clear" w:pos="720"/>
          <w:tab w:val="left" w:pos="0" w:leader="none"/>
          <w:tab w:val="left" w:pos="360" w:leader="none"/>
          <w:tab w:val="left" w:pos="780" w:leader="none"/>
          <w:tab w:val="left" w:pos="1160" w:leader="none"/>
          <w:tab w:val="left" w:pos="1440" w:leader="none"/>
        </w:tabs>
        <w:ind w:left="72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In California, there is a presumption in favour of joint custody (I’m not sure why </w:t>
        <w:tab/>
        <w:t xml:space="preserve">this is relevant). L’Heureux-Dubé would never buy this - she is concerned about </w:t>
        <w:tab/>
        <w:t xml:space="preserve">joint custody principles creeping into sole custody/access situations.  Remember her </w:t>
        <w:tab/>
        <w:t>issue with conflic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In favour of joint custod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Access to both paren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Maintain parental involvem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 xml:space="preserve">Parents must learn to co-operate (friendly parent rule), which is in the child’s </w:t>
        <w:tab/>
        <w:t>best interes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Fathers more likely to pay sup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70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700"/>
        <w:rPr>
          <w:rFonts w:ascii="Palatino;Book Antiqua" w:hAnsi="Palatino;Book Antiqua" w:eastAsia="Palatino;Book Antiqua" w:cs="Palatino;Book Antiqua"/>
          <w:vanish/>
          <w:lang w:val="en-GB"/>
        </w:rPr>
      </w:pPr>
      <w:r>
        <w:rPr>
          <w:rFonts w:eastAsia="Palatino;Book Antiqua" w:cs="Palatino;Book Antiqua" w:ascii="Palatino;Book Antiqua" w:hAnsi="Palatino;Book Antiqua"/>
          <w:vanish/>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Against joint custod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The regime may be abused to maintain domination or control over ex-spous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May provide an argument in favour of reduced sup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Doesn’t necessarily maintain parent-child relationship.</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Parents won’t compromise unless co-operative, responsible and matur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70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Abbott v. Taylor</w:t>
      </w:r>
      <w:r>
        <w:rPr>
          <w:rFonts w:eastAsia="Palatino;Book Antiqua" w:cs="Palatino;Book Antiqua" w:ascii="Palatino;Book Antiqua" w:hAnsi="Palatino;Book Antiqua"/>
          <w:lang w:val="en-GB"/>
        </w:rPr>
        <w:t xml:space="preserve">  (1986, Man. C.A.)</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arties agree that sole custody by W is in order, but H wants conditions added to guarantee his input in education and medical treatment and to provide him with liberal access. Court declined to use words like “custody” and “access”, ordering instead that child live with W at certain times and with H at other times, and providing W with the prime decision-making power with consultation with Dad. W appeals for clarification of this arrangement using the common terminolog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e amendments to the Divorce Act (Jay don’t ask me which ones) emphasize the contributions each parent makes even after cohabitation has ceased.  The chances for both parents to contribute should be maximized, as should flexibility. In only a few cases will exclusive custody be appropriate. Joint custody = where both parents are thoughtful, mature and understand what’s involved (</w:t>
      </w:r>
      <w:r>
        <w:rPr>
          <w:rFonts w:eastAsia="Palatino;Book Antiqua" w:cs="Palatino;Book Antiqua" w:ascii="Palatino;Book Antiqua" w:hAnsi="Palatino;Book Antiqua"/>
          <w:i/>
          <w:iCs/>
          <w:lang w:val="en-GB"/>
        </w:rPr>
        <w:t>Kruger v. Kruger).</w:t>
      </w:r>
      <w:r>
        <w:rPr>
          <w:rFonts w:eastAsia="Palatino;Book Antiqua" w:cs="Palatino;Book Antiqua" w:ascii="Palatino;Book Antiqua" w:hAnsi="Palatino;Book Antiqua"/>
          <w:lang w:val="en-GB"/>
        </w:rPr>
        <w:t xml:space="preserve">  Also, the court states that in appropriate cases, joint custody may be ordered—even against the wishes of the parties. If for financial reasons and in light of a proven ability to share decision-making tasks the court finds that a joint custody arrangement is most suitable, the mere refusal of one parent to accede to the arrangement (which might be merely “an expression of temporary hostility engendered by...recent separation”) will not preclude its being ordere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firstLine="72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firstLine="7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Who is entitled to have custody - who can appl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firstLine="72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firstLine="7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 16, Divorce Act:  a third party can apply for custod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 78(1), Child &amp; Family Services Act:  allows for third parties to apply for access to childre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ossible to get an order for custody for someone who is not a parent.  First you have to figure out if you ARE the par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21, </w:t>
      </w:r>
      <w:r>
        <w:rPr>
          <w:rFonts w:eastAsia="Palatino;Book Antiqua" w:cs="Palatino;Book Antiqua" w:ascii="Palatino;Book Antiqua" w:hAnsi="Palatino;Book Antiqua"/>
          <w:b/>
          <w:bCs/>
          <w:i/>
          <w:iCs/>
          <w:lang w:val="en-GB"/>
        </w:rPr>
        <w:t>FMA</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Leave can be granted by the court for a blood test to determine paternity. This is not an </w:t>
      </w:r>
      <w:r>
        <w:rPr>
          <w:rFonts w:eastAsia="Palatino;Book Antiqua" w:cs="Palatino;Book Antiqua" w:ascii="Palatino;Book Antiqua" w:hAnsi="Palatino;Book Antiqua"/>
          <w:i/>
          <w:iCs/>
          <w:lang w:val="en-GB"/>
        </w:rPr>
        <w:t>order</w:t>
      </w:r>
      <w:r>
        <w:rPr>
          <w:rFonts w:eastAsia="Palatino;Book Antiqua" w:cs="Palatino;Book Antiqua" w:ascii="Palatino;Book Antiqua" w:hAnsi="Palatino;Book Antiqua"/>
          <w:lang w:val="en-GB"/>
        </w:rPr>
        <w:t xml:space="preserve">, though, as that would violate the Charter. If a sample is not given pursuant to such leave, a negative inference may be drawn (i.e., that the man </w:t>
      </w:r>
      <w:r>
        <w:rPr>
          <w:rFonts w:eastAsia="Palatino;Book Antiqua" w:cs="Palatino;Book Antiqua" w:ascii="Palatino;Book Antiqua" w:hAnsi="Palatino;Book Antiqua"/>
          <w:i/>
          <w:iCs/>
          <w:lang w:val="en-GB"/>
        </w:rPr>
        <w:t xml:space="preserve">is </w:t>
      </w:r>
      <w:r>
        <w:rPr>
          <w:rFonts w:eastAsia="Palatino;Book Antiqua" w:cs="Palatino;Book Antiqua" w:ascii="Palatino;Book Antiqua" w:hAnsi="Palatino;Book Antiqua"/>
          <w:lang w:val="en-GB"/>
        </w:rPr>
        <w:t xml:space="preserve"> the father)—as if </w:t>
      </w:r>
      <w:r>
        <w:rPr>
          <w:rFonts w:eastAsia="Palatino;Book Antiqua" w:cs="Palatino;Book Antiqua" w:ascii="Palatino;Book Antiqua" w:hAnsi="Palatino;Book Antiqua"/>
          <w:i/>
          <w:iCs/>
          <w:lang w:val="en-GB"/>
        </w:rPr>
        <w:t>that</w:t>
      </w:r>
      <w:r>
        <w:rPr>
          <w:rFonts w:eastAsia="Palatino;Book Antiqua" w:cs="Palatino;Book Antiqua" w:ascii="Palatino;Book Antiqua" w:hAnsi="Palatino;Book Antiqua"/>
          <w:lang w:val="en-GB"/>
        </w:rPr>
        <w:t xml:space="preserve">  wouldn’t be a Charter violation.  Note:  the majority of the time the request for the order is coming from the mother seeking support not from the father claiming custody.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Korolyk v. London</w:t>
      </w:r>
      <w:r>
        <w:rPr>
          <w:rFonts w:eastAsia="Palatino;Book Antiqua" w:cs="Palatino;Book Antiqua" w:ascii="Palatino;Book Antiqua" w:hAnsi="Palatino;Book Antiqua"/>
          <w:lang w:val="en-GB"/>
        </w:rPr>
        <w:t xml:space="preserve"> (1988, Man. Q.B.)</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an seeks to prove that he is the father, but won’t submit to a blood test because he’s afraid he’ll fail. He is concerned that such a result will have a negative impact on the child.  Woman seeks order granting leave to obtain blood tests to determine parentage of her child.  She is specifically seeking an order that the petitioner is NOT the father of her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leave for the blood test was granted. The concern that the father will fail is no reason to dismiss the application. However, a negative inference will be drawn if he refuses to take the test.  The court finds that it is in the child’s best interest that the paternity be determine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Lindstrom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 xml:space="preserve">Sparks  </w:t>
      </w:r>
      <w:r>
        <w:rPr>
          <w:rFonts w:eastAsia="Palatino;Book Antiqua" w:cs="Palatino;Book Antiqua" w:ascii="Palatino;Book Antiqua" w:hAnsi="Palatino;Book Antiqua"/>
          <w:lang w:val="en-GB"/>
        </w:rPr>
        <w:t xml:space="preserve"> (1991, N.S. Fam. Ct.) (not taken in class but kinda funn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eird case. Mother proves within 92% certainty that R is the father, but court says that’s not enough to satisfy the test. To determine this 92% probability, the court considers the date of conception and the sexual activities of the parties.  Hello? Civil action? Balance of probabiliti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Johnson-Steves v. Lee (Alta, 1997)</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 asks F to father her child but doesn’t want him to have anything to do with the child after it is born.  F now seeks acces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the issue here is the son’s right to access - this is not for the mother to bargain away.  The fact that this guy is just a sperm donor doesn’t make him any less of a fath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 xml:space="preserve">E.S.C. v.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D.A.C.</w:t>
      </w:r>
      <w:r>
        <w:rPr>
          <w:rFonts w:eastAsia="Palatino;Book Antiqua" w:cs="Palatino;Book Antiqua" w:ascii="Palatino;Book Antiqua" w:hAnsi="Palatino;Book Antiqua"/>
          <w:lang w:val="en-GB"/>
        </w:rPr>
        <w:t xml:space="preserve"> (1990, Man. Q.B.)</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had been primary caregiver, but after separation, children were placed with paternal grandparents amidst allegations of abuse by her boyfriend. Grandparents want joint custody with W, who wants sole custody. All parties have been good and diligent caregivers, although the grandparents’ parenting plan is superior to that of W.</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a detailed joint custody arrangement was devised, considering the superiority of the grandparents’ plan but also the children’s need to be involved with their mother. Grandparents will have the final say, although there must be consultation on major decisions and each will have the authority to make smaller decisions when the children are in their care. This plan shows the disposition of Manitoba courts towards flexible arrangements reflecting the best interests of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t>SUMMARY: CONSIDERATIONS IN JOINT CUSTOD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Is joint custody in the best interests of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w:t>
        <w:tab/>
        <w:t>Can parents co-operate with each oth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w:t>
        <w:tab/>
        <w:t>Are parents amenable to living within close physical proximity of each other and not varying this significantl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w:t>
        <w:tab/>
        <w:t>Disparity between standards of living in the two households should be substantially minimized through sup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 Mobility Righ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once you are that custodial parent, can you take a job somewhere els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s is an additional handicap to career advancem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Gordon v. Goertz (1996, S.C.C.)</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M is the custodial parent - generous access to F.  Daughter has close relationship with both parents.  Parties had a previous order restricting their mobility. Now, M wants to move to Australia to study orthodontics and take their daughter with them.  F applies for custody or alternatively, an order restraining M from moving with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lang w:val="en-GB"/>
        </w:rPr>
        <w:t xml:space="preserve">Issue:  </w:t>
      </w:r>
      <w:r>
        <w:rPr>
          <w:rFonts w:eastAsia="Palatino;Book Antiqua" w:cs="Palatino;Book Antiqua" w:ascii="Palatino;Book Antiqua" w:hAnsi="Palatino;Book Antiqua"/>
          <w:lang w:val="en-GB"/>
        </w:rPr>
        <w:t>What is in the best interests of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u w:val="single"/>
          <w:lang w:val="en-GB"/>
        </w:rPr>
        <w:t>McLachlin (majority):</w:t>
      </w:r>
      <w:r>
        <w:rPr>
          <w:rFonts w:eastAsia="Palatino;Book Antiqua" w:cs="Palatino;Book Antiqua" w:ascii="Palatino;Book Antiqua" w:hAnsi="Palatino;Book Antiqua"/>
          <w:lang w:val="en-GB"/>
        </w:rPr>
        <w:t xml:space="preserve">  Two stage inquiry:  (1) The party seeking the variation must show a material change in the situation of the child; (2) The order must reflect the best interests of the child in the new circumstanc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u w:val="single"/>
          <w:lang w:val="en-GB"/>
        </w:rPr>
        <w:t>(1) Material change:</w:t>
      </w:r>
      <w:r>
        <w:rPr>
          <w:rFonts w:eastAsia="Palatino;Book Antiqua" w:cs="Palatino;Book Antiqua" w:ascii="Palatino;Book Antiqua" w:hAnsi="Palatino;Book Antiqua"/>
          <w:lang w:val="en-GB"/>
        </w:rPr>
        <w:t xml:space="preserve">  If there is no material change, the inquiry stops here.  Factor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a change in the condition, means, needs, or circumstances of the child and/or the ability of the parents to meet the needs of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which materially affects the child; an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which was either not foreseen or could not have been reasonably contemplated by the judge who made the initial order.</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move will always be a change but that change may not be a material one!  In this case, the child had frequent and meaningful contact with her father and Australia is a long way away = material chang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u w:val="single"/>
          <w:lang w:val="en-GB"/>
        </w:rPr>
        <w:t>(2) Best interests:</w:t>
      </w:r>
      <w:r>
        <w:rPr>
          <w:rFonts w:eastAsia="Palatino;Book Antiqua" w:cs="Palatino;Book Antiqua" w:ascii="Palatino;Book Antiqua" w:hAnsi="Palatino;Book Antiqua"/>
          <w:lang w:val="en-GB"/>
        </w:rPr>
        <w:t xml:space="preserve">  The court should embark on a fresh inquiry into what is in the best interests of the child, having regard to all the relevant circumstances - the inquiry should not be confined to the change in circumstances.  No presumption in favour of the custodial parent.  The focus should be on the best interests of the child rather than the parents. </w:t>
      </w:r>
      <w:r>
        <w:rPr>
          <w:rFonts w:eastAsia="Palatino;Book Antiqua" w:cs="Palatino;Book Antiqua" w:ascii="Palatino;Book Antiqua" w:hAnsi="Palatino;Book Antiqua"/>
          <w:u w:val="single"/>
          <w:lang w:val="en-GB"/>
        </w:rPr>
        <w:t xml:space="preserve"> Factors</w:t>
      </w:r>
      <w:r>
        <w:rPr>
          <w:rFonts w:eastAsia="Palatino;Book Antiqua" w:cs="Palatino;Book Antiqua" w:ascii="Palatino;Book Antiqua" w:hAnsi="Palatino;Book Antiqua"/>
          <w:lang w:val="en-GB"/>
        </w:rPr>
        <w:t xml:space="preserve"> = (a) the existing custody arrangement and the relationship between the child and the custodial parent; (b) the existing access agreement and the relationship between the child and the access parent; (c) the desirability of maximizing contact between the child and both parents; (d) the views of the child; (e) the custodial parent’s reason for moving (only in the exceptional case where it is relevant to that parent’s ability to meet the needs of the child; (f) disruption to the child of a change in custody; (g) disruption to the child consequent on removal from family, schools, and the community.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ension = promoting access vs. advancement of the child in a household where the custodial parent is able to fulfil his/her goals.  Here, very wealthy parents - allowed M to move to Australia - child would be flown home for visitation with F.</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u w:val="single"/>
          <w:lang w:val="en-GB"/>
        </w:rPr>
        <w:t>L’Heureux-Dube (dissent):</w:t>
      </w:r>
      <w:r>
        <w:rPr>
          <w:rFonts w:eastAsia="Palatino;Book Antiqua" w:cs="Palatino;Book Antiqua" w:ascii="Palatino;Book Antiqua" w:hAnsi="Palatino;Book Antiqua"/>
          <w:lang w:val="en-GB"/>
        </w:rPr>
        <w:t xml:space="preserve">  Once you have a material change, the inquiry should be restricted to what the material change is.  Child-centered perspective - all decisions should be in the best interests of the CHILD.  Must be assumed that the existing order reflects the best interests -&gt; there is a presumption that the custodial parent is the best for the child.  Therefore, defer to the decision-making of the custodial parent unless there is substantial evidence of impairment of the child’s well-being - not the access parent’s well-being.  Here, child has an excellent relationship with her father and as such, it is an important factor to consider.  Basically, comes to the same conclusion as the majority - just with more rhetoric.</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u w:val="single"/>
          <w:lang w:val="en-GB"/>
        </w:rPr>
        <w:t>(4) Enforcement</w:t>
      </w:r>
      <w:r>
        <w:rPr>
          <w:rFonts w:eastAsia="Palatino;Book Antiqua" w:cs="Palatino;Book Antiqua" w:ascii="Palatino;Book Antiqua" w:hAnsi="Palatino;Book Antiqua"/>
          <w:b/>
          <w:bCs/>
          <w:i/>
          <w:iCs/>
          <w:lang w:val="en-GB"/>
        </w:rPr>
        <w:t xml:space="preserve">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ere are a number of different means for getting enforcement.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u w:val="single"/>
          <w:lang w:val="en-GB"/>
        </w:rPr>
        <w:t>Criminal Enforcem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lang w:val="en-GB"/>
        </w:rPr>
        <w:t xml:space="preserve"> s.282, Criminal Code</w:t>
      </w:r>
      <w:r>
        <w:rPr>
          <w:rFonts w:eastAsia="Palatino;Book Antiqua" w:cs="Palatino;Book Antiqua" w:ascii="Palatino;Book Antiqua" w:hAnsi="Palatino;Book Antiqua"/>
          <w:lang w:val="en-GB"/>
        </w:rPr>
        <w:t xml:space="preserve">:  deals with abduction of a child when there is an </w:t>
      </w:r>
      <w:r>
        <w:rPr>
          <w:rFonts w:eastAsia="Palatino;Book Antiqua" w:cs="Palatino;Book Antiqua" w:ascii="Palatino;Book Antiqua" w:hAnsi="Palatino;Book Antiqua"/>
          <w:b/>
          <w:bCs/>
          <w:lang w:val="en-GB"/>
        </w:rPr>
        <w:t>existing order</w:t>
      </w:r>
      <w:r>
        <w:rPr>
          <w:rFonts w:eastAsia="Palatino;Book Antiqua" w:cs="Palatino;Book Antiqua" w:ascii="Palatino;Book Antiqua" w:hAnsi="Palatino;Book Antiqua"/>
          <w:lang w:val="en-GB"/>
        </w:rPr>
        <w:t>.  Where there is an existing custody order and you contravene it, you have committed a criminal offence. The breach of an existing order is also actionable as a contempt of cou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S.283(1), Criminal Code</w:t>
      </w:r>
      <w:r>
        <w:rPr>
          <w:rFonts w:eastAsia="Palatino;Book Antiqua" w:cs="Palatino;Book Antiqua" w:ascii="Palatino;Book Antiqua" w:hAnsi="Palatino;Book Antiqua"/>
          <w:lang w:val="en-GB"/>
        </w:rPr>
        <w:t xml:space="preserve">:   deals with when there is </w:t>
      </w:r>
      <w:r>
        <w:rPr>
          <w:rFonts w:eastAsia="Palatino;Book Antiqua" w:cs="Palatino;Book Antiqua" w:ascii="Palatino;Book Antiqua" w:hAnsi="Palatino;Book Antiqua"/>
          <w:b/>
          <w:bCs/>
          <w:lang w:val="en-GB"/>
        </w:rPr>
        <w:t>no court order</w:t>
      </w:r>
      <w:r>
        <w:rPr>
          <w:rFonts w:eastAsia="Palatino;Book Antiqua" w:cs="Palatino;Book Antiqua" w:ascii="Palatino;Book Antiqua" w:hAnsi="Palatino;Book Antiqua"/>
          <w:lang w:val="en-GB"/>
        </w:rPr>
        <w:t xml:space="preserve"> in existence and one party has taken the children without permission of or notifying the other parent (this is a criminal offence - remember there is a presumption of joint-custody under the FMA).  Not an automatic charge - requires intervention by A.G.</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lang w:val="en-GB"/>
        </w:rPr>
        <w:t xml:space="preserve">- Haig Convention on International Abduction:  </w:t>
      </w:r>
      <w:r>
        <w:rPr>
          <w:rFonts w:eastAsia="Palatino;Book Antiqua" w:cs="Palatino;Book Antiqua" w:ascii="Palatino;Book Antiqua" w:hAnsi="Palatino;Book Antiqua"/>
          <w:lang w:val="en-GB"/>
        </w:rPr>
        <w:t>secure prompt return of children.  Akin to reciprocal arrangements between countries - includes Canada.</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Civil Enforcem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lang w:val="en-GB"/>
        </w:rPr>
        <w:t xml:space="preserve">- S.20(3), Divorce Act:  </w:t>
      </w:r>
      <w:r>
        <w:rPr>
          <w:rFonts w:eastAsia="Palatino;Book Antiqua" w:cs="Palatino;Book Antiqua" w:ascii="Palatino;Book Antiqua" w:hAnsi="Palatino;Book Antiqua"/>
          <w:lang w:val="en-GB"/>
        </w:rPr>
        <w:t>court orders may be enforceabl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 xml:space="preserve">use civil remedies - problem = expensive &amp; time consuming and often unsuccessful.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lang w:val="en-GB"/>
        </w:rPr>
        <w:t>Family Orders &amp; Agreements Enforcement Assistance</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b/>
          <w:bCs/>
          <w:lang w:val="en-GB"/>
        </w:rPr>
        <w:t xml:space="preserve">Act:  </w:t>
      </w:r>
      <w:r>
        <w:rPr>
          <w:rFonts w:eastAsia="Palatino;Book Antiqua" w:cs="Palatino;Book Antiqua" w:ascii="Palatino;Book Antiqua" w:hAnsi="Palatino;Book Antiqua"/>
          <w:lang w:val="en-GB"/>
        </w:rPr>
        <w:t>information to assist custody order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Only options = jail you or fine you -&gt; neither are responsive to the problem - both are very heavy-handed.  2 other approaches to enforcem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Harriso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Harrison</w:t>
      </w:r>
      <w:r>
        <w:rPr>
          <w:rFonts w:eastAsia="Palatino;Book Antiqua" w:cs="Palatino;Book Antiqua" w:ascii="Palatino;Book Antiqua" w:hAnsi="Palatino;Book Antiqua"/>
          <w:lang w:val="en-GB"/>
        </w:rPr>
        <w:t xml:space="preserve"> (1987, Man. Q.B.)</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fter lengthy and vicious divorce proceedings, a decree was granted which set out specific terms of access. H argues that he has not been granted this access due to the wilful and malicious conduct of W.  Court confirmed this inferenc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that unless the children are delivered to H by W at the appointed time, H will be forgiven payment on the next maintenance payment. To tie access and maintenance together is unusual but the court finds that it is necessary to force W to behave accordingly and that the children will not suffer deprivation if maintenance is not pai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Frame v. Smith</w:t>
      </w:r>
      <w:r>
        <w:rPr>
          <w:rFonts w:eastAsia="Palatino;Book Antiqua" w:cs="Palatino;Book Antiqua" w:ascii="Palatino;Book Antiqua" w:hAnsi="Palatino;Book Antiqua"/>
          <w:lang w:val="en-GB"/>
        </w:rPr>
        <w:t xml:space="preserve">  (1987, S.C.C.)</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 has custody, H has access. W changes kids’ names, moves them from city to city without notifying H and does various other things calculated to destroy the relationship between H and kids. This caused H significant financial expense and emotional stress, and he sued for wrongful interference with his legal relationship with his kid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 that no tort action lies for wrongful interference with access. There is already a complex scheme in place in family law legislation to deal with enforcement of access. Most importantly, permitting tort actions in such cases is not in the best interests of the child.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u w:val="single"/>
          <w:lang w:val="en-GB"/>
        </w:rPr>
        <w:t>Obiter:</w:t>
      </w:r>
      <w:r>
        <w:rPr>
          <w:rFonts w:eastAsia="Palatino;Book Antiqua" w:cs="Palatino;Book Antiqua" w:ascii="Palatino;Book Antiqua" w:hAnsi="Palatino;Book Antiqua"/>
          <w:lang w:val="en-GB"/>
        </w:rPr>
        <w:t xml:space="preserve">  BUT parents owe a fiduciary duty to provide these rights - sue for breach of fiduciary dut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smallCaps/>
          <w:lang w:val="en-GB"/>
        </w:rPr>
      </w:pPr>
      <w:r>
        <w:rPr>
          <w:rFonts w:eastAsia="Palatino;Book Antiqua" w:cs="Palatino;Book Antiqua" w:ascii="Palatino;Book Antiqua" w:hAnsi="Palatino;Book Antiqua"/>
          <w:b/>
          <w:bCs/>
          <w:smallCap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smallCaps/>
          <w:lang w:val="en-GB"/>
        </w:rPr>
        <w:t>III. Child Sup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 xml:space="preserve">(1) Establishing a support obligation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firstLine="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2(1), </w:t>
      </w:r>
      <w:r>
        <w:rPr>
          <w:rFonts w:eastAsia="Palatino;Book Antiqua" w:cs="Palatino;Book Antiqua" w:ascii="Palatino;Book Antiqua" w:hAnsi="Palatino;Book Antiqua"/>
          <w:b/>
          <w:bCs/>
          <w:i/>
          <w:iCs/>
          <w:lang w:val="en-GB"/>
        </w:rPr>
        <w:t>Divorce Ac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Child of the marriage” means a child of two spouses who is under 16 or is over 16 but because of illness, disability or other reason is unable to withdraw from parents’ charge or obtain necessities of lif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right="720" w:firstLine="7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xml:space="preserve">s. 2(2), </w:t>
      </w:r>
      <w:r>
        <w:rPr>
          <w:rFonts w:eastAsia="Palatino;Book Antiqua" w:cs="Palatino;Book Antiqua" w:ascii="Palatino;Book Antiqua" w:hAnsi="Palatino;Book Antiqua"/>
          <w:b/>
          <w:bCs/>
          <w:i/>
          <w:iCs/>
          <w:lang w:val="en-GB"/>
        </w:rPr>
        <w:t>Divorce Ac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 xml:space="preserve">Child of two spouses” includes natural child of the marriage, any child for whom both are in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 xml:space="preserve">, and any child of whom one is the parent and the other is in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 (Adopted children are included too, of cours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 Principles in assessing the support obligation are the same as in assessing spousal support and are contained in ss. 15 and 17 of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istorically, no obligation to pay child support at common law, this is a statutory creatur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 De facto parentag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lang w:val="en-GB"/>
        </w:rPr>
        <w:t xml:space="preserve">- all biological parents owe a duty of support.  What is the position of a person who has stepped into the role of the parent - stands in </w:t>
      </w:r>
      <w:r>
        <w:rPr>
          <w:rFonts w:eastAsia="Palatino;Book Antiqua" w:cs="Palatino;Book Antiqua" w:ascii="Palatino;Book Antiqua" w:hAnsi="Palatino;Book Antiqua"/>
          <w:i/>
          <w:iCs/>
          <w:lang w:val="en-GB"/>
        </w:rPr>
        <w:t xml:space="preserve">loco parentis.  </w:t>
      </w:r>
      <w:r>
        <w:rPr>
          <w:rFonts w:eastAsia="Palatino;Book Antiqua" w:cs="Palatino;Book Antiqua" w:ascii="Palatino;Book Antiqua" w:hAnsi="Palatino;Book Antiqua"/>
          <w:lang w:val="en-GB"/>
        </w:rPr>
        <w:t xml:space="preserve"> Is it right to make this person who willingly entered into this relationship continue to have access &amp; to make paymen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Carignan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Carignan</w:t>
      </w:r>
      <w:r>
        <w:rPr>
          <w:rFonts w:eastAsia="Palatino;Book Antiqua" w:cs="Palatino;Book Antiqua" w:ascii="Palatino;Book Antiqua" w:hAnsi="Palatino;Book Antiqua"/>
          <w:lang w:val="en-GB"/>
        </w:rPr>
        <w:t xml:space="preserve"> (1989, Man. C.A.)</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 Standing in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 xml:space="preserve"> is a voluntarily-assumed responsibility and can likewise be abandoned with intention to do so. It is not an irrevocable designation.  To impose a legal obligation to continue might deter people from being generous in the first plac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However, once the relationship comes into being, even though it has ended, the foundation for making a maintenance order exists, and, at least in theory, the H can be required to pay long into the futur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PROBLEM: This means that people can withdraw from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 xml:space="preserve"> when they see the writing on the wall with respect to their marriage and thus avoid financial responsibility for the childre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W did not apply for child support from H until six years after the end of the relationship.  In the interim H had very little contact with W’s kid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The</w:t>
      </w:r>
      <w:r>
        <w:rPr>
          <w:rFonts w:eastAsia="Palatino;Book Antiqua" w:cs="Palatino;Book Antiqua" w:ascii="Palatino;Book Antiqua" w:hAnsi="Palatino;Book Antiqua"/>
          <w:i/>
          <w:iCs/>
          <w:lang w:val="en-GB"/>
        </w:rPr>
        <w:t xml:space="preserve"> Carignan</w:t>
      </w:r>
      <w:r>
        <w:rPr>
          <w:rFonts w:eastAsia="Palatino;Book Antiqua" w:cs="Palatino;Book Antiqua" w:ascii="Palatino;Book Antiqua" w:hAnsi="Palatino;Book Antiqua"/>
          <w:lang w:val="en-GB"/>
        </w:rPr>
        <w:t xml:space="preserve">  position is unique to Manitoba. It has been derived as returning to the “parental rights” ideology rather than considering the best interests of the child, and as disregarding any notion of bonding between children and those who stand in the place of parents. Once the step-parent is integrated into the family, why should that relationship be terminable at will?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hartier  v. Chartier (1997, Man.C.A.)</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 Couple has two kids - F is only the biological parent of the second child.  No one told child #1 that F was not the father.  Parenting continues after breakdown.  W applies for maintenance for both children.  F says - I don’t have to pay for #1 - only #2 - I don’t stand in </w:t>
      </w:r>
      <w:r>
        <w:rPr>
          <w:rFonts w:eastAsia="Palatino;Book Antiqua" w:cs="Palatino;Book Antiqua" w:ascii="Palatino;Book Antiqua" w:hAnsi="Palatino;Book Antiqua"/>
          <w:i/>
          <w:iCs/>
          <w:lang w:val="en-GB"/>
        </w:rPr>
        <w:t>loco parenti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 xml:space="preserve">This case should have direct appeal to the S.C.C. - let them deal with the issue of withdrawing from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 xml:space="preserve">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u w:val="single"/>
          <w:lang w:val="en-GB"/>
        </w:rPr>
        <w:t>Lisa</w:t>
      </w:r>
      <w:r>
        <w:rPr>
          <w:rFonts w:eastAsia="Palatino;Book Antiqua" w:cs="Palatino;Book Antiqua" w:ascii="Palatino;Book Antiqua" w:hAnsi="Palatino;Book Antiqua"/>
          <w:lang w:val="en-GB"/>
        </w:rPr>
        <w:t>:  Carignan:  if you want to withdraw, you are off the hook.  The in/out idea seems wrong here - shouldn’t be able to lure someone into believing you are their father and then unilaterally opt ou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till waiting to see what the S.C.C. does with thi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Continuing obligation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n does the obligation end? What if the child is over 16 but has not yet finished university and established a career? Considerations include age of child, academic ability and prospects of success and employment, all of which must be balanced with the ability of the parents to pay. Also, would the parents have facilitated post-secondary education had the marriage survived? Examine their own backgrounds and expectations of their childre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Bird v. Bird</w:t>
      </w:r>
      <w:r>
        <w:rPr>
          <w:rFonts w:eastAsia="Palatino;Book Antiqua" w:cs="Palatino;Book Antiqua" w:ascii="Palatino;Book Antiqua" w:hAnsi="Palatino;Book Antiqua"/>
          <w:lang w:val="en-GB"/>
        </w:rPr>
        <w:t xml:space="preserve">  (MB)</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re is no support obligation for children at the post-graduate level of education (second degre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 xml:space="preserve">Tapson v. Tapson </w:t>
      </w:r>
      <w:r>
        <w:rPr>
          <w:rFonts w:eastAsia="Palatino;Book Antiqua" w:cs="Palatino;Book Antiqua" w:ascii="Palatino;Book Antiqua" w:hAnsi="Palatino;Book Antiqua"/>
          <w:lang w:val="en-GB"/>
        </w:rPr>
        <w:t> (1969, OntCA)</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 Appeal by respondent from an order for interim maintenance for child who had reached age 16 by time of proceedings.  The child lives with the mother and the son with the dad.  Under the </w:t>
      </w:r>
      <w:r>
        <w:rPr>
          <w:rFonts w:eastAsia="Palatino;Book Antiqua" w:cs="Palatino;Book Antiqua" w:ascii="Palatino;Book Antiqua" w:hAnsi="Palatino;Book Antiqua"/>
          <w:u w:val="single"/>
          <w:lang w:val="en-GB"/>
        </w:rPr>
        <w:t>Divorce Act</w:t>
      </w:r>
      <w:r>
        <w:rPr>
          <w:rFonts w:eastAsia="Palatino;Book Antiqua" w:cs="Palatino;Book Antiqua" w:ascii="Palatino;Book Antiqua" w:hAnsi="Palatino;Book Antiqua"/>
          <w:lang w:val="en-GB"/>
        </w:rPr>
        <w:t>, a child of the marriage is one who is 16 or under or is dependent because of illness or disabilit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lang w:val="en-GB"/>
        </w:rPr>
        <w:t xml:space="preserve">   There was a reason to award maintenance as the child continues to attend school and is living with her mom who has assumed responsibility for her while she is in school.  Such a situation means the child is unable to provide the necessaries of life for herself.  </w:t>
      </w:r>
      <w:r>
        <w:rPr>
          <w:rFonts w:eastAsia="Palatino;Book Antiqua" w:cs="Palatino;Book Antiqua" w:ascii="Palatino;Book Antiqua" w:hAnsi="Palatino;Book Antiqua"/>
          <w:i/>
          <w:iCs/>
          <w:lang w:val="en-GB"/>
        </w:rPr>
        <w:t xml:space="preserve">The court interprets </w:t>
      </w:r>
      <w:r>
        <w:rPr>
          <w:rFonts w:eastAsia="Palatino;Book Antiqua" w:cs="Palatino;Book Antiqua" w:ascii="Palatino;Book Antiqua" w:hAnsi="Palatino;Book Antiqua"/>
          <w:b/>
          <w:bCs/>
          <w:i/>
          <w:iCs/>
          <w:lang w:val="en-GB"/>
        </w:rPr>
        <w:t xml:space="preserve">broadly </w:t>
      </w:r>
      <w:r>
        <w:rPr>
          <w:rFonts w:eastAsia="Palatino;Book Antiqua" w:cs="Palatino;Book Antiqua" w:ascii="Palatino;Book Antiqua" w:hAnsi="Palatino;Book Antiqua"/>
          <w:i/>
          <w:iCs/>
          <w:lang w:val="en-GB"/>
        </w:rPr>
        <w:t>what dependent means</w:t>
      </w:r>
      <w:r>
        <w:rPr>
          <w:rFonts w:eastAsia="Palatino;Book Antiqua" w:cs="Palatino;Book Antiqua" w:ascii="Palatino;Book Antiqua" w:hAnsi="Palatino;Book Antiqua"/>
          <w:lang w:val="en-GB"/>
        </w:rPr>
        <w: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b/>
          <w:bCs/>
          <w:i/>
          <w:iCs/>
          <w:lang w:val="en-GB"/>
        </w:rPr>
        <w:t>Haight v.</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b/>
          <w:bCs/>
          <w:i/>
          <w:iCs/>
          <w:lang w:val="en-GB"/>
        </w:rPr>
        <w:t>Haight</w:t>
      </w:r>
      <w:r>
        <w:rPr>
          <w:rFonts w:eastAsia="Palatino;Book Antiqua" w:cs="Palatino;Book Antiqua" w:ascii="Palatino;Book Antiqua" w:hAnsi="Palatino;Book Antiqua"/>
          <w:lang w:val="en-GB"/>
        </w:rPr>
        <w:t xml:space="preserve"> (1982, B.C.S.C.)</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The child has a learning disability and is unable to cope in school.  On doctor’s advice, the son was living on his own to become independent.  Child was living away from home, on the advice of a doctor, in order to learn to live independently. In the meantime, he remained dependent on W for support. When he turned 18, H applied to terminate support payments.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i/>
          <w:iCs/>
          <w:u w:val="single"/>
          <w:lang w:val="en-GB"/>
        </w:rPr>
        <w:t>Held</w:t>
      </w:r>
      <w:r>
        <w:rPr>
          <w:rFonts w:eastAsia="Palatino;Book Antiqua" w:cs="Palatino;Book Antiqua" w:ascii="Palatino;Book Antiqua" w:hAnsi="Palatino;Book Antiqua"/>
          <w:i/>
          <w:iCs/>
          <w:lang w:val="en-GB"/>
        </w:rPr>
        <w:t>:</w:t>
      </w:r>
      <w:r>
        <w:rPr>
          <w:rFonts w:eastAsia="Palatino;Book Antiqua" w:cs="Palatino;Book Antiqua" w:ascii="Palatino;Book Antiqua" w:hAnsi="Palatino;Book Antiqua"/>
          <w:lang w:val="en-GB"/>
        </w:rPr>
        <w:t xml:space="preserve">   that the obligation to support a dependent child does not cease just because he lives away from home. If he cannot provide for himself, the obligation remains a shared one between parents.  All circumstances indicate that he is till a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u w:val="single"/>
          <w:lang w:val="en-GB"/>
        </w:rPr>
        <w:t>Federal Child Support Guidelin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 The Family Law Committee found that the current method of determining child support awards is viewed as subjective, arbitrary, and unfair.  To help parents, lawyers, and judges set fair and consistent child support awards, the government will introduce Child Support Guidelines in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guidelines are designed to:</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establish a fair standard of support for children that ensures that children continue to benefit from the financial means of both parents after divorc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reduce conflict and tension by making the calculation of child support simpler and more objectiv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improve the efficiency of the legal process by giving courts and parties guidance in setting awards and encouraging settlement; an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assure more consistent treatment of support-paying parents, while providing sufficient flexibility to ensure that awards are fair in individual family circumstanc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urts will be required to award the amount set out in the Child Support Payment Schedule, plus allowable special expenses, unless the court makes a written finding that the award causes undue hardship to either parent or to the chil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guidelines will not be mandatory for support awards that are negotiated out-of-cou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Child Support payment schedules show the basic amount that the support-paying parent should pay according to his or her income and the number of children.</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Schedule amounts are fixed by a formula that calculates the appropriate amount of support in light of economic data on average expenditures on children across different income level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formula reserves a basic amount of income for the payer’s self support and adjusts for the impact of federal and provincial income tax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 xml:space="preserve">- Because of the difficulties involved in calculating the </w:t>
      </w:r>
      <w:r>
        <w:rPr>
          <w:rFonts w:eastAsia="Palatino;Book Antiqua" w:cs="Palatino;Book Antiqua" w:ascii="Palatino;Book Antiqua" w:hAnsi="Palatino;Book Antiqua"/>
          <w:i/>
          <w:iCs/>
          <w:lang w:val="en-GB"/>
        </w:rPr>
        <w:t>specific costs</w:t>
      </w:r>
      <w:r>
        <w:rPr>
          <w:rFonts w:eastAsia="Palatino;Book Antiqua" w:cs="Palatino;Book Antiqua" w:ascii="Palatino;Book Antiqua" w:hAnsi="Palatino;Book Antiqua"/>
          <w:lang w:val="en-GB"/>
        </w:rPr>
        <w:t xml:space="preserve"> of raising a child, the Guidelines are based on studies of average costs of raising children.  </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amounts set out in the Schedules are based on economic studies which show that spending on children is not fixed, but is directly related to the income level of both parents and to the number of children in the famil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Extraordinary expens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ile the child support payment schedules reflect average expenditures on children, some kinds of expenses for children do not lend themselves to averages.  To ensure that support awards are equitable, when there are extraordinary expenses for a child, four categorizes of special child-related expenses can be added in light of the needs of the children and the means of the paren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child-care expenses for children who are not full-time in school or for who extraordinary arrangements are require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medical and health related expenses over $200 a year that is not covered by insuranc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education expenses for programs that meet a child’s particular need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extracurricular activiti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i/>
          <w:iCs/>
          <w:lang w:val="en-GB"/>
        </w:rPr>
        <w:t>Undue Hardship</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court will be able to award more of less than the Schedule amount plus allowable special expenses if this total amount causes “undue hardship” to either parent or child.  The party pleading undue hardship will usually have to show that he or she has a lower standard of living than the other part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guidelines will provide a method for adjusting the support in cases of split custod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se guidelines will only apply to new orders and orders that change existing order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u w:val="single"/>
          <w:lang w:val="en-GB"/>
        </w:rPr>
        <w:t>More Effective Enforcement of Child Suppor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upport collection and enforcement is primarily the responsibility of provincial and territorial enforcement agenci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ree new measures by the federal government will directly address the problem of chronic default faced by the provinc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a new federal license suspension initiativ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extended tracing of defaulter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expanded powers to use federal pensions to satisfy support arrear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urthermore, to change attitudes about child support payments, the federal government will fund a national public awareness campaign to support a changing of attitude regarding child support, so child support is not seen as a bargaining chip between embittered spous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federal government will also contribute up to $13.7 million over five years to joint federal/provincial/territorial projects that encourag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expanded use of innovative techniques for enforcem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more rigorous enforcement programs; and</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streamlined collection of out-of-province order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 new position of Federal Support Enforcement Director will be established with the Department of Justice to co-ordinate enforcement activities at the federal level and work with the provinces and territories to improve the effectiveness and efficiency of enforcement servic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e federal government will provide funds to set up on-line computer access between all levels of enforcement servic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cedures will be streamlined to enhance the effectiveness of garnishment service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 There are still a couple of articles that I haven’t looked at - if there is anything of any value, I will let you know.</w:t>
      </w:r>
    </w:p>
    <w:p>
      <w:pPr>
        <w:pStyle w:val="Normal"/>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Heading2"/>
        <w:rPr>
          <w:sz w:val="52"/>
          <w:szCs w:val="52"/>
        </w:rPr>
      </w:pPr>
      <w:r>
        <w:rPr>
          <w:sz w:val="52"/>
          <w:szCs w:val="52"/>
        </w:rPr>
        <w:t>End of Document</w:t>
      </w:r>
    </w:p>
    <w:p>
      <w:pPr>
        <w:pStyle w:val="Normal"/>
        <w:rPr>
          <w:rFonts w:ascii="Palatino;Book Antiqua" w:hAnsi="Palatino;Book Antiqua" w:eastAsia="Palatino;Book Antiqua" w:cs="Palatino;Book Antiqua"/>
          <w:sz w:val="52"/>
          <w:szCs w:val="52"/>
        </w:rPr>
      </w:pPr>
      <w:r>
        <w:rPr>
          <w:rFonts w:eastAsia="Palatino;Book Antiqua" w:cs="Palatino;Book Antiqua" w:ascii="Palatino;Book Antiqua" w:hAnsi="Palatino;Book Antiqua"/>
          <w:sz w:val="52"/>
          <w:szCs w:val="52"/>
        </w:rPr>
      </w:r>
    </w:p>
    <w:sectPr>
      <w:footerReference w:type="default" r:id="rId2"/>
      <w:type w:val="nextPage"/>
      <w:pgSz w:w="12240" w:h="15840"/>
      <w:pgMar w:left="1008" w:right="1008" w:gutter="0" w:header="0" w:top="1008" w:footer="66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Palatino">
    <w:altName w:val="Book Antiqua"/>
    <w:charset w:val="01"/>
    <w:family w:val="auto"/>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tabs>
        <w:tab w:val="clear" w:pos="4320"/>
        <w:tab w:val="clear" w:pos="8640"/>
        <w:tab w:val="center" w:pos="5040" w:leader="none"/>
        <w:tab w:val="right" w:pos="10980" w:leader="none"/>
      </w:tabs>
      <w:rPr>
        <w:rFonts w:ascii="Arial" w:hAnsi="Arial" w:eastAsia="Arial" w:cs="Arial"/>
        <w:sz w:val="20"/>
        <w:szCs w:val="20"/>
      </w:rPr>
    </w:pPr>
    <w:r>
      <w:rPr>
        <w:rFonts w:eastAsia="Arial" w:cs="Arial" w:ascii="Arial" w:hAnsi="Arial"/>
        <w:sz w:val="20"/>
        <w:szCs w:val="20"/>
      </w:rPr>
      <w:t xml:space="preserve">Family </w:t>
      <w:tab/>
      <w:t xml:space="preserve">                                                                                                                                                Marnie’s Outline</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outlineLvl w:val="0"/>
    </w:pPr>
    <w:rPr>
      <w:rFonts w:ascii="Palatino;Book Antiqua" w:hAnsi="Palatino;Book Antiqua" w:eastAsia="Palatino;Book Antiqua" w:cs="Palatino;Book Antiqua"/>
      <w:b/>
      <w:bCs/>
      <w:u w:val="single"/>
      <w:lang w:val="en-GB"/>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eastAsia="Palatino;Book Antiqua" w:cs="Palatino;Book Antiqua"/>
      <w:b/>
      <w:bCs/>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widowControl w:val="false"/>
      <w:ind w:left="360" w:hanging="3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9:17:00Z</dcterms:created>
  <dc:creator>Vern Vipul</dc:creator>
  <dc:description/>
  <dc:language>en-US</dc:language>
  <cp:lastModifiedBy>Vern Vipul</cp:lastModifiedBy>
  <cp:lastPrinted>1998-04-14T16:06:00Z</cp:lastPrinted>
  <dcterms:modified xsi:type="dcterms:W3CDTF">2000-04-01T19:17:00Z</dcterms:modified>
  <cp:revision>2</cp:revision>
  <dc:subject/>
  <dc:title/>
</cp:coreProperties>
</file>