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lang w:val="en-GB"/>
        </w:rPr>
      </w:pPr>
      <w:r>
        <w:rPr>
          <w:b/>
          <w:bCs/>
          <w:sz w:val="48"/>
          <w:szCs w:val="48"/>
          <w:u w:val="single"/>
          <w:lang w:val="en-GB"/>
        </w:rPr>
        <w:t>TRUSTS</w:t>
      </w:r>
    </w:p>
    <w:p>
      <w:pPr>
        <w:pStyle w:val="Normal"/>
        <w:tabs>
          <w:tab w:val="clear" w:pos="720"/>
          <w:tab w:val="left" w:pos="-1440" w:leader="none"/>
        </w:tabs>
        <w:jc w:val="center"/>
        <w:rPr>
          <w:lang w:val="en-GB"/>
        </w:rPr>
      </w:pPr>
      <w:r>
        <w:rPr>
          <w:smallCaps/>
          <w:lang w:val="en-GB"/>
        </w:rPr>
        <w:t>Mr. Justice Charles Huband</w:t>
      </w:r>
    </w:p>
    <w:p>
      <w:pPr>
        <w:pStyle w:val="Normal"/>
        <w:tabs>
          <w:tab w:val="clear" w:pos="720"/>
          <w:tab w:val="left" w:pos="-1440" w:leader="none"/>
        </w:tabs>
        <w:jc w:val="center"/>
        <w:rPr>
          <w:lang w:val="en-GB"/>
        </w:rPr>
      </w:pPr>
      <w:r>
        <w:rPr>
          <w:lang w:val="en-GB"/>
        </w:rPr>
        <w:t>1996</w:t>
      </w:r>
    </w:p>
    <w:p>
      <w:pPr>
        <w:pStyle w:val="Normal"/>
        <w:tabs>
          <w:tab w:val="clear" w:pos="720"/>
          <w:tab w:val="left" w:pos="-1440" w:leader="none"/>
        </w:tabs>
        <w:jc w:val="center"/>
        <w:rPr>
          <w:lang w:val="en-GB"/>
        </w:rPr>
      </w:pPr>
      <w:r>
        <w:rPr>
          <w:lang w:val="en-GB"/>
        </w:rPr>
      </w:r>
    </w:p>
    <w:p>
      <w:pPr>
        <w:pStyle w:val="Normal"/>
        <w:tabs>
          <w:tab w:val="clear" w:pos="720"/>
          <w:tab w:val="left" w:pos="-1440" w:leader="none"/>
        </w:tabs>
        <w:jc w:val="center"/>
        <w:rPr>
          <w:lang w:val="en-GB"/>
        </w:rPr>
      </w:pPr>
      <w:r>
        <w:rPr>
          <w:b/>
          <w:bCs/>
          <w:i/>
          <w:iCs/>
          <w:lang w:val="en-GB"/>
        </w:rPr>
        <w:t>Outline by ADAM LEVENE</w:t>
      </w:r>
    </w:p>
    <w:p>
      <w:pPr>
        <w:pStyle w:val="Normal"/>
        <w:tabs>
          <w:tab w:val="clear" w:pos="720"/>
          <w:tab w:val="left" w:pos="-1440" w:leader="none"/>
        </w:tabs>
        <w:ind w:firstLine="2880"/>
        <w:rPr>
          <w:lang w:val="en-GB"/>
        </w:rPr>
      </w:pPr>
      <w:r>
        <w:rPr>
          <w:lang w:val="en-GB"/>
        </w:rPr>
        <w:t>(Based on outline by Casey Chisick)</w:t>
      </w:r>
    </w:p>
    <w:p>
      <w:pPr>
        <w:pStyle w:val="Normal"/>
        <w:tabs>
          <w:tab w:val="clear" w:pos="720"/>
          <w:tab w:val="left" w:pos="-1440" w:leader="none"/>
        </w:tabs>
        <w:rPr/>
      </w:pPr>
      <w:r>
        <w:rPr>
          <w:b/>
          <w:bCs/>
          <w:i/>
          <w:iCs/>
          <w:lang w:val="en-GB"/>
        </w:rPr>
        <w:t xml:space="preserve">NOTE: </w:t>
      </w:r>
      <w:r>
        <w:rPr>
          <w:lang w:val="en-GB"/>
        </w:rPr>
        <w:t xml:space="preserve">The </w:t>
      </w:r>
      <w:r>
        <w:rPr>
          <w:b/>
          <w:bCs/>
          <w:lang w:val="en-GB"/>
        </w:rPr>
        <w:t>bold</w:t>
      </w:r>
      <w:r>
        <w:rPr>
          <w:lang w:val="en-GB"/>
        </w:rPr>
        <w:t xml:space="preserve"> cases are </w:t>
      </w:r>
      <w:r>
        <w:rPr>
          <w:b/>
          <w:bCs/>
          <w:lang w:val="en-GB"/>
        </w:rPr>
        <w:t>leading cases</w:t>
      </w:r>
      <w:r>
        <w:rPr>
          <w:lang w:val="en-GB"/>
        </w:rPr>
        <w:t>.</w:t>
      </w:r>
    </w:p>
    <w:p>
      <w:pPr>
        <w:pStyle w:val="Normal"/>
        <w:tabs>
          <w:tab w:val="clear" w:pos="720"/>
          <w:tab w:val="left" w:pos="-1440" w:leader="none"/>
        </w:tabs>
        <w:rPr>
          <w:lang w:val="en-GB"/>
        </w:rPr>
      </w:pPr>
      <w:r>
        <w:rPr>
          <w:b/>
          <w:bCs/>
          <w:u w:val="single"/>
          <w:lang w:val="en-GB"/>
        </w:rPr>
        <w:t>Introduction and Definitions</w:t>
      </w:r>
    </w:p>
    <w:p>
      <w:pPr>
        <w:pStyle w:val="Normal"/>
        <w:tabs>
          <w:tab w:val="clear" w:pos="720"/>
          <w:tab w:val="left" w:pos="-1440" w:leader="none"/>
        </w:tabs>
        <w:rPr>
          <w:lang w:val="en-GB"/>
        </w:rPr>
      </w:pPr>
      <w:r>
        <w:rPr>
          <w:b/>
          <w:bCs/>
          <w:lang w:val="en-GB"/>
        </w:rPr>
        <w:t>Trusts:</w:t>
      </w:r>
    </w:p>
    <w:p>
      <w:pPr>
        <w:pStyle w:val="Normal"/>
        <w:tabs>
          <w:tab w:val="clear" w:pos="720"/>
          <w:tab w:val="left" w:pos="-1440" w:leader="none"/>
        </w:tabs>
        <w:rPr/>
      </w:pPr>
      <w:r>
        <w:rPr>
          <w:lang w:val="en-GB"/>
        </w:rPr>
        <w:t xml:space="preserve">From </w:t>
      </w:r>
      <w:r>
        <w:rPr>
          <w:u w:val="single"/>
          <w:lang w:val="en-GB"/>
        </w:rPr>
        <w:t>Underhill on Trusts</w:t>
      </w:r>
      <w:r>
        <w:rPr>
          <w:lang w:val="en-GB"/>
        </w:rPr>
        <w:t>:</w:t>
      </w:r>
    </w:p>
    <w:p>
      <w:pPr>
        <w:pStyle w:val="Normal"/>
        <w:tabs>
          <w:tab w:val="clear" w:pos="720"/>
          <w:tab w:val="left" w:pos="-1440" w:leader="none"/>
        </w:tabs>
        <w:ind w:firstLine="720"/>
        <w:rPr>
          <w:lang w:val="en-GB"/>
        </w:rPr>
      </w:pPr>
      <w:r>
        <w:rPr>
          <w:lang w:val="en-GB"/>
        </w:rPr>
        <w:t xml:space="preserve">A trust is an equitable obligation, binding a person (who is called a trustee) to deal with </w:t>
        <w:tab/>
        <w:t xml:space="preserve">property over which he has control (which is called the trust property), for the benefit of </w:t>
        <w:tab/>
        <w:t xml:space="preserve">persons (who are called beneficiaries or cestuis que trust), of whom he himself may be </w:t>
        <w:tab/>
        <w:t xml:space="preserve">one, and any of whom may enforce the obligation.  Any act or neglect on the part of the </w:t>
        <w:tab/>
        <w:t xml:space="preserve">trustee which is not authorized or excused by the trust instrument, or by law, is called a </w:t>
        <w:tab/>
        <w:t>breach of trust.</w:t>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t>Note:</w:t>
      </w:r>
    </w:p>
    <w:p>
      <w:pPr>
        <w:pStyle w:val="Normal"/>
        <w:tabs>
          <w:tab w:val="clear" w:pos="720"/>
          <w:tab w:val="left" w:pos="-1440" w:leader="none"/>
        </w:tabs>
        <w:rPr/>
      </w:pPr>
      <w:r>
        <w:rPr>
          <w:lang w:val="en-GB"/>
        </w:rPr>
        <w:t xml:space="preserve">a) a trust is </w:t>
      </w:r>
      <w:r>
        <w:rPr>
          <w:u w:val="single"/>
          <w:lang w:val="en-GB"/>
        </w:rPr>
        <w:t>equitable</w:t>
      </w:r>
      <w:r>
        <w:rPr>
          <w:lang w:val="en-GB"/>
        </w:rPr>
        <w:t>:</w:t>
      </w:r>
    </w:p>
    <w:p>
      <w:pPr>
        <w:pStyle w:val="Normal"/>
        <w:tabs>
          <w:tab w:val="clear" w:pos="720"/>
          <w:tab w:val="left" w:pos="-1440" w:leader="none"/>
        </w:tabs>
        <w:ind w:firstLine="720"/>
        <w:rPr>
          <w:lang w:val="en-GB"/>
        </w:rPr>
      </w:pPr>
      <w:r>
        <w:rPr>
          <w:lang w:val="en-GB"/>
        </w:rPr>
        <w:t>- developed in the court of equity, Chancery ct.</w:t>
      </w:r>
    </w:p>
    <w:p>
      <w:pPr>
        <w:pStyle w:val="Normal"/>
        <w:tabs>
          <w:tab w:val="clear" w:pos="720"/>
          <w:tab w:val="left" w:pos="-1440" w:leader="none"/>
        </w:tabs>
        <w:ind w:firstLine="720"/>
        <w:rPr>
          <w:lang w:val="en-GB"/>
        </w:rPr>
      </w:pPr>
      <w:r>
        <w:rPr>
          <w:lang w:val="en-GB"/>
        </w:rPr>
        <w:t xml:space="preserve">- courts merged in 1873, thus trust law applies in all courts - </w:t>
      </w:r>
      <w:r>
        <w:rPr>
          <w:u w:val="single"/>
          <w:lang w:val="en-GB"/>
        </w:rPr>
        <w:t>Judicature Act 1873</w:t>
      </w:r>
    </w:p>
    <w:p>
      <w:pPr>
        <w:pStyle w:val="Normal"/>
        <w:tabs>
          <w:tab w:val="clear" w:pos="720"/>
          <w:tab w:val="left" w:pos="-1440" w:leader="none"/>
        </w:tabs>
        <w:rPr/>
      </w:pPr>
      <w:r>
        <w:rPr>
          <w:lang w:val="en-GB"/>
        </w:rPr>
        <w:t xml:space="preserve">b) a trust is an </w:t>
      </w:r>
      <w:r>
        <w:rPr>
          <w:u w:val="single"/>
          <w:lang w:val="en-GB"/>
        </w:rPr>
        <w:t>obligation</w:t>
      </w:r>
      <w:r>
        <w:rPr>
          <w:lang w:val="en-GB"/>
        </w:rPr>
        <w:t>:</w:t>
      </w:r>
    </w:p>
    <w:p>
      <w:pPr>
        <w:pStyle w:val="Normal"/>
        <w:tabs>
          <w:tab w:val="clear" w:pos="720"/>
          <w:tab w:val="left" w:pos="-1440" w:leader="none"/>
        </w:tabs>
        <w:ind w:firstLine="720"/>
        <w:rPr>
          <w:lang w:val="en-GB"/>
        </w:rPr>
      </w:pPr>
      <w:r>
        <w:rPr>
          <w:lang w:val="en-GB"/>
        </w:rPr>
        <w:t>- the trustee is obliged to deal with the property for the benefit of the beneficiaries.</w:t>
      </w:r>
    </w:p>
    <w:p>
      <w:pPr>
        <w:pStyle w:val="Normal"/>
        <w:tabs>
          <w:tab w:val="clear" w:pos="720"/>
          <w:tab w:val="left" w:pos="-1440" w:leader="none"/>
        </w:tabs>
        <w:ind w:firstLine="720"/>
        <w:rPr>
          <w:lang w:val="en-GB"/>
        </w:rPr>
      </w:pPr>
      <w:r>
        <w:rPr>
          <w:lang w:val="en-GB"/>
        </w:rPr>
        <w:t>- the trustee has an obligation to the beneficiaries, not to the grantor.</w:t>
      </w:r>
    </w:p>
    <w:p>
      <w:pPr>
        <w:pStyle w:val="Normal"/>
        <w:tabs>
          <w:tab w:val="clear" w:pos="720"/>
          <w:tab w:val="left" w:pos="-1440" w:leader="none"/>
        </w:tabs>
        <w:ind w:firstLine="720"/>
        <w:rPr>
          <w:lang w:val="en-GB"/>
        </w:rPr>
      </w:pPr>
      <w:r>
        <w:rPr>
          <w:lang w:val="en-GB"/>
        </w:rPr>
        <w:t>- only a beneficiary has the right to enforce a trust.</w:t>
      </w:r>
    </w:p>
    <w:p>
      <w:pPr>
        <w:pStyle w:val="Normal"/>
        <w:tabs>
          <w:tab w:val="clear" w:pos="720"/>
          <w:tab w:val="left" w:pos="-1440" w:leader="none"/>
        </w:tabs>
        <w:ind w:firstLine="720"/>
        <w:rPr>
          <w:lang w:val="en-GB"/>
        </w:rPr>
      </w:pPr>
      <w:r>
        <w:rPr>
          <w:lang w:val="en-GB"/>
        </w:rPr>
        <w:t>- obligation arises from 1) trust instrument; 2) common law rules; 3) trustees act</w:t>
      </w:r>
    </w:p>
    <w:p>
      <w:pPr>
        <w:pStyle w:val="Normal"/>
        <w:tabs>
          <w:tab w:val="clear" w:pos="720"/>
          <w:tab w:val="left" w:pos="-1440" w:leader="none"/>
        </w:tabs>
        <w:rPr>
          <w:lang w:val="en-GB"/>
        </w:rPr>
      </w:pPr>
      <w:r>
        <w:rPr>
          <w:lang w:val="en-GB"/>
        </w:rPr>
      </w:r>
    </w:p>
    <w:p>
      <w:pPr>
        <w:pStyle w:val="Normal"/>
        <w:tabs>
          <w:tab w:val="clear" w:pos="720"/>
          <w:tab w:val="left" w:pos="-1440" w:leader="none"/>
        </w:tabs>
        <w:ind w:firstLine="720"/>
        <w:rPr>
          <w:lang w:val="en-GB"/>
        </w:rPr>
      </w:pPr>
      <w:r>
        <w:rPr>
          <w:lang w:val="en-GB"/>
        </w:rPr>
        <w:t>- there is no obligation to accept the position of trustee.</w:t>
      </w:r>
    </w:p>
    <w:p>
      <w:pPr>
        <w:pStyle w:val="Normal"/>
        <w:tabs>
          <w:tab w:val="clear" w:pos="720"/>
          <w:tab w:val="left" w:pos="-1440" w:leader="none"/>
        </w:tabs>
        <w:ind w:firstLine="720"/>
        <w:rPr>
          <w:lang w:val="en-GB"/>
        </w:rPr>
      </w:pPr>
      <w:r>
        <w:rPr>
          <w:lang w:val="en-GB"/>
        </w:rPr>
      </w:r>
    </w:p>
    <w:p>
      <w:pPr>
        <w:pStyle w:val="Normal"/>
        <w:tabs>
          <w:tab w:val="clear" w:pos="720"/>
          <w:tab w:val="left" w:pos="-1440" w:leader="none"/>
        </w:tabs>
        <w:rPr>
          <w:b/>
          <w:b/>
          <w:bCs/>
          <w:lang w:val="en-GB"/>
        </w:rPr>
      </w:pPr>
      <w:r>
        <w:rPr>
          <w:b/>
          <w:bCs/>
          <w:lang w:val="en-GB"/>
        </w:rPr>
      </w:r>
    </w:p>
    <w:p>
      <w:pPr>
        <w:pStyle w:val="Normal"/>
        <w:tabs>
          <w:tab w:val="clear" w:pos="720"/>
          <w:tab w:val="left" w:pos="-1440" w:leader="none"/>
        </w:tabs>
        <w:rPr>
          <w:sz w:val="36"/>
          <w:szCs w:val="36"/>
          <w:lang w:val="en-GB"/>
        </w:rPr>
      </w:pPr>
      <w:r>
        <w:rPr>
          <w:b/>
          <w:bCs/>
          <w:sz w:val="36"/>
          <w:szCs w:val="36"/>
          <w:lang w:val="en-GB"/>
        </w:rPr>
        <w:t xml:space="preserve">I. </w:t>
      </w:r>
      <w:r>
        <w:rPr>
          <w:b/>
          <w:bCs/>
          <w:sz w:val="36"/>
          <w:szCs w:val="36"/>
          <w:u w:val="single"/>
          <w:lang w:val="en-GB"/>
        </w:rPr>
        <w:t>EXPRESS TRUSTS</w:t>
      </w:r>
    </w:p>
    <w:p>
      <w:pPr>
        <w:pStyle w:val="Normal"/>
        <w:tabs>
          <w:tab w:val="clear" w:pos="720"/>
          <w:tab w:val="left" w:pos="-1440" w:leader="none"/>
        </w:tabs>
        <w:rPr>
          <w:sz w:val="36"/>
          <w:szCs w:val="36"/>
          <w:lang w:val="en-GB"/>
        </w:rPr>
      </w:pPr>
      <w:r>
        <w:rPr>
          <w:sz w:val="36"/>
          <w:szCs w:val="36"/>
          <w:lang w:val="en-GB"/>
        </w:rPr>
      </w:r>
    </w:p>
    <w:p>
      <w:pPr>
        <w:pStyle w:val="Normal"/>
        <w:tabs>
          <w:tab w:val="clear" w:pos="720"/>
          <w:tab w:val="left" w:pos="-1440" w:leader="none"/>
        </w:tabs>
        <w:rPr/>
      </w:pPr>
      <w:r>
        <w:rPr>
          <w:lang w:val="en-GB"/>
        </w:rPr>
        <w:t xml:space="preserve">· An express trust is created actively, usually by a trust instrument. In rare cases, the trust can also be created orally. Express trusts may be created </w:t>
      </w:r>
      <w:r>
        <w:rPr>
          <w:i/>
          <w:iCs/>
          <w:lang w:val="en-GB"/>
        </w:rPr>
        <w:t>inter vivos</w:t>
      </w:r>
      <w:r>
        <w:rPr>
          <w:lang w:val="en-GB"/>
        </w:rPr>
        <w:t xml:space="preserve"> or by will (testamentary trusts); the latter is used in nearly every will.</w:t>
      </w:r>
    </w:p>
    <w:p>
      <w:pPr>
        <w:pStyle w:val="Normal"/>
        <w:tabs>
          <w:tab w:val="clear" w:pos="720"/>
          <w:tab w:val="left" w:pos="-1440" w:leader="none"/>
        </w:tabs>
        <w:rPr>
          <w:lang w:val="en-GB"/>
        </w:rPr>
      </w:pPr>
      <w:r>
        <w:rPr>
          <w:lang w:val="en-GB"/>
        </w:rPr>
      </w:r>
    </w:p>
    <w:p>
      <w:pPr>
        <w:pStyle w:val="Normal"/>
        <w:tabs>
          <w:tab w:val="clear" w:pos="720"/>
          <w:tab w:val="left" w:pos="-1440" w:leader="none"/>
        </w:tabs>
        <w:rPr>
          <w:b/>
          <w:b/>
          <w:bCs/>
          <w:lang w:val="en-GB"/>
        </w:rPr>
      </w:pPr>
      <w:r>
        <w:rPr>
          <w:b/>
          <w:bCs/>
          <w:lang w:val="en-GB"/>
        </w:rPr>
        <w:t>TWO TYPES OF EXPRESS TRUSTS:</w:t>
      </w:r>
    </w:p>
    <w:p>
      <w:pPr>
        <w:pStyle w:val="Norma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tabs>
          <w:tab w:val="clear" w:pos="720"/>
          <w:tab w:val="left" w:pos="-1440" w:leader="none"/>
          <w:tab w:val="left" w:pos="-720" w:leader="none"/>
          <w:tab w:val="left" w:pos="0" w:leader="none"/>
          <w:tab w:val="left" w:pos="360" w:leader="none"/>
        </w:tabs>
        <w:ind w:left="360" w:hanging="0"/>
        <w:rPr>
          <w:lang w:val="en-GB"/>
        </w:rPr>
      </w:pPr>
      <w:r>
        <w:rPr>
          <w:b/>
          <w:bCs/>
          <w:lang w:val="en-GB"/>
        </w:rPr>
        <w:t>1. EXECUTED</w:t>
      </w:r>
    </w:p>
    <w:p>
      <w:pPr>
        <w:pStyle w:val="Normal"/>
        <w:tabs>
          <w:tab w:val="clear" w:pos="720"/>
          <w:tab w:val="left" w:pos="-1440" w:leader="none"/>
          <w:tab w:val="left" w:pos="-720" w:leader="none"/>
          <w:tab w:val="left" w:pos="0" w:leader="none"/>
          <w:tab w:val="left" w:pos="360" w:leader="none"/>
        </w:tabs>
        <w:ind w:left="360" w:hanging="0"/>
        <w:rPr>
          <w:lang w:val="en-GB"/>
        </w:rPr>
      </w:pPr>
      <w:r>
        <w:rPr>
          <w:lang w:val="en-GB"/>
        </w:rPr>
        <w:t>· Fully constituted or completed. The trust property has been delivered to the trustee, and nothing remains for the creator of the trust to do.</w:t>
      </w:r>
    </w:p>
    <w:p>
      <w:pPr>
        <w:pStyle w:val="Normal"/>
        <w:tabs>
          <w:tab w:val="clear" w:pos="720"/>
          <w:tab w:val="left" w:pos="-1440" w:leader="none"/>
          <w:tab w:val="left" w:pos="-720" w:leader="none"/>
          <w:tab w:val="left" w:pos="0" w:leader="none"/>
          <w:tab w:val="left" w:pos="360" w:leader="none"/>
        </w:tabs>
        <w:ind w:left="360" w:hanging="0"/>
        <w:rPr>
          <w:lang w:val="en-GB"/>
        </w:rPr>
      </w:pPr>
      <w:r>
        <w:rPr>
          <w:lang w:val="en-GB"/>
        </w:rPr>
        <w:t xml:space="preserve">· Requirements: </w:t>
        <w:tab/>
        <w:t>1. INTENTION of the creator to create a trust; and</w:t>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Normal"/>
        <w:tabs>
          <w:tab w:val="clear" w:pos="720"/>
          <w:tab w:val="left" w:pos="-1440" w:leader="none"/>
          <w:tab w:val="left" w:pos="-720" w:leader="none"/>
          <w:tab w:val="left" w:pos="0" w:leader="none"/>
          <w:tab w:val="left" w:pos="360" w:leader="none"/>
        </w:tabs>
        <w:ind w:left="2160" w:hanging="0"/>
        <w:rPr>
          <w:lang w:val="en-GB"/>
        </w:rPr>
      </w:pPr>
      <w:r>
        <w:rPr>
          <w:lang w:val="en-GB"/>
        </w:rPr>
        <w:t>2. DELIVERY of the trust property to the trustee. As in contract, constructive delivery or a deed under seal may suffice.</w:t>
      </w:r>
    </w:p>
    <w:p>
      <w:pPr>
        <w:pStyle w:val="Normal"/>
        <w:tabs>
          <w:tab w:val="clear" w:pos="720"/>
          <w:tab w:val="left" w:pos="-1440" w:leader="none"/>
          <w:tab w:val="left" w:pos="-720" w:leader="none"/>
          <w:tab w:val="left" w:pos="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360" w:leader="none"/>
        </w:tabs>
        <w:ind w:left="360" w:hanging="0"/>
        <w:rPr>
          <w:lang w:val="en-GB"/>
        </w:rPr>
      </w:pPr>
      <w:r>
        <w:rPr>
          <w:b/>
          <w:bCs/>
          <w:lang w:val="en-GB"/>
        </w:rPr>
        <w:t>2. EXECUTORY</w:t>
      </w:r>
    </w:p>
    <w:p>
      <w:pPr>
        <w:pStyle w:val="Normal"/>
        <w:tabs>
          <w:tab w:val="clear" w:pos="720"/>
          <w:tab w:val="left" w:pos="-1440" w:leader="none"/>
          <w:tab w:val="left" w:pos="-720" w:leader="none"/>
          <w:tab w:val="left" w:pos="0" w:leader="none"/>
          <w:tab w:val="left" w:pos="360" w:leader="none"/>
        </w:tabs>
        <w:ind w:left="360" w:hanging="0"/>
        <w:rPr>
          <w:lang w:val="en-GB"/>
        </w:rPr>
      </w:pPr>
      <w:r>
        <w:rPr>
          <w:lang w:val="en-GB"/>
        </w:rPr>
        <w:t>· Incomplete trust; something remains to be done.</w:t>
      </w:r>
    </w:p>
    <w:p>
      <w:pPr>
        <w:pStyle w:val="Normal"/>
        <w:tabs>
          <w:tab w:val="clear" w:pos="720"/>
          <w:tab w:val="left" w:pos="-1440" w:leader="none"/>
          <w:tab w:val="left" w:pos="-720" w:leader="none"/>
          <w:tab w:val="left" w:pos="0" w:leader="none"/>
          <w:tab w:val="left" w:pos="360" w:leader="none"/>
        </w:tabs>
        <w:ind w:left="360" w:hanging="0"/>
        <w:rPr/>
      </w:pPr>
      <w:r>
        <w:rPr>
          <w:lang w:val="en-GB"/>
        </w:rPr>
        <w:t xml:space="preserve">· e.g., </w:t>
      </w:r>
      <w:r>
        <w:rPr>
          <w:u w:val="single"/>
          <w:lang w:val="en-GB"/>
        </w:rPr>
        <w:t>promise to create a trust</w:t>
      </w:r>
      <w:r>
        <w:rPr>
          <w:lang w:val="en-GB"/>
        </w:rPr>
        <w:t xml:space="preserve">: this is not a trust, but is dealt with as a contract to create a trust. The beneficiary cannot sue for breach of trust, but the trustee can sue to enforce the contract.  In order to enforce an executory trust, there must be a valid contract.  </w:t>
      </w:r>
    </w:p>
    <w:p>
      <w:pPr>
        <w:pStyle w:val="Normal"/>
        <w:tabs>
          <w:tab w:val="clear" w:pos="720"/>
          <w:tab w:val="left" w:pos="-1440" w:leader="none"/>
          <w:tab w:val="left" w:pos="-720" w:leader="none"/>
          <w:tab w:val="left" w:pos="0" w:leader="none"/>
          <w:tab w:val="left" w:pos="360" w:leader="none"/>
        </w:tabs>
        <w:ind w:firstLine="360"/>
        <w:rPr>
          <w:lang w:val="en-GB"/>
        </w:rPr>
      </w:pPr>
      <w:r>
        <w:rPr>
          <w:lang w:val="en-GB"/>
        </w:rPr>
        <w:t xml:space="preserve">- The beneficiary has no power to enforce an executory trust -- only the grantor or future </w:t>
        <w:tab/>
        <w:t xml:space="preserve">trustee (the contracting parties) can enforce the contract, suing for specific performance -- </w:t>
        <w:tab/>
        <w:t>creation of the trust -- where there is consideration.</w:t>
      </w:r>
    </w:p>
    <w:p>
      <w:pPr>
        <w:pStyle w:val="Norma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REQUIREMENTS (“CERTAINTIES”) for express trust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Certainty of INTENTION - it must be clear that the grantor intended to create a trus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Certainty of SUBJECT - what property comprises the subject matter of the trus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3. Certainty of OBJECT - who is the beneficiary, and how is he to bene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at the appointment of a trustee is NOT essential, although it is generally do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1. CERTAINTY OF INTEN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w:t>
      </w:r>
      <w:r>
        <w:rPr>
          <w:rFonts w:eastAsia="Times New Roman" w:cs="Times New Roman" w:ascii="Times New Roman" w:hAnsi="Times New Roman"/>
          <w:lang w:val="en-GB"/>
        </w:rPr>
        <w:t xml:space="preserve">Intention is to be found either in the wording of the document or in the surrounding circumstances, or both. Often the wording may be ambiguous or may bely the true intention of the grantor, and in such cases will not be determinative. The essential aspect of the certainty of intention is the </w:t>
      </w:r>
      <w:r>
        <w:rPr>
          <w:rFonts w:eastAsia="Times New Roman" w:cs="Times New Roman" w:ascii="Times New Roman" w:hAnsi="Times New Roman"/>
          <w:i/>
          <w:iCs/>
          <w:lang w:val="en-GB"/>
        </w:rPr>
        <w:t>bona fide</w:t>
      </w:r>
      <w:r>
        <w:rPr>
          <w:rFonts w:eastAsia="Times New Roman" w:cs="Times New Roman" w:ascii="Times New Roman" w:hAnsi="Times New Roman"/>
          <w:lang w:val="en-GB"/>
        </w:rPr>
        <w:t xml:space="preserve"> intention of the grantor; without such an intention, there will be no trus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For example, a woman who tried to avoid her creditors by purporting to hold property in trust for her son was found not to have a </w:t>
      </w:r>
      <w:r>
        <w:rPr>
          <w:rFonts w:eastAsia="Times New Roman" w:cs="Times New Roman" w:ascii="Times New Roman" w:hAnsi="Times New Roman"/>
          <w:i/>
          <w:iCs/>
          <w:lang w:val="en-GB"/>
        </w:rPr>
        <w:t>bona fide</w:t>
      </w:r>
      <w:r>
        <w:rPr>
          <w:rFonts w:eastAsia="Times New Roman" w:cs="Times New Roman" w:ascii="Times New Roman" w:hAnsi="Times New Roman"/>
          <w:lang w:val="en-GB"/>
        </w:rPr>
        <w:t xml:space="preserve"> intention to create the trust, but rather that she was merely trying to keep the property in the family (</w:t>
      </w:r>
      <w:r>
        <w:rPr>
          <w:rFonts w:eastAsia="Times New Roman" w:cs="Times New Roman" w:ascii="Times New Roman" w:hAnsi="Times New Roman"/>
          <w:i/>
          <w:iCs/>
          <w:lang w:val="en-GB"/>
        </w:rPr>
        <w:t>Collins</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Craig</w:t>
      </w:r>
      <w:r>
        <w:rPr>
          <w:rFonts w:eastAsia="Times New Roman" w:cs="Times New Roman" w:ascii="Times New Roman" w:hAnsi="Times New Roman"/>
          <w:lang w:val="en-GB"/>
        </w:rPr>
        <w:t xml:space="preserve">). The question is not always of </w:t>
      </w:r>
      <w:r>
        <w:rPr>
          <w:rFonts w:eastAsia="Times New Roman" w:cs="Times New Roman" w:ascii="Times New Roman" w:hAnsi="Times New Roman"/>
          <w:i/>
          <w:iCs/>
          <w:lang w:val="en-GB"/>
        </w:rPr>
        <w:t>bona fides</w:t>
      </w:r>
      <w:r>
        <w:rPr>
          <w:rFonts w:eastAsia="Times New Roman" w:cs="Times New Roman" w:ascii="Times New Roman" w:hAnsi="Times New Roman"/>
          <w:lang w:val="en-GB"/>
        </w:rPr>
        <w:t>, though; in some cases the intention may have been honest but is just unclear. For instance, where an intestate’s estate was to devolve to his siblings but a number of term deposit certificates were found in a safety deposit box, in envelopes bearing the names of certain charities, the certainty of intention was not satisfied, as it was unclear whether or not a trust was in fact intended.</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One common problem in express trusts centres around the use of </w:t>
      </w:r>
      <w:r>
        <w:rPr>
          <w:rFonts w:eastAsia="Times New Roman" w:cs="Times New Roman" w:ascii="Times New Roman" w:hAnsi="Times New Roman"/>
          <w:i/>
          <w:iCs/>
          <w:lang w:val="en-GB"/>
        </w:rPr>
        <w:t>precatory words</w:t>
      </w:r>
      <w:r>
        <w:rPr>
          <w:rFonts w:eastAsia="Times New Roman" w:cs="Times New Roman" w:ascii="Times New Roman" w:hAnsi="Times New Roman"/>
          <w:lang w:val="en-GB"/>
        </w:rPr>
        <w:t>, or words which purport to limit the terms of an apparently absolute gift by suggesting or imposing a desired mode of usage. The general rule here is that such precatory words do not create a trust (</w:t>
      </w:r>
      <w:r>
        <w:rPr>
          <w:rFonts w:eastAsia="Times New Roman" w:cs="Times New Roman" w:ascii="Times New Roman" w:hAnsi="Times New Roman"/>
          <w:i/>
          <w:iCs/>
          <w:lang w:val="en-GB"/>
        </w:rPr>
        <w:t xml:space="preserve">Perry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Perry</w:t>
      </w:r>
      <w:r>
        <w:rPr>
          <w:rFonts w:eastAsia="Times New Roman" w:cs="Times New Roman" w:ascii="Times New Roman" w:hAnsi="Times New Roman"/>
          <w:lang w:val="en-GB"/>
        </w:rPr>
        <w:t>), but this presumption is rebuttable if the overall context of the document seems to properly suggest a trust.  The presumption will often be rebutted if the precatory words come in the form of a codicil to a will, as the differences in time and space between the original document and the subsequent alteration will indicate a true intention on the part of the testator that the beneficiary be bound by these words (</w:t>
      </w:r>
      <w:r>
        <w:rPr>
          <w:rFonts w:eastAsia="Times New Roman" w:cs="Times New Roman" w:ascii="Times New Roman" w:hAnsi="Times New Roman"/>
          <w:i/>
          <w:iCs/>
          <w:lang w:val="en-GB"/>
        </w:rPr>
        <w:t>Re Burley</w:t>
      </w:r>
      <w:r>
        <w:rPr>
          <w:rFonts w:eastAsia="Times New Roman" w:cs="Times New Roman" w:ascii="Times New Roman" w:hAnsi="Times New Roman"/>
          <w:lang w:val="en-GB"/>
        </w:rPr>
        <w:t>).</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It is also important to distinguish between a trust, which is a transfer of equitable title from one person to another, and a power, which is simply a discretionary authority to deal with property not one’s own. A trust requires a power as well as a corollary </w:t>
      </w:r>
      <w:r>
        <w:rPr>
          <w:rFonts w:eastAsia="Times New Roman" w:cs="Times New Roman" w:ascii="Times New Roman" w:hAnsi="Times New Roman"/>
          <w:i/>
          <w:iCs/>
          <w:lang w:val="en-GB"/>
        </w:rPr>
        <w:t>duty</w:t>
      </w:r>
      <w:r>
        <w:rPr>
          <w:rFonts w:eastAsia="Times New Roman" w:cs="Times New Roman" w:ascii="Times New Roman" w:hAnsi="Times New Roman"/>
          <w:lang w:val="en-GB"/>
        </w:rPr>
        <w:t xml:space="preserve"> to exercise the power; without such a duty, there will not ordinarily be a trust. A trust, however, can be enacted subject to a power; that is, the trust can exist subject to encroachment by the exercise of the power.</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The trust/power dichotomy is closely aligned with certainty of object as well. In </w:t>
      </w:r>
      <w:r>
        <w:rPr>
          <w:rFonts w:eastAsia="Times New Roman" w:cs="Times New Roman" w:ascii="Times New Roman" w:hAnsi="Times New Roman"/>
          <w:i/>
          <w:iCs/>
          <w:lang w:val="en-GB"/>
        </w:rPr>
        <w:t>Re Coates</w:t>
      </w:r>
      <w:r>
        <w:rPr>
          <w:rFonts w:eastAsia="Times New Roman" w:cs="Times New Roman" w:ascii="Times New Roman" w:hAnsi="Times New Roman"/>
          <w:lang w:val="en-GB"/>
        </w:rPr>
        <w:t xml:space="preserve">, the residue of a will was left to a number of relatives, but the testator provided his widow with the authority to direct the executor to pay a sum to up to 10 friends whom she might feel were “left out.” Although as a trust this would have failed for want of certainty of object, it was held to be a valid power. In </w:t>
      </w:r>
      <w:r>
        <w:rPr>
          <w:rFonts w:eastAsia="Times New Roman" w:cs="Times New Roman" w:ascii="Times New Roman" w:hAnsi="Times New Roman"/>
          <w:i/>
          <w:iCs/>
          <w:lang w:val="en-GB"/>
        </w:rPr>
        <w:t>Re Gulbankian’s Settlements</w:t>
      </w:r>
      <w:r>
        <w:rPr>
          <w:rFonts w:eastAsia="Times New Roman" w:cs="Times New Roman" w:ascii="Times New Roman" w:hAnsi="Times New Roman"/>
          <w:lang w:val="en-GB"/>
        </w:rPr>
        <w:t xml:space="preserve">, the court set out a requirement for certainty with respect to powers: there should be a </w:t>
      </w:r>
      <w:r>
        <w:rPr>
          <w:rFonts w:eastAsia="Times New Roman" w:cs="Times New Roman" w:ascii="Times New Roman" w:hAnsi="Times New Roman"/>
          <w:i/>
          <w:iCs/>
          <w:lang w:val="en-GB"/>
        </w:rPr>
        <w:t>clear category of potential beneficiaries who can prove membership in that category</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The </w:t>
      </w:r>
      <w:r>
        <w:rPr>
          <w:rFonts w:eastAsia="Times New Roman" w:cs="Times New Roman" w:ascii="Times New Roman" w:hAnsi="Times New Roman"/>
          <w:i/>
          <w:iCs/>
          <w:lang w:val="en-GB"/>
        </w:rPr>
        <w:t>Gulbankian</w:t>
      </w:r>
      <w:r>
        <w:rPr>
          <w:rFonts w:eastAsia="Times New Roman" w:cs="Times New Roman" w:ascii="Times New Roman" w:hAnsi="Times New Roman"/>
          <w:lang w:val="en-GB"/>
        </w:rPr>
        <w:t xml:space="preserve"> test was adopted by the House of Lords as a sufficient criterion for certainty in discretionary trusts as well in </w:t>
      </w:r>
      <w:r>
        <w:rPr>
          <w:rFonts w:eastAsia="Times New Roman" w:cs="Times New Roman" w:ascii="Times New Roman" w:hAnsi="Times New Roman"/>
          <w:i/>
          <w:iCs/>
          <w:lang w:val="en-GB"/>
        </w:rPr>
        <w:t>Re Baden’s Trust Deed</w:t>
      </w:r>
      <w:r>
        <w:rPr>
          <w:rFonts w:eastAsia="Times New Roman" w:cs="Times New Roman" w:ascii="Times New Roman" w:hAnsi="Times New Roman"/>
          <w:lang w:val="en-GB"/>
        </w:rPr>
        <w:t>. Now, it is sufficient to establish that there exists a clear class of beneficiaries in whose favour the trustee can exercise discretion; there is no need for all beneficiaries to be certain, nor for any specific beneficiaries to be named. The potential beneficiaries must, however, be able to prove their membership in the class objectivel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It is crucial in a so-called “trust power” or discretionary trust that there be actual discretion, or else the rule obviously cannot apply; it would be impossible for a trustee to exercise a mandatory power in favour of a general category of beneficiaries, as he could never be certain that all such claimants had been satisfied (</w:t>
      </w:r>
      <w:r>
        <w:rPr>
          <w:rFonts w:eastAsia="Times New Roman" w:cs="Times New Roman" w:ascii="Times New Roman" w:hAnsi="Times New Roman"/>
          <w:i/>
          <w:iCs/>
          <w:lang w:val="en-GB"/>
        </w:rPr>
        <w:t>Re Connor Estate</w:t>
      </w:r>
      <w:r>
        <w:rPr>
          <w:rFonts w:eastAsia="Times New Roman" w:cs="Times New Roman" w:ascii="Times New Roman" w:hAnsi="Times New Roman"/>
          <w:lang w:val="en-GB"/>
        </w:rPr>
        <w:t>). However, if there is a bare power (with no gift over of unused funds) and no certainty of how the discretion is to be exercised, the court will uphold the power rather than declare an intestacy and frustrate testamentary intent (</w:t>
      </w:r>
      <w:r>
        <w:rPr>
          <w:rFonts w:eastAsia="Times New Roman" w:cs="Times New Roman" w:ascii="Times New Roman" w:hAnsi="Times New Roman"/>
          <w:i/>
          <w:iCs/>
          <w:lang w:val="en-GB"/>
        </w:rPr>
        <w:t>Re Nicholls</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lang w:val="en-GB"/>
        </w:rPr>
      </w:pPr>
      <w:r>
        <w:rPr>
          <w:rFonts w:eastAsia="Times New Roman" w:cs="Times New Roman" w:ascii="Times New Roman" w:hAnsi="Times New Roman"/>
          <w:lang w:val="en-GB"/>
        </w:rPr>
        <w:t xml:space="preserve">How does this whole line of case law relate to the certainty of intention? The rule as first enunciated in </w:t>
      </w:r>
      <w:r>
        <w:rPr>
          <w:rFonts w:eastAsia="Times New Roman" w:cs="Times New Roman" w:ascii="Times New Roman" w:hAnsi="Times New Roman"/>
          <w:i/>
          <w:iCs/>
          <w:lang w:val="en-GB"/>
        </w:rPr>
        <w:t>Baden</w:t>
      </w:r>
      <w:r>
        <w:rPr>
          <w:rFonts w:eastAsia="Times New Roman" w:cs="Times New Roman" w:ascii="Times New Roman" w:hAnsi="Times New Roman"/>
          <w:lang w:val="en-GB"/>
        </w:rPr>
        <w:t xml:space="preserve"> is concerned primarily with giving maximum effect to testamentary intent, once it is established; the flexible approach to certainty of object is an important step in this direction.</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Collins </w:t>
      </w:r>
      <w:r>
        <w:rPr>
          <w:lang w:val="en-GB"/>
        </w:rPr>
        <w:t>v.</w:t>
      </w:r>
      <w:r>
        <w:rPr>
          <w:i/>
          <w:iCs/>
          <w:lang w:val="en-GB"/>
        </w:rPr>
        <w:t xml:space="preserve"> Craig</w:t>
      </w:r>
      <w:r>
        <w:rPr>
          <w:lang w:val="en-GB"/>
        </w:rPr>
        <w:t xml:space="preserve"> (1989, Man.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Bankrupt tried to avoid creditors by saying she was holding property in trust for her son.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document was a fraud and she never intended to create a trust, only to keep the property in the family and insulate it from creditors.</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Re Steedon Estate</w:t>
      </w:r>
      <w:r>
        <w:rPr>
          <w:lang w:val="en-GB"/>
        </w:rPr>
        <w:t xml:space="preserve"> (1992)</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testate’s estate was to devolve to sister and other relatives, but two envelopes were found in his safety deposit box, containing term deposit certificates. On each envelope was written the name of a charity. Nothing else was in writ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is was not a trust inter vivos. The certainty of intention was not satisfied, although the others were (notwithstanding that there was no trustee).</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t>Trusts and contracts can overlap:</w:t>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Shannon v Shannon </w:t>
      </w:r>
      <w:r>
        <w:rPr>
          <w:lang w:val="en-GB"/>
        </w:rPr>
        <w:t>(1985)</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rose out of separation agreement - contract duties between the 2 parties.  In addition, the court found the contract gave rise to trust implications.  Husband agreed to maintain group life insurance payable his wife upon his death.  She would remain beneficiary.  Subsequently, he died.  Insurance Co. said someone else was the named beneficiary, in defiance of the contractual obligations.  The wife could have sued his estate normally, but he was bankrupt.  The insurance benefits were not included in the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remedy lay in trust law - the agreements structure set him out as a trustee for her.  Therefore she can claim against the beneficiary.  However, since the beneficiary is a volunteer with no knowledge, the wifes claim must yield in equity to the named beneficiary.</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PRECATORY WORD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Ordinarily, the trust instrument speaks for itself, and no outside evidence is admissible unless the document is ambiguous. The author of the document cannot usually be heard to clarify his inten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ROBLEM: How can intention be determined when a right to property is modified by words indicating desired mode of usag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ULE: There is a rebuttable presumption that such precatory words do not create a trust, unless a trust makes sense in the context of the docu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Perry</w:t>
      </w:r>
      <w:r>
        <w:rPr>
          <w:b/>
          <w:bCs/>
          <w:lang w:val="en-GB"/>
        </w:rPr>
        <w:t xml:space="preserve"> v. </w:t>
      </w:r>
      <w:r>
        <w:rPr>
          <w:b/>
          <w:bCs/>
          <w:i/>
          <w:iCs/>
          <w:lang w:val="en-GB"/>
        </w:rPr>
        <w:t>Perry</w:t>
      </w:r>
      <w:r>
        <w:rPr>
          <w:lang w:val="en-GB"/>
        </w:rPr>
        <w:t xml:space="preserve"> (1918, Man.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estator gave property to widow in absolute terms and added that his desire was that she leave something to their daughter.</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re was no intention to create a trust and thereby to limit the absolute nature of the gift. The precatory words were merely an expression of hope or desire. No </w:t>
      </w:r>
      <w:r>
        <w:rPr>
          <w:i/>
          <w:iCs/>
          <w:lang w:val="en-GB"/>
        </w:rPr>
        <w:t>legal</w:t>
      </w:r>
      <w:r>
        <w:rPr>
          <w:lang w:val="en-GB"/>
        </w:rPr>
        <w:t xml:space="preserve"> oblig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Burley</w:t>
      </w:r>
      <w:r>
        <w:rPr>
          <w:lang w:val="en-GB"/>
        </w:rPr>
        <w:t xml:space="preserve"> (1910, Chancery)</w:t>
      </w:r>
    </w:p>
    <w:p>
      <w:pPr>
        <w:pStyle w:val="Normal"/>
        <w:widowControl/>
        <w:tabs>
          <w:tab w:val="clear" w:pos="720"/>
          <w:tab w:val="left" w:pos="-1440" w:leader="none"/>
          <w:tab w:val="left" w:pos="-720" w:leader="none"/>
          <w:tab w:val="left" w:pos="0" w:leader="none"/>
          <w:tab w:val="left" w:pos="360" w:leader="none"/>
        </w:tabs>
        <w:rPr/>
      </w:pPr>
      <w:r>
        <w:rPr>
          <w:lang w:val="en-GB"/>
        </w:rPr>
        <w:t xml:space="preserve">· Testatrix left property to R in absolute terms but added two codicils: one stating that £1,000 be given to a specific charity, and the other stating his </w:t>
      </w:r>
      <w:r>
        <w:rPr>
          <w:u w:val="single"/>
          <w:lang w:val="en-GB"/>
        </w:rPr>
        <w:t xml:space="preserve">“wish” </w:t>
      </w:r>
      <w:r>
        <w:rPr>
          <w:lang w:val="en-GB"/>
        </w:rPr>
        <w:t>that the balance should be used for charitable purposes. The codicils were added after the will was made (that afternoon and two years later, respective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A trust was created. Why else would she have bothered with codicils? The difference in time and space indicated that there was a new intention that R be bound by the further instructions.</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JUSTIFICATION: The time and effort spent by the testatrix in setting out her “wishes.”  IE: Two separate codicils, at two different dates showed that she intended some imp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RUST OR POW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Equitable transfer of title to a third person.  Duty to deal with the subject matter in a certain wa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OWER: Discretionary authority to exercise control over something that is not one’s ow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OWER + DUTY = TRUST. Without a duty, not ordinarily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Coates</w:t>
      </w:r>
      <w:r>
        <w:rPr>
          <w:lang w:val="en-GB"/>
        </w:rPr>
        <w:t xml:space="preserve"> (1955, Eng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s will leaves residue to relatives, but states that if widow feels he left anybody out, his executor was to pay a sum to a maximum of 10 other people. The certainty of object was clearly absent, so it would have failed as a trust, but as a power it would be OK.</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is was a power, not a trust. She had the authority to nominate “friends” but had no duty to do so.  In deciding this was a power, the court noted that there was some indication as to who may be the friends forgotten.  He had written 4 names in the margins.  Also size of the gift shows its a token, sentimental val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power can take precedence over a trust. In effect, the trust is modified by a power; it exists subject to encroachment by the exercise of the pow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Gulbankian’s Settlements</w:t>
      </w:r>
      <w:r>
        <w:rPr>
          <w:lang w:val="en-GB"/>
        </w:rPr>
        <w:t xml:space="preserve"> (1970, H.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o provide for his irresponsible son, G set up a fund with an administrator to pay grants to whomever was providing for his son. As a trust, this would fail for want of certainty of subject.</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For a valid power, there should be a </w:t>
      </w:r>
      <w:r>
        <w:rPr>
          <w:i/>
          <w:iCs/>
          <w:lang w:val="en-GB"/>
        </w:rPr>
        <w:t>clear category of potential beneficiaries</w:t>
      </w:r>
      <w:r>
        <w:rPr>
          <w:lang w:val="en-GB"/>
        </w:rPr>
        <w:t xml:space="preserve"> who can prove membership in the category</w:t>
      </w:r>
      <w:r>
        <w:rPr>
          <w:i/>
          <w:iCs/>
          <w:lang w:val="en-GB"/>
        </w:rPr>
        <w:t>.</w:t>
      </w:r>
      <w:r>
        <w:rPr>
          <w:lang w:val="en-GB"/>
        </w:rPr>
        <w:t xml:space="preserve"> In this case, there was such a clas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Baden’s Trust Deed</w:t>
      </w:r>
      <w:r>
        <w:rPr>
          <w:lang w:val="en-GB"/>
        </w:rPr>
        <w:t xml:space="preserve"> (1971, H.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 created a trust inter vivos for his employees, giving the trustees a wide discretion in distributing its income (employees, ex-employees, relatives and dependants...) Under certain circumstances, in fact, the trust could be liquidated and give rise to an entirely different set of beneficiar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as this a trust or a power? If a trust, did it fail for want of certainty of object?</w:t>
      </w:r>
    </w:p>
    <w:p>
      <w:pPr>
        <w:pStyle w:val="Normal"/>
        <w:widowControl/>
        <w:tabs>
          <w:tab w:val="clear" w:pos="720"/>
          <w:tab w:val="left" w:pos="-1440" w:leader="none"/>
          <w:tab w:val="left" w:pos="-720" w:leader="none"/>
          <w:tab w:val="left" w:pos="0" w:leader="none"/>
          <w:tab w:val="left" w:pos="360" w:leader="none"/>
        </w:tabs>
        <w:rPr/>
      </w:pPr>
      <w:r>
        <w:rPr>
          <w:lang w:val="en-GB"/>
        </w:rPr>
        <w:t xml:space="preserve">· H.L.: It was a </w:t>
      </w:r>
      <w:r>
        <w:rPr>
          <w:u w:val="single"/>
          <w:lang w:val="en-GB"/>
        </w:rPr>
        <w:t>trust power</w:t>
      </w:r>
      <w:r>
        <w:rPr>
          <w:lang w:val="en-GB"/>
        </w:rPr>
        <w:t xml:space="preserve">. Applies the new rule in </w:t>
      </w:r>
      <w:r>
        <w:rPr>
          <w:i/>
          <w:iCs/>
          <w:lang w:val="en-GB"/>
        </w:rPr>
        <w:t>Goulbankian</w:t>
      </w:r>
      <w:r>
        <w:rPr>
          <w:lang w:val="en-GB"/>
        </w:rPr>
        <w:t xml:space="preserve"> to discretionary trusts. Now, there is sufficient certainty of object provided there is a definable class of potential beneficiaries. “Dependants” and “relatives” are provable qualities, and the trustees must be satisfied by the proof.  It is not necessary to ascertain every member of a class of beneficiaries, but only to be able to ascertain a class of beneficiaries, and to be able to identify given beneficiaries as being within that cla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Definition of Discretionary Trusts:</w:t>
      </w:r>
      <w:r>
        <w:rPr>
          <w:lang w:val="en-GB"/>
        </w:rPr>
        <w:t xml:space="preserve"> There is a discretion as to the granting of particular grants to persons within the class, but there is an obligation to make grants in general.  </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the discretionary trust is sufficiently certain as to beneficiaries if it is possible to prove </w:t>
        <w:tab/>
        <w:t>objectively that an individual is within the class of potential beneficiarie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thus the discretionary trust is an exception to the general rule that the beneficiaries must be </w:t>
        <w:tab/>
        <w:t>ascertain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NEW RULE FOR </w:t>
      </w:r>
      <w:r>
        <w:rPr>
          <w:i/>
          <w:iCs/>
          <w:lang w:val="en-GB"/>
        </w:rPr>
        <w:t>DISCRETIONARY</w:t>
      </w:r>
      <w:r>
        <w:rPr>
          <w:lang w:val="en-GB"/>
        </w:rPr>
        <w:t xml:space="preserve"> TRUSTS:</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The </w:t>
      </w:r>
      <w:r>
        <w:rPr>
          <w:i/>
          <w:iCs/>
          <w:lang w:val="en-GB"/>
        </w:rPr>
        <w:t>exact</w:t>
      </w:r>
      <w:r>
        <w:rPr>
          <w:lang w:val="en-GB"/>
        </w:rPr>
        <w:t xml:space="preserve"> beneficiaries don’t need to be certain, only that they fall within the specified class. Note that the trust can still fail for want of certainty of object if the class is too vague.</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The </w:t>
      </w:r>
      <w:r>
        <w:rPr>
          <w:u w:val="single"/>
          <w:lang w:val="en-GB"/>
        </w:rPr>
        <w:t>Gulbenkian</w:t>
      </w:r>
      <w:r>
        <w:rPr>
          <w:lang w:val="en-GB"/>
        </w:rPr>
        <w:t xml:space="preserve"> rule applies.  Wilberforce, in </w:t>
      </w:r>
      <w:r>
        <w:rPr>
          <w:u w:val="single"/>
          <w:lang w:val="en-GB"/>
        </w:rPr>
        <w:t>Baden’s</w:t>
      </w:r>
      <w:r>
        <w:rPr>
          <w:lang w:val="en-GB"/>
        </w:rPr>
        <w:t xml:space="preserve"> expands this authority however, to </w:t>
        <w:tab/>
        <w:t>not only include bare powers but discretionary powers as well.</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Connor Estate</w:t>
      </w:r>
      <w:r>
        <w:rPr>
          <w:lang w:val="en-GB"/>
        </w:rPr>
        <w:t xml:space="preserve"> (1970, Alta. C.A.)</w:t>
      </w:r>
    </w:p>
    <w:p>
      <w:pPr>
        <w:pStyle w:val="Normal"/>
        <w:widowControl/>
        <w:tabs>
          <w:tab w:val="clear" w:pos="720"/>
          <w:tab w:val="left" w:pos="-1440" w:leader="none"/>
          <w:tab w:val="left" w:pos="-720" w:leader="none"/>
          <w:tab w:val="left" w:pos="0" w:leader="none"/>
          <w:tab w:val="left" w:pos="360" w:leader="none"/>
        </w:tabs>
        <w:rPr/>
      </w:pPr>
      <w:r>
        <w:rPr>
          <w:lang w:val="en-GB"/>
        </w:rPr>
        <w:t xml:space="preserve">· C left residue of estate “to be divided </w:t>
      </w:r>
      <w:r>
        <w:rPr>
          <w:u w:val="single"/>
          <w:lang w:val="en-GB"/>
        </w:rPr>
        <w:t>among</w:t>
      </w:r>
      <w:r>
        <w:rPr>
          <w:lang w:val="en-GB"/>
        </w:rPr>
        <w:t xml:space="preserve"> my close friends” at trustee’s discre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trust fail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Close friends” is uncertain and can’t be proven objectively.</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2. No discretion; every close friend </w:t>
      </w:r>
      <w:r>
        <w:rPr>
          <w:i/>
          <w:iCs/>
          <w:lang w:val="en-GB"/>
        </w:rPr>
        <w:t>must</w:t>
      </w:r>
      <w:r>
        <w:rPr>
          <w:lang w:val="en-GB"/>
        </w:rPr>
        <w:t xml:space="preserve"> receive a share, and this isn’t ascertainable.  This is a contrast to </w:t>
      </w:r>
      <w:r>
        <w:rPr>
          <w:i/>
          <w:iCs/>
          <w:lang w:val="en-GB"/>
        </w:rPr>
        <w:t>Baden</w:t>
      </w:r>
      <w:r>
        <w:rPr>
          <w:lang w:val="en-GB"/>
        </w:rPr>
        <w:t xml:space="preserve">, as in </w:t>
      </w:r>
      <w:r>
        <w:rPr>
          <w:i/>
          <w:iCs/>
          <w:lang w:val="en-GB"/>
        </w:rPr>
        <w:t>Baden</w:t>
      </w:r>
      <w:r>
        <w:rPr>
          <w:lang w:val="en-GB"/>
        </w:rPr>
        <w:t xml:space="preserve"> the trustees were not required to ID every member of the class, only to prove objectively that those members selected do fall within the cla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This case may be distinguished from </w:t>
      </w:r>
      <w:r>
        <w:rPr>
          <w:u w:val="single"/>
          <w:lang w:val="en-GB"/>
        </w:rPr>
        <w:t>Re Coates</w:t>
      </w:r>
      <w:r>
        <w:rPr>
          <w:lang w:val="en-GB"/>
        </w:rPr>
        <w:t xml:space="preserve">, in which the executor’s widow’s power to nominate “forgotten friends” was upheld, on the basis that in </w:t>
      </w:r>
      <w:r>
        <w:rPr>
          <w:u w:val="single"/>
          <w:lang w:val="en-GB"/>
        </w:rPr>
        <w:t>Coates</w:t>
      </w:r>
      <w:r>
        <w:rPr>
          <w:lang w:val="en-GB"/>
        </w:rPr>
        <w:t xml:space="preserve"> there was sufficient information within the will itself to enable the widow to objectively determine who was within the class: in </w:t>
      </w:r>
      <w:r>
        <w:rPr>
          <w:u w:val="single"/>
          <w:lang w:val="en-GB"/>
        </w:rPr>
        <w:t>Coates</w:t>
      </w:r>
      <w:r>
        <w:rPr>
          <w:lang w:val="en-GB"/>
        </w:rPr>
        <w:t xml:space="preserve"> the will provided criteria of friendship, and suggested three recipients; the amount of the gifts was also stipulated, suggesting the intended nature of the gifts, and, in turn, of the recipients.</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Nicholls</w:t>
      </w:r>
      <w:r>
        <w:rPr>
          <w:lang w:val="en-GB"/>
        </w:rPr>
        <w:t xml:space="preserve"> (1987, Ont.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 a religious fanatic, directed her trustee to take directions of a leader of her religious sect and on the case of that leaders death, another leader, etc., with no restrictions upon their author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is was not a discretionary power but a general (bare) power, specific as to who may exercise it. No reason to restrict the disposal of assets in this way after death, when it would be acceptable in an inter vivos situation.  This is not a case where you were dealing with a class.</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SUMMARY:</w:t>
      </w:r>
    </w:p>
    <w:p>
      <w:pPr>
        <w:pStyle w:val="Normal"/>
        <w:widowControl/>
        <w:tabs>
          <w:tab w:val="clear" w:pos="720"/>
          <w:tab w:val="left" w:pos="-1440" w:leader="none"/>
          <w:tab w:val="left" w:pos="-720" w:leader="none"/>
          <w:tab w:val="left" w:pos="0" w:leader="none"/>
          <w:tab w:val="left" w:pos="360" w:leader="none"/>
        </w:tabs>
        <w:rPr/>
      </w:pPr>
      <w:r>
        <w:rPr>
          <w:lang w:val="en-GB"/>
        </w:rPr>
        <w:t xml:space="preserve">1) Where there is an intended trust, as in </w:t>
      </w:r>
      <w:r>
        <w:rPr>
          <w:i/>
          <w:iCs/>
          <w:lang w:val="en-GB"/>
        </w:rPr>
        <w:t>Re Connors Estate</w:t>
      </w:r>
      <w:r>
        <w:rPr>
          <w:lang w:val="en-GB"/>
        </w:rPr>
        <w:t>, there must be certainty as to beneficiaries in the sense that you must be able to ascertain the beneficiaries or potential beneficiaries.  All beneficiaries need not yet be in existence, such as grandchildren or great-grandchildren, but they must be ascertain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2) Where there is a trust power, as in the </w:t>
      </w:r>
      <w:r>
        <w:rPr>
          <w:i/>
          <w:iCs/>
          <w:lang w:val="en-GB"/>
        </w:rPr>
        <w:t>Baden’s</w:t>
      </w:r>
      <w:r>
        <w:rPr>
          <w:lang w:val="en-GB"/>
        </w:rPr>
        <w:t xml:space="preserve"> case, it is necessary that the class be such that proof of membership in the class can be established as a fact.  Then the test becomes whether the person who is selected to receive a benefit can establish that he or is she is within the class.  It is not necessary that all persons who may form the class are capable of identific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3) Where there is a power, with a gift over of the unused funds, as in </w:t>
      </w:r>
      <w:r>
        <w:rPr>
          <w:i/>
          <w:iCs/>
          <w:lang w:val="en-GB"/>
        </w:rPr>
        <w:t xml:space="preserve">Re Coates </w:t>
      </w:r>
      <w:r>
        <w:rPr>
          <w:lang w:val="en-GB"/>
        </w:rPr>
        <w:t xml:space="preserve">and the </w:t>
      </w:r>
      <w:r>
        <w:rPr>
          <w:i/>
          <w:iCs/>
          <w:lang w:val="en-GB"/>
        </w:rPr>
        <w:t>Gulbenkian’s Settlement</w:t>
      </w:r>
      <w:r>
        <w:rPr>
          <w:lang w:val="en-GB"/>
        </w:rPr>
        <w:t>, the test is precisely the same as with a trust pow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4) The apparent anomaly between </w:t>
      </w:r>
      <w:r>
        <w:rPr>
          <w:i/>
          <w:iCs/>
          <w:lang w:val="en-GB"/>
        </w:rPr>
        <w:t>Re Coates</w:t>
      </w:r>
      <w:r>
        <w:rPr>
          <w:lang w:val="en-GB"/>
        </w:rPr>
        <w:t xml:space="preserve"> and </w:t>
      </w:r>
      <w:r>
        <w:rPr>
          <w:i/>
          <w:iCs/>
          <w:lang w:val="en-GB"/>
        </w:rPr>
        <w:t>Re Connor Estate</w:t>
      </w:r>
      <w:r>
        <w:rPr>
          <w:lang w:val="en-GB"/>
        </w:rPr>
        <w:t xml:space="preserve"> is explained because in </w:t>
      </w:r>
      <w:r>
        <w:rPr>
          <w:i/>
          <w:iCs/>
          <w:lang w:val="en-GB"/>
        </w:rPr>
        <w:t xml:space="preserve">Re Coates </w:t>
      </w:r>
      <w:r>
        <w:rPr>
          <w:lang w:val="en-GB"/>
        </w:rPr>
        <w:t>there was sufficient definition provided by the wording of the will to permit an otherwise vague term to be factually establish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lang w:val="en-GB"/>
        </w:rPr>
        <w:t xml:space="preserve">5) Where the power is unaccompanied by a gift over, and where the choice is to either uphold the power or declare an intestacy as in </w:t>
      </w:r>
      <w:r>
        <w:rPr>
          <w:i/>
          <w:iCs/>
          <w:lang w:val="en-GB"/>
        </w:rPr>
        <w:t>Re Nicholls</w:t>
      </w:r>
      <w:r>
        <w:rPr>
          <w:lang w:val="en-GB"/>
        </w:rPr>
        <w:t>, the court will uphold the power even though there is no certainty whatever as to how, or in whose favour the power will be exercised.</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 xml:space="preserve">2. CERTAINTY OF SUBJECT </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rFonts w:eastAsia="Times New Roman" w:cs="Times New Roman" w:ascii="Times New Roman" w:hAnsi="Times New Roman"/>
          <w:lang w:val="en-GB"/>
        </w:rPr>
        <w:t xml:space="preserve">In a trust </w:t>
      </w:r>
      <w:r>
        <w:rPr>
          <w:rFonts w:eastAsia="Times New Roman" w:cs="Times New Roman" w:ascii="Times New Roman" w:hAnsi="Times New Roman"/>
          <w:i/>
          <w:iCs/>
          <w:lang w:val="en-GB"/>
        </w:rPr>
        <w:t>inter vivos</w:t>
      </w:r>
      <w:r>
        <w:rPr>
          <w:rFonts w:eastAsia="Times New Roman" w:cs="Times New Roman" w:ascii="Times New Roman" w:hAnsi="Times New Roman"/>
          <w:lang w:val="en-GB"/>
        </w:rPr>
        <w:t xml:space="preserve">, the subject matter must be quantifiable at the time of the trust’s creation. Thus, a trust </w:t>
      </w:r>
      <w:r>
        <w:rPr>
          <w:rFonts w:eastAsia="Times New Roman" w:cs="Times New Roman" w:ascii="Times New Roman" w:hAnsi="Times New Roman"/>
          <w:i/>
          <w:iCs/>
          <w:lang w:val="en-GB"/>
        </w:rPr>
        <w:t>inter vivos</w:t>
      </w:r>
      <w:r>
        <w:rPr>
          <w:rFonts w:eastAsia="Times New Roman" w:cs="Times New Roman" w:ascii="Times New Roman" w:hAnsi="Times New Roman"/>
          <w:lang w:val="en-GB"/>
        </w:rPr>
        <w:t xml:space="preserve"> which directed that a specified percentage of the grantor’s estate was to be paid at the time of his death to his estranged wife was held to be invalid for want of certainty, as it would be unclear as to what the grantor’s power of encroachment would be during his lifetime after the trust was created (</w:t>
      </w:r>
      <w:r>
        <w:rPr>
          <w:rFonts w:eastAsia="Times New Roman" w:cs="Times New Roman" w:ascii="Times New Roman" w:hAnsi="Times New Roman"/>
          <w:i/>
          <w:iCs/>
          <w:lang w:val="en-GB"/>
        </w:rPr>
        <w:t>Re Beardmore Trusts</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Certainty as to subject/property of the trust is imperative -- without it would be impossible to ID breach, et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Uncertainty as to subject/property may also reveal or suggest uncertainty as to intent to create a trust at all (as opposed to a merely moral oblig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Certainty as to subject is determined when the trust </w:t>
      </w:r>
      <w:r>
        <w:rPr>
          <w:u w:val="single"/>
          <w:lang w:val="en-GB"/>
        </w:rPr>
        <w:t>takes effect</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w:t>
      </w:r>
      <w:r>
        <w:rPr>
          <w:u w:val="single"/>
          <w:lang w:val="en-GB"/>
        </w:rPr>
        <w:t>intervivos trusts</w:t>
      </w:r>
      <w:r>
        <w:rPr>
          <w:lang w:val="en-GB"/>
        </w:rPr>
        <w:t xml:space="preserve"> take effect upon declaration.</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w:t>
      </w:r>
      <w:r>
        <w:rPr>
          <w:u w:val="single"/>
          <w:lang w:val="en-GB"/>
        </w:rPr>
        <w:t>testamentary trusts</w:t>
      </w:r>
      <w:r>
        <w:rPr>
          <w:lang w:val="en-GB"/>
        </w:rPr>
        <w:t xml:space="preserve"> take effect upon death (hence a share of the residual estate is </w:t>
        <w:tab/>
        <w:tab/>
        <w:t>sufficiently certain as to subject, since at death the amount of the estate is ascertainabl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Beardmore Trusts</w:t>
      </w:r>
      <w:r>
        <w:rPr>
          <w:lang w:val="en-GB"/>
        </w:rPr>
        <w:t xml:space="preserve"> (1951, Ont. T. 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An inter vivos trust was executed, valid on the date of execution. However, one clause agreed that 3/5 of husband’s net estate (defined as remainder after payment of debts, expenses, etc.) was to be transferred upon his death to his estranged wife, as part of a separation agreement.  If the wife died or remarried, the portion of the estate was to go to the two daughter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wife died and the husband wanted out of the agreement.  The daughters agreed.  The problem is he could not get out because the potential beneficiaries of the daughters (there children) were too young to authorize the breaking of the trust.  The matter becomes before the court.</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trust was void. Its subject matter was too uncertain as to property at the time of creation to be a valid trust inter vivos. For example, what happens if the husband spends money — is he in breach of trust?  This would have been valid as a testamentary trust if it complied with the Wills Act.</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u w:val="single"/>
          <w:lang w:val="en-GB"/>
        </w:rPr>
        <w:t>Per Huband</w:t>
      </w:r>
      <w:r>
        <w:rPr>
          <w:lang w:val="en-GB"/>
        </w:rPr>
        <w:t>: This could have been accomplished by making a contract to make a will with a similar arrangement.  A testamentary trust and a will are the same anima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ATIO: In a trust intervivos, it is the date of the trust instrument for when you decide if you have certainty of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3. CERTAINTY OF OBJE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This comprises two main ques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A) WHO are the beneficiar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HOW should they receive their benefi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The beneficiaries of a trust must be ascertain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r>
        <w:rPr>
          <w:b/>
          <w:bCs/>
          <w:lang w:val="en-GB"/>
        </w:rPr>
        <w:t>CONDITIONS OF FORFEITURE</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Trust applies provided that the beneficiary does or does not do something.</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1) </w:t>
      </w:r>
      <w:r>
        <w:rPr>
          <w:i/>
          <w:iCs/>
          <w:lang w:val="en-GB"/>
        </w:rPr>
        <w:t>Condition subsequent:</w:t>
      </w:r>
      <w:r>
        <w:rPr>
          <w:lang w:val="en-GB"/>
        </w:rPr>
        <w:t xml:space="preserve">  The condition </w:t>
      </w:r>
      <w:r>
        <w:rPr>
          <w:i/>
          <w:iCs/>
          <w:lang w:val="en-GB"/>
        </w:rPr>
        <w:t>only</w:t>
      </w:r>
      <w:r>
        <w:rPr>
          <w:lang w:val="en-GB"/>
        </w:rPr>
        <w:t xml:space="preserve"> will be struck down if uncertain, and the gift will become absolute. </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e.g., “so long as she doesn’t marry a person of low intellig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2) </w:t>
      </w:r>
      <w:r>
        <w:rPr>
          <w:i/>
          <w:iCs/>
          <w:lang w:val="en-GB"/>
        </w:rPr>
        <w:t>Condition precedent:</w:t>
      </w:r>
      <w:r>
        <w:rPr>
          <w:lang w:val="en-GB"/>
        </w:rPr>
        <w:t xml:space="preserve"> The entire trust will be struck down if the clause is uncertain.</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e.g., “so long as she graduates from law schoo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A trust may be subject to a condition that it trust applies only provided that the beneficiary does or does not do something. If the condition is a </w:t>
      </w:r>
      <w:r>
        <w:rPr>
          <w:rFonts w:eastAsia="Times New Roman" w:cs="Times New Roman" w:ascii="Times New Roman" w:hAnsi="Times New Roman"/>
          <w:i/>
          <w:iCs/>
          <w:lang w:val="en-GB"/>
        </w:rPr>
        <w:t>condition subsequent</w:t>
      </w:r>
      <w:r>
        <w:rPr>
          <w:rFonts w:eastAsia="Times New Roman" w:cs="Times New Roman" w:ascii="Times New Roman" w:hAnsi="Times New Roman"/>
          <w:lang w:val="en-GB"/>
        </w:rPr>
        <w:t xml:space="preserve">, the condition only will be struck down if vague, and the trust will become an absolute gift. However, if it is a </w:t>
      </w:r>
      <w:r>
        <w:rPr>
          <w:rFonts w:eastAsia="Times New Roman" w:cs="Times New Roman" w:ascii="Times New Roman" w:hAnsi="Times New Roman"/>
          <w:i/>
          <w:iCs/>
          <w:lang w:val="en-GB"/>
        </w:rPr>
        <w:t>condition precedent</w:t>
      </w:r>
      <w:r>
        <w:rPr>
          <w:rFonts w:eastAsia="Times New Roman" w:cs="Times New Roman" w:ascii="Times New Roman" w:hAnsi="Times New Roman"/>
          <w:lang w:val="en-GB"/>
        </w:rPr>
        <w:t>, then the entire trust will be struck down if the clause is uncertain. Generally, the courts will try to find a condition subsequent rather than a condition preceden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Thus, in </w:t>
      </w:r>
      <w:r>
        <w:rPr>
          <w:rFonts w:eastAsia="Times New Roman" w:cs="Times New Roman" w:ascii="Times New Roman" w:hAnsi="Times New Roman"/>
          <w:i/>
          <w:iCs/>
          <w:lang w:val="en-GB"/>
        </w:rPr>
        <w:t>Sifton</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Sifton</w:t>
      </w:r>
      <w:r>
        <w:rPr>
          <w:rFonts w:eastAsia="Times New Roman" w:cs="Times New Roman" w:ascii="Times New Roman" w:hAnsi="Times New Roman"/>
          <w:lang w:val="en-GB"/>
        </w:rPr>
        <w:t xml:space="preserve">, a condition that the beneficiary </w:t>
      </w:r>
      <w:r>
        <w:rPr>
          <w:rFonts w:eastAsia="Times New Roman" w:cs="Times New Roman" w:ascii="Times New Roman" w:hAnsi="Times New Roman"/>
          <w:i/>
          <w:iCs/>
          <w:lang w:val="en-GB"/>
        </w:rPr>
        <w:t>continue</w:t>
      </w:r>
      <w:r>
        <w:rPr>
          <w:rFonts w:eastAsia="Times New Roman" w:cs="Times New Roman" w:ascii="Times New Roman" w:hAnsi="Times New Roman"/>
          <w:lang w:val="en-GB"/>
        </w:rPr>
        <w:t xml:space="preserve"> “to reside in Canada” was held to be vague because there was no conclusive definition of “residency”, and as this was a condition subsequent, the gift was made absolute. Similarly, in </w:t>
      </w:r>
      <w:r>
        <w:rPr>
          <w:rFonts w:eastAsia="Times New Roman" w:cs="Times New Roman" w:ascii="Times New Roman" w:hAnsi="Times New Roman"/>
          <w:i/>
          <w:iCs/>
          <w:lang w:val="en-GB"/>
        </w:rPr>
        <w:t>Re Cotton</w:t>
      </w:r>
      <w:r>
        <w:rPr>
          <w:rFonts w:eastAsia="Times New Roman" w:cs="Times New Roman" w:ascii="Times New Roman" w:hAnsi="Times New Roman"/>
          <w:lang w:val="en-GB"/>
        </w:rPr>
        <w:t xml:space="preserve">, the requirement that the house which was the subject of the trust be “maintained in its present condition” was too vague, as the house was old and needed a significant amount of work. </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i/>
          <w:i/>
          <w:iCs/>
          <w:lang w:val="en-GB"/>
        </w:rPr>
      </w:pPr>
      <w:r>
        <w:rPr>
          <w:rFonts w:eastAsia="Times New Roman" w:cs="Times New Roman" w:ascii="Times New Roman" w:hAnsi="Times New Roman"/>
          <w:lang w:val="en-GB"/>
        </w:rPr>
        <w:t xml:space="preserve">In </w:t>
      </w:r>
      <w:r>
        <w:rPr>
          <w:rFonts w:eastAsia="Times New Roman" w:cs="Times New Roman" w:ascii="Times New Roman" w:hAnsi="Times New Roman"/>
          <w:i/>
          <w:iCs/>
          <w:lang w:val="en-GB"/>
        </w:rPr>
        <w:t>Re Krawetz Will Trust</w:t>
      </w:r>
      <w:r>
        <w:rPr>
          <w:rFonts w:eastAsia="Times New Roman" w:cs="Times New Roman" w:ascii="Times New Roman" w:hAnsi="Times New Roman"/>
          <w:lang w:val="en-GB"/>
        </w:rPr>
        <w:t xml:space="preserve">, a condition that the beneficiary would forfeit if he married someone “who does not practice the Jewish faith” was held to be too vague because the degree of adherence was uncertain; the gift was made absolute.  On the other hand, in </w:t>
      </w:r>
      <w:r>
        <w:rPr>
          <w:rFonts w:eastAsia="Times New Roman" w:cs="Times New Roman" w:ascii="Times New Roman" w:hAnsi="Times New Roman"/>
          <w:i/>
          <w:iCs/>
          <w:lang w:val="en-GB"/>
        </w:rPr>
        <w:t>Re Tuck’s Settlement Trusts</w:t>
      </w:r>
      <w:r>
        <w:rPr>
          <w:rFonts w:eastAsia="Times New Roman" w:cs="Times New Roman" w:ascii="Times New Roman" w:hAnsi="Times New Roman"/>
          <w:lang w:val="en-GB"/>
        </w:rPr>
        <w:t>, a condition that the successor in the trust be “of Jewish birth and live a Jewish life, subject to the judgment of the chief rabbi in case of dispute” was held to be valid, as it contemplated a mechanism for resolving uncertainty. The key here was an identifiable object.</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Sifton</w:t>
      </w:r>
      <w:r>
        <w:rPr>
          <w:lang w:val="en-GB"/>
        </w:rPr>
        <w:t xml:space="preserve"> v. </w:t>
      </w:r>
      <w:r>
        <w:rPr>
          <w:i/>
          <w:iCs/>
          <w:lang w:val="en-GB"/>
        </w:rPr>
        <w:t>Sifton</w:t>
      </w:r>
      <w:r>
        <w:rPr>
          <w:lang w:val="en-GB"/>
        </w:rPr>
        <w:t xml:space="preserve"> (1938, P.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Benefit to be received “so long as she continues to reside in Canada.”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is was too vague; at the time, no statute defined “residency.” Unfair, as the woman required certainty to avoid forfeiture. The condition was struck down and the gift made absolute.  IE: did six months spent in Florida mean residency is given up? - unclea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Krawetz Will Trust</w:t>
      </w:r>
      <w:r>
        <w:rPr>
          <w:lang w:val="en-GB"/>
        </w:rPr>
        <w:t xml:space="preserve"> (1959, Eng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to be forfeited if beneficiary married someone “who does not practise the Jewish fait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condition was struck down and the trust made absolute. Too vague, as the required degree of adherence to the faith was unclea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Cotton</w:t>
      </w:r>
      <w:r>
        <w:rPr>
          <w:lang w:val="en-GB"/>
        </w:rPr>
        <w:t xml:space="preserve"> (1983, B.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 wanted his old house preserved, so he left it to two friends for a trial period so long as they maintained it in its present condition. After assessments every three years for six years, if the house remained as specified, they could have it forever. The couple tried to maintain it, but it needed a lot of work. What could be considered proper maintena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clause was void for uncertainty. It was found to be a condition subsequent, so the trust was made absolut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 Re Tuck’s Settlement Trusts</w:t>
      </w:r>
      <w:r>
        <w:rPr>
          <w:lang w:val="en-GB"/>
        </w:rPr>
        <w:t xml:space="preserve"> (1978, Eng.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aron wanted his title to pass to successors who were Jewish.  However, he felt that a Baron should have money so he made a trust inter vivos to follow the line of succession and added a condition subsequent: that the successor be of Jewish birth and live a Jewish life, subject to the judgment of the chief rabbi in case of dispu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SSUE: Is the “chief Rabbi clause” clause sufficiently certai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2 out of the three judges held that this trust was not void for uncertainty as Jewish birth can be proven and that adherence to the Jewish faith is a provable f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Denning: This condition was saved by the “chief rabbi clause,” which was a mechanism for settling the uncertainty (not unlike in a contract). In essence, T was saying that he would adopt the interpretation of the chief rabbi.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RATIO: Denning’s judgement is quite good notes Huband and produced what Huband believes to still be the law.  </w:t>
      </w:r>
      <w:r>
        <w:rPr>
          <w:i/>
          <w:iCs/>
          <w:lang w:val="en-GB"/>
        </w:rPr>
        <w:t>If a proper mechanism is set up to resolve the uncertainty, then there is no uncertain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KEY: Identifiable object (recall </w:t>
      </w:r>
      <w:r>
        <w:rPr>
          <w:i/>
          <w:iCs/>
          <w:lang w:val="en-GB"/>
        </w:rPr>
        <w:t>Baden</w:t>
      </w:r>
      <w:r>
        <w:rPr>
          <w:lang w:val="en-GB"/>
        </w:rPr>
        <w:t xml:space="preserve">, </w:t>
      </w:r>
      <w:r>
        <w:rPr>
          <w:i/>
          <w:iCs/>
          <w:lang w:val="en-GB"/>
        </w:rPr>
        <w:t>Connor</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Hordinsky</w:t>
      </w:r>
      <w:r>
        <w:rPr>
          <w:lang w:val="en-GB"/>
        </w:rPr>
        <w:t xml:space="preserve"> (1983, Sask)</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Grantor established a fund to be administered by two trustees to prove consumer goods to his family in the south Ukrai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SSUE: Is the use of the word “family” too uncertai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OLDING: Family limited to a specific geographic area is sufficient to satisfy certainty as to obje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Huband says that it is very questionable if this case was decided properly.</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PURPOSE CLAUSES</w:t>
      </w:r>
    </w:p>
    <w:p>
      <w:pPr>
        <w:pStyle w:val="Normal"/>
        <w:widowControl/>
        <w:tabs>
          <w:tab w:val="clear" w:pos="720"/>
          <w:tab w:val="left" w:pos="-1440" w:leader="none"/>
          <w:tab w:val="left" w:pos="-720" w:leader="none"/>
          <w:tab w:val="left" w:pos="0" w:leader="none"/>
          <w:tab w:val="left" w:pos="360" w:leader="none"/>
        </w:tabs>
        <w:rPr/>
      </w:pPr>
      <w:r>
        <w:rPr>
          <w:lang w:val="en-GB"/>
        </w:rPr>
        <w:t xml:space="preserve">· Stated purpose of trust, e.g., “for the purpose of promoting peace on earth,” </w:t>
      </w:r>
      <w:r>
        <w:rPr>
          <w:u w:val="single"/>
          <w:lang w:val="en-GB"/>
        </w:rPr>
        <w:t>without a specific beneficiary</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urpose clauses generally fail for uncertainty. The problems with these are:</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They are not “between persons” — what if there is no live beneficiary to enforce the trus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How is a breach of trust to be gaug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AJOR EXCEPTION: CHARITABLE TRUST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The A.G., who speaks for all charity generally, can therefore enforce the trust as beneficiar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Charity” has been defined by the courts as “relief of poverty,” so certainty is not a problem.</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Humanitarian purposes” are not necessarily charitable, and neither are “benevolent purpo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AILURE OF A TRUS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Inter vivos — Resulting trust in favour of the grantor or his estate.</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Testamentary —</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If there is a “rest and residue” clause, then the subject of the failed trust is included.</w:t>
      </w:r>
    </w:p>
    <w:p>
      <w:pPr>
        <w:pStyle w:val="Normal"/>
        <w:widowControl/>
        <w:tabs>
          <w:tab w:val="clear" w:pos="720"/>
          <w:tab w:val="left" w:pos="-1440" w:leader="none"/>
          <w:tab w:val="left" w:pos="-720" w:leader="none"/>
          <w:tab w:val="left" w:pos="0" w:leader="none"/>
          <w:tab w:val="left" w:pos="360" w:leader="none"/>
        </w:tabs>
        <w:ind w:left="720" w:hanging="0"/>
        <w:rPr/>
      </w:pPr>
      <w:r>
        <w:rPr>
          <w:lang w:val="en-GB"/>
        </w:rPr>
        <w:t xml:space="preserve">· If the residue </w:t>
      </w:r>
      <w:r>
        <w:rPr>
          <w:i/>
          <w:iCs/>
          <w:lang w:val="en-GB"/>
        </w:rPr>
        <w:t>is</w:t>
      </w:r>
      <w:r>
        <w:rPr>
          <w:lang w:val="en-GB"/>
        </w:rPr>
        <w:t xml:space="preserve"> the failed trust, then it is treated as an intesta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Times New Roman" w:cs="Times New Roman" w:ascii="Times New Roman" w:hAnsi="Times New Roman"/>
          <w:lang w:val="en-GB"/>
        </w:rPr>
        <w:t xml:space="preserve">When a trust is stated to be for the benefit of a purpose rather than a named beneficiary — for example, “for the purpose of promoting peace on earth” — it will usually fail for uncertainty. The problem is that there may be no live beneficiary to enforce the trust, and no way to determine whether the trust has been breached. The trust will fail, and either result in a resulting trust to the grantor (in the case of a trust </w:t>
      </w:r>
      <w:r>
        <w:rPr>
          <w:rFonts w:eastAsia="Times New Roman" w:cs="Times New Roman" w:ascii="Times New Roman" w:hAnsi="Times New Roman"/>
          <w:i/>
          <w:iCs/>
          <w:lang w:val="en-GB"/>
        </w:rPr>
        <w:t>inter vivos</w:t>
      </w:r>
      <w:r>
        <w:rPr>
          <w:rFonts w:eastAsia="Times New Roman" w:cs="Times New Roman" w:ascii="Times New Roman" w:hAnsi="Times New Roman"/>
          <w:lang w:val="en-GB"/>
        </w:rPr>
        <w:t xml:space="preserve">) or, in the case of a testamentary trust, revert to the residue of the testator’s will. Alternatively, if the trust </w:t>
      </w:r>
      <w:r>
        <w:rPr>
          <w:rFonts w:eastAsia="Times New Roman" w:cs="Times New Roman" w:ascii="Times New Roman" w:hAnsi="Times New Roman"/>
          <w:i/>
          <w:iCs/>
          <w:lang w:val="en-GB"/>
        </w:rPr>
        <w:t xml:space="preserve">is </w:t>
      </w:r>
      <w:r>
        <w:rPr>
          <w:rFonts w:eastAsia="Times New Roman" w:cs="Times New Roman" w:ascii="Times New Roman" w:hAnsi="Times New Roman"/>
          <w:lang w:val="en-GB"/>
        </w:rPr>
        <w:t>the residue, there will be an intestac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lang w:val="en-GB"/>
        </w:rPr>
      </w:pPr>
      <w:r>
        <w:rPr>
          <w:rFonts w:eastAsia="Times New Roman" w:cs="Times New Roman" w:ascii="Times New Roman" w:hAnsi="Times New Roman"/>
          <w:lang w:val="en-GB"/>
        </w:rPr>
        <w:t xml:space="preserve">A good example of a failed purpose clause is </w:t>
      </w:r>
      <w:r>
        <w:rPr>
          <w:rFonts w:eastAsia="Times New Roman" w:cs="Times New Roman" w:ascii="Times New Roman" w:hAnsi="Times New Roman"/>
          <w:i/>
          <w:iCs/>
          <w:lang w:val="en-GB"/>
        </w:rPr>
        <w:t>In Re Astor’s Settlement Trust</w:t>
      </w:r>
      <w:r>
        <w:rPr>
          <w:rFonts w:eastAsia="Times New Roman" w:cs="Times New Roman" w:ascii="Times New Roman" w:hAnsi="Times New Roman"/>
          <w:lang w:val="en-GB"/>
        </w:rPr>
        <w:t>, in which funds were set aside to be used for the benefit of journalistic integrity, the freedom of the press and other related works. The trust failed for uncertainty; it was discretionary but not “between persons”, and neither was its purpose clearly charitabl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 Re Astor’s Settlement Trust</w:t>
      </w:r>
      <w:r>
        <w:rPr>
          <w:lang w:val="en-GB"/>
        </w:rPr>
        <w:t xml:space="preserve"> (1952, Chanc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to be used for the benefit of journalism (free press, integrity, etc.) Grantor thought it may be uncertain, so had it tested in court. In the meantime, set up a valid “backup”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trust fails:</w:t>
      </w:r>
    </w:p>
    <w:p>
      <w:pPr>
        <w:pStyle w:val="Normal"/>
        <w:widowControl/>
        <w:tabs>
          <w:tab w:val="clear" w:pos="720"/>
          <w:tab w:val="left" w:pos="-1440" w:leader="none"/>
          <w:tab w:val="left" w:pos="-720" w:leader="none"/>
          <w:tab w:val="left" w:pos="0" w:leader="none"/>
          <w:tab w:val="left" w:pos="360" w:leader="none"/>
        </w:tabs>
        <w:ind w:left="1440" w:hanging="0"/>
        <w:rPr>
          <w:lang w:val="en-GB"/>
        </w:rPr>
      </w:pPr>
      <w:r>
        <w:rPr>
          <w:lang w:val="en-GB"/>
        </w:rPr>
        <w:t>1. Uncertain terms; and</w:t>
      </w:r>
    </w:p>
    <w:p>
      <w:pPr>
        <w:pStyle w:val="Normal"/>
        <w:widowControl/>
        <w:tabs>
          <w:tab w:val="clear" w:pos="720"/>
          <w:tab w:val="left" w:pos="-1440" w:leader="none"/>
          <w:tab w:val="left" w:pos="-720" w:leader="none"/>
          <w:tab w:val="left" w:pos="0" w:leader="none"/>
          <w:tab w:val="left" w:pos="360" w:leader="none"/>
        </w:tabs>
        <w:ind w:left="1440" w:hanging="0"/>
        <w:rPr>
          <w:lang w:val="en-GB"/>
        </w:rPr>
      </w:pPr>
      <w:r>
        <w:rPr>
          <w:lang w:val="en-GB"/>
        </w:rPr>
        <w:t>2. Not for the benefit of individuals.</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Had the trust been given to a specific beneficiary for the same purposes, it would have been fine. The problem was that the trust was discretionary, not for the benefit of specific individuals or a clearly identifiable class of individuals, and not for clearly “charitable” purposes.  Furthermore, it was not clear how the trust was to operate.  IE: how do you use the funds in the trust to regulate the newspaper industry.  Therefore, this trust is void for its uncertain terms as wel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In coming to its decision, the court reviewed several decisions which considered trusts which have been made for things such as animals and monuments.  Several of the decisions which were reviewed allowed the trusts to exist, partly because they all had remaindermen who is an individual who could enforce the trust after the death of the first beneficiary.  However, in the final analysis, the ct. </w:t>
      </w:r>
      <w:r>
        <w:rPr>
          <w:u w:val="single"/>
          <w:lang w:val="en-GB"/>
        </w:rPr>
        <w:t>In Re Astors</w:t>
      </w:r>
      <w:r>
        <w:rPr>
          <w:lang w:val="en-GB"/>
        </w:rPr>
        <w:t xml:space="preserve"> stated that these cases were all </w:t>
      </w:r>
      <w:r>
        <w:rPr>
          <w:u w:val="single"/>
          <w:lang w:val="en-GB"/>
        </w:rPr>
        <w:t>wrongfully</w:t>
      </w:r>
      <w:r>
        <w:rPr>
          <w:lang w:val="en-GB"/>
        </w:rPr>
        <w:t xml:space="preserve"> decided as you have to have an individual who can come forward and claim the benefit of the trust for themselv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ESULT: If you want to establish a trust for the maintenance of a pet or an object, the trust cannot be made in favour of the object, but rather, must be made in favour of a person subject to the condition of forfeiture that it be used for your intended purpose. There must be a specific beneficiary who can enforce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reality, the trustee will often pay out according to the grantor’s wishes in any case, but runs the risk of being found in breach of trust and liable to replenish the trust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HARITABLE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hat constitutes a charity? A charity for tax purposes is not necessarily a charity for trust purposes. The trust definition is based on the preamble of the </w:t>
      </w:r>
      <w:r>
        <w:rPr>
          <w:i/>
          <w:iCs/>
          <w:lang w:val="en-GB"/>
        </w:rPr>
        <w:t>Charitable Uses Act</w:t>
      </w:r>
      <w:r>
        <w:rPr>
          <w:lang w:val="en-GB"/>
        </w:rPr>
        <w:t xml:space="preserve"> of 1601 (a.k.a. the </w:t>
      </w:r>
      <w:r>
        <w:rPr>
          <w:i/>
          <w:iCs/>
          <w:lang w:val="en-GB"/>
        </w:rPr>
        <w:t>Statute of Elizabeth</w:t>
      </w:r>
      <w:r>
        <w:rPr>
          <w:lang w:val="en-GB"/>
        </w:rPr>
        <w:t>), which defines “charity” as “the relief of poverty or distress” and gives a few examples. To be a charity, a cause must fall within the spirit and intendments of the Act. The definition has evolved over ti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haritable trusts stand as clear exceptions to the general proposition regarding purpose clauses. If a trust is validly charitable, then it will survive. This is due to a legal fiction deeming the attorney-general to speak for all charity generally. Therefore, the A.G. may enforce the charitable trust as beneficiar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There are clear requirements for a valid charitable trust, however. These are based on the preamble to the </w:t>
      </w:r>
      <w:r>
        <w:rPr>
          <w:rFonts w:eastAsia="Times New Roman" w:cs="Times New Roman" w:ascii="Times New Roman" w:hAnsi="Times New Roman"/>
          <w:i/>
          <w:iCs/>
          <w:lang w:val="en-GB"/>
        </w:rPr>
        <w:t>Charitable Uses Act</w:t>
      </w:r>
      <w:r>
        <w:rPr>
          <w:rFonts w:eastAsia="Times New Roman" w:cs="Times New Roman" w:ascii="Times New Roman" w:hAnsi="Times New Roman"/>
          <w:lang w:val="en-GB"/>
        </w:rPr>
        <w:t xml:space="preserve"> of 1601, also known as the </w:t>
      </w:r>
      <w:r>
        <w:rPr>
          <w:rFonts w:eastAsia="Times New Roman" w:cs="Times New Roman" w:ascii="Times New Roman" w:hAnsi="Times New Roman"/>
          <w:i/>
          <w:iCs/>
          <w:lang w:val="en-GB"/>
        </w:rPr>
        <w:t>Statute of Elizabeth</w:t>
      </w:r>
      <w:r>
        <w:rPr>
          <w:rFonts w:eastAsia="Times New Roman" w:cs="Times New Roman" w:ascii="Times New Roman" w:hAnsi="Times New Roman"/>
          <w:lang w:val="en-GB"/>
        </w:rPr>
        <w:t xml:space="preserve">, which defines “charity” as “the relief of poverty or distress” and gives a few examples. To be a charity for trust purposes, a cause must fall within the spirit and intendments of the statute. In </w:t>
      </w:r>
      <w:r>
        <w:rPr>
          <w:rFonts w:eastAsia="Times New Roman" w:cs="Times New Roman" w:ascii="Times New Roman" w:hAnsi="Times New Roman"/>
          <w:i/>
          <w:iCs/>
          <w:lang w:val="en-GB"/>
        </w:rPr>
        <w:t>Income Tax Commission</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Pemsel</w:t>
      </w:r>
      <w:r>
        <w:rPr>
          <w:rFonts w:eastAsia="Times New Roman" w:cs="Times New Roman" w:ascii="Times New Roman" w:hAnsi="Times New Roman"/>
          <w:lang w:val="en-GB"/>
        </w:rPr>
        <w:t>, a trust made for the purposes of promoting the education of children of Episcopalian missionaries was held to be valid under these requirements. In that case, Lord M’Naughten formulated the following rules comprising the four principal categories of “charit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1. The relief of poverty</w:t>
      </w:r>
    </w:p>
    <w:p>
      <w:pPr>
        <w:pStyle w:val="Normal"/>
        <w:widowControl/>
        <w:tabs>
          <w:tab w:val="clear" w:pos="720"/>
          <w:tab w:val="left" w:pos="-1440" w:leader="none"/>
          <w:tab w:val="left" w:pos="-720" w:leader="none"/>
          <w:tab w:val="left" w:pos="0" w:leader="none"/>
          <w:tab w:val="left" w:pos="36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2. The advancement of education</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3. The advancement of religion</w:t>
      </w:r>
    </w:p>
    <w:p>
      <w:pPr>
        <w:pStyle w:val="Normal"/>
        <w:widowControl/>
        <w:tabs>
          <w:tab w:val="clear" w:pos="720"/>
          <w:tab w:val="left" w:pos="-1440" w:leader="none"/>
          <w:tab w:val="left" w:pos="-720" w:leader="none"/>
          <w:tab w:val="left" w:pos="0" w:leader="none"/>
          <w:tab w:val="left" w:pos="36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4. “Other purposes beneficial to the community” and not enumerated among the above.</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rPr/>
      </w:pPr>
      <w:r>
        <w:rPr>
          <w:rFonts w:eastAsia="Times New Roman" w:cs="Times New Roman" w:ascii="Times New Roman" w:hAnsi="Times New Roman"/>
          <w:lang w:val="en-GB"/>
        </w:rPr>
        <w:t>Inherent in each of these classes is an element of public benefit. Thus, a trust made for the benefit of “charitable purposes in Israel” was held to be valid provided that the actual beneficiaries would qualify as charities under the law of Canada (</w:t>
      </w:r>
      <w:r>
        <w:rPr>
          <w:rFonts w:eastAsia="Times New Roman" w:cs="Times New Roman" w:ascii="Times New Roman" w:hAnsi="Times New Roman"/>
          <w:i/>
          <w:iCs/>
          <w:lang w:val="en-GB"/>
        </w:rPr>
        <w:t>Re Levi Estates)</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i/>
          <w:iCs/>
          <w:lang w:val="en-GB"/>
        </w:rPr>
        <w:t>NOTE: Just because a charity is registered as a charity for tax purposes does not mean that it is a charity within the definition provided by the courts.  Defining charities is left to the provinces who have in turn left this right to the courts.  Therefore, it is necessary for a lawyer to consider what the courts will consider a charity when designing a purpose trust; not just if the organization is registered as a charity with the federal governmen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come Tax Commission</w:t>
      </w:r>
      <w:r>
        <w:rPr>
          <w:b/>
          <w:bCs/>
          <w:lang w:val="en-GB"/>
        </w:rPr>
        <w:t xml:space="preserve"> v. </w:t>
      </w:r>
      <w:r>
        <w:rPr>
          <w:b/>
          <w:bCs/>
          <w:i/>
          <w:iCs/>
          <w:lang w:val="en-GB"/>
        </w:rPr>
        <w:t>Pemsel</w:t>
      </w:r>
      <w:r>
        <w:rPr>
          <w:lang w:val="en-GB"/>
        </w:rPr>
        <w:t xml:space="preserve"> (1891, H.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ansfer of property to trustee to pay out to Episcopal causes, including maintaining “heathen nations” within church and contribution to the education of the children of missionar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is is valid. Charity can include the educational and religious purposes contempla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Out of this case ca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Lord M’Naughten’s Rules” —FOUR PRINCIPAL DIVISIONS OF CHARI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Relief of pover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Advancement of education.</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Advancement of religion.</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4. “Other purposes beneficial to the community” and not enumerated among the above. A cause is no less charitable because it benefits the rich as well as the poor; every charity must benefit </w:t>
      </w:r>
      <w:r>
        <w:rPr>
          <w:i/>
          <w:iCs/>
          <w:lang w:val="en-GB"/>
        </w:rPr>
        <w:t>all</w:t>
      </w:r>
      <w:r>
        <w:rPr>
          <w:lang w:val="en-GB"/>
        </w:rPr>
        <w:t>, either directly or indirect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rule creates greater flexibility and does not require total poverty for something to be defined as a char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URTHER REQUIREMENT: “Public benefit” (i.e., to the community).</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That one key to receive charitable statute is </w:t>
      </w:r>
      <w:r>
        <w:rPr>
          <w:u w:val="single"/>
          <w:lang w:val="en-GB"/>
        </w:rPr>
        <w:t>non-profit</w:t>
      </w:r>
      <w:r>
        <w:rPr>
          <w:lang w:val="en-GB"/>
        </w:rPr>
        <w:t xml:space="preserve"> statu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After this case, the test to determine whether an organization is a charity is to look if the organization falls under the definition in the preamble of </w:t>
      </w:r>
      <w:r>
        <w:rPr>
          <w:i/>
          <w:iCs/>
          <w:u w:val="single"/>
          <w:lang w:val="en-GB"/>
        </w:rPr>
        <w:t>The Statute of Elizabeth</w:t>
      </w:r>
      <w:r>
        <w:rPr>
          <w:i/>
          <w:iCs/>
          <w:lang w:val="en-GB"/>
        </w:rPr>
        <w:t xml:space="preserve"> and/or within </w:t>
      </w:r>
      <w:r>
        <w:rPr>
          <w:i/>
          <w:iCs/>
          <w:u w:val="single"/>
          <w:lang w:val="en-GB"/>
        </w:rPr>
        <w:t>Lord McNaghten’s rules</w:t>
      </w:r>
      <w:r>
        <w:rPr>
          <w:lang w:val="en-GB"/>
        </w:rPr>
        <w:t>.  (This is a dual test).</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Levi Estates</w:t>
      </w:r>
      <w:r>
        <w:rPr>
          <w:lang w:val="en-GB"/>
        </w:rPr>
        <w:t xml:space="preserve"> (1989)</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for the benefit of “charitable purposes in Israel” is fine as long as the charities would qualify under the law of Canada.</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i/>
          <w:iCs/>
          <w:lang w:val="en-GB"/>
        </w:rPr>
        <w:t>Re Central Employment Bureau of Wome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und established to help educated women to be self supporting; on obvious purpose claus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olding:</w:t>
      </w:r>
      <w:r>
        <w:rPr>
          <w:lang w:val="en-GB"/>
        </w:rPr>
        <w:t xml:space="preserve"> The implication of the gift is that this class of people (women) stand close to the poverty line and therefore can be considered charit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i/>
          <w:iCs/>
          <w:lang w:val="en-GB"/>
        </w:rPr>
        <w:t>Re Follis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und set up for the relief of suffering and distres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olding</w:t>
      </w:r>
      <w:r>
        <w:rPr>
          <w:lang w:val="en-GB"/>
        </w:rPr>
        <w:t>: Here the court again drew an implication that this trust means suffering and distress caused by poverty.  Therefore, the recipient of the trust was recognized as charitable.</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1. RELIEF OF POV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 necessarily abject poverty. If the relief of poverty is contemplated and people who are not poor qualify too, that’s fine.</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Some valid examples:</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Payment of medical bills for people confined to nursing homes”</w:t>
      </w:r>
    </w:p>
    <w:p>
      <w:pPr>
        <w:pStyle w:val="Normal"/>
        <w:widowControl/>
        <w:tabs>
          <w:tab w:val="clear" w:pos="720"/>
          <w:tab w:val="left" w:pos="-1440" w:leader="none"/>
          <w:tab w:val="left" w:pos="-720" w:leader="none"/>
          <w:tab w:val="left" w:pos="0" w:leader="none"/>
          <w:tab w:val="left" w:pos="360" w:leader="none"/>
        </w:tabs>
        <w:ind w:firstLine="720"/>
        <w:rPr>
          <w:lang w:val="en-GB"/>
        </w:rPr>
      </w:pPr>
      <w:r>
        <w:rPr>
          <w:lang w:val="en-GB"/>
        </w:rPr>
        <w:t>· “Aid to widows of soldiers”</w:t>
      </w:r>
    </w:p>
    <w:p>
      <w:pPr>
        <w:pStyle w:val="Normal"/>
        <w:widowControl/>
        <w:tabs>
          <w:tab w:val="clear" w:pos="720"/>
          <w:tab w:val="left" w:pos="-1440" w:leader="none"/>
          <w:tab w:val="left" w:pos="-720" w:leader="none"/>
          <w:tab w:val="left" w:pos="0" w:leader="none"/>
          <w:tab w:val="left" w:pos="360" w:leader="none"/>
        </w:tabs>
        <w:ind w:left="720" w:hanging="0"/>
        <w:rPr/>
      </w:pPr>
      <w:r>
        <w:rPr>
          <w:lang w:val="en-GB"/>
        </w:rPr>
        <w:t xml:space="preserve">· “Aid of educated women to </w:t>
      </w:r>
      <w:r>
        <w:rPr>
          <w:i/>
          <w:iCs/>
          <w:lang w:val="en-GB"/>
        </w:rPr>
        <w:t>become</w:t>
      </w:r>
      <w:r>
        <w:rPr>
          <w:lang w:val="en-GB"/>
        </w:rPr>
        <w:t xml:space="preserve"> self-supporting”</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Relief of suffering and distress”</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Permanent relief of distressed gentlefolk”</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Invalid example:</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Aid of the working class” — the working class is not pov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Relief of povert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The relief of poverty does not necessarily require abject poverty. In fact, if the trust is conceived for the relief of poverty but people who are not poor qualify too, that will be perfectly acceptable. Some actual valid examples have included “the payment of medical bills for persons confined to nursing homes,” “aid to widows of soldiers,” and “relief of suffering and distress.” On the other hand, “the aid of the working class” was held </w:t>
      </w:r>
      <w:r>
        <w:rPr>
          <w:rFonts w:eastAsia="Times New Roman" w:cs="Times New Roman" w:ascii="Times New Roman" w:hAnsi="Times New Roman"/>
          <w:i/>
          <w:iCs/>
          <w:lang w:val="en-GB"/>
        </w:rPr>
        <w:t>not</w:t>
      </w:r>
      <w:r>
        <w:rPr>
          <w:rFonts w:eastAsia="Times New Roman" w:cs="Times New Roman" w:ascii="Times New Roman" w:hAnsi="Times New Roman"/>
          <w:lang w:val="en-GB"/>
        </w:rPr>
        <w:t xml:space="preserve"> to be a valid charitable trust, as the working class is not considered to be povert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The “public benefit” requirement is probably not very stringent here. In fact, it will probably be satisfied if even one person’s suffering is relieved. Thus, a trust left to sisters of a religious order to distribute at their discretion to European refugee farmers was valid even though the benefit was narrow (</w:t>
      </w:r>
      <w:r>
        <w:rPr>
          <w:rFonts w:eastAsia="Times New Roman" w:cs="Times New Roman" w:ascii="Times New Roman" w:hAnsi="Times New Roman"/>
          <w:i/>
          <w:iCs/>
          <w:lang w:val="en-GB"/>
        </w:rPr>
        <w:t>Re Wedge Estate</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In </w:t>
      </w:r>
      <w:r>
        <w:rPr>
          <w:rFonts w:eastAsia="Times New Roman" w:cs="Times New Roman" w:ascii="Times New Roman" w:hAnsi="Times New Roman"/>
          <w:i/>
          <w:iCs/>
          <w:lang w:val="en-GB"/>
        </w:rPr>
        <w:t xml:space="preserve">Jone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T. Eaton Co.</w:t>
      </w:r>
      <w:r>
        <w:rPr>
          <w:rFonts w:eastAsia="Times New Roman" w:cs="Times New Roman" w:ascii="Times New Roman" w:hAnsi="Times New Roman"/>
          <w:lang w:val="en-GB"/>
        </w:rPr>
        <w:t xml:space="preserve">, a trust was made for “needy and deserving members of the Eaton’s Quarter-Century Club.” It was clear that “needy” satisfied the poverty requirement, and the court held that in this context, “deserving” also related to financial depression. Thus, this was a valid charitable trust. (Note that in Manitoba, s. 91(1) of the </w:t>
      </w:r>
      <w:r>
        <w:rPr>
          <w:rFonts w:eastAsia="Times New Roman" w:cs="Times New Roman" w:ascii="Times New Roman" w:hAnsi="Times New Roman"/>
          <w:i/>
          <w:iCs/>
          <w:lang w:val="en-GB"/>
        </w:rPr>
        <w:t>Trustee Act</w:t>
      </w:r>
      <w:r>
        <w:rPr>
          <w:rFonts w:eastAsia="Times New Roman" w:cs="Times New Roman" w:ascii="Times New Roman" w:hAnsi="Times New Roman"/>
          <w:lang w:val="en-GB"/>
        </w:rPr>
        <w:t xml:space="preserve"> would have permitted the court simply to sever the questionable clause.)</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The means of distributing the proceeds of a charitable trust need not be traditional for the trust to be valid. Thus, in </w:t>
      </w:r>
      <w:r>
        <w:rPr>
          <w:rFonts w:eastAsia="Times New Roman" w:cs="Times New Roman" w:ascii="Times New Roman" w:hAnsi="Times New Roman"/>
          <w:i/>
          <w:iCs/>
          <w:lang w:val="en-GB"/>
        </w:rPr>
        <w:t>Joseph Roundtree Memorial Trust</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A.G.</w:t>
      </w:r>
      <w:r>
        <w:rPr>
          <w:rFonts w:eastAsia="Times New Roman" w:cs="Times New Roman" w:ascii="Times New Roman" w:hAnsi="Times New Roman"/>
          <w:lang w:val="en-GB"/>
        </w:rPr>
        <w:t>, a trust fund which provided reduced-rate housing to the elderly under a contractual arrangement was held to be valid notwithstanding that it involved contracts rather than gifts and couldn’t be altered if a beneficiary was suddenly to become wealth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Jones</w:t>
      </w:r>
      <w:r>
        <w:rPr>
          <w:lang w:val="en-GB"/>
        </w:rPr>
        <w:t xml:space="preserve"> v. </w:t>
      </w:r>
      <w:r>
        <w:rPr>
          <w:i/>
          <w:iCs/>
          <w:lang w:val="en-GB"/>
        </w:rPr>
        <w:t>T. Eaton Co.</w:t>
      </w:r>
      <w:r>
        <w:rPr>
          <w:lang w:val="en-GB"/>
        </w:rPr>
        <w:t xml:space="preserve"> (1973,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und set up by executive of Eaton’s, setting aside money in trust.  Trustees were executive officers of Eaton’s; trust in favour of “needy and deserving Toronto members of the Quarter-Century Club.” (People that worked at Eatons for 25 years) “Needy” is fine, but what about “deserv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In this context, “deserving” was found to relate to financial depression. There is no question that the word “needy” fit into the category of poverty.  The court stated that deserving should be read together with needy and referred to deserving of the need of money due to poverty.  Thus the purpose was charitable and the trust vali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Spence: a charity strictly for the relief of poverty does not need a public benefit aspe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This case could have been argued in 2 other ways:</w:t>
      </w:r>
    </w:p>
    <w:p>
      <w:pPr>
        <w:pStyle w:val="Normal"/>
        <w:widowControl/>
        <w:tabs>
          <w:tab w:val="clear" w:pos="720"/>
          <w:tab w:val="left" w:pos="-1440" w:leader="none"/>
          <w:tab w:val="left" w:pos="-720" w:leader="none"/>
          <w:tab w:val="left" w:pos="0" w:leader="none"/>
          <w:tab w:val="left" w:pos="360" w:leader="none"/>
        </w:tabs>
        <w:rPr/>
      </w:pPr>
      <w:r>
        <w:rPr>
          <w:lang w:val="en-GB"/>
        </w:rPr>
        <w:t xml:space="preserve">A) That this trust is a discretionary trust as the trust was in </w:t>
      </w:r>
      <w:r>
        <w:rPr>
          <w:u w:val="single"/>
          <w:lang w:val="en-GB"/>
        </w:rPr>
        <w:t>Baden</w:t>
      </w:r>
      <w:r>
        <w:rPr>
          <w:lang w:val="en-GB"/>
        </w:rPr>
        <w:t>.</w:t>
      </w:r>
    </w:p>
    <w:p>
      <w:pPr>
        <w:pStyle w:val="Normal"/>
        <w:widowControl/>
        <w:tabs>
          <w:tab w:val="clear" w:pos="720"/>
          <w:tab w:val="left" w:pos="-1440" w:leader="none"/>
          <w:tab w:val="left" w:pos="-720" w:leader="none"/>
          <w:tab w:val="left" w:pos="0" w:leader="none"/>
          <w:tab w:val="left" w:pos="360" w:leader="none"/>
        </w:tabs>
        <w:rPr/>
      </w:pPr>
      <w:r>
        <w:rPr>
          <w:lang w:val="en-GB"/>
        </w:rPr>
        <w:t xml:space="preserve">B) Only In Manitoba, s. 91(1) of the </w:t>
      </w:r>
      <w:r>
        <w:rPr>
          <w:i/>
          <w:iCs/>
          <w:lang w:val="en-GB"/>
        </w:rPr>
        <w:t>Trustee Act</w:t>
      </w:r>
      <w:r>
        <w:rPr>
          <w:lang w:val="en-GB"/>
        </w:rPr>
        <w:t xml:space="preserve"> gives the court authority to sever superfluous words which would make the trust void for uncertainty such as deserving if it would otherwise be valid as a charitabl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Relief of poverty is linked to the word </w:t>
      </w:r>
      <w:r>
        <w:rPr>
          <w:u w:val="single"/>
          <w:lang w:val="en-GB"/>
        </w:rPr>
        <w:t>needy</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Joseph Roundtree Memorial Trust</w:t>
      </w:r>
      <w:r>
        <w:rPr>
          <w:lang w:val="en-GB"/>
        </w:rPr>
        <w:t xml:space="preserve"> v. </w:t>
      </w:r>
      <w:r>
        <w:rPr>
          <w:i/>
          <w:iCs/>
          <w:lang w:val="en-GB"/>
        </w:rPr>
        <w:t>A.G.</w:t>
      </w:r>
      <w:r>
        <w:rPr>
          <w:lang w:val="en-GB"/>
        </w:rPr>
        <w:t xml:space="preserve"> (1983, E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ees were to provide housing to needy elderly people, who were required to purchase or lease the residences at 70% of cost. Upon death of the beneficiary, the property was to revert to the trust, which would then pay to the estate of the deceased 70% of the current val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rust was a valid charitable trust in spite of the fact that it involved contracts rather than gifts and couldn’t be altered even if a beneficiary became wealthy.</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Are people really in </w:t>
      </w:r>
      <w:r>
        <w:rPr>
          <w:u w:val="single"/>
          <w:lang w:val="en-GB"/>
        </w:rPr>
        <w:t>need</w:t>
      </w:r>
      <w:r>
        <w:rPr>
          <w:lang w:val="en-GB"/>
        </w:rPr>
        <w:t xml:space="preserve"> if they can afford 70% of the co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2. ADVANCEMENT OF RELIG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Loosely based on “repair of churches” in the </w:t>
      </w:r>
      <w:r>
        <w:rPr>
          <w:i/>
          <w:iCs/>
          <w:lang w:val="en-GB"/>
        </w:rPr>
        <w:t>Statute of Elizabeth</w:t>
      </w:r>
      <w:r>
        <w:rPr>
          <w:lang w:val="en-GB"/>
        </w:rPr>
        <w:t>. A “tangible community benefit” is still requir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Although this heading is loosely based on the “repair of churches” as contemplated by the </w:t>
      </w:r>
      <w:r>
        <w:rPr>
          <w:rFonts w:eastAsia="Times New Roman" w:cs="Times New Roman" w:ascii="Times New Roman" w:hAnsi="Times New Roman"/>
          <w:i/>
          <w:iCs/>
          <w:lang w:val="en-GB"/>
        </w:rPr>
        <w:t>Statute of Elizabeth</w:t>
      </w:r>
      <w:r>
        <w:rPr>
          <w:rFonts w:eastAsia="Times New Roman" w:cs="Times New Roman" w:ascii="Times New Roman" w:hAnsi="Times New Roman"/>
          <w:lang w:val="en-GB"/>
        </w:rPr>
        <w:t>, a tangible public benefit is still required for a religious charitable trust to be valid. Accordingly, a trust that was to benefit a nunnery “so long as it remain(ed) a charity” was held to be invalid because the nuns were devoted to self-sanctification and served no public benefit (</w:t>
      </w:r>
      <w:r>
        <w:rPr>
          <w:rFonts w:eastAsia="Times New Roman" w:cs="Times New Roman" w:ascii="Times New Roman" w:hAnsi="Times New Roman"/>
          <w:i/>
          <w:iCs/>
          <w:lang w:val="en-GB"/>
        </w:rPr>
        <w:t>Gilmour</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Coates</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If a trust is left for the use of clergy </w:t>
      </w:r>
      <w:r>
        <w:rPr>
          <w:rFonts w:eastAsia="Times New Roman" w:cs="Times New Roman" w:ascii="Times New Roman" w:hAnsi="Times New Roman"/>
          <w:i/>
          <w:iCs/>
          <w:lang w:val="en-GB"/>
        </w:rPr>
        <w:t>qua</w:t>
      </w:r>
      <w:r>
        <w:rPr>
          <w:rFonts w:eastAsia="Times New Roman" w:cs="Times New Roman" w:ascii="Times New Roman" w:hAnsi="Times New Roman"/>
          <w:lang w:val="en-GB"/>
        </w:rPr>
        <w:t xml:space="preserve"> clergy, even if for purposes that are not clearly charitable, it will be assumed that the benefit will be used for the advancement of religion and the trust will thus be valid (</w:t>
      </w:r>
      <w:r>
        <w:rPr>
          <w:rFonts w:eastAsia="Times New Roman" w:cs="Times New Roman" w:ascii="Times New Roman" w:hAnsi="Times New Roman"/>
          <w:i/>
          <w:iCs/>
          <w:lang w:val="en-GB"/>
        </w:rPr>
        <w:t>Blais</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Touchet</w:t>
      </w:r>
      <w:r>
        <w:rPr>
          <w:rFonts w:eastAsia="Times New Roman" w:cs="Times New Roman" w:ascii="Times New Roman" w:hAnsi="Times New Roman"/>
          <w:lang w:val="en-GB"/>
        </w:rPr>
        <w:t>). Otherwise, there must be a clear religious purpose. Trusts “for religious purposes” and “for the work of the Lord” have been held to be valid, but a fund “to be used for God only” was found to be too vague.</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Gilmour</w:t>
      </w:r>
      <w:r>
        <w:rPr>
          <w:lang w:val="en-GB"/>
        </w:rPr>
        <w:t xml:space="preserve"> v. </w:t>
      </w:r>
      <w:r>
        <w:rPr>
          <w:i/>
          <w:iCs/>
          <w:lang w:val="en-GB"/>
        </w:rPr>
        <w:t xml:space="preserve">Coates </w:t>
      </w:r>
      <w:r>
        <w:rPr>
          <w:lang w:val="en-GB"/>
        </w:rPr>
        <w:t>(1949, H.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ee was to pay out to a certain nunnery so long as it remained a charity; otherwise, there was a secondary trust set up where the gift would go t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SSUE: Was the purpose of the nunnery charit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nunnery was not a valid charity. The nuns devoted themselves to self-sanctification and served no tangible community bene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Delaney Estate</w:t>
      </w:r>
      <w:r>
        <w:rPr>
          <w:lang w:val="en-GB"/>
        </w:rPr>
        <w:t xml:space="preserve"> (1958) 26 WW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to the benefit of a church of immaculate conception or otherwise as archbishop sees 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When you give to an individual to be used for a religious body, there is an implication that the monies are to be used for relief, and advancement for the community benefit.  Therefore, the money continues to go to the church, or another charitable organization as the archbishop sees 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Blais</w:t>
      </w:r>
      <w:r>
        <w:rPr>
          <w:lang w:val="en-GB"/>
        </w:rPr>
        <w:t xml:space="preserve"> v. </w:t>
      </w:r>
      <w:r>
        <w:rPr>
          <w:i/>
          <w:iCs/>
          <w:lang w:val="en-GB"/>
        </w:rPr>
        <w:t>Touchet</w:t>
      </w:r>
      <w:r>
        <w:rPr>
          <w:lang w:val="en-GB"/>
        </w:rPr>
        <w:t xml:space="preserve"> (1963,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estator left money to bishop for the purposes of aiding French Canadians within the parish. Was this a valid charitable purpose?</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 trust was valid either for the relief of poverty or the advancement of religion. If left to clergy </w:t>
      </w:r>
      <w:r>
        <w:rPr>
          <w:i/>
          <w:iCs/>
          <w:lang w:val="en-GB"/>
        </w:rPr>
        <w:t>qua</w:t>
      </w:r>
      <w:r>
        <w:rPr>
          <w:lang w:val="en-GB"/>
        </w:rPr>
        <w:t xml:space="preserve"> clergy, the gift is implied to be charitable.  The restriction of the use of monies to be used only for French Canadians does not impede this gif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s “for religious purposes” and “for the work of the Lord” have been held to be valid charitable trusts for the advancement of religion. “To be used for God only” was held to be too vag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3. EDUCATIONAL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Money left for “scholarships” or “research” have been held to be valid even where no specific institutions have been named, as these instructions are clear enough to allow the valid exercise of discretion on the part of the trustee. Problems arise primarily when the cause becomes so closed as not to constitute a “public benefit.” Thus, a trust allowing discretion to provide education for the testator’s family alone was invalid absent a public benefit (</w:t>
      </w:r>
      <w:r>
        <w:rPr>
          <w:rFonts w:eastAsia="Times New Roman" w:cs="Times New Roman" w:ascii="Times New Roman" w:hAnsi="Times New Roman"/>
          <w:i/>
          <w:iCs/>
          <w:lang w:val="en-GB"/>
        </w:rPr>
        <w:t>Re Compton</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scholarship to be rewarded to one student does, however, have public benefit, in that it encourages scholarship among all students, and this hard work benefits the communit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Compton</w:t>
      </w:r>
      <w:r>
        <w:rPr>
          <w:lang w:val="en-GB"/>
        </w:rPr>
        <w:t xml:space="preserve"> (1945)</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 set up a trust to provide education for his family only, at the discretion of truste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Not a valid educational trust; the class of beneficiaries is too closed for public benefit.  This was seen just as a tax dodg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ad the Compton trust been for the relief of poverty, it would probably have been O.K....</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Re Wedge Estate </w:t>
      </w:r>
      <w:r>
        <w:rPr>
          <w:lang w:val="en-GB"/>
        </w:rPr>
        <w:t>(1968, B.C.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ntire estate left to sisters of a religious order to be distributed to European refugees who wanted to farm. The sisters had the sole discretion to choose the fami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Although the benefit is narrow, it is still aimed at the relief of poverty. “Public benefit” doesn’t necessarily imply more than one beneficiary.  Relieving poverty of even one person can be charit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4. BENEFIT TO THE COMMUNIT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benefit must be tangible, and must fall within the scope of the </w:t>
      </w:r>
      <w:r>
        <w:rPr>
          <w:i/>
          <w:iCs/>
          <w:lang w:val="en-GB"/>
        </w:rPr>
        <w:t>Statute of Elizabeth</w:t>
      </w:r>
      <w:r>
        <w:rPr>
          <w:lang w:val="en-GB"/>
        </w:rPr>
        <w:t xml:space="preserve">. Political objectives will not usually be acceptabl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firstLine="720"/>
        <w:rPr/>
      </w:pPr>
      <w:r>
        <w:rPr>
          <w:rFonts w:eastAsia="Times New Roman" w:cs="Times New Roman" w:ascii="Times New Roman" w:hAnsi="Times New Roman"/>
          <w:lang w:val="en-GB"/>
        </w:rPr>
        <w:t xml:space="preserve">The two main requirements here are that the benefit be tangible and that it fall within the scope of the </w:t>
      </w:r>
      <w:r>
        <w:rPr>
          <w:rFonts w:eastAsia="Times New Roman" w:cs="Times New Roman" w:ascii="Times New Roman" w:hAnsi="Times New Roman"/>
          <w:i/>
          <w:iCs/>
          <w:lang w:val="en-GB"/>
        </w:rPr>
        <w:t>Statute of Elizabeth</w:t>
      </w:r>
      <w:r>
        <w:rPr>
          <w:rFonts w:eastAsia="Times New Roman" w:cs="Times New Roman" w:ascii="Times New Roman" w:hAnsi="Times New Roman"/>
          <w:lang w:val="en-GB"/>
        </w:rPr>
        <w:t>. For example, political objectives, such as the prevention of certain types of animal testing or the elimination of social injustice, will not be compatible with the definition of charity (</w:t>
      </w:r>
      <w:r>
        <w:rPr>
          <w:rFonts w:eastAsia="Times New Roman" w:cs="Times New Roman" w:ascii="Times New Roman" w:hAnsi="Times New Roman"/>
          <w:i/>
          <w:iCs/>
          <w:lang w:val="en-GB"/>
        </w:rPr>
        <w:t xml:space="preserve">National Anti-Vivisection Society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I.R.C.</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McGovern</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A.G.</w:t>
      </w:r>
      <w:r>
        <w:rPr>
          <w:rFonts w:eastAsia="Times New Roman" w:cs="Times New Roman" w:ascii="Times New Roman" w:hAnsi="Times New Roman"/>
          <w:lang w:val="en-GB"/>
        </w:rPr>
        <w:t>) Even if the purpose of a trust is originally charitable, it will fail if its objectives become political; if in doubt, the trustee should ask the court for direction (</w:t>
      </w:r>
      <w:r>
        <w:rPr>
          <w:rFonts w:eastAsia="Times New Roman" w:cs="Times New Roman" w:ascii="Times New Roman" w:hAnsi="Times New Roman"/>
          <w:i/>
          <w:iCs/>
          <w:lang w:val="en-GB"/>
        </w:rPr>
        <w:t>Re Patriotic Acre Fund</w:t>
      </w:r>
      <w:r>
        <w:rPr>
          <w:rFonts w:eastAsia="Times New Roman" w:cs="Times New Roman" w:ascii="Times New Roman" w:hAnsi="Times New Roman"/>
          <w:lang w:val="en-GB"/>
        </w:rPr>
        <w:t>). On the other hand, objectives like the furtherance of community health through the support of national athletic organizations have been held to be valid (</w:t>
      </w:r>
      <w:r>
        <w:rPr>
          <w:rFonts w:eastAsia="Times New Roman" w:cs="Times New Roman" w:ascii="Times New Roman" w:hAnsi="Times New Roman"/>
          <w:i/>
          <w:iCs/>
          <w:lang w:val="en-GB"/>
        </w:rPr>
        <w:t>Re Laidlaw Foundation</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rFonts w:ascii="Times New Roman" w:hAnsi="Times New Roman" w:eastAsia="Times New Roman" w:cs="Times New Roman"/>
          <w:b/>
          <w:b/>
          <w:bCs/>
          <w:i/>
          <w:i/>
          <w:iCs/>
          <w:lang w:val="en-GB"/>
        </w:rPr>
      </w:pPr>
      <w:r>
        <w:rPr>
          <w:rFonts w:eastAsia="Times New Roman" w:cs="Times New Roman" w:ascii="Times New Roman" w:hAnsi="Times New Roman"/>
          <w:lang w:val="en-GB"/>
        </w:rPr>
        <w:t>Flowery language has its drawbacks. For example, a trust for “charitable, religious, educational or philanthropic purposes” was held to be completely invalid because philanthropy is not charity (</w:t>
      </w:r>
      <w:r>
        <w:rPr>
          <w:rFonts w:eastAsia="Times New Roman" w:cs="Times New Roman" w:ascii="Times New Roman" w:hAnsi="Times New Roman"/>
          <w:i/>
          <w:iCs/>
          <w:lang w:val="en-GB"/>
        </w:rPr>
        <w:t>Brewer</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MacAulay</w:t>
      </w:r>
      <w:r>
        <w:rPr>
          <w:rFonts w:eastAsia="Times New Roman" w:cs="Times New Roman" w:ascii="Times New Roman" w:hAnsi="Times New Roman"/>
          <w:lang w:val="en-GB"/>
        </w:rPr>
        <w:t>). Similarly, a trust left to “charitable or benevolent objects” failed for uncertainty as to the meaning of “benevolent” and the trustees, who had already paid money to hospitals as part of the exercise of their discretion, were personally liable to the testator’s heirs-at-law (</w:t>
      </w:r>
      <w:r>
        <w:rPr>
          <w:rFonts w:eastAsia="Times New Roman" w:cs="Times New Roman" w:ascii="Times New Roman" w:hAnsi="Times New Roman"/>
          <w:i/>
          <w:iCs/>
          <w:lang w:val="en-GB"/>
        </w:rPr>
        <w:t>In Re Diplock</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clear" w:pos="720"/>
          <w:tab w:val="left" w:pos="-1440" w:leader="none"/>
          <w:tab w:val="left" w:pos="-720" w:leader="none"/>
          <w:tab w:val="left" w:pos="0" w:leader="none"/>
          <w:tab w:val="left" w:pos="360" w:leader="none"/>
        </w:tabs>
        <w:rPr/>
      </w:pPr>
      <w:r>
        <w:rPr>
          <w:rFonts w:eastAsia="Times New Roman" w:cs="Times New Roman" w:ascii="Times New Roman" w:hAnsi="Times New Roman"/>
          <w:b/>
          <w:bCs/>
          <w:lang w:val="en-GB"/>
        </w:rPr>
        <w:t xml:space="preserve">Reasons why </w:t>
      </w:r>
      <w:r>
        <w:rPr>
          <w:rFonts w:eastAsia="Times New Roman" w:cs="Times New Roman" w:ascii="Times New Roman" w:hAnsi="Times New Roman"/>
          <w:b/>
          <w:bCs/>
          <w:u w:val="single"/>
          <w:lang w:val="en-GB"/>
        </w:rPr>
        <w:t>political objects</w:t>
      </w:r>
      <w:r>
        <w:rPr>
          <w:rFonts w:eastAsia="Times New Roman" w:cs="Times New Roman" w:ascii="Times New Roman" w:hAnsi="Times New Roman"/>
          <w:b/>
          <w:bCs/>
          <w:lang w:val="en-GB"/>
        </w:rPr>
        <w:t xml:space="preserve"> are </w:t>
      </w:r>
      <w:r>
        <w:rPr>
          <w:rFonts w:eastAsia="Times New Roman" w:cs="Times New Roman" w:ascii="Times New Roman" w:hAnsi="Times New Roman"/>
          <w:b/>
          <w:bCs/>
          <w:u w:val="single"/>
          <w:lang w:val="en-GB"/>
        </w:rPr>
        <w:t>not charitable</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t>- Equity has always refused to recognize them as charitable because the court has no means of judging whether a proposed change in the law will or will not be for the public benefi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t>- The law could not stullify itself by holding that it was for the public benefit that the law itself should be changed.  Each court must decide on the principle that the law is right as it stands.</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 Tax benefit is a state subsidy and thus should go for a cause.</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National Anti-Vivisection Society</w:t>
      </w:r>
      <w:r>
        <w:rPr>
          <w:b/>
          <w:bCs/>
          <w:lang w:val="en-GB"/>
        </w:rPr>
        <w:t xml:space="preserve"> v. </w:t>
      </w:r>
      <w:r>
        <w:rPr>
          <w:b/>
          <w:bCs/>
          <w:i/>
          <w:iCs/>
          <w:lang w:val="en-GB"/>
        </w:rPr>
        <w:t>Inland Revenue Commissioners</w:t>
      </w:r>
      <w:r>
        <w:rPr>
          <w:lang w:val="en-GB"/>
        </w:rPr>
        <w:t xml:space="preserve"> (1948, H.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AVS was an organization aimed at preventing certain types of animal testing. It claimed charitable status in order to issue tax receip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is was not a charity because it did not fall under the ambit of the </w:t>
      </w:r>
      <w:r>
        <w:rPr>
          <w:i/>
          <w:iCs/>
          <w:lang w:val="en-GB"/>
        </w:rPr>
        <w:t>Statute of Elizabeth</w:t>
      </w:r>
      <w:r>
        <w:rPr>
          <w:lang w:val="en-GB"/>
        </w:rPr>
        <w:t xml:space="preserve"> and also because it was a lobby group — political objectives are usually incompatible with charitable ones.  There was also no </w:t>
      </w:r>
      <w:r>
        <w:rPr>
          <w:u w:val="single"/>
          <w:lang w:val="en-GB"/>
        </w:rPr>
        <w:t>public benefit</w:t>
      </w:r>
      <w:r>
        <w:rPr>
          <w:lang w:val="en-GB"/>
        </w:rPr>
        <w:t xml:space="preserve"> derived from this organiz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is case would seem to say groups like athletic clubs would not be considered a charity because the benefit is to participants alone, not to communities at large.</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Style14"/>
        <w:widowControl/>
        <w:numPr>
          <w:ilvl w:val="0"/>
          <w:numId w:val="1"/>
        </w:numPr>
        <w:tabs>
          <w:tab w:val="clear" w:pos="720"/>
          <w:tab w:val="left" w:pos="0" w:leader="none"/>
        </w:tabs>
        <w:ind w:left="720" w:hanging="720"/>
        <w:rPr/>
      </w:pPr>
      <w:r>
        <w:rPr>
          <w:lang w:val="en-GB"/>
        </w:rPr>
        <w:t>MB Lotteries will only give out lottery licenses if the proceeds go to</w:t>
      </w:r>
      <w:r>
        <w:rPr>
          <w:b/>
          <w:bCs/>
          <w:i/>
          <w:iCs/>
          <w:lang w:val="en-GB"/>
        </w:rPr>
        <w:t xml:space="preserve"> </w:t>
      </w:r>
      <w:r>
        <w:rPr>
          <w:lang w:val="en-GB"/>
        </w:rPr>
        <w:t>charity or religous purposes.  This is guaranteed by the Criminal</w:t>
      </w:r>
      <w:r>
        <w:rPr>
          <w:b/>
          <w:bCs/>
          <w:i/>
          <w:iCs/>
          <w:lang w:val="en-GB"/>
        </w:rPr>
        <w:t xml:space="preserve"> </w:t>
      </w:r>
      <w:r>
        <w:rPr>
          <w:lang w:val="en-GB"/>
        </w:rPr>
        <w:t>Code, s.207.  However, often lottery</w:t>
      </w:r>
      <w:r>
        <w:rPr>
          <w:b/>
          <w:bCs/>
          <w:i/>
          <w:iCs/>
          <w:lang w:val="en-GB"/>
        </w:rPr>
        <w:t xml:space="preserve"> </w:t>
      </w:r>
      <w:r>
        <w:rPr>
          <w:lang w:val="en-GB"/>
        </w:rPr>
        <w:t xml:space="preserve">licenses are given to groups that do not fall within the definition of the CC.  </w:t>
      </w:r>
    </w:p>
    <w:p>
      <w:pPr>
        <w:pStyle w:val="Style14"/>
        <w:widowControl/>
        <w:numPr>
          <w:ilvl w:val="0"/>
          <w:numId w:val="1"/>
        </w:numPr>
        <w:tabs>
          <w:tab w:val="clear" w:pos="720"/>
          <w:tab w:val="left" w:pos="0" w:leader="none"/>
        </w:tabs>
        <w:ind w:left="720" w:hanging="720"/>
        <w:rPr>
          <w:b/>
          <w:b/>
          <w:bCs/>
          <w:i/>
          <w:i/>
          <w:iCs/>
          <w:lang w:val="en-GB"/>
        </w:rPr>
      </w:pPr>
      <w:r>
        <w:rPr>
          <w:lang w:val="en-GB"/>
        </w:rPr>
        <w:t>Many organizations which we consider charitable would not fit within the definition of this case.  Furthermore, many charities also have some political aspect.</w:t>
      </w:r>
    </w:p>
    <w:p>
      <w:pPr>
        <w:pStyle w:val="Style14"/>
        <w:widowControl/>
        <w:numPr>
          <w:ilvl w:val="0"/>
          <w:numId w:val="1"/>
        </w:numPr>
        <w:tabs>
          <w:tab w:val="clear" w:pos="720"/>
          <w:tab w:val="left" w:pos="0" w:leader="none"/>
        </w:tabs>
        <w:ind w:left="720" w:hanging="720"/>
        <w:rPr/>
      </w:pPr>
      <w:r>
        <w:rPr>
          <w:lang w:val="en-GB"/>
        </w:rPr>
        <w:t xml:space="preserve">Therefore, is the definition from </w:t>
      </w:r>
      <w:r>
        <w:rPr>
          <w:i/>
          <w:iCs/>
          <w:lang w:val="en-GB"/>
        </w:rPr>
        <w:t>Anti</w:t>
      </w:r>
      <w:r>
        <w:rPr>
          <w:lang w:val="en-GB"/>
        </w:rPr>
        <w:t>-</w:t>
      </w:r>
      <w:r>
        <w:rPr>
          <w:i/>
          <w:iCs/>
          <w:lang w:val="en-GB"/>
        </w:rPr>
        <w:t>Viv</w:t>
      </w:r>
      <w:r>
        <w:rPr>
          <w:lang w:val="en-GB"/>
        </w:rPr>
        <w:t xml:space="preserve"> still followed by the court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cGovern v AG</w:t>
      </w:r>
      <w:r>
        <w:rPr>
          <w:lang w:val="en-GB"/>
        </w:rPr>
        <w:t> (1982) Ch 321</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Amnesty Int’l denied charitable registry status.  Amnesty brought action saying they were entitled to be registered.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OLDING: The court stated that while Amnesty’s purpose may be laudable, political nature of the organization prevented charitable status to be granted.</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The law in England seems to be saying that the political nature of an organization precludes charitable designation. The organization does not fall under the </w:t>
      </w:r>
      <w:r>
        <w:rPr>
          <w:i/>
          <w:iCs/>
          <w:lang w:val="en-GB"/>
        </w:rPr>
        <w:t>Statute of Elizabeth</w:t>
      </w:r>
      <w:r>
        <w:rPr>
          <w:lang w:val="en-GB"/>
        </w:rPr>
        <w:t xml:space="preserve"> or under Lord M’Naughten’s rule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lang w:val="en-GB"/>
        </w:rPr>
        <w:t xml:space="preserve"> </w:t>
      </w:r>
      <w:r>
        <w:rPr>
          <w:b/>
          <w:bCs/>
          <w:lang w:val="en-GB"/>
        </w:rPr>
        <w:t>It is not clear what the law now is in Canada?</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Laidlaw Foundation</w:t>
      </w:r>
      <w:r>
        <w:rPr>
          <w:lang w:val="en-GB"/>
        </w:rPr>
        <w:t xml:space="preserve"> (1985, Ont.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L proposed to donate to a variety of national athletic organizations. </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is was a valid charitable objective if the intention was to foster community health. However, there is a statement that only Lord M’Naughten’s rules, and not the </w:t>
      </w:r>
      <w:r>
        <w:rPr>
          <w:i/>
          <w:iCs/>
          <w:lang w:val="en-GB"/>
        </w:rPr>
        <w:t>Statute of Elizabeth</w:t>
      </w:r>
      <w:r>
        <w:rPr>
          <w:lang w:val="en-GB"/>
        </w:rPr>
        <w:t>, are to be followed in Ontario. Waters disagrees with this, and it is probably not true of Manitob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RESHOLD TEST: Does the club expand participation in fitness beyond the scope of members themselves.  Most private clubs will not meet this threshol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Private sports clubs, aimed primarily at improving members’ skills, are probably not charit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The provinces could legislate a definition of charity but have not, probably because of the need to maintain inter-provincial consistency for the purposes of will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in doubt, the trustee should ask the court whether a particular cause is charit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i/>
          <w:iCs/>
          <w:lang w:val="en-GB"/>
        </w:rPr>
        <w:t xml:space="preserve">Saskatchewan adopted </w:t>
      </w:r>
      <w:r>
        <w:rPr>
          <w:b/>
          <w:bCs/>
          <w:i/>
          <w:iCs/>
          <w:lang w:val="en-GB"/>
        </w:rPr>
        <w:t>Anti-Viv</w:t>
      </w:r>
      <w:r>
        <w:rPr>
          <w:i/>
          <w:iCs/>
          <w:lang w:val="en-GB"/>
        </w:rPr>
        <w:t xml:space="preserve"> as law in:</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Patriotic Acre Fund</w:t>
      </w:r>
      <w:r>
        <w:rPr>
          <w:lang w:val="en-GB"/>
        </w:rPr>
        <w:t xml:space="preserve"> (1951, Sask.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Sask. grain farmers contributed the value of one acre of crop to a fund for active WWI soldiers. After the war, there was a large surplus, and the court appointed trustees, calling the balance of the fund a charitable trust because its original purpose was charitable. The money could be used for purposes benefiting ex-soldiers in Sask. After awhile, the trustees decided to transfer the balance of the fund to the United Farmers of Canada and applied to the court to decide whether this was a valid charity.</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HELD: UFC was not a charity, because its objectives included promoting certain types of legislation, which was deemed to be a political activity. Thus, the </w:t>
      </w:r>
      <w:r>
        <w:rPr>
          <w:i/>
          <w:iCs/>
          <w:lang w:val="en-GB"/>
        </w:rPr>
        <w:t>Anti-Vivisection</w:t>
      </w:r>
      <w:r>
        <w:rPr>
          <w:lang w:val="en-GB"/>
        </w:rPr>
        <w:t xml:space="preserve"> case applies  fursure in Saskatchewan and perhaps in the rest of Canada as this is a CA decis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Trusts created for “charitable</w:t>
      </w:r>
      <w:r>
        <w:rPr>
          <w:i/>
          <w:iCs/>
          <w:lang w:val="en-GB"/>
        </w:rPr>
        <w:t xml:space="preserve"> or</w:t>
      </w:r>
      <w:r>
        <w:rPr>
          <w:lang w:val="en-GB"/>
        </w:rPr>
        <w:t xml:space="preserve"> political” purposes can still be valid in Manitoba, as the court has the statutory power to excise the offensive part (under the </w:t>
      </w:r>
      <w:r>
        <w:rPr>
          <w:i/>
          <w:iCs/>
          <w:lang w:val="en-GB"/>
        </w:rPr>
        <w:t>Trustee Act</w:t>
      </w:r>
      <w:r>
        <w:rPr>
          <w:lang w:val="en-GB"/>
        </w:rPr>
        <w:t>). Other provinces do not have this power, thoug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t>NOTE:</w:t>
      </w:r>
      <w:r>
        <w:rPr>
          <w:lang w:val="en-GB"/>
        </w:rPr>
        <w:t xml:space="preserve"> Remember that all the cases we have read are very old.  It is debatable whether they would be supported today in light of </w:t>
      </w:r>
      <w:r>
        <w:rPr>
          <w:i/>
          <w:iCs/>
          <w:lang w:val="en-GB"/>
        </w:rPr>
        <w:t>Laidlaw</w:t>
      </w:r>
      <w:r>
        <w:rPr>
          <w:lang w:val="en-GB"/>
        </w:rPr>
        <w:t xml:space="preserve"> which relaxed our concept of charity.  However, whether the courts would relax the rules in regards to involvement with political organizations, that is debatable.  Overall, Huband believes that </w:t>
      </w:r>
      <w:r>
        <w:rPr>
          <w:i/>
          <w:iCs/>
          <w:lang w:val="en-GB"/>
        </w:rPr>
        <w:t xml:space="preserve">Anti-vivisection </w:t>
      </w:r>
      <w:r>
        <w:rPr>
          <w:lang w:val="en-GB"/>
        </w:rPr>
        <w:t xml:space="preserve">and </w:t>
      </w:r>
      <w:r>
        <w:rPr>
          <w:i/>
          <w:iCs/>
          <w:lang w:val="en-GB"/>
        </w:rPr>
        <w:t>Re Patriotic</w:t>
      </w:r>
      <w:r>
        <w:rPr>
          <w:lang w:val="en-GB"/>
        </w:rPr>
        <w:t xml:space="preserve"> are still the law.</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In Re Diplock</w:t>
      </w:r>
      <w:r>
        <w:rPr>
          <w:lang w:val="en-GB"/>
        </w:rPr>
        <w:t xml:space="preserve"> (1944, Eng. C.A.)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state left to “charitable or benevolent objects” at the discretion of trustees, who gave the money to hospitals, just as the testator had done during his lifetime. Once the money had all been paid out, D’s heirs-at-law objected to the dispositions, arguing that the “or benevolent” part made the trust void for uncertain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heirs were right, and the trust invalid. Even though the trustees had acted in good faith, they would have to personally repay the heirs-at-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Brewer</w:t>
      </w:r>
      <w:r>
        <w:rPr>
          <w:lang w:val="en-GB"/>
        </w:rPr>
        <w:t xml:space="preserve"> v. </w:t>
      </w:r>
      <w:r>
        <w:rPr>
          <w:i/>
          <w:iCs/>
          <w:lang w:val="en-GB"/>
        </w:rPr>
        <w:t>MacAulay</w:t>
      </w:r>
      <w:r>
        <w:rPr>
          <w:lang w:val="en-GB"/>
        </w:rPr>
        <w:t xml:space="preserve"> (1954,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Money was left for “charitable, religious, education or philanthropic purpose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Because philanthropy is not a charitable purpose, the whole trust fail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Diplock</w:t>
      </w:r>
      <w:r>
        <w:rPr>
          <w:lang w:val="en-GB"/>
        </w:rPr>
        <w:t xml:space="preserve"> and </w:t>
      </w:r>
      <w:r>
        <w:rPr>
          <w:i/>
          <w:iCs/>
          <w:lang w:val="en-GB"/>
        </w:rPr>
        <w:t>Brewer</w:t>
      </w:r>
      <w:r>
        <w:rPr>
          <w:lang w:val="en-GB"/>
        </w:rPr>
        <w:t xml:space="preserve"> are no longer the law in Manitoba.  This is because in 1964, the </w:t>
      </w:r>
      <w:r>
        <w:rPr>
          <w:u w:val="single"/>
          <w:lang w:val="en-GB"/>
        </w:rPr>
        <w:t>Trustee Act</w:t>
      </w:r>
      <w:r>
        <w:rPr>
          <w:lang w:val="en-GB"/>
        </w:rPr>
        <w:t xml:space="preserve"> was amended and:</w:t>
      </w:r>
    </w:p>
    <w:p>
      <w:pPr>
        <w:pStyle w:val="Normal"/>
        <w:widowControl/>
        <w:tabs>
          <w:tab w:val="clear" w:pos="720"/>
          <w:tab w:val="left" w:pos="-1440" w:leader="none"/>
          <w:tab w:val="left" w:pos="-720" w:leader="none"/>
          <w:tab w:val="left" w:pos="0" w:leader="none"/>
          <w:tab w:val="left" w:pos="360" w:leader="none"/>
        </w:tabs>
        <w:ind w:firstLine="360"/>
        <w:rPr/>
      </w:pPr>
      <w:r>
        <w:rPr>
          <w:b/>
          <w:bCs/>
          <w:lang w:val="en-GB"/>
        </w:rPr>
        <w:t>s.91(1)</w:t>
      </w:r>
      <w:r>
        <w:rPr>
          <w:lang w:val="en-GB"/>
        </w:rPr>
        <w:t xml:space="preserve"> - allows a court to strike out the words that are offending to allow a charitable trust </w:t>
        <w:tab/>
        <w:t>that would otherwise be valid to stand.  The section reads:</w:t>
      </w:r>
    </w:p>
    <w:p>
      <w:pPr>
        <w:pStyle w:val="Normal"/>
        <w:widowControl/>
        <w:tabs>
          <w:tab w:val="clear" w:pos="720"/>
          <w:tab w:val="left" w:pos="-1440" w:leader="none"/>
          <w:tab w:val="left" w:pos="-720" w:leader="none"/>
          <w:tab w:val="left" w:pos="0" w:leader="none"/>
          <w:tab w:val="left" w:pos="360" w:leader="none"/>
        </w:tabs>
        <w:ind w:firstLine="720"/>
        <w:rPr>
          <w:sz w:val="20"/>
          <w:szCs w:val="20"/>
          <w:lang w:val="en-GB"/>
        </w:rPr>
      </w:pPr>
      <w:r>
        <w:rPr>
          <w:sz w:val="20"/>
          <w:szCs w:val="20"/>
          <w:lang w:val="en-GB"/>
        </w:rPr>
        <w:t>“</w:t>
      </w:r>
      <w:r>
        <w:rPr>
          <w:sz w:val="20"/>
          <w:szCs w:val="20"/>
          <w:lang w:val="en-GB"/>
        </w:rPr>
        <w:t>Where property is, by any instrument, left in trust or by outright gift for</w:t>
      </w:r>
    </w:p>
    <w:p>
      <w:pPr>
        <w:pStyle w:val="Normal"/>
        <w:widowControl/>
        <w:tabs>
          <w:tab w:val="clear" w:pos="720"/>
          <w:tab w:val="left" w:pos="-1440" w:leader="none"/>
          <w:tab w:val="left" w:pos="-720" w:leader="none"/>
          <w:tab w:val="left" w:pos="0" w:leader="none"/>
          <w:tab w:val="left" w:pos="360" w:leader="none"/>
        </w:tabs>
        <w:ind w:firstLine="720"/>
        <w:rPr>
          <w:sz w:val="20"/>
          <w:szCs w:val="20"/>
          <w:lang w:val="en-GB"/>
        </w:rPr>
      </w:pPr>
      <w:r>
        <w:rPr>
          <w:sz w:val="20"/>
          <w:szCs w:val="20"/>
          <w:lang w:val="en-GB"/>
        </w:rPr>
        <w:t xml:space="preserve">a charitable purpose that is not void for any other cause, and that is linked </w:t>
      </w:r>
    </w:p>
    <w:p>
      <w:pPr>
        <w:pStyle w:val="Normal"/>
        <w:widowControl/>
        <w:tabs>
          <w:tab w:val="clear" w:pos="720"/>
          <w:tab w:val="left" w:pos="-1440" w:leader="none"/>
          <w:tab w:val="left" w:pos="-720" w:leader="none"/>
          <w:tab w:val="left" w:pos="0" w:leader="none"/>
          <w:tab w:val="left" w:pos="360" w:leader="none"/>
        </w:tabs>
        <w:ind w:firstLine="720"/>
        <w:rPr>
          <w:sz w:val="20"/>
          <w:szCs w:val="20"/>
          <w:lang w:val="en-GB"/>
        </w:rPr>
      </w:pPr>
      <w:r>
        <w:rPr>
          <w:sz w:val="20"/>
          <w:szCs w:val="20"/>
          <w:lang w:val="en-GB"/>
        </w:rPr>
        <w:t xml:space="preserve">conjunctively or disjunctively in the instrument with a non-charitable </w:t>
      </w:r>
    </w:p>
    <w:p>
      <w:pPr>
        <w:pStyle w:val="Normal"/>
        <w:widowControl/>
        <w:tabs>
          <w:tab w:val="clear" w:pos="720"/>
          <w:tab w:val="left" w:pos="-1440" w:leader="none"/>
          <w:tab w:val="left" w:pos="-720" w:leader="none"/>
          <w:tab w:val="left" w:pos="0" w:leader="none"/>
          <w:tab w:val="left" w:pos="360" w:leader="none"/>
        </w:tabs>
        <w:ind w:firstLine="720"/>
        <w:rPr>
          <w:sz w:val="20"/>
          <w:szCs w:val="20"/>
          <w:lang w:val="en-GB"/>
        </w:rPr>
      </w:pPr>
      <w:r>
        <w:rPr>
          <w:sz w:val="20"/>
          <w:szCs w:val="20"/>
          <w:lang w:val="en-GB"/>
        </w:rPr>
        <w:t>purpose, and the non-charitable purpose is void for any cause, the</w:t>
      </w:r>
    </w:p>
    <w:p>
      <w:pPr>
        <w:pStyle w:val="Normal"/>
        <w:widowControl/>
        <w:tabs>
          <w:tab w:val="clear" w:pos="720"/>
          <w:tab w:val="left" w:pos="-1440" w:leader="none"/>
          <w:tab w:val="left" w:pos="-720" w:leader="none"/>
          <w:tab w:val="left" w:pos="0" w:leader="none"/>
          <w:tab w:val="left" w:pos="360" w:leader="none"/>
        </w:tabs>
        <w:ind w:firstLine="720"/>
        <w:rPr>
          <w:sz w:val="20"/>
          <w:szCs w:val="20"/>
          <w:lang w:val="en-GB"/>
        </w:rPr>
      </w:pPr>
      <w:r>
        <w:rPr>
          <w:sz w:val="20"/>
          <w:szCs w:val="20"/>
          <w:lang w:val="en-GB"/>
        </w:rPr>
        <w:t>charitable trust or gift is valid and operates solely for the benefit</w:t>
      </w:r>
    </w:p>
    <w:p>
      <w:pPr>
        <w:pStyle w:val="Normal"/>
        <w:widowControl/>
        <w:tabs>
          <w:tab w:val="clear" w:pos="720"/>
          <w:tab w:val="left" w:pos="-1440" w:leader="none"/>
          <w:tab w:val="left" w:pos="-720" w:leader="none"/>
          <w:tab w:val="left" w:pos="0" w:leader="none"/>
          <w:tab w:val="left" w:pos="360" w:leader="none"/>
        </w:tabs>
        <w:ind w:firstLine="720"/>
        <w:rPr>
          <w:sz w:val="20"/>
          <w:szCs w:val="20"/>
          <w:lang w:val="en-GB"/>
        </w:rPr>
      </w:pPr>
      <w:r>
        <w:rPr>
          <w:sz w:val="20"/>
          <w:szCs w:val="20"/>
          <w:lang w:val="en-GB"/>
        </w:rPr>
        <w:t>of the charitable purpose.”</w:t>
      </w:r>
    </w:p>
    <w:p>
      <w:pPr>
        <w:pStyle w:val="Normal"/>
        <w:widowControl/>
        <w:tabs>
          <w:tab w:val="clear" w:pos="720"/>
          <w:tab w:val="left" w:pos="-1440" w:leader="none"/>
          <w:tab w:val="left" w:pos="-720" w:leader="none"/>
          <w:tab w:val="left" w:pos="0" w:leader="none"/>
          <w:tab w:val="left" w:pos="360" w:leader="none"/>
        </w:tabs>
        <w:rPr/>
      </w:pPr>
      <w:r>
        <w:rPr>
          <w:lang w:val="en-GB"/>
        </w:rPr>
        <w:t xml:space="preserve">- However, the </w:t>
      </w:r>
      <w:r>
        <w:rPr>
          <w:i/>
          <w:iCs/>
          <w:lang w:val="en-GB"/>
        </w:rPr>
        <w:t>Diplock</w:t>
      </w:r>
      <w:r>
        <w:rPr>
          <w:lang w:val="en-GB"/>
        </w:rPr>
        <w:t xml:space="preserve"> and </w:t>
      </w:r>
      <w:r>
        <w:rPr>
          <w:i/>
          <w:iCs/>
          <w:lang w:val="en-GB"/>
        </w:rPr>
        <w:t>Brewer</w:t>
      </w:r>
      <w:r>
        <w:rPr>
          <w:lang w:val="en-GB"/>
        </w:rPr>
        <w:t> cases are still important as not every province has made an amendment to its Act and thus these cases are still the law in many other provinces.</w:t>
      </w:r>
    </w:p>
    <w:p>
      <w:pPr>
        <w:pStyle w:val="Normal"/>
        <w:widowControl/>
        <w:tabs>
          <w:tab w:val="clear" w:pos="720"/>
          <w:tab w:val="left" w:pos="-1440" w:leader="none"/>
          <w:tab w:val="left" w:pos="-720" w:leader="none"/>
          <w:tab w:val="left" w:pos="0" w:leader="none"/>
          <w:tab w:val="left" w:pos="360" w:leader="none"/>
        </w:tabs>
        <w:rPr/>
      </w:pPr>
      <w:r>
        <w:rPr>
          <w:lang w:val="en-GB"/>
        </w:rPr>
        <w:t xml:space="preserve">- If </w:t>
      </w:r>
      <w:r>
        <w:rPr>
          <w:u w:val="single"/>
          <w:lang w:val="en-GB"/>
        </w:rPr>
        <w:t>Jone v T. Eaton Co.</w:t>
      </w:r>
      <w:r>
        <w:rPr>
          <w:lang w:val="en-GB"/>
        </w:rPr>
        <w:t xml:space="preserve"> was decided in Manitoba now, the court would have struck out “or deserving” in that trust under the authority of s.91(1) to make the charitable trust vali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If a gift/trust was for a charitable purpose and a </w:t>
      </w:r>
      <w:r>
        <w:rPr>
          <w:u w:val="single"/>
          <w:lang w:val="en-GB"/>
        </w:rPr>
        <w:t>valid</w:t>
      </w:r>
      <w:r>
        <w:rPr>
          <w:lang w:val="en-GB"/>
        </w:rPr>
        <w:t xml:space="preserve"> non-charitable purpose, such as a named person/organization, both remain valid -- under s.91(1) and under </w:t>
      </w:r>
      <w:r>
        <w:rPr>
          <w:u w:val="single"/>
          <w:lang w:val="en-GB"/>
        </w:rPr>
        <w:t>Diplock</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HE RULE AGAINST PERPETUIT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roperty must vest in some person or persons within a life or lives in being plus 21 year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i.e., it can keep going for a long time, but not longer than the above. At the end of that span (anyone’s life can be used and lives can be piggy backed one on another), the property must be divided among hei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HE RULE AGAINST ACCUMULA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terest cannot accumulate in a fund for more than 21 years without being paid ou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oth of these rules have been repealed in Manitoba, but are alive in other provinc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harities were always exempt from these rules: If there was a general charitable intent, there was a total vesting of the gift in “charity” immediately, so the rule didn’t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Schjaastad Estate</w:t>
      </w:r>
      <w:r>
        <w:rPr>
          <w:lang w:val="en-GB"/>
        </w:rPr>
        <w:t xml:space="preserve"> (1920, Sask.)</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estator left a gift in trust for the first Norwegian orphans’ home to be built in Saskatchewan or Alberta. If one was not built before his death, his executor was to invest the proceeds until such time as one was built. There was no time at which the money was to stop being held; rather the trustee could hold the money forever in a fund if a home was not built.</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is was a perpetuity, and since he didn’t use lives in being, the fund had to be divested within 21 years. The charity exception didn’t apply, as there was no </w:t>
      </w:r>
      <w:r>
        <w:rPr>
          <w:i/>
          <w:iCs/>
          <w:lang w:val="en-GB"/>
        </w:rPr>
        <w:t>general</w:t>
      </w:r>
      <w:r>
        <w:rPr>
          <w:lang w:val="en-GB"/>
        </w:rPr>
        <w:t xml:space="preserve"> charitable intent; the testator did not want the money to go to another char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Manitoba today, without the rule against perpetuities, the trustees would be allowed to hold the property on trust until such an orphanage was buil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Whitewix Will Trust</w:t>
      </w:r>
      <w:r>
        <w:rPr>
          <w:lang w:val="en-GB"/>
        </w:rPr>
        <w:t xml:space="preserve"> (1950, E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estatrix set up a fund in her will and instructed her trustees to invest the money in the fund and to pay the income to “The national association to the suppression of vivisection.”  The testatrix also specified that when the practice of vivisection has been wholly eradicated, capital is to be paid to the “Society for Prevention of Cruelty to Animal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gift to the National Association for the Suppression of Vivisection violates the Rule Against Perpetuities.  The fact that there was a remainderman, according to the court, did not save this clause and it was struck dow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Now in Manitoba, under s.91(1), the interest could be paid to the vivisection organization forev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u w:val="single"/>
          <w:lang w:val="en-GB"/>
        </w:rPr>
      </w:pPr>
      <w:r>
        <w:rPr>
          <w:b/>
          <w:bCs/>
          <w:i/>
          <w:iCs/>
          <w:u w:val="single"/>
          <w:lang w:val="en-GB"/>
        </w:rPr>
        <w:t>S.59 of the Trustee Act</w:t>
      </w:r>
    </w:p>
    <w:p>
      <w:pPr>
        <w:pStyle w:val="Normal"/>
        <w:widowControl/>
        <w:tabs>
          <w:tab w:val="clear" w:pos="720"/>
          <w:tab w:val="left" w:pos="-1440" w:leader="none"/>
          <w:tab w:val="left" w:pos="-720" w:leader="none"/>
          <w:tab w:val="left" w:pos="0" w:leader="none"/>
          <w:tab w:val="left" w:pos="360" w:leader="none"/>
        </w:tabs>
        <w:rPr/>
      </w:pPr>
      <w:r>
        <w:rPr>
          <w:lang w:val="en-GB"/>
        </w:rPr>
        <w:t xml:space="preserve">- S.59 of the </w:t>
      </w:r>
      <w:r>
        <w:rPr>
          <w:i/>
          <w:iCs/>
          <w:lang w:val="en-GB"/>
        </w:rPr>
        <w:t>Trustee Act</w:t>
      </w:r>
      <w:r>
        <w:rPr>
          <w:lang w:val="en-GB"/>
        </w:rPr>
        <w:t xml:space="preserve"> was amended on Oct. 1/83, the same time when the Rule Against Perpetuities and Accumulations was abolished.  The new section </w:t>
      </w:r>
      <w:r>
        <w:rPr>
          <w:i/>
          <w:iCs/>
          <w:lang w:val="en-GB"/>
        </w:rPr>
        <w:t>allows the court to amend or vary a trust for an infant or someone else who does not have the capacity to seek amendment</w:t>
      </w:r>
      <w:r>
        <w:rPr>
          <w:lang w:val="en-GB"/>
        </w:rPr>
        <w:t xml:space="preserve">, </w:t>
      </w:r>
      <w:r>
        <w:rPr>
          <w:i/>
          <w:iCs/>
          <w:lang w:val="en-GB"/>
        </w:rPr>
        <w:t xml:space="preserve">or for beneficiaries who are not in existence or who have not been ascertained.  </w:t>
      </w:r>
      <w:r>
        <w:rPr>
          <w:lang w:val="en-GB"/>
        </w:rPr>
        <w:t>The court does not have a power to approve a variation if the beneficiary is able to speak for himself.</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 </w:t>
      </w:r>
      <w:r>
        <w:rPr>
          <w:lang w:val="en-GB"/>
        </w:rPr>
        <w:t xml:space="preserve">Under s.59, in </w:t>
      </w:r>
      <w:r>
        <w:rPr>
          <w:i/>
          <w:iCs/>
          <w:lang w:val="en-GB"/>
        </w:rPr>
        <w:t>Re Schjaastad Estate</w:t>
      </w:r>
      <w:r>
        <w:rPr>
          <w:lang w:val="en-GB"/>
        </w:rPr>
        <w:t xml:space="preserve">, the court, if it so desired, could have brought the trust to an end, provided that some individual brought this matter to the attention of the court.  However, in </w:t>
      </w:r>
      <w:r>
        <w:rPr>
          <w:i/>
          <w:iCs/>
          <w:lang w:val="en-GB"/>
        </w:rPr>
        <w:t>Whitewix</w:t>
      </w:r>
      <w:r>
        <w:rPr>
          <w:lang w:val="en-GB"/>
        </w:rPr>
        <w:t>, since the beneficiaries were ascertainable and could speak for themselves, the court could not alter the trust except with the express consent of the beneficiar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lang w:val="en-GB"/>
        </w:rPr>
        <w:t xml:space="preserve">THE </w:t>
      </w:r>
      <w:r>
        <w:rPr>
          <w:b/>
          <w:bCs/>
          <w:i/>
          <w:iCs/>
          <w:lang w:val="en-GB"/>
        </w:rPr>
        <w:t>CY-PRES</w:t>
      </w:r>
      <w:r>
        <w:rPr>
          <w:b/>
          <w:bCs/>
          <w:lang w:val="en-GB"/>
        </w:rPr>
        <w:t xml:space="preserve"> DOCTRINE</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f there is a general charitable intent, the trust will not fall to the Rule Against Perpetuities. The trust can vest immediately in charity, due to the legal fiction that the gift vests in the A.G. This will also extend to situations like </w:t>
      </w:r>
      <w:r>
        <w:rPr>
          <w:i/>
          <w:iCs/>
          <w:lang w:val="en-GB"/>
        </w:rPr>
        <w:t>Schjaastad</w:t>
      </w:r>
      <w:r>
        <w:rPr>
          <w:lang w:val="en-GB"/>
        </w:rPr>
        <w:t>, where the charity does not exist, provided there is a general charitable intent.</w:t>
      </w:r>
    </w:p>
    <w:p>
      <w:pPr>
        <w:pStyle w:val="Normal"/>
        <w:widowControl/>
        <w:tabs>
          <w:tab w:val="clear" w:pos="720"/>
          <w:tab w:val="left" w:pos="-1440" w:leader="none"/>
          <w:tab w:val="left" w:pos="-720" w:leader="none"/>
          <w:tab w:val="left" w:pos="0" w:leader="none"/>
          <w:tab w:val="left" w:pos="360" w:leader="none"/>
        </w:tabs>
        <w:rPr/>
      </w:pPr>
      <w:r>
        <w:rPr>
          <w:lang w:val="en-GB"/>
        </w:rPr>
        <w:t>· “</w:t>
      </w:r>
      <w:r>
        <w:rPr>
          <w:i/>
          <w:iCs/>
          <w:lang w:val="en-GB"/>
        </w:rPr>
        <w:t>Cy-pres</w:t>
      </w:r>
      <w:r>
        <w:rPr>
          <w:lang w:val="en-GB"/>
        </w:rPr>
        <w:t>” means “as close as possible.” When reference is made to a specific charity that no longer exists or does not yet exist, then, under certain conditions, the gift will go to a charitable institution as close as possible to the specified cau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condition: A general charitable intent, i.e., the grantor would rather benefit a charity than his heir-at-law with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The Rule Against Perpetuities states that property must vest in some person or persons within a life or lives in being plus 21 years. In a related vein, the Rule Against Accumulations states that interest cannot accumulate in a fund for more than 21 years without being paid out. While both of these rules have been abolished in Manitoba (although they still exist in most other jurisdictions), it is interesting to note that charities were always exempt from these rules. If there was a “general charitable intent”, the property vested in “charity” immediately, so the Rules did not apply. </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If a trust is left for the benefit of a charity that does not yet exist or no longer exists, the benefit will go to a charitable institution as close as possible to the specified cause, provided that there is a “general charitable intent.” In other words, if the grantor would rather benefit another charity that his heirs-at-law with the trust property, it will be applied to another charity. In the absence of a general charitable intent, however, the trust can fall to the Rule Against Perpetuities (</w:t>
      </w:r>
      <w:r>
        <w:rPr>
          <w:rFonts w:eastAsia="Times New Roman" w:cs="Times New Roman" w:ascii="Times New Roman" w:hAnsi="Times New Roman"/>
          <w:i/>
          <w:iCs/>
          <w:lang w:val="en-GB"/>
        </w:rPr>
        <w:t>Re Schjaastad Estate</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In </w:t>
      </w:r>
      <w:r>
        <w:rPr>
          <w:rFonts w:eastAsia="Times New Roman" w:cs="Times New Roman" w:ascii="Times New Roman" w:hAnsi="Times New Roman"/>
          <w:i/>
          <w:iCs/>
          <w:lang w:val="en-GB"/>
        </w:rPr>
        <w:t>Re Brier Estates</w:t>
      </w:r>
      <w:r>
        <w:rPr>
          <w:rFonts w:eastAsia="Times New Roman" w:cs="Times New Roman" w:ascii="Times New Roman" w:hAnsi="Times New Roman"/>
          <w:lang w:val="en-GB"/>
        </w:rPr>
        <w:t xml:space="preserve">, the testator set aside funds for a variety of causes, including a Jewish Old Men’s Home, none of which existed at the time of his death. Several years later, a Jewish home for the aged opened and applied for the money. Because there was general charitable intent (in fact, the family was already provided for), the money had vested immediately to charity, and the </w:t>
      </w:r>
      <w:r>
        <w:rPr>
          <w:rFonts w:eastAsia="Times New Roman" w:cs="Times New Roman" w:ascii="Times New Roman" w:hAnsi="Times New Roman"/>
          <w:i/>
          <w:iCs/>
          <w:lang w:val="en-GB"/>
        </w:rPr>
        <w:t>cy-pres</w:t>
      </w:r>
      <w:r>
        <w:rPr>
          <w:rFonts w:eastAsia="Times New Roman" w:cs="Times New Roman" w:ascii="Times New Roman" w:hAnsi="Times New Roman"/>
          <w:lang w:val="en-GB"/>
        </w:rPr>
        <w:t xml:space="preserve"> doctrine was applied in granting the money to the home for the aged, which was as close as possible to the specified cause. </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However, the </w:t>
      </w:r>
      <w:r>
        <w:rPr>
          <w:rFonts w:eastAsia="Times New Roman" w:cs="Times New Roman" w:ascii="Times New Roman" w:hAnsi="Times New Roman"/>
          <w:i/>
          <w:iCs/>
          <w:lang w:val="en-GB"/>
        </w:rPr>
        <w:t>cy-pres</w:t>
      </w:r>
      <w:r>
        <w:rPr>
          <w:rFonts w:eastAsia="Times New Roman" w:cs="Times New Roman" w:ascii="Times New Roman" w:hAnsi="Times New Roman"/>
          <w:lang w:val="en-GB"/>
        </w:rPr>
        <w:t xml:space="preserve"> doctrine will not apply where the “charity” contemplated is not a charity, for example where it has political objectives. Thus, where the initial gift was to a political organization and the remainder to a charity, but the determining event was unlikely ever to happen, the Rule Against Perpetuities applied to invalidate the trust. There was no general charitable intent, and the charitable remainder could not save the gift (</w:t>
      </w:r>
      <w:r>
        <w:rPr>
          <w:rFonts w:eastAsia="Times New Roman" w:cs="Times New Roman" w:ascii="Times New Roman" w:hAnsi="Times New Roman"/>
          <w:i/>
          <w:iCs/>
          <w:lang w:val="en-GB"/>
        </w:rPr>
        <w:t>Re Wrightwick’s Will Trust</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In Manitoba, in the absence of the Rules, the fund would now be held indefinitely, unless a variation was applied for under s. 59(4) of the </w:t>
      </w:r>
      <w:r>
        <w:rPr>
          <w:rFonts w:eastAsia="Times New Roman" w:cs="Times New Roman" w:ascii="Times New Roman" w:hAnsi="Times New Roman"/>
          <w:i/>
          <w:iCs/>
          <w:lang w:val="en-GB"/>
        </w:rPr>
        <w:t>Trustee Act</w:t>
      </w:r>
      <w:r>
        <w:rPr>
          <w:rFonts w:eastAsia="Times New Roman" w:cs="Times New Roman" w:ascii="Times New Roman" w:hAnsi="Times New Roman"/>
          <w:lang w:val="en-GB"/>
        </w:rPr>
        <w:t xml:space="preserve">. Such variations, however, must be approved by all living, competent beneficiaries, so in the </w:t>
      </w:r>
      <w:r>
        <w:rPr>
          <w:rFonts w:eastAsia="Times New Roman" w:cs="Times New Roman" w:ascii="Times New Roman" w:hAnsi="Times New Roman"/>
          <w:i/>
          <w:iCs/>
          <w:lang w:val="en-GB"/>
        </w:rPr>
        <w:t>Wrightwick</w:t>
      </w:r>
      <w:r>
        <w:rPr>
          <w:rFonts w:eastAsia="Times New Roman" w:cs="Times New Roman" w:ascii="Times New Roman" w:hAnsi="Times New Roman"/>
          <w:lang w:val="en-GB"/>
        </w:rPr>
        <w:t xml:space="preserve"> case, the court would not vary the trust over the beneficiary’s objections.</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A general charitable intent is not required for the operation of the </w:t>
      </w:r>
      <w:r>
        <w:rPr>
          <w:rFonts w:eastAsia="Times New Roman" w:cs="Times New Roman" w:ascii="Times New Roman" w:hAnsi="Times New Roman"/>
          <w:i/>
          <w:iCs/>
          <w:lang w:val="en-GB"/>
        </w:rPr>
        <w:t>cy-pres</w:t>
      </w:r>
      <w:r>
        <w:rPr>
          <w:rFonts w:eastAsia="Times New Roman" w:cs="Times New Roman" w:ascii="Times New Roman" w:hAnsi="Times New Roman"/>
          <w:lang w:val="en-GB"/>
        </w:rPr>
        <w:t xml:space="preserve"> doctrine where the charity of the type contemplated exists at the time of death but dissolves soon after. In </w:t>
      </w:r>
      <w:r>
        <w:rPr>
          <w:rFonts w:eastAsia="Times New Roman" w:cs="Times New Roman" w:ascii="Times New Roman" w:hAnsi="Times New Roman"/>
          <w:i/>
          <w:iCs/>
          <w:lang w:val="en-GB"/>
        </w:rPr>
        <w:t xml:space="preserve">Fidelity Trust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t. Joseph’s Vocational School</w:t>
      </w:r>
      <w:r>
        <w:rPr>
          <w:rFonts w:eastAsia="Times New Roman" w:cs="Times New Roman" w:ascii="Times New Roman" w:hAnsi="Times New Roman"/>
          <w:lang w:val="en-GB"/>
        </w:rPr>
        <w:t xml:space="preserve">, a trust was established for the musical education of students in the school. When the testator died, there were no students in the program, but its operation was technically possible until 10 years later, when the school was torn down. The </w:t>
      </w:r>
      <w:r>
        <w:rPr>
          <w:rFonts w:eastAsia="Times New Roman" w:cs="Times New Roman" w:ascii="Times New Roman" w:hAnsi="Times New Roman"/>
          <w:i/>
          <w:iCs/>
          <w:lang w:val="en-GB"/>
        </w:rPr>
        <w:t>cy-pres</w:t>
      </w:r>
      <w:r>
        <w:rPr>
          <w:rFonts w:eastAsia="Times New Roman" w:cs="Times New Roman" w:ascii="Times New Roman" w:hAnsi="Times New Roman"/>
          <w:lang w:val="en-GB"/>
        </w:rPr>
        <w:t xml:space="preserve"> doctrine applied automatically, as the charity existed at the time of death, and the money was applied to another, similar, cause. Only had the gift been impossible before death would general charitable intent have been a consideration, as the testator would have had the opportunity to change her will had there not been such an inten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Brier Estates</w:t>
      </w:r>
      <w:r>
        <w:rPr>
          <w:lang w:val="en-GB"/>
        </w:rPr>
        <w:t xml:space="preserve"> (1961,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 in his will, set aside funds for Jewish Old Men’s Home, Jewish Orphan Asylum and Jewish hospital.  When he died in 1936, none of the three existed. Jewish Home for the Aged opens in 1950, and applies for the money in 1960.</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y get the money, as there was general charitable intent. The family was already taken care of. Thus, the money immediately vested to charity and the Rule does not apply. The </w:t>
      </w:r>
      <w:r>
        <w:rPr>
          <w:i/>
          <w:iCs/>
          <w:lang w:val="en-GB"/>
        </w:rPr>
        <w:t>cy-pres</w:t>
      </w:r>
      <w:r>
        <w:rPr>
          <w:lang w:val="en-GB"/>
        </w:rPr>
        <w:t xml:space="preserve"> doctrine was applied, and in the absence of the precise institution contemplated, the money was given to the closest possible charity. Since it dealt with one fund, the court had to deal with the others to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ourt said that although the money vested immediately in charity, the trustees should not have held it for more than 21 years (Rule Against Accumula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In Manitoba, in the absence of these rules, the fund would now be held indefinitely unless a s. 59 variation was applied for:</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w:t>
      </w:r>
      <w:r>
        <w:rPr>
          <w:u w:val="single"/>
          <w:lang w:val="en-GB"/>
        </w:rPr>
        <w:t xml:space="preserve">s. 59(4), </w:t>
      </w:r>
      <w:r>
        <w:rPr>
          <w:i/>
          <w:iCs/>
          <w:u w:val="single"/>
          <w:lang w:val="en-GB"/>
        </w:rPr>
        <w:t>Trustee Act</w:t>
      </w:r>
      <w:r>
        <w:rPr>
          <w:u w:val="single"/>
          <w:lang w:val="en-GB"/>
        </w:rPr>
        <w:t>:</w:t>
      </w:r>
      <w:r>
        <w:rPr>
          <w:lang w:val="en-GB"/>
        </w:rPr>
        <w:t xml:space="preserve"> Court is given discretion to vary or change the terms of a trust in whole or in part. This can be exercised on behalf of any beneficiary under a disability or any unascertained beneficiary, but not without the consent of a living and competent beneficiary, according to s. 59(6).</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t seems that s.59 has replaced the charitable intent exception to the rule against perpetuities, and is broader in that it applies even where there is no general charitable intent, as long as there is no known beneficiary who would not benefit from the variation/termin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Wrightwicks Will Trust</w:t>
      </w:r>
      <w:r>
        <w:rPr>
          <w:lang w:val="en-GB"/>
        </w:rPr>
        <w:t xml:space="preserve"> (1950, England) (See above)</w:t>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was left for the benefit of an anti-vivisectionist organization, with the remainder to another animal protection society after testing of animals had been eradicat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 Rule Against Perpetuities applies here to invalidate the trust. </w:t>
      </w:r>
      <w:r>
        <w:rPr>
          <w:i/>
          <w:iCs/>
          <w:lang w:val="en-GB"/>
        </w:rPr>
        <w:t>Cy-pres</w:t>
      </w:r>
      <w:r>
        <w:rPr>
          <w:lang w:val="en-GB"/>
        </w:rPr>
        <w:t xml:space="preserve"> does not apply. Because the initial gift was to a non-charity, a general charitable intent could not be said to exist. A charitable remainder does not save the gift. The condition precedent fails, and with it fails the entir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In Manitoba, in the absence of the rules, Wrightwick would be OK. The court would not be able to vary the trust, pursuant to s. 59(4), over the objections of the beneficiary. Since the initial gift was to a legitimate beneficiary and did not purport to be a charitable trust, there is no reason the benefit of the trust could not go to the anti-vivisection society indefinitely, until animal testing is eradicated and the remainder vests in the other organization. The charitable exception to the Rules need not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 xml:space="preserve">· A general charitable intent is not required for the application of </w:t>
      </w:r>
      <w:r>
        <w:rPr>
          <w:b/>
          <w:bCs/>
          <w:i/>
          <w:iCs/>
          <w:lang w:val="en-GB"/>
        </w:rPr>
        <w:t>cy-pres</w:t>
      </w:r>
      <w:r>
        <w:rPr>
          <w:b/>
          <w:bCs/>
          <w:lang w:val="en-GB"/>
        </w:rPr>
        <w:t xml:space="preserve">  where the institution of the type contemplated by the will exists at the time of death but dissolves afterwards.  </w:t>
      </w:r>
      <w:r>
        <w:rPr>
          <w:lang w:val="en-GB"/>
        </w:rPr>
        <w:t>If the charitable organization ceases to exist prior to death, however, a general charitable intent must be identified.</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Fidelity Trust</w:t>
      </w:r>
      <w:r>
        <w:rPr>
          <w:b/>
          <w:bCs/>
          <w:lang w:val="en-GB"/>
        </w:rPr>
        <w:t xml:space="preserve"> v. </w:t>
      </w:r>
      <w:r>
        <w:rPr>
          <w:b/>
          <w:bCs/>
          <w:i/>
          <w:iCs/>
          <w:lang w:val="en-GB"/>
        </w:rPr>
        <w:t>St. Joseph’s Vocational School</w:t>
      </w:r>
      <w:r>
        <w:rPr>
          <w:lang w:val="en-GB"/>
        </w:rPr>
        <w:t xml:space="preserve"> (1984, Man. Q.B.)</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a will made in 1964, a trust was contemplated for the musical education of boys in residence at the school. Testator died in 1969. Since the 1930s, the school had started specializing in disturbed students and the music program declined. By 1969 the program had no students. In 1979, the school was torn down, but the religious order had a new scheme for disturbed boys.</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is was a valid charitable trust under </w:t>
      </w:r>
      <w:r>
        <w:rPr>
          <w:i/>
          <w:iCs/>
          <w:lang w:val="en-GB"/>
        </w:rPr>
        <w:t>cy-pres</w:t>
      </w:r>
      <w:r>
        <w:rPr>
          <w:lang w:val="en-GB"/>
        </w:rPr>
        <w:t xml:space="preserve">. At the time of death, the gift was not impossible to perform; only when the school was torn down did it become impossible. Thus, </w:t>
      </w:r>
      <w:r>
        <w:rPr>
          <w:i/>
          <w:iCs/>
          <w:lang w:val="en-GB"/>
        </w:rPr>
        <w:t>cy-pres</w:t>
      </w:r>
      <w:r>
        <w:rPr>
          <w:lang w:val="en-GB"/>
        </w:rPr>
        <w:t xml:space="preserve"> applies automatically. General charitable intent would only have been a consideration if the gift had become impossible before death, as if that was the case she would have changed the will unless there was a general charitable intent.</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money was applied to a day care music program, which Huband feels was an incorrect application of </w:t>
      </w:r>
      <w:r>
        <w:rPr>
          <w:i/>
          <w:iCs/>
          <w:lang w:val="en-GB"/>
        </w:rPr>
        <w:t>cy-pres</w:t>
      </w:r>
      <w:r>
        <w:rPr>
          <w:lang w:val="en-GB"/>
        </w:rPr>
        <w:t>; there must have been other charities closer to her int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NOTE: Most common application of </w:t>
      </w:r>
      <w:r>
        <w:rPr>
          <w:i/>
          <w:iCs/>
          <w:lang w:val="en-GB"/>
        </w:rPr>
        <w:t>cy-pres</w:t>
      </w:r>
      <w:r>
        <w:rPr>
          <w:lang w:val="en-GB"/>
        </w:rPr>
        <w:t xml:space="preserve"> is when a charity is named incorrectly or ambiguously in a wil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Huband does not necessarily agree with the decision in this case as he feels that the testatrix’s intention in setting up this trust was to set up a music scholarship.  The beneficiaries clearly are not music program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ONSIDERATION AND THE VALIDATION OF EXPRESS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a trust is executed, no consideration is required because the trust is already complete and irrevocable. (There can be a revocation clause, but this is rare because it obliges the grantor to pay taxes in place of the beneficiary.) Executed trusts can thus be enforced by volunte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executory trusts, however, a beneficiary must show consideration in order to enforce a trust, unless there was a deed under seal. This is exactly like a contract. The operative principle is that equity will not assist a volunteer. However, consideration can sometimes be inferr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Contingent beneficiaries</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Sometimes, a trust is set up such that there is only one sole beneficiary. In such a case, the beneficiary may apply to have the trust varied or wound up.  However, this will not be permitted if there are subsequent contingent beneficiaries. For example, in </w:t>
      </w:r>
      <w:r>
        <w:rPr>
          <w:rFonts w:eastAsia="Times New Roman" w:cs="Times New Roman" w:ascii="Times New Roman" w:hAnsi="Times New Roman"/>
          <w:i/>
          <w:iCs/>
          <w:lang w:val="en-GB"/>
        </w:rPr>
        <w:t xml:space="preserve">Paul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Paul</w:t>
      </w:r>
      <w:r>
        <w:rPr>
          <w:rFonts w:eastAsia="Times New Roman" w:cs="Times New Roman" w:ascii="Times New Roman" w:hAnsi="Times New Roman"/>
          <w:lang w:val="en-GB"/>
        </w:rPr>
        <w:t>, a marriage settlement trust was created for the benefit of the children of a marriage. If there were no children, the wife could appoint a heir by will; otherwise, the benefit would go to her heirs-at-law. When the marriage ended and there were no children, she wanted to revoke the trust, but was unable to — the trust instrument contemplated contingent beneficiaries: her heirs-at-law. The same was true of a trust created by a single woman for her own benefit alone during her lifetime, with the remainder to her heirs-at-law (</w:t>
      </w:r>
      <w:r>
        <w:rPr>
          <w:rFonts w:eastAsia="Times New Roman" w:cs="Times New Roman" w:ascii="Times New Roman" w:hAnsi="Times New Roman"/>
          <w:i/>
          <w:iCs/>
          <w:lang w:val="en-GB"/>
        </w:rPr>
        <w:t>Re Knechel Trusts</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Note that the problem in these cases was the clause contemplating a gift over to the heirs-at-law. This was unfortunate and unnecessary, since by operation of law (the </w:t>
      </w:r>
      <w:r>
        <w:rPr>
          <w:rFonts w:eastAsia="Times New Roman" w:cs="Times New Roman" w:ascii="Times New Roman" w:hAnsi="Times New Roman"/>
          <w:i/>
          <w:iCs/>
          <w:lang w:val="en-GB"/>
        </w:rPr>
        <w:t>Intestate Succession Act</w:t>
      </w:r>
      <w:r>
        <w:rPr>
          <w:rFonts w:eastAsia="Times New Roman" w:cs="Times New Roman" w:ascii="Times New Roman" w:hAnsi="Times New Roman"/>
          <w:lang w:val="en-GB"/>
        </w:rPr>
        <w:t>) the remainder would have gone to the heirs-at-law anyway, in the absence of another live, named beneficiary.</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Paul</w:t>
      </w:r>
      <w:r>
        <w:rPr>
          <w:lang w:val="en-GB"/>
        </w:rPr>
        <w:t xml:space="preserve"> v. </w:t>
      </w:r>
      <w:r>
        <w:rPr>
          <w:i/>
          <w:iCs/>
          <w:lang w:val="en-GB"/>
        </w:rPr>
        <w:t>Paul</w:t>
      </w:r>
      <w:r>
        <w:rPr>
          <w:lang w:val="en-GB"/>
        </w:rPr>
        <w:t xml:space="preserve"> (1882, Chanc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arriage settlement trust with remainder to kids. If no kids, wife could appoint a beneficiary by will, and if she didn’t, the beneficiary would be her next of kin. Couple separated with no kids. Wife petitioned for the cancellation of the settlement trust and the return of her property, and husband consent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 trust was </w:t>
      </w:r>
      <w:r>
        <w:rPr>
          <w:i/>
          <w:iCs/>
          <w:lang w:val="en-GB"/>
        </w:rPr>
        <w:t>executed</w:t>
      </w:r>
      <w:r>
        <w:rPr>
          <w:lang w:val="en-GB"/>
        </w:rPr>
        <w:t xml:space="preserve"> and thus irrevocable. In order to revoke an executed trust, it must be true that nobody else has an interest in the trust. Here, because the trust was to benefit the wife’s appointed heirs </w:t>
      </w:r>
      <w:r>
        <w:rPr>
          <w:i/>
          <w:iCs/>
          <w:lang w:val="en-GB"/>
        </w:rPr>
        <w:t>or next of kin</w:t>
      </w:r>
      <w:r>
        <w:rPr>
          <w:lang w:val="en-GB"/>
        </w:rPr>
        <w:t>, the court will enforce the trust for the beneficiaries, notwithstanding that they are volunte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Campbell Trusts</w:t>
      </w:r>
      <w:r>
        <w:rPr>
          <w:lang w:val="en-GB"/>
        </w:rPr>
        <w:t> (1919, O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settlor conveyed certain property to a trustee in the form of an executed trust.  The grantor was to receive income from the property and after 20 years had the right to demand half of the capital back.  The other ½ would remain with the trustees to be disposed of according to her will or by operation of law as to intestate succession.  Is this right to reclaim half of the subject matter of the trust valid?</w:t>
      </w:r>
    </w:p>
    <w:p>
      <w:pPr>
        <w:sectPr>
          <w:footerReference w:type="default" r:id="rId3"/>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HELD: The court says that no one has any claim to the property but her so she can take half of the subject matter of the trust if she so desires.  This is contrary to </w:t>
      </w:r>
      <w:r>
        <w:rPr>
          <w:i/>
          <w:iCs/>
          <w:lang w:val="en-GB"/>
        </w:rPr>
        <w:t>Paul v Paul</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The court made no reference to </w:t>
      </w:r>
      <w:r>
        <w:rPr>
          <w:i/>
          <w:iCs/>
          <w:lang w:val="en-GB"/>
        </w:rPr>
        <w:t>Paul v Paul</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Knechel Trusts</w:t>
      </w:r>
      <w:r>
        <w:rPr>
          <w:lang w:val="en-GB"/>
        </w:rPr>
        <w:t xml:space="preserve"> (1952, B.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single woman created a trust for herself, under which she was to receive the interest for life, with an emergency power of encroachment. Upon her death, the capital was to go to her heirs at law unless otherwise stated in her will. Later, she changed her mind and wanted the property back.</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 trust was </w:t>
      </w:r>
      <w:r>
        <w:rPr>
          <w:i/>
          <w:iCs/>
          <w:lang w:val="en-GB"/>
        </w:rPr>
        <w:t xml:space="preserve">executed </w:t>
      </w:r>
      <w:r>
        <w:rPr>
          <w:lang w:val="en-GB"/>
        </w:rPr>
        <w:t xml:space="preserve"> and irrevocable. Followed </w:t>
      </w:r>
      <w:r>
        <w:rPr>
          <w:i/>
          <w:iCs/>
          <w:lang w:val="en-GB"/>
        </w:rPr>
        <w:t>Paul</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Note that the problem in these cases was the clause “or to my heirs at law,” who thus become contingent beneficiaries. There is no need to include this clause, because its intent would be given effect by the </w:t>
      </w:r>
      <w:r>
        <w:rPr>
          <w:i/>
          <w:iCs/>
          <w:lang w:val="en-GB"/>
        </w:rPr>
        <w:t>Intestate Succession Act</w:t>
      </w:r>
      <w:r>
        <w:rPr>
          <w:lang w:val="en-GB"/>
        </w:rPr>
        <w:t xml:space="preserve"> anyway. </w:t>
      </w:r>
      <w:r>
        <w:rPr>
          <w:sz w:val="20"/>
          <w:szCs w:val="20"/>
          <w:lang w:val="en-GB"/>
        </w:rPr>
        <w:t>(</w:t>
      </w:r>
      <w:r>
        <w:rPr>
          <w:i/>
          <w:iCs/>
          <w:sz w:val="20"/>
          <w:szCs w:val="20"/>
          <w:lang w:val="en-GB"/>
        </w:rPr>
        <w:t>Quaere</w:t>
      </w:r>
      <w:r>
        <w:rPr>
          <w:sz w:val="20"/>
          <w:szCs w:val="20"/>
          <w:lang w:val="en-GB"/>
        </w:rPr>
        <w:t xml:space="preserve"> whether this fact makes all executed trusts irrevocable automatically, even if nobody is explicitly mentioned in the trust.)</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McCrossan</w:t>
      </w:r>
      <w:r>
        <w:rPr>
          <w:lang w:val="en-GB"/>
        </w:rPr>
        <w:t> (1961, 35 WWR 209)</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in favoure of husband for life, then for W for life if husband predeceases her, then the remainder as the W will appoint by will.  The husband died and the wife wanted to break the trust.  This matter was brought to court to determine whether she could break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HELD: The court allowed the trust to end because they found no contingent interest.  In this trust, there was no mention that if there was not named beneficiaries in the will, that the money was to go her heirs in law.</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Huband says that this is different then </w:t>
      </w:r>
      <w:r>
        <w:rPr>
          <w:i/>
          <w:iCs/>
          <w:lang w:val="en-GB"/>
        </w:rPr>
        <w:t>Knechel</w:t>
      </w:r>
      <w:r>
        <w:rPr>
          <w:lang w:val="en-GB"/>
        </w:rPr>
        <w:t xml:space="preserve"> because of the lack of the words allowing the contents of the trust to pass to the heirs in law if no beneficiaries are named in the will.</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b/>
          <w:bCs/>
          <w:lang w:val="en-GB"/>
        </w:rPr>
        <w:t xml:space="preserve">NOTE: </w:t>
      </w:r>
      <w:r>
        <w:rPr>
          <w:lang w:val="en-GB"/>
        </w:rPr>
        <w:t xml:space="preserve">Under s.59 of the </w:t>
      </w:r>
      <w:r>
        <w:rPr>
          <w:i/>
          <w:iCs/>
          <w:lang w:val="en-GB"/>
        </w:rPr>
        <w:t>Trustee Act</w:t>
      </w:r>
      <w:r>
        <w:rPr>
          <w:lang w:val="en-GB"/>
        </w:rPr>
        <w:t>, the courts can speak for the unborn or unascertained beneficiarie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REVOCATION CLAU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A revocation clause in a trust must be explicit. It cannot usually be implied, nor can it be inferred from a similar clause in the contract creating the trust. There needs to be a separate revocation clause in the trust instrument (</w:t>
      </w:r>
      <w:r>
        <w:rPr>
          <w:rFonts w:eastAsia="Times New Roman" w:cs="Times New Roman" w:ascii="Times New Roman" w:hAnsi="Times New Roman"/>
          <w:i/>
          <w:iCs/>
          <w:lang w:val="en-GB"/>
        </w:rPr>
        <w:t>Manitoba Heritage Foundation</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Manitoba</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efore placing a revocation clause in a trust, it is necessary to consider possible tax implications.  A trust with a revocation clause is not viewed by Revenue Canada as a trust.  The money is still viewed as belonging to the settlor.  Therefore, people are reluctant to stick in revocation clauses.</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anitoba Heritage Foundation</w:t>
      </w:r>
      <w:r>
        <w:rPr>
          <w:b/>
          <w:bCs/>
          <w:lang w:val="en-GB"/>
        </w:rPr>
        <w:t xml:space="preserve"> v. </w:t>
      </w:r>
      <w:r>
        <w:rPr>
          <w:b/>
          <w:bCs/>
          <w:i/>
          <w:iCs/>
          <w:lang w:val="en-GB"/>
        </w:rPr>
        <w:t>Manitoba</w:t>
      </w:r>
      <w:r>
        <w:rPr>
          <w:lang w:val="en-GB"/>
        </w:rPr>
        <w:t xml:space="preserve"> (1993, Man. C.A.)</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Under contract, MHF, a charity, received funds from the government, pursuant to a nomination by the Manitoba Lottery Foundation. MLF would nominate certain heritage projects which they deemed as worthy of receipt as fund and the foundation would have the responsibility of then allocating the funds to the nominated projects at their discretion.  This was a charitable purpose trust.  Over the years, MHF accumulated a large surplus, and the government validly cancelled the contract pursuant to a clause in the contract allowing for cancellation of the contract by either party with 90 days notice. The government asked for the surplus money back.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In the absence of the revocation clause, this was an executed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cancellation of the contract did not cancel the trust as well. Had the trustees of MHF given back the money, they would have been in breach of trust. There would need to be a specific revocation clause in the trust itself; a cancellation clause in the contract setting up the trust does not have this effect.  To make revocation of trust effective, it would have been necessary for the parties to have said that if revocation occurs the agreement and trust would come to an end and all unallocated monies pursuant to the former agreement need to be returned.  This was not stated and therefore the termination did not revoke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WHO CAN ENFORCE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ecall: Even volunteers can enforce executed trusts, but only someone who has given good consideration or has a deed under seal may enforce an executory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However, a trust may also be a </w:t>
      </w:r>
      <w:r>
        <w:rPr>
          <w:i/>
          <w:iCs/>
          <w:lang w:val="en-GB"/>
        </w:rPr>
        <w:t>mixed trust</w:t>
      </w:r>
      <w:r>
        <w:rPr>
          <w:lang w:val="en-GB"/>
        </w:rPr>
        <w:t xml:space="preserve">, containing both executed and executory components. For example, “X forms the subject matter of the trust, and any property I inherit will also become part of the trust. Trust to benefit wife and kids. If none, to benefit nieces and nephews.” If the property is inherited and not transferred to the trust... </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xml:space="preserve">· Wife may enforce it, as it is part of the marriage contact. </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xml:space="preserve">· Kids can also enforce it, as a legal fiction deems them to have given consideration. </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However, the nieces and nephews would not have given consideration and could not enforce this executory portion of the trust.  They could enforce the executed portion of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DELIVERY OF PROPERTY TO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ctual delivery will always constitute sufficient delivery, but it is not always necessary. For example, a deed under seal is equivalent to delivery. Constructive delivery is also sufficient where the objects are too large for actual delivery to be feasible (e.g., buildings). This would involve delivering the title (for real property) or the bill of sale (for personal property). Transfer of equitable interest in property will also constitute constructive deliv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EST: Has everything in the grantor’s power been done to divest himself of his interest in the property? Also, there must be present intention to pass the title in the goods, as well as the intention to create a trust.</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The test for delivery has three components. First, and most important, has the grantor </w:t>
        <w:tab/>
        <w:tab/>
        <w:t xml:space="preserve">done everything in his power to divest himself of his interest in the property? Also, was </w:t>
        <w:tab/>
        <w:tab/>
        <w:t xml:space="preserve">there present intention to pass title in the goods? Finally, was there a true intention to </w:t>
        <w:tab/>
        <w:tab/>
        <w:t>make a trust? If all three are satisfied, the trust will be valid.</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GIFT vs. TRUST</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valid upon delivery to TRUSTE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lang w:val="en-GB"/>
        </w:rPr>
        <w:t>· GIFT: valid upon delivery to DONE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Delivery of the property in a gift situation must be to the donee, whereas in a trust, the delivery must be to the trustee. Delivery is crucial, and the courts will not intervene to convert an imperfect gift into a trust. If there is to be a trust, that must have been the true intention of the grantor. Thus, the delivery of a deed to real property to the mother of an intended donee was held not to be sufficient delivery to make a gift, and when the donor died before delivery had been completed, the gift was held to have been revoked. Equity would not intervene to create a trust, as this wasn’t the intention of the donor (</w:t>
      </w:r>
      <w:r>
        <w:rPr>
          <w:rFonts w:eastAsia="Times New Roman" w:cs="Times New Roman" w:ascii="Times New Roman" w:hAnsi="Times New Roman"/>
          <w:i/>
          <w:iCs/>
          <w:lang w:val="en-GB"/>
        </w:rPr>
        <w:t>Richards</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Delbridge</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Similarly, when a dying man instructed his trust company to liquidate shares and transfer them to the account of his housekeeper, but died before the request had been completed, the gift failed for the intervening death of the grantor and equity would not intervene to make it into a trust, as there was no such intention (</w:t>
      </w:r>
      <w:r>
        <w:rPr>
          <w:rFonts w:eastAsia="Times New Roman" w:cs="Times New Roman" w:ascii="Times New Roman" w:hAnsi="Times New Roman"/>
          <w:i/>
          <w:iCs/>
          <w:lang w:val="en-GB"/>
        </w:rPr>
        <w:t>McIntyre</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Royal Trust</w:t>
      </w:r>
      <w:r>
        <w:rPr>
          <w:rFonts w:eastAsia="Times New Roman" w:cs="Times New Roman" w:ascii="Times New Roman" w:hAnsi="Times New Roman"/>
          <w:lang w:val="en-GB"/>
        </w:rPr>
        <w:t xml:space="preserve">). In </w:t>
      </w:r>
      <w:r>
        <w:rPr>
          <w:rFonts w:eastAsia="Times New Roman" w:cs="Times New Roman" w:ascii="Times New Roman" w:hAnsi="Times New Roman"/>
          <w:i/>
          <w:iCs/>
          <w:lang w:val="en-GB"/>
        </w:rPr>
        <w:t>Cochrane</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Moore</w:t>
      </w:r>
      <w:r>
        <w:rPr>
          <w:rFonts w:eastAsia="Times New Roman" w:cs="Times New Roman" w:ascii="Times New Roman" w:hAnsi="Times New Roman"/>
          <w:lang w:val="en-GB"/>
        </w:rPr>
        <w:t xml:space="preserve">, however, there was a gift of 1/4 of a race horse to Moore. When the grantor sold all his horses to a third party, he informed the purchaser of the gift, and the purchaser acknowledged the arrangement. This was held to have been sufficient to create a trust, and so the new owner was liable to provide Moore with 1/4 of the horse’s winnings. This was </w:t>
      </w:r>
      <w:r>
        <w:rPr>
          <w:rFonts w:eastAsia="Times New Roman" w:cs="Times New Roman" w:ascii="Times New Roman" w:hAnsi="Times New Roman"/>
          <w:i/>
          <w:iCs/>
          <w:lang w:val="en-GB"/>
        </w:rPr>
        <w:t>not</w:t>
      </w:r>
      <w:r>
        <w:rPr>
          <w:rFonts w:eastAsia="Times New Roman" w:cs="Times New Roman" w:ascii="Times New Roman" w:hAnsi="Times New Roman"/>
          <w:lang w:val="en-GB"/>
        </w:rPr>
        <w:t xml:space="preserve"> the creation of a trust from the ashes of an imperfect gift; the gift had been completed and a rare verbal trust had been made when the vendor told the purchaser of the arrangemen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ichards</w:t>
      </w:r>
      <w:r>
        <w:rPr>
          <w:b/>
          <w:bCs/>
          <w:lang w:val="en-GB"/>
        </w:rPr>
        <w:t xml:space="preserve"> v. </w:t>
      </w:r>
      <w:r>
        <w:rPr>
          <w:b/>
          <w:bCs/>
          <w:i/>
          <w:iCs/>
          <w:lang w:val="en-GB"/>
        </w:rPr>
        <w:t>Delbridge</w:t>
      </w:r>
      <w:r>
        <w:rPr>
          <w:lang w:val="en-GB"/>
        </w:rPr>
        <w:t xml:space="preserve"> (1874, Eng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D owned a leasehold interest in the property on which his mill was situated. He wanted to give the mill to his grandson, so he endorsed the deed to the land: “This deed and all thereto belonging I give to R from this day forward with all stock and trade.” He then delivered the deed to R’s mother, and died before the document was actually delivered to R. His will stated that the entire estate was to be liquidated and divided, and no mention was made of the transfer of the business to 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attempted gift failed for lack of delivery, and an intervening death revokes an incomplete gift. The court will not fix an imperfect gift by creating a trust. The trust must have been the clear intent, as the court will be as reluctant to ameliorate an imperfect trust as an imperfect gif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ATIO: Gift and trust are not the same animal, even if at the end they have the same result.  If you intend a gift, you do not intend a trust.  An imperfect gift will not result in a perfect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w:t>
      </w:r>
      <w:r>
        <w:rPr>
          <w:i/>
          <w:iCs/>
          <w:lang w:val="en-GB"/>
        </w:rPr>
        <w:t>Richards</w:t>
      </w:r>
      <w:r>
        <w:rPr>
          <w:lang w:val="en-GB"/>
        </w:rPr>
        <w:t xml:space="preserve"> seems to have been followed and was applied in MB in:</w:t>
      </w:r>
    </w:p>
    <w:p>
      <w:pPr>
        <w:pStyle w:val="Normal"/>
        <w:widowControl/>
        <w:tabs>
          <w:tab w:val="clear" w:pos="720"/>
          <w:tab w:val="left" w:pos="-1440" w:leader="none"/>
          <w:tab w:val="left" w:pos="-720" w:leader="none"/>
          <w:tab w:val="left" w:pos="0" w:leader="none"/>
          <w:tab w:val="left" w:pos="360" w:leader="none"/>
        </w:tabs>
        <w:rPr/>
      </w:pPr>
      <w:r>
        <w:rPr>
          <w:b/>
          <w:bCs/>
          <w:i/>
          <w:iCs/>
          <w:lang w:val="en-GB"/>
        </w:rPr>
        <w:t>McIntyre</w:t>
      </w:r>
      <w:r>
        <w:rPr>
          <w:b/>
          <w:bCs/>
          <w:lang w:val="en-GB"/>
        </w:rPr>
        <w:t xml:space="preserve"> v. </w:t>
      </w:r>
      <w:r>
        <w:rPr>
          <w:b/>
          <w:bCs/>
          <w:i/>
          <w:iCs/>
          <w:lang w:val="en-GB"/>
        </w:rPr>
        <w:t>Royal Trust</w:t>
      </w:r>
      <w:r>
        <w:rPr>
          <w:lang w:val="en-GB"/>
        </w:rPr>
        <w:t xml:space="preserve"> (1946, Man. C.A.)</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P knew death was imminent and wanted to benefit his housekeeper, M. He wrote out a document addressed to RT, listing some share certificates being held there for him and asking that they sell the shares and apply the proceeds to M’s annuity. RT started to do this but didn’t get around to delivering the proceeds until after P’s death. M sued for the money, arguing, </w:t>
      </w:r>
      <w:r>
        <w:rPr>
          <w:i/>
          <w:iCs/>
          <w:lang w:val="en-GB"/>
        </w:rPr>
        <w:t>inter alia</w:t>
      </w:r>
      <w:r>
        <w:rPr>
          <w:lang w:val="en-GB"/>
        </w:rPr>
        <w:t>, that there had been an immediate gift to her by P, or that RT was holding the money in trust for her.</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 intention was to make a gift, and that failed due to lack of delivery and was revoked by the intervening death of P. The trust argument was rejected, following </w:t>
      </w:r>
      <w:r>
        <w:rPr>
          <w:i/>
          <w:iCs/>
          <w:lang w:val="en-GB"/>
        </w:rPr>
        <w:t>Richards</w:t>
      </w:r>
      <w:r>
        <w:rPr>
          <w:lang w:val="en-GB"/>
        </w:rPr>
        <w:t>: Had a trust been intended, it would have been a trust. But an imperfect gift will not be converted to a trust because there was no intention to create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e TD also considered the following other factors that were argued by the housekeeper:</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A) They stated there was no contrac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B) They stated that the housekeeper had no legal right to attempt to take action against RT as </w:t>
        <w:tab/>
        <w:t>the only people that would be able to are the deceased or his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 Re Fry Estate</w:t>
      </w:r>
      <w:r>
        <w:rPr>
          <w:lang w:val="en-GB"/>
        </w:rPr>
        <w:t> (1946, E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ather wanted to make a gift of certain shares to his son.  At this time, the government demanded that a license be issued before such a transfer could occur.  The father died before a license could be obtain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 court held that, although there had been intention and delivery, since there had been no licence this was an incomplete gif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Cochrane</w:t>
      </w:r>
      <w:r>
        <w:rPr>
          <w:b/>
          <w:bCs/>
          <w:lang w:val="en-GB"/>
        </w:rPr>
        <w:t xml:space="preserve"> v. </w:t>
      </w:r>
      <w:r>
        <w:rPr>
          <w:b/>
          <w:bCs/>
          <w:i/>
          <w:iCs/>
          <w:lang w:val="en-GB"/>
        </w:rPr>
        <w:t>Moore</w:t>
      </w:r>
      <w:r>
        <w:rPr>
          <w:lang w:val="en-GB"/>
        </w:rPr>
        <w:t xml:space="preserve"> (1890, Eng.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 wanted to gift 1/4 of a race horse to M. He used words of present gift and wrote a note to the horse’s trainer telling him about the gift (this was the only written communication regarding the gift). Later, he sold all his horses to C, including the horse which was 1/4 the property of M. B told C about this arrangement, and C said “that’s alright.” However, when the horse won money, C refused to pay M and sought a declaration that M had no interest in the hor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at trial): The gift was OK in the absence of delivery because a verbal gift was made (!)</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on appeal): the trial judge was WRONG. You either need delivery or a deed under seal. Delivery can be in the form of constructive delivery.  However, the court stated that it was not necessary in this case to decide upon delivery because there was a </w:t>
      </w:r>
      <w:r>
        <w:rPr>
          <w:b/>
          <w:bCs/>
          <w:lang w:val="en-GB"/>
        </w:rPr>
        <w:t>trust</w:t>
      </w:r>
      <w:r>
        <w:rPr>
          <w:lang w:val="en-GB"/>
        </w:rPr>
        <w:t>. By telling C of his arrangement with M and hearing C agree, B made C a trustee of M’s share in the horse before executing the sale.  Therefore, C was holding 1/4 of the profits made from the horse in trust for 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NOTE: There is no inconsistency between </w:t>
      </w:r>
      <w:r>
        <w:rPr>
          <w:i/>
          <w:iCs/>
          <w:lang w:val="en-GB"/>
        </w:rPr>
        <w:t>Cochrane</w:t>
      </w:r>
      <w:r>
        <w:rPr>
          <w:lang w:val="en-GB"/>
        </w:rPr>
        <w:t xml:space="preserve"> and </w:t>
      </w:r>
      <w:r>
        <w:rPr>
          <w:i/>
          <w:iCs/>
          <w:lang w:val="en-GB"/>
        </w:rPr>
        <w:t>Richards</w:t>
      </w:r>
      <w:r>
        <w:rPr>
          <w:lang w:val="en-GB"/>
        </w:rPr>
        <w:t xml:space="preserve">. This is not a situation where an imperfect gift is changed to a trust. There was already a trust, albeit a rare </w:t>
      </w:r>
      <w:r>
        <w:rPr>
          <w:i/>
          <w:iCs/>
          <w:lang w:val="en-GB"/>
        </w:rPr>
        <w:t xml:space="preserve">verbal </w:t>
      </w:r>
      <w:r>
        <w:rPr>
          <w:lang w:val="en-GB"/>
        </w:rPr>
        <w:t>trust.</w:t>
      </w:r>
    </w:p>
    <w:p>
      <w:pPr>
        <w:pStyle w:val="Normal"/>
        <w:widowControl/>
        <w:tabs>
          <w:tab w:val="clear" w:pos="720"/>
          <w:tab w:val="left" w:pos="-1440" w:leader="none"/>
          <w:tab w:val="left" w:pos="-720" w:leader="none"/>
          <w:tab w:val="left" w:pos="0" w:leader="none"/>
          <w:tab w:val="left" w:pos="360" w:leader="none"/>
        </w:tabs>
        <w:rPr/>
      </w:pPr>
      <w:r>
        <w:rPr>
          <w:lang w:val="en-GB"/>
        </w:rPr>
        <w:t xml:space="preserve">- NOTE: Applying this decision to </w:t>
      </w:r>
      <w:r>
        <w:rPr>
          <w:i/>
          <w:iCs/>
          <w:lang w:val="en-GB"/>
        </w:rPr>
        <w:t>McIntyre v Royal Trust</w:t>
      </w:r>
      <w:r>
        <w:rPr>
          <w:lang w:val="en-GB"/>
        </w:rPr>
        <w:t>, if the deceased had said until the transaction is complete that he was a trustee of the shares in favour of his housekeeper this would have resulted in a valid trust separate and apart from the first agreement.  However, the deceased never declared that he was making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WRITING REQUIREMENT</w:t>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Trusts INTERVIVOS:</w:t>
      </w:r>
    </w:p>
    <w:p>
      <w:pPr>
        <w:pStyle w:val="Normal"/>
        <w:widowControl/>
        <w:tabs>
          <w:tab w:val="clear" w:pos="720"/>
          <w:tab w:val="left" w:pos="-1440" w:leader="none"/>
          <w:tab w:val="left" w:pos="-720" w:leader="none"/>
          <w:tab w:val="left" w:pos="0" w:leader="none"/>
          <w:tab w:val="left" w:pos="360" w:leader="none"/>
        </w:tabs>
        <w:rPr/>
      </w:pPr>
      <w:r>
        <w:rPr>
          <w:lang w:val="en-GB"/>
        </w:rPr>
        <w:t xml:space="preserve">· Although the </w:t>
      </w:r>
      <w:r>
        <w:rPr>
          <w:i/>
          <w:iCs/>
          <w:lang w:val="en-GB"/>
        </w:rPr>
        <w:t xml:space="preserve">Statute of Frauds </w:t>
      </w:r>
      <w:r>
        <w:rPr>
          <w:lang w:val="en-GB"/>
        </w:rPr>
        <w:t xml:space="preserve"> is no longer the law in Manitoba, its requirement that certain trusts be in writing has remained a strong convention. In fact, nearly every express trust is in writing, as a means of avoiding uncertainty and identity problems.  However, this is now not necess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TESTAMENTARY Trus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w:t>
      </w:r>
      <w:r>
        <w:rPr>
          <w:i/>
          <w:iCs/>
          <w:lang w:val="en-GB"/>
        </w:rPr>
        <w:t>Wills Act</w:t>
      </w:r>
      <w:r>
        <w:rPr>
          <w:lang w:val="en-GB"/>
        </w:rPr>
        <w:t xml:space="preserve"> requires that standard wills be in writing, signed by the testator in the presence of two witnesses. (Someone else can sign for the testator when they are given authorization to do so and the testator is mentally able to give such authorization; just not physically able to sig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XCEPTION: “Holograph wills” can be wholly written out by the testator and signed without formality or witnesses (s. 6).</w:t>
      </w:r>
    </w:p>
    <w:p>
      <w:pPr>
        <w:pStyle w:val="Normal"/>
        <w:widowControl/>
        <w:tabs>
          <w:tab w:val="clear" w:pos="720"/>
          <w:tab w:val="left" w:pos="-1440" w:leader="none"/>
          <w:tab w:val="left" w:pos="-720" w:leader="none"/>
          <w:tab w:val="left" w:pos="0" w:leader="none"/>
          <w:tab w:val="left" w:pos="360" w:leader="none"/>
        </w:tabs>
        <w:rPr/>
      </w:pPr>
      <w:r>
        <w:rPr>
          <w:lang w:val="en-GB"/>
        </w:rPr>
        <w:t xml:space="preserve">· s. 23 of the </w:t>
      </w:r>
      <w:r>
        <w:rPr>
          <w:i/>
          <w:iCs/>
          <w:lang w:val="en-GB"/>
        </w:rPr>
        <w:t>Wills Act</w:t>
      </w:r>
      <w:r>
        <w:rPr>
          <w:lang w:val="en-GB"/>
        </w:rPr>
        <w:t xml:space="preserve"> — “Substantial compliance” — If the court is satisfied that a document embodies the true intention of the testator, it will apply the document as if formally executed. However, writing is still required.  </w:t>
      </w:r>
      <w:r>
        <w:rPr>
          <w:i/>
          <w:iCs/>
          <w:lang w:val="en-GB"/>
        </w:rPr>
        <w:t>You do not have to comply with any of the requirements at all and the will can still be considered valid as long as the court is satisfied that the document reflects the intentions of the deceased</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Langseff Estate</w:t>
      </w:r>
      <w:r>
        <w:rPr>
          <w:lang w:val="en-GB"/>
        </w:rPr>
        <w:t xml:space="preserve"> (1990, Man.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estator made handwritten changes to her formal will, and only initialled some of them to indicate approval. There was no new signature and no witnes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2 judge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1) No substantial compliance where no attempt is made to comply with the formal require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2) The issue is not substantial compliance, but absence of evidence of intention. The judge was not sure with a degree of certainty that the deceased wanted to change her will or that her writings were simply just musings on her will that she did not want enforced.  </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Therefore both judges came to the same decision.</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s.23 was amended, following decision #2 and thus decision #1 is no longer the case in MB.</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SECRET TRUSTS</w:t>
      </w:r>
    </w:p>
    <w:p>
      <w:pPr>
        <w:pStyle w:val="Normal"/>
        <w:widowControl/>
        <w:tabs>
          <w:tab w:val="clear" w:pos="720"/>
          <w:tab w:val="left" w:pos="-1440" w:leader="none"/>
          <w:tab w:val="left" w:pos="-720" w:leader="none"/>
          <w:tab w:val="left" w:pos="0" w:leader="none"/>
          <w:tab w:val="left" w:pos="360" w:leader="none"/>
        </w:tabs>
        <w:rPr/>
      </w:pPr>
      <w:r>
        <w:rPr>
          <w:rFonts w:eastAsia="Times New Roman" w:cs="Times New Roman" w:ascii="Times New Roman" w:hAnsi="Times New Roman"/>
          <w:lang w:val="en-GB"/>
        </w:rPr>
        <w:t xml:space="preserve">Secret trusts are primarily found in wills, where a testator wishes to provide for certain people or causes but doesn’t want his intentions made public. </w:t>
      </w:r>
      <w:r>
        <w:rPr>
          <w:rFonts w:eastAsia="Times New Roman" w:cs="Times New Roman" w:ascii="Times New Roman" w:hAnsi="Times New Roman"/>
          <w:i/>
          <w:iCs/>
          <w:lang w:val="en-GB"/>
        </w:rPr>
        <w:t>Fully secret trusts</w:t>
      </w:r>
      <w:r>
        <w:rPr>
          <w:rFonts w:eastAsia="Times New Roman" w:cs="Times New Roman" w:ascii="Times New Roman" w:hAnsi="Times New Roman"/>
          <w:lang w:val="en-GB"/>
        </w:rPr>
        <w:t xml:space="preserve"> occur where the testator leaves property to a certain individual with whom he has a secret agreement that the property is to benefit another. </w:t>
      </w:r>
      <w:r>
        <w:rPr>
          <w:rFonts w:eastAsia="Times New Roman" w:cs="Times New Roman" w:ascii="Times New Roman" w:hAnsi="Times New Roman"/>
          <w:i/>
          <w:iCs/>
          <w:lang w:val="en-GB"/>
        </w:rPr>
        <w:t>Half secret trusts</w:t>
      </w:r>
      <w:r>
        <w:rPr>
          <w:rFonts w:eastAsia="Times New Roman" w:cs="Times New Roman" w:ascii="Times New Roman" w:hAnsi="Times New Roman"/>
          <w:lang w:val="en-GB"/>
        </w:rPr>
        <w:t xml:space="preserve"> are indicated in the will by “I leave Property X to Person Y </w:t>
      </w:r>
      <w:r>
        <w:rPr>
          <w:rFonts w:eastAsia="Times New Roman" w:cs="Times New Roman" w:ascii="Times New Roman" w:hAnsi="Times New Roman"/>
          <w:i/>
          <w:iCs/>
          <w:lang w:val="en-GB"/>
        </w:rPr>
        <w:t>in trust</w:t>
      </w:r>
      <w:r>
        <w:rPr>
          <w:rFonts w:eastAsia="Times New Roman" w:cs="Times New Roman" w:ascii="Times New Roman" w:hAnsi="Times New Roman"/>
          <w:lang w:val="en-GB"/>
        </w:rPr>
        <w:t>,” but no mention is made of whom the trust is to benefit. Again, there will have been a corollary agreement with the apparent trustee.</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If a fully secret trust was to be struck down, the secret trustee would be able to defraud the estate by holding on to the property. Thus, the courts will usually uphold fully secret trusts. Half secret trusts, however, make it apparent that there is a trust, so there is no possibility for fraud. Thus, an intestacy will often be declared.</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All of the certainties must be satisfied in secret trusts. In </w:t>
      </w:r>
      <w:r>
        <w:rPr>
          <w:rFonts w:eastAsia="Times New Roman" w:cs="Times New Roman" w:ascii="Times New Roman" w:hAnsi="Times New Roman"/>
          <w:i/>
          <w:iCs/>
          <w:lang w:val="en-GB"/>
        </w:rPr>
        <w:t>Re Snowdon</w:t>
      </w:r>
      <w:r>
        <w:rPr>
          <w:rFonts w:eastAsia="Times New Roman" w:cs="Times New Roman" w:ascii="Times New Roman" w:hAnsi="Times New Roman"/>
          <w:lang w:val="en-GB"/>
        </w:rPr>
        <w:t xml:space="preserve">, the testator left the residue of her estate to her brother, after instructing him to divide it fairly among her nieces and nephews. Her brother died shortly thereafter, and his entire estate — including the residue of the testator’s — was left to his son. The court found that there was no secret trust, as there was no intention on the part of the testator to encumber her brother with such a legal obligation. </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A good example of a fully secret trust is found in </w:t>
      </w:r>
      <w:r>
        <w:rPr>
          <w:rFonts w:eastAsia="Times New Roman" w:cs="Times New Roman" w:ascii="Times New Roman" w:hAnsi="Times New Roman"/>
          <w:i/>
          <w:iCs/>
          <w:lang w:val="en-GB"/>
        </w:rPr>
        <w:t>Re Armstrong</w:t>
      </w:r>
      <w:r>
        <w:rPr>
          <w:rFonts w:eastAsia="Times New Roman" w:cs="Times New Roman" w:ascii="Times New Roman" w:hAnsi="Times New Roman"/>
          <w:lang w:val="en-GB"/>
        </w:rPr>
        <w:t>, where a testator left a house to his brother with the secret understanding that it was to go to another individual. Before this was done, however, the brother died and left his entire estate to his son. Fortunately, the agreement between the brothers had been executed with the knowledge of a third person (a lawyer), and so the trust was discovered and upheld as binding on the estate.</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pPr>
      <w:r>
        <w:rPr>
          <w:rFonts w:eastAsia="Times New Roman" w:cs="Times New Roman" w:ascii="Times New Roman" w:hAnsi="Times New Roman"/>
          <w:lang w:val="en-GB"/>
        </w:rPr>
        <w:t xml:space="preserve">In </w:t>
      </w:r>
      <w:r>
        <w:rPr>
          <w:rFonts w:eastAsia="Times New Roman" w:cs="Times New Roman" w:ascii="Times New Roman" w:hAnsi="Times New Roman"/>
          <w:i/>
          <w:iCs/>
          <w:lang w:val="en-GB"/>
        </w:rPr>
        <w:t>Armstrong</w:t>
      </w:r>
      <w:r>
        <w:rPr>
          <w:rFonts w:eastAsia="Times New Roman" w:cs="Times New Roman" w:ascii="Times New Roman" w:hAnsi="Times New Roman"/>
          <w:lang w:val="en-GB"/>
        </w:rPr>
        <w:t xml:space="preserve">, there had been communication to and acceptance by the brother of the testator’s intention prior to the execution of the will. This was crucial, because had the communication come afterwards, the trust would have been invalid. The </w:t>
      </w:r>
      <w:r>
        <w:rPr>
          <w:rFonts w:eastAsia="Times New Roman" w:cs="Times New Roman" w:ascii="Times New Roman" w:hAnsi="Times New Roman"/>
          <w:i/>
          <w:iCs/>
          <w:lang w:val="en-GB"/>
        </w:rPr>
        <w:t xml:space="preserve">Wills Act </w:t>
      </w:r>
      <w:r>
        <w:rPr>
          <w:rFonts w:eastAsia="Times New Roman" w:cs="Times New Roman" w:ascii="Times New Roman" w:hAnsi="Times New Roman"/>
          <w:lang w:val="en-GB"/>
        </w:rPr>
        <w:t>prohibits the making of future unwitnessed dispositions, which in essence entail reserving testamentary intent for later. However, if the disposition is made before the will, and is just not disclosed in the later document, it will be a valid secret trust.  Thus, where a testator left a sum of money to five friends “for purposes indicated by me to them,” and he had in fact communicated to them prior to making the will that the funds were to benefit his mistress and illegitimate child, the arrangement was upheld as a valid half-secret trust (</w:t>
      </w:r>
      <w:r>
        <w:rPr>
          <w:rFonts w:eastAsia="Times New Roman" w:cs="Times New Roman" w:ascii="Times New Roman" w:hAnsi="Times New Roman"/>
          <w:i/>
          <w:iCs/>
          <w:lang w:val="en-GB"/>
        </w:rPr>
        <w:t xml:space="preserve">Blackwell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Blackwell</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ind w:firstLine="360"/>
        <w:rPr>
          <w:b/>
          <w:b/>
          <w:bCs/>
          <w:lang w:val="en-GB"/>
        </w:rPr>
      </w:pPr>
      <w:r>
        <w:rPr>
          <w:rFonts w:eastAsia="Times New Roman" w:cs="Times New Roman" w:ascii="Times New Roman" w:hAnsi="Times New Roman"/>
          <w:lang w:val="en-GB"/>
        </w:rPr>
        <w:t>Conversely, where a testator left property in trust to be distributed by his executors “as may be noted by me to them in my lifetime,” this was held to be an invalid future unwitnessed disposition, even though the testator had, before his death, communicated the identities of the beneficiary to the trustees. Because this was done only after the will had been executed, the future revisions were impermissible (</w:t>
      </w:r>
      <w:r>
        <w:rPr>
          <w:rFonts w:eastAsia="Times New Roman" w:cs="Times New Roman" w:ascii="Times New Roman" w:hAnsi="Times New Roman"/>
          <w:i/>
          <w:iCs/>
          <w:lang w:val="en-GB"/>
        </w:rPr>
        <w:t>In Re Keen</w:t>
      </w:r>
      <w:r>
        <w:rPr>
          <w:rFonts w:eastAsia="Times New Roman" w:cs="Times New Roman" w:ascii="Times New Roman" w:hAnsi="Times New Roman"/>
          <w:lang w:val="en-GB"/>
        </w:rPr>
        <w:t>). Similarly, a trust to be distributed “as they will find designated by me among my papers” was held to be invalid because although the name of the intended beneficiary was in fact found, it had not been communicated to the trustees prior to death. Neither was the document a valid holograph will, as it was unsigned (</w:t>
      </w:r>
      <w:r>
        <w:rPr>
          <w:rFonts w:eastAsia="Times New Roman" w:cs="Times New Roman" w:ascii="Times New Roman" w:hAnsi="Times New Roman"/>
          <w:i/>
          <w:iCs/>
          <w:lang w:val="en-GB"/>
        </w:rPr>
        <w:t>Re Mihalopoulos Estate</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Fully Secret Trust:</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Where testator intends to leave property to X but instead leaves it to Y with a secret, corollary agreement with Y that he is actually a trustee for X.</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re, if X held on to the money despite his agreement with the testator, it would be a fraud, so the court will thus uphold a fully secret trust.  The </w:t>
      </w:r>
      <w:r>
        <w:rPr>
          <w:i/>
          <w:iCs/>
          <w:lang w:val="en-GB"/>
        </w:rPr>
        <w:t>Wills Act</w:t>
      </w:r>
      <w:r>
        <w:rPr>
          <w:lang w:val="en-GB"/>
        </w:rPr>
        <w:t xml:space="preserve"> will not be used to perpetrate a frau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alf Secret Trust:</w:t>
      </w:r>
    </w:p>
    <w:p>
      <w:pPr>
        <w:pStyle w:val="Normal"/>
        <w:widowControl/>
        <w:tabs>
          <w:tab w:val="clear" w:pos="720"/>
          <w:tab w:val="left" w:pos="-1440" w:leader="none"/>
          <w:tab w:val="left" w:pos="-720" w:leader="none"/>
          <w:tab w:val="left" w:pos="0" w:leader="none"/>
          <w:tab w:val="left" w:pos="360" w:leader="none"/>
        </w:tabs>
        <w:rPr/>
      </w:pPr>
      <w:r>
        <w:rPr>
          <w:lang w:val="en-GB"/>
        </w:rPr>
        <w:t>“</w:t>
      </w:r>
      <w:r>
        <w:rPr>
          <w:lang w:val="en-GB"/>
        </w:rPr>
        <w:t xml:space="preserve">I leave $100,000 to X </w:t>
      </w:r>
      <w:r>
        <w:rPr>
          <w:i/>
          <w:iCs/>
          <w:lang w:val="en-GB"/>
        </w:rPr>
        <w:t>in trust</w:t>
      </w:r>
      <w:r>
        <w:rPr>
          <w:lang w:val="en-GB"/>
        </w:rPr>
        <w:t>...” but for whom? We know there’s a trust, but the beneficiary and terms are secret.</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Here, X couldn’t possibly defraud the estate, as there is obviously a trust intended. Thus, the courts will be less likely to uphold the trust </w:t>
      </w:r>
      <w:r>
        <w:rPr>
          <w:i/>
          <w:iCs/>
          <w:lang w:val="en-GB"/>
        </w:rPr>
        <w:t>per se</w:t>
      </w:r>
      <w:r>
        <w:rPr>
          <w:lang w:val="en-GB"/>
        </w:rPr>
        <w:t>, opting instead for an intestacy.  The courts will only allow the trust to stand if the trustee had received instructions from the testator prior to the will being executed and the terms of the will are consistent with those instruc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Armstrong</w:t>
      </w:r>
      <w:r>
        <w:rPr>
          <w:lang w:val="en-GB"/>
        </w:rPr>
        <w:t xml:space="preserve"> (1969, 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makes will, dies two weeks later. Lawyer is the executor of the will, which appears to leave a home to A’s brother, to be disposed of in consultation with the lawyer. A had advised both his lawyer and his brother that the home should be left to the Weiszner family, and the brother had agreed. However, the brother dies soon after and left his entire estate to his s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HELD: When A and the lawyer spoke to A’s brother, a trust was created. Just as it was binding on the brother, it is binding on his estate. It would be fraudulent to allow A’s brother to claim the property and thus it would be similarly fraudulent to allow his heirs to claim the property. Thus, the oral agreement becomes, in effect, part of brother’s will. </w:t>
      </w:r>
      <w:r>
        <w:rPr>
          <w:i/>
          <w:iCs/>
          <w:lang w:val="en-GB"/>
        </w:rPr>
        <w:t>This was a fully secret trust as the will provides no indication that the brother was to receive the property as a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that communication to and acceptance by the brother of A’s intentions was crucial. The result would have been different had this not occurr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Also note that s. 23 of the </w:t>
      </w:r>
      <w:r>
        <w:rPr>
          <w:i/>
          <w:iCs/>
          <w:lang w:val="en-GB"/>
        </w:rPr>
        <w:t>Wills Act</w:t>
      </w:r>
      <w:r>
        <w:rPr>
          <w:lang w:val="en-GB"/>
        </w:rPr>
        <w:t xml:space="preserve">  wouldn’t apply here because there was nothing in writ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Snowdon</w:t>
      </w:r>
      <w:r>
        <w:rPr>
          <w:lang w:val="en-GB"/>
        </w:rPr>
        <w:t xml:space="preserve"> (1979, Eng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esidue of S’s will left to her elder brother, instructing him verbally to divide it fairly among her nieces and nephews, one of whom was the brother’s son. Soon after, the brother dies, and his entire estate, including S’s estate, is left to his s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S’s instructions did not constitute a trust. Because of their close relationship, S felt no need to encumber her brother with a trust obligation. Unfortunately, this left the nephew with only a moral obligation, not a legal one.  Therefore the brother’s son inherits the whole of the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In cases where secret trusts are alleged, extrinsic evidence must obviously be allow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Blackwell</w:t>
      </w:r>
      <w:r>
        <w:rPr>
          <w:b/>
          <w:bCs/>
          <w:lang w:val="en-GB"/>
        </w:rPr>
        <w:t xml:space="preserve"> v. </w:t>
      </w:r>
      <w:r>
        <w:rPr>
          <w:b/>
          <w:bCs/>
          <w:i/>
          <w:iCs/>
          <w:lang w:val="en-GB"/>
        </w:rPr>
        <w:t>Blackwell</w:t>
      </w:r>
      <w:r>
        <w:rPr>
          <w:lang w:val="en-GB"/>
        </w:rPr>
        <w:t xml:space="preserve"> (1929, Eng. C.A.)</w:t>
      </w:r>
    </w:p>
    <w:p>
      <w:pPr>
        <w:pStyle w:val="Normal"/>
        <w:widowControl/>
        <w:tabs>
          <w:tab w:val="clear" w:pos="720"/>
          <w:tab w:val="left" w:pos="-1440" w:leader="none"/>
          <w:tab w:val="left" w:pos="-720" w:leader="none"/>
          <w:tab w:val="left" w:pos="0" w:leader="none"/>
          <w:tab w:val="left" w:pos="360" w:leader="none"/>
        </w:tabs>
        <w:rPr/>
      </w:pPr>
      <w:r>
        <w:rPr>
          <w:lang w:val="en-GB"/>
        </w:rPr>
        <w:t>· Mr. B wanted to provide for his mistress and illegitimate child without disclosing these plans in his will. He discussed this with friends, who secretly agreed to be trustees, and executed a codicil leaving £12,000 to five named trustees “</w:t>
      </w:r>
      <w:r>
        <w:rPr>
          <w:u w:val="single"/>
          <w:lang w:val="en-GB"/>
        </w:rPr>
        <w:t>upon trust</w:t>
      </w:r>
      <w:r>
        <w:rPr>
          <w:lang w:val="en-GB"/>
        </w:rPr>
        <w:t xml:space="preserve"> to apply income and interest for purposes indicated by me to them.” (my emphasis)  In a separate memorandum prepared by the solicitor, the mistress and child were named, along with how the money was to be divid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is was a valid half-secret trust, as the arrangements were made before the codicil was executed, and the wording of the will indicated that the intended disposition of the trust was known. “It would be a fraud against the beneficiary not to enforce half-secret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KEY: The communication and intent were there before the execution of the will. This is key to upholding half-secret trusts. The terms of the trust were known to and agreed upon by the trustee before the will was executed. Thus, the testator is able to avert the </w:t>
      </w:r>
      <w:r>
        <w:rPr>
          <w:i/>
          <w:iCs/>
          <w:lang w:val="en-GB"/>
        </w:rPr>
        <w:t>Wills Act</w:t>
      </w:r>
      <w:r>
        <w:rPr>
          <w:lang w:val="en-GB"/>
        </w:rPr>
        <w:t>’s prohibition against reserving intention for later. The act wasn’t meant to frustrate legitimate testamentary int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 Re Keen</w:t>
      </w:r>
      <w:r>
        <w:rPr>
          <w:lang w:val="en-GB"/>
        </w:rPr>
        <w:t xml:space="preserve"> (1937, Eng.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K leaves £5,000 to two individuals in trust, who were also the executors, to be distributed by them to charities “as may be noted by me to them in my lifetime.” Later, he makes a new will, increasing the amount to £10,000 and explaining to the trustees that he wants to leave money to a person he does not wish to name. At the same time he delivered a sealed envelope to the executors containing the name of the beneficiary and stipulating that it not be opened until his death. The will is altered again later, but the clause remains the same. When he dies, the name is reveal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HELD: </w:t>
      </w:r>
    </w:p>
    <w:p>
      <w:pPr>
        <w:pStyle w:val="Normal"/>
        <w:widowControl/>
        <w:tabs>
          <w:tab w:val="clear" w:pos="720"/>
          <w:tab w:val="left" w:pos="-1440" w:leader="none"/>
          <w:tab w:val="left" w:pos="-720" w:leader="none"/>
          <w:tab w:val="left" w:pos="0" w:leader="none"/>
          <w:tab w:val="left" w:pos="360" w:leader="none"/>
        </w:tabs>
        <w:rPr/>
      </w:pPr>
      <w:r>
        <w:rPr>
          <w:i/>
          <w:iCs/>
          <w:lang w:val="en-GB"/>
        </w:rPr>
        <w:t>At Trial:</w:t>
      </w:r>
      <w:r>
        <w:rPr>
          <w:lang w:val="en-GB"/>
        </w:rPr>
        <w:t xml:space="preserve"> This was not a valid trust as there had been no communication to the trustees prior to the Will being signed as to who the beneficiaries we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A:</w:t>
      </w:r>
      <w:r>
        <w:rPr>
          <w:lang w:val="en-GB"/>
        </w:rPr>
        <w:t xml:space="preserve"> Says trial judge was wrong as as long as the trustee has the means of knowing who the beneficiaries are.  However, this trust still fails as the clause in the will contemplated future revisions, which aren’t allowed. Can’t make future unwitnessed dispositions, as you will run afoul of the </w:t>
      </w:r>
      <w:r>
        <w:rPr>
          <w:i/>
          <w:iCs/>
          <w:lang w:val="en-GB"/>
        </w:rPr>
        <w:t>Wills Act</w:t>
      </w:r>
      <w:r>
        <w:rPr>
          <w:lang w:val="en-GB"/>
        </w:rPr>
        <w:t>.  The instructions given to a trustee must be consistent with the Will.  This clause was in the future intense and thus the testator indicated he wanted to give future instructions which are not valid.  Tense must be consist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RESULT: For a half-secret trust to be valid, it must comply with the </w:t>
      </w:r>
      <w:r>
        <w:rPr>
          <w:i/>
          <w:iCs/>
          <w:lang w:val="en-GB"/>
        </w:rPr>
        <w:t>Wills Act</w:t>
      </w:r>
      <w:r>
        <w:rPr>
          <w:lang w:val="en-GB"/>
        </w:rPr>
        <w:t xml:space="preserve"> . Thus, communication of the intended beneficiary must be made to the trustee prior to the execution of the will, as anything else will be a future unwitnessed disposition, which is strictly taboo.  Furthermore, instructions to a beneficiary must be consistent with a will.  Therefore, the clause in the Will must be looking for past instruction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BUT...had the trust in </w:t>
      </w:r>
      <w:r>
        <w:rPr>
          <w:i/>
          <w:iCs/>
          <w:lang w:val="en-GB"/>
        </w:rPr>
        <w:t>Keen</w:t>
      </w:r>
      <w:r>
        <w:rPr>
          <w:lang w:val="en-GB"/>
        </w:rPr>
        <w:t xml:space="preserve"> been fully secret, the court would likely have upheld it rather than allow a fraud to be perpetrated on the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NOTE: Huband says that he does not believe that this problem with tense would be cured by s.23 of the </w:t>
      </w:r>
      <w:r>
        <w:rPr>
          <w:i/>
          <w:iCs/>
          <w:lang w:val="en-GB"/>
        </w:rPr>
        <w:t>Wills Act</w:t>
      </w:r>
      <w:r>
        <w:rPr>
          <w:lang w:val="en-GB"/>
        </w:rPr>
        <w:t xml:space="preserve"> but this is now a possible saving section for this type of situ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Mihalopoulos Estate</w:t>
      </w:r>
      <w:r>
        <w:rPr>
          <w:lang w:val="en-GB"/>
        </w:rPr>
        <w:t xml:space="preserve"> (1956, Alt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 left property to trustees to distribute “as they will find designated by me among my papers.” A paper was found with a name, but unsign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is was unenforceable. Being unsigned, the document was not a valid holograph will. Neither was it a valid half-secret trust, as there was no prior communication to the trustees. The future connotations of the wording of the will implied a future unwitnessed disposition, which, per </w:t>
      </w:r>
      <w:r>
        <w:rPr>
          <w:i/>
          <w:iCs/>
          <w:lang w:val="en-GB"/>
        </w:rPr>
        <w:t>Keen</w:t>
      </w:r>
      <w:r>
        <w:rPr>
          <w:lang w:val="en-GB"/>
        </w:rPr>
        <w:t xml:space="preserve">, is contrary to the </w:t>
      </w:r>
      <w:r>
        <w:rPr>
          <w:i/>
          <w:iCs/>
          <w:lang w:val="en-GB"/>
        </w:rPr>
        <w:t>Wills Act</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Re Jankowski v Pelech Estate</w:t>
      </w:r>
      <w:r>
        <w:rPr>
          <w:b/>
          <w:bCs/>
          <w:lang w:val="en-GB"/>
        </w:rPr>
        <w:t> </w:t>
      </w:r>
      <w:r>
        <w:rPr>
          <w:lang w:val="en-GB"/>
        </w:rPr>
        <w:t>(1996, MB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testator was married for a second time and had no children from either marriage.  She had been left some property and money by her first husband.  She did not want to leave her husband much and she drew up a will leaving him only $400.00.  She left the house she was left by her first husband to three nephews and she left the remainder of the estate left to her by her first husband to her executor (lawyer) ($98,000) to be distributed at his discre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efore the will was signed, the testator stated to her lawyer who was to be executor of her estate that she had three people in mind to whom the residuary portion of her estate should go to.  However, the lawyer did not ask who these people were until after the will is signed.  Only after the will was signed did the testator ask who the testator would like the money to go to and the lawyer wrote there names down and had the testator sign the paper on which there names were writte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ROBLEM: The wife clearly doesn’t want the money to go to her husband but if the clause is considered invalid, her husband gets everything.</w:t>
      </w:r>
    </w:p>
    <w:p>
      <w:pPr>
        <w:pStyle w:val="Normal"/>
        <w:widowControl/>
        <w:tabs>
          <w:tab w:val="clear" w:pos="720"/>
          <w:tab w:val="left" w:pos="-1440" w:leader="none"/>
          <w:tab w:val="left" w:pos="-720" w:leader="none"/>
          <w:tab w:val="left" w:pos="0" w:leader="none"/>
          <w:tab w:val="left" w:pos="360" w:leader="none"/>
        </w:tabs>
        <w:rPr/>
      </w:pPr>
      <w:r>
        <w:rPr>
          <w:lang w:val="en-GB"/>
        </w:rPr>
        <w:t xml:space="preserve">- MAJORITY: </w:t>
      </w:r>
      <w:r>
        <w:rPr>
          <w:i/>
          <w:iCs/>
          <w:lang w:val="en-GB"/>
        </w:rPr>
        <w:t>The majority saw this a wholly secret trust and thus the will is valid</w:t>
      </w:r>
      <w:r>
        <w:rPr>
          <w:lang w:val="en-GB"/>
        </w:rPr>
        <w:t xml:space="preserve">.  They stated that the executor was acting only in a personal capacity and not as a trustee.  Therefore, the executor was personally entitled to encroach on the subject matter except for the existence of the second document showing that the executor was to distribute the monies in a certain fashion, prohibiting him from taking the money for himself.  This extrinsic evidence indicated the existence of a </w:t>
      </w:r>
      <w:r>
        <w:rPr>
          <w:i/>
          <w:iCs/>
          <w:lang w:val="en-GB"/>
        </w:rPr>
        <w:t>wholly secret trust</w:t>
      </w:r>
      <w:r>
        <w:rPr>
          <w:lang w:val="en-GB"/>
        </w:rPr>
        <w:t>.  If he were to take the money, he would be perpetrating a fraud.  This made this a wholly secret trust.</w:t>
      </w:r>
    </w:p>
    <w:p>
      <w:pPr>
        <w:pStyle w:val="Normal"/>
        <w:widowControl/>
        <w:tabs>
          <w:tab w:val="clear" w:pos="720"/>
          <w:tab w:val="left" w:pos="-1440" w:leader="none"/>
          <w:tab w:val="left" w:pos="-720" w:leader="none"/>
          <w:tab w:val="left" w:pos="0" w:leader="none"/>
          <w:tab w:val="left" w:pos="360" w:leader="none"/>
        </w:tabs>
        <w:rPr/>
      </w:pPr>
      <w:r>
        <w:rPr>
          <w:lang w:val="en-GB"/>
        </w:rPr>
        <w:t xml:space="preserve">- DISSENT: (HUBAND) </w:t>
      </w:r>
      <w:r>
        <w:rPr>
          <w:i/>
          <w:iCs/>
          <w:lang w:val="en-GB"/>
        </w:rPr>
        <w:t>An executor is equal to a trustee and therefore the will fails</w:t>
      </w:r>
      <w:r>
        <w:rPr>
          <w:lang w:val="en-GB"/>
        </w:rPr>
        <w:t xml:space="preserve">.  Therefore, in this case the trustee was known when the will was executed and the will fails as a half-secret trust as the instructions in this case were received after the making of the Will, not prior to the making of the will.  Instructions in a half-secret trust are only acceptable if given before the signing of the will or contemporaneously (at the same time) with the signing of the will.  In his decision, Huband refers to several other CA decisions from other jurisdictions which say that an </w:t>
      </w:r>
      <w:r>
        <w:rPr>
          <w:i/>
          <w:iCs/>
          <w:lang w:val="en-GB"/>
        </w:rPr>
        <w:t>an executor is akin to a trustee</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NOTE: Huband says his colleagues are wrong and he believes that there decision reflects the desire to come up with a result-oriented decision.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ILLEG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llegality can make an otherwise valid trust invalid in whole or, if the illegal clause is severable, in par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YPES OF ILLEG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1. PATENT — Obvious on the face of the trust instru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2. LATENT — Found in the surrounding circumstance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Note:</w:t>
      </w:r>
      <w:r>
        <w:rPr>
          <w:lang w:val="en-GB"/>
        </w:rPr>
        <w:t xml:space="preserve"> In other jurisdictions, illegality can arise by failure to comply with the Rule Against Perpetuities and Accumulations.</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1. PATENT ILLEG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ree types of trusts where patent illegality may ari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a) Contrary to public policy as promoting immorality, fraud or dishones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General restraint of marriage or encouraging breach of marriag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C) Attempt to restrict power of alienation over beneficiary’s interests, or to avoid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a) Contrary to public poli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Kent</w:t>
      </w:r>
      <w:r>
        <w:rPr>
          <w:lang w:val="en-GB"/>
        </w:rPr>
        <w:t xml:space="preserve"> (1982)</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any legatee challenged the will, he would lose all bene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Invalid; ousts the court’s jurisdic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b) General restraint of marriage or encouraging breach of marriag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General restraint (e.g., “no benefit if you marry a lawyer”) is illegal, but a particular restraint (e.g., “no benefit if you marry Lee Stuesser”) is valid.  Furthermore, a general restraint on a second marriage is vali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Encouraging breach of marriage is also illegal — e.g., “X to my son, provided he is no longer married to his wife” — but this is OK if the couple is already separated and the terms are that they must </w:t>
      </w:r>
      <w:r>
        <w:rPr>
          <w:i/>
          <w:iCs/>
          <w:lang w:val="en-GB"/>
        </w:rPr>
        <w:t>remain</w:t>
      </w:r>
      <w:r>
        <w:rPr>
          <w:lang w:val="en-GB"/>
        </w:rPr>
        <w:t xml:space="preserve"> separa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Huband says that this area of the law requires reform.</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 Restraint of power of alienation or attempted avoidance of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g., “I leave property to X, who is not to sell it for 20 years.” — INVALID. Can’t restrict power of alienation once property has been given in absolute term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qually, can’t entrust property to X “free of the claims of creditors” (i.e., as a shelter for yourself) — this is an ouster of the court’s jurisdic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2. LATENT ILLEG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a) Lack of capac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Failure of conside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c) Mistak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d) Frau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e) Undue influ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f) Set up to defeat creditor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a) CAPACITY</w:t>
      </w:r>
    </w:p>
    <w:p>
      <w:pPr>
        <w:sectPr>
          <w:footerReference w:type="default" r:id="rId4"/>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As in contract, anybody who is entitled to hold and dispose of property can make a valid trust. This includes corporations, except under circumstances when there is a restriction in the Corporation’s </w:t>
      </w:r>
      <w:r>
        <w:rPr>
          <w:i/>
          <w:iCs/>
          <w:lang w:val="en-GB"/>
        </w:rPr>
        <w:t>Charter</w:t>
      </w:r>
      <w:r>
        <w:rPr>
          <w:lang w:val="en-GB"/>
        </w:rPr>
        <w:t xml:space="preserve"> restricting the creation of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fant can make trusts as well, but can renounce them any time before turning 18 or within a reasonable time thereafter. If he then affirms the trust, it becomes binding.  An infant trust is a voidable trust, not void.  NOTE: An infant cannot normally execute a wil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Difference between trusts inter vivos and testamentary trusts:</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w:t>
      </w:r>
      <w:r>
        <w:rPr>
          <w:u w:val="single"/>
          <w:lang w:val="en-GB"/>
        </w:rPr>
        <w:t>Trust inter vivos</w:t>
      </w:r>
      <w:r>
        <w:rPr>
          <w:lang w:val="en-GB"/>
        </w:rPr>
        <w:t>: Capacity required is any capacity to understand the nature and effect of the transaction. The burden of proof is on the person alleging incapacity.</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w:t>
      </w:r>
      <w:r>
        <w:rPr>
          <w:u w:val="single"/>
          <w:lang w:val="en-GB"/>
        </w:rPr>
        <w:t>Testamentary trust</w:t>
      </w:r>
      <w:r>
        <w:rPr>
          <w:lang w:val="en-GB"/>
        </w:rPr>
        <w:t xml:space="preserve">: Testator must understand the nature and effect of making a will, the extent of property he is disposing of, and the moral claims upon him. The onus of proof is on he who propounds the will (the person who wants the will probated). Once capacity is proven, the onus shifts to the challenger to prove undue influence, etc. See </w:t>
      </w:r>
      <w:r>
        <w:rPr>
          <w:i/>
          <w:iCs/>
          <w:lang w:val="en-GB"/>
        </w:rPr>
        <w:t>Ouderkirk</w:t>
      </w:r>
      <w:r>
        <w:rPr>
          <w:lang w:val="en-GB"/>
        </w:rPr>
        <w:t xml:space="preserve"> v. </w:t>
      </w:r>
      <w:r>
        <w:rPr>
          <w:i/>
          <w:iCs/>
          <w:lang w:val="en-GB"/>
        </w:rPr>
        <w:t>Ouderkirk</w:t>
      </w:r>
      <w:r>
        <w:rPr>
          <w:lang w:val="en-GB"/>
        </w:rPr>
        <w:t xml:space="preserve"> (1936, S.C.C.)</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IE: If someone has been married for 50 years and wants to give all of his estate to someone </w:t>
        <w:tab/>
        <w:t xml:space="preserve">else, you question their capacity.  A lawyer must be prepared, if necessary, to come into </w:t>
        <w:tab/>
        <w:t>court and testify under oath that capacity existed when the will was sign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b) FAILURE OF CONSIDE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e., if the trust is executory or a promise to create a trust, either of which requires consideration. Where the required consideration fails, the whole trust fail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Essery</w:t>
      </w:r>
      <w:r>
        <w:rPr>
          <w:lang w:val="en-GB"/>
        </w:rPr>
        <w:t xml:space="preserve"> v. </w:t>
      </w:r>
      <w:r>
        <w:rPr>
          <w:i/>
          <w:iCs/>
          <w:lang w:val="en-GB"/>
        </w:rPr>
        <w:t>Cowlard</w:t>
      </w:r>
      <w:r>
        <w:rPr>
          <w:lang w:val="en-GB"/>
        </w:rPr>
        <w:t xml:space="preserve"> (1884, Chanc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arriage settlement entered into but the parties never married. They did live together and had children. Their parents wanted to undo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consideration for the trust was to be the marriage, and since that never happened, the trust could be undo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Marriage settlement trusts usually require conside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esult would be similar if the marriage was attempted but found to be a nul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 MISTAK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I) </w:t>
      </w:r>
      <w:r>
        <w:rPr>
          <w:b/>
          <w:bCs/>
          <w:i/>
          <w:iCs/>
          <w:lang w:val="en-GB"/>
        </w:rPr>
        <w:t>Technical mistakes</w:t>
      </w:r>
      <w:r>
        <w:rPr>
          <w:lang w:val="en-GB"/>
        </w:rPr>
        <w:t>, such as clerical errors, which do not go to the root of the trust, may be rectifi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ii) </w:t>
      </w:r>
      <w:r>
        <w:rPr>
          <w:b/>
          <w:bCs/>
          <w:i/>
          <w:iCs/>
          <w:lang w:val="en-GB"/>
        </w:rPr>
        <w:t>Mistakes not going to the root of the trust</w:t>
      </w:r>
      <w:r>
        <w:rPr>
          <w:lang w:val="en-GB"/>
        </w:rPr>
        <w:t xml:space="preserve"> may invalidate certain portions of the trust, but not the whole trust. </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e.g., trust for the benefit of employees names three people, one of whom is not an employee. The benefit to the one can be excised without effect on the others.</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iii) </w:t>
      </w:r>
      <w:r>
        <w:rPr>
          <w:b/>
          <w:bCs/>
          <w:i/>
          <w:iCs/>
          <w:lang w:val="en-GB"/>
        </w:rPr>
        <w:t>Mistake going to the root of the trust</w:t>
      </w:r>
      <w:r>
        <w:rPr>
          <w:lang w:val="en-GB"/>
        </w:rPr>
        <w:t xml:space="preserve"> will invalidate the </w:t>
      </w:r>
      <w:r>
        <w:rPr>
          <w:i/>
          <w:iCs/>
          <w:lang w:val="en-GB"/>
        </w:rPr>
        <w:t>whole trust.</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e.g., “dying” man executes a trust inter vivos in place of a will, but survives. The trust will fail because his intention was really testamentary in nature.  (The reason the “dying” man did this as he did not have adequate witnesses to comply with </w:t>
      </w:r>
      <w:r>
        <w:rPr>
          <w:i/>
          <w:iCs/>
          <w:lang w:val="en-GB"/>
        </w:rPr>
        <w:t>Wills Act</w:t>
      </w:r>
      <w:r>
        <w:rPr>
          <w:lang w:val="en-GB"/>
        </w:rPr>
        <w:t xml:space="preserve"> require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d) FRAU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a person is tricked into making a trust inter vivos or certain testamentary device, it will be set aside, rescind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f the trust is intentionally fraudulent (i.e., the grantor created the trust for knowingly fraudulent purposes), it can be set aside by a creditor, if it was established to avoid creditors, but the grantor </w:t>
      </w:r>
      <w:r>
        <w:rPr>
          <w:u w:val="single"/>
          <w:lang w:val="en-GB"/>
        </w:rPr>
        <w:t>can’t usually</w:t>
      </w:r>
      <w:r>
        <w:rPr>
          <w:lang w:val="en-GB"/>
        </w:rPr>
        <w:t xml:space="preserve"> have it set aside, as his hands are unclea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escission will be unavailable where parties cannot be returned to their pre-trust stat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Johnston</w:t>
      </w:r>
      <w:r>
        <w:rPr>
          <w:lang w:val="en-GB"/>
        </w:rPr>
        <w:t xml:space="preserve"> v. </w:t>
      </w:r>
      <w:r>
        <w:rPr>
          <w:i/>
          <w:iCs/>
          <w:lang w:val="en-GB"/>
        </w:rPr>
        <w:t>Johnston</w:t>
      </w:r>
      <w:r>
        <w:rPr>
          <w:lang w:val="en-GB"/>
        </w:rPr>
        <w:t xml:space="preserve"> (1884, Eng.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rior to marriage, couple executed a marriage settlement trust. After marriage, H found out that W was a divorcee who had been sued for adult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rust could not be rescinded, as parties could not be returned to their original states; trickery is no ground for divorce.  This is even though the court recognized there was trickery.  The parties remained married, not in original positions, and therefore no recis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e) UNDUE INFLU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t issue is whether the grantor exercised his free and voluntary will in creating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estamentary trust: Undue influence must always be proven by the party alleging it, once the party propounding the will has proven it to be in solemn form, with proper execution and capacity. There is no presumption of undue influenc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rust inter vivos: </w:t>
      </w:r>
      <w:r>
        <w:rPr>
          <w:u w:val="single"/>
          <w:lang w:val="en-GB"/>
        </w:rPr>
        <w:t>Undue influence</w:t>
      </w:r>
      <w:r>
        <w:rPr>
          <w:lang w:val="en-GB"/>
        </w:rPr>
        <w:t xml:space="preserve"> will be presumed where there is a fiduciary relationship between the parties. Presumption may be rebutted if parties had independent legal advice. Note, however, that the fiduciary need not be the beneficiary to activate the presumption; he need only have instigated the execution of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trust created under undue influence is voidable, not void.  You must be able to put the parties back into their original positions should the trust be rescind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Examples of relationships which are generally fiduciary: lawyer/client, doctor/patient, clergymen/congregant, trustee/beneficiary.  Other relationships may give rise to a fiduciary relationships.  </w:t>
      </w:r>
      <w:r>
        <w:rPr>
          <w:i/>
          <w:iCs/>
          <w:lang w:val="en-GB"/>
        </w:rPr>
        <w:t>Frame v Smith</w:t>
      </w:r>
      <w:r>
        <w:rPr>
          <w:lang w:val="en-GB"/>
        </w:rPr>
        <w:t xml:space="preserve"> provides criteria to determine which relationships are fiduciary:</w:t>
      </w:r>
    </w:p>
    <w:p>
      <w:pPr>
        <w:pStyle w:val="Normal"/>
        <w:widowControl/>
        <w:tabs>
          <w:tab w:val="clear" w:pos="720"/>
          <w:tab w:val="left" w:pos="-1440" w:leader="none"/>
          <w:tab w:val="left" w:pos="-720" w:leader="none"/>
          <w:tab w:val="left" w:pos="0" w:leader="none"/>
          <w:tab w:val="left" w:pos="360" w:leader="none"/>
        </w:tabs>
        <w:rPr/>
      </w:pPr>
      <w:r>
        <w:rPr>
          <w:i/>
          <w:iCs/>
          <w:lang w:val="en-GB"/>
        </w:rPr>
        <w:t>Frame</w:t>
      </w:r>
      <w:r>
        <w:rPr>
          <w:lang w:val="en-GB"/>
        </w:rPr>
        <w:t xml:space="preserve"> v. </w:t>
      </w:r>
      <w:r>
        <w:rPr>
          <w:i/>
          <w:iCs/>
          <w:lang w:val="en-GB"/>
        </w:rPr>
        <w:t>Smith</w:t>
      </w:r>
      <w:r>
        <w:rPr>
          <w:lang w:val="en-GB"/>
        </w:rPr>
        <w:t xml:space="preserve"> (1987, S.C.C.)</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Per Wilson J.: FEATURES OF A FIDUCIARY RELATIONSHIP</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Fiduciary has some scope for the exercise of discretion or power;</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Fiduciary can unilaterally exercise that power or discretion so as to affect the beneficiary’s legal or practical interest; an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3. The beneficiary is particularly vulnerable or at the mercy of the fidu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This is all a question of f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Although this was a minority judgement, it has been adopted as the test to determine when a fiduciary relationship exi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SOLICITOR-CLIENT RULE:</w:t>
      </w:r>
    </w:p>
    <w:p>
      <w:pPr>
        <w:pStyle w:val="Normal"/>
        <w:widowControl/>
        <w:tabs>
          <w:tab w:val="clear" w:pos="720"/>
          <w:tab w:val="left" w:pos="-1440" w:leader="none"/>
          <w:tab w:val="left" w:pos="-720" w:leader="none"/>
          <w:tab w:val="left" w:pos="0" w:leader="none"/>
          <w:tab w:val="left" w:pos="360" w:leader="none"/>
        </w:tabs>
        <w:rPr/>
      </w:pPr>
      <w:r>
        <w:rPr>
          <w:lang w:val="en-GB"/>
        </w:rPr>
        <w:t xml:space="preserve">In a trust inter vivos where the solicitor drawing up the trust is a beneficiary, the presumption of undue influence is absolute and irrebuttable unless there has been independent advice, in which case there is </w:t>
      </w:r>
      <w:r>
        <w:rPr>
          <w:i/>
          <w:iCs/>
          <w:lang w:val="en-GB"/>
        </w:rPr>
        <w:t>still</w:t>
      </w:r>
      <w:r>
        <w:rPr>
          <w:lang w:val="en-GB"/>
        </w:rPr>
        <w:t xml:space="preserve"> a rebuttable presumption. In a testamentary trust, the undue influence must still be prove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is a special rule for solicitors when writing up trust documents for which they are a beneficiary.  This is stricter then other rul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trust created under undue influence is not void but VOID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llcard</w:t>
      </w:r>
      <w:r>
        <w:rPr>
          <w:b/>
          <w:bCs/>
          <w:lang w:val="en-GB"/>
        </w:rPr>
        <w:t xml:space="preserve"> v. </w:t>
      </w:r>
      <w:r>
        <w:rPr>
          <w:b/>
          <w:bCs/>
          <w:i/>
          <w:iCs/>
          <w:lang w:val="en-GB"/>
        </w:rPr>
        <w:t>Skinner</w:t>
      </w:r>
      <w:r>
        <w:rPr>
          <w:lang w:val="en-GB"/>
        </w:rPr>
        <w:t xml:space="preserve"> (1887, Chanc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joined a religious order and was persuaded to give it a very large donation. Later A decided to leave order.  A number of years after leaving the order she sued to recover her property, saying it was given under undue influ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Gift law and trust law are the same on this poi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is was a classic fiduciary relationship with dominant and vulnerable parties and no independent advice. There was thus no independent will to make the gift. Due to the presumption of undue influence in this situation, the gift was voidable at the instance of A, but she had slept on her rights and was thus deemed to have acquiesc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is case is useful for the following proposi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A) It need not be the beneficiary who is exercising the influence.  Here it was a member of the order, not the order itself, which was exerting pressure.  Nevertheless, if there is undue influence exercised, the trust will be invalidated, regardless of where the undue influence comes fro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It was argued in this case that there was consideration because after the gift was made the settlor received room and board.  The court said consideration does not allow you to escape undue influ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e rule is different for wills as once capacity is found, the people claiming undue influence hold the onus of proof.  In a testamentary trust, undue influence is never presumed but is easily made when there is a fiduciary relationship.</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f) SET UP TO DEFEAT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en a person goes bankrupt a trustee in bankruptcy collects all unsecured assets and pays out the liquidated assets to creditors.</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s. 67, </w:t>
      </w:r>
      <w:r>
        <w:rPr>
          <w:i/>
          <w:iCs/>
          <w:lang w:val="en-GB"/>
        </w:rPr>
        <w:t>Bankruptcy Act</w:t>
      </w:r>
      <w:r>
        <w:rPr>
          <w:lang w:val="en-GB"/>
        </w:rPr>
        <w:t xml:space="preserve"> — When a person goes bankrupt, his creditors cannot seize assets he holds in trust for anoth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s. 91 — Settlement can be set aside if creditor goes bankrup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If the settlement was made within a year prior to the bankruptcy; or</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if the settlement was made up to five years earlier, if it can be proved that the settlor was unable to pay those debts at that time of settlement without the benefit of the settlement property or if the settlement appears to have been a sham (i.e., the interest of the settlor in the property did not really pass on the settlement, IE: you declare yourself as trustee for your son and never really tell your son, really meaning that the trust will never be enforced.).</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3) This section does not apply to marriage settlements, settlements in favour of a purchaser or encumbrancer in good faith and for value consideration, </w:t>
      </w:r>
      <w:r>
        <w:rPr>
          <w:i/>
          <w:iCs/>
          <w:lang w:val="en-GB"/>
        </w:rPr>
        <w:t>inter alia</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s.92 - Any covenant or contract made by the settlor, in consideration of his or her marriage that has not been executed at the date of bankruptcy, is void against the trustee (it goes to the trustee in bankruptcy) except in so far as it enables the persons entitled under the covenant or contract to claim a dividend in the settlor’s bankruptcy proceedings.  However, any such claim or dividend shall be postponed until all claims of the other creditors have been satisfi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All of the provisions above, the result is that the trust is void only to the trustee in bankruptcy, but otherwise vali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Even if there was no bankruptcy, just limited assets as in s. 91(2), the </w:t>
      </w:r>
      <w:r>
        <w:rPr>
          <w:i/>
          <w:iCs/>
          <w:lang w:val="en-GB"/>
        </w:rPr>
        <w:t>common law</w:t>
      </w:r>
      <w:r>
        <w:rPr>
          <w:lang w:val="en-GB"/>
        </w:rPr>
        <w:t xml:space="preserve"> will apply and the trust will be void against the creditor. So if it doesn’t fall under the </w:t>
      </w:r>
      <w:r>
        <w:rPr>
          <w:i/>
          <w:iCs/>
          <w:lang w:val="en-GB"/>
        </w:rPr>
        <w:t>Bankruptcy Act</w:t>
      </w:r>
      <w:r>
        <w:rPr>
          <w:lang w:val="en-GB"/>
        </w:rPr>
        <w:t>, just look to our uncommon common law!  Furthermore, the marriage settlement exception does not apply under common law.  Therefore, if the marriage settlement is set up to avoid creditors, it will also be an invalid settlement as against the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sz w:val="36"/>
          <w:szCs w:val="36"/>
          <w:lang w:val="en-GB"/>
        </w:rPr>
        <w:t xml:space="preserve">II. </w:t>
      </w:r>
      <w:r>
        <w:rPr>
          <w:b/>
          <w:bCs/>
          <w:sz w:val="36"/>
          <w:szCs w:val="36"/>
          <w:u w:val="single"/>
          <w:lang w:val="en-GB"/>
        </w:rPr>
        <w:t>CONSTRUCTIVE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constructive trust is not intended, but often arises by accident and in spite of opposite intentions. It is imposed by the court, not created by a grantor.  However, once a trust is declared, the same equitable obligations flow as that in an express trust.</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law with respect to express trusts has been developed over centuries.  However, the law relating to constructive trusts is very much in the </w:t>
      </w:r>
      <w:r>
        <w:rPr>
          <w:i/>
          <w:iCs/>
          <w:lang w:val="en-GB"/>
        </w:rPr>
        <w:t>developing stage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YPES OF CONSTRUCTIVE TRUST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Resulting trust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Non-resulting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YPES OF RESULTING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a) </w:t>
      </w:r>
      <w:r>
        <w:rPr>
          <w:b/>
          <w:bCs/>
          <w:lang w:val="en-GB"/>
        </w:rPr>
        <w:t>Express trusts</w:t>
      </w:r>
      <w:r>
        <w:rPr>
          <w:lang w:val="en-GB"/>
        </w:rPr>
        <w:t>, where the property is not wholly disposed of by the trustee. The trust property then results back to the granto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b) </w:t>
      </w:r>
      <w:r>
        <w:rPr>
          <w:b/>
          <w:bCs/>
          <w:lang w:val="en-GB"/>
        </w:rPr>
        <w:t>Illegal trusts</w:t>
      </w:r>
      <w:r>
        <w:rPr>
          <w:lang w:val="en-GB"/>
        </w:rPr>
        <w:t>, which the law will not permit to be execu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C) </w:t>
      </w:r>
      <w:r>
        <w:rPr>
          <w:b/>
          <w:bCs/>
          <w:lang w:val="en-GB"/>
        </w:rPr>
        <w:t>Purchase or transfer made in the name of another and/or without consideration</w:t>
      </w:r>
      <w:r>
        <w:rPr>
          <w:lang w:val="en-GB"/>
        </w:rPr>
        <w:t>, where the court presumes prima facie that there was no actual intention that the transferee should take beneficially.  This is a rebuttable presumption as evidence can be adduced to show that the property was intended to stay with the transferee.  There is the opposite presumption for family members as the court presumes rebuttably that there is an intention to benefit the transfer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If there is a resulting trust in an estate matter, the trust results back to the residuary clause of the will or if the residuary clause is invalid, it results back to the heirs of law.</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YPES OF NON-RESULTING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a) Where a person obtains a benefit arising out of a </w:t>
      </w:r>
      <w:r>
        <w:rPr>
          <w:b/>
          <w:bCs/>
          <w:lang w:val="en-GB"/>
        </w:rPr>
        <w:t>fiduciary relationship</w:t>
      </w:r>
      <w:r>
        <w:rPr>
          <w:lang w:val="en-GB"/>
        </w:rPr>
        <w:t>, he is deemed to be a trustee for the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Where legal title vests in one person while equitable title vests in another, the legal owner is deemed to be a trustee for the equitable own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c) </w:t>
      </w:r>
      <w:r>
        <w:rPr>
          <w:b/>
          <w:bCs/>
          <w:lang w:val="en-GB"/>
        </w:rPr>
        <w:t>Intermeddlers</w:t>
      </w:r>
      <w:r>
        <w:rPr>
          <w:lang w:val="en-GB"/>
        </w:rPr>
        <w:t xml:space="preserve"> — Where a person other than the trustee becomes implicated in a breach of an express trust, that person also becomes liable as a trustee to the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1. RESULTING TRUST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b/>
          <w:bCs/>
          <w:i/>
          <w:iCs/>
          <w:lang w:val="en-GB"/>
        </w:rPr>
        <w:t>(a) Express trust doesn’t wholly dispose of property</w:t>
      </w:r>
    </w:p>
    <w:p>
      <w:pPr>
        <w:sectPr>
          <w:footerReference w:type="default" r:id="rId5"/>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GENERAL RULE: When an express trust fails, or does not dispose of the whole of the property, there is a resulting trust for the grantor or his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e.g., put money in trust to pay creditors, but money exceeds creditors’ claims. Result: resulting trust for the grantor of the money leftover. [</w:t>
      </w:r>
      <w:r>
        <w:rPr>
          <w:i/>
          <w:iCs/>
          <w:lang w:val="en-GB"/>
        </w:rPr>
        <w:t>unless</w:t>
      </w:r>
      <w:r>
        <w:rPr>
          <w:lang w:val="en-GB"/>
        </w:rPr>
        <w:t xml:space="preserve"> the instructions were to divide the money equally among creditors, in which case they may end up getting more than 100 cents on the dolla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g., fund set up for the maintenance of two elderly ladies, who die before the money is used up. The excess reverts to the grantor, his estate or his heirs-at-law in a resulting trust.</w:t>
      </w:r>
    </w:p>
    <w:p>
      <w:pPr>
        <w:pStyle w:val="Normal"/>
        <w:widowControl/>
        <w:tabs>
          <w:tab w:val="clear" w:pos="720"/>
          <w:tab w:val="left" w:pos="-1440" w:leader="none"/>
          <w:tab w:val="left" w:pos="-720" w:leader="none"/>
          <w:tab w:val="left" w:pos="0" w:leader="none"/>
          <w:tab w:val="left" w:pos="360" w:leader="none"/>
        </w:tabs>
        <w:rPr/>
      </w:pPr>
      <w:r>
        <w:rPr>
          <w:lang w:val="en-GB"/>
        </w:rPr>
        <w:t xml:space="preserve">· e.g., testator leaves money in trust for the education of certain children. There was money left over, but there was </w:t>
      </w:r>
      <w:r>
        <w:rPr>
          <w:i/>
          <w:iCs/>
          <w:lang w:val="en-GB"/>
        </w:rPr>
        <w:t>no</w:t>
      </w:r>
      <w:r>
        <w:rPr>
          <w:lang w:val="en-GB"/>
        </w:rPr>
        <w:t xml:space="preserve"> resulting trust, as his intention, as evidenced by the whole of the document, was to give the entire sum to his childre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refore, you must look at the intention which existed at the time which the trust was crea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g., money given to lawyer in trust for the closing of a land transaction. If the deal never goes through, the trust fails and there is a resulting trust in favour of the grantor.  This is a short-term express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Barclays Bank </w:t>
      </w:r>
      <w:r>
        <w:rPr>
          <w:b/>
          <w:bCs/>
          <w:lang w:val="en-GB"/>
        </w:rPr>
        <w:t xml:space="preserve">v. </w:t>
      </w:r>
      <w:r>
        <w:rPr>
          <w:b/>
          <w:bCs/>
          <w:i/>
          <w:iCs/>
          <w:lang w:val="en-GB"/>
        </w:rPr>
        <w:t>Quistclose Investments</w:t>
      </w:r>
      <w:r>
        <w:rPr>
          <w:lang w:val="en-GB"/>
        </w:rPr>
        <w:t xml:space="preserve"> (1968, H.L.)</w:t>
      </w:r>
    </w:p>
    <w:p>
      <w:pPr>
        <w:pStyle w:val="Normal"/>
        <w:widowControl/>
        <w:tabs>
          <w:tab w:val="clear" w:pos="720"/>
          <w:tab w:val="left" w:pos="-1440" w:leader="none"/>
          <w:tab w:val="left" w:pos="-720" w:leader="none"/>
          <w:tab w:val="left" w:pos="0" w:leader="none"/>
          <w:tab w:val="left" w:pos="360" w:leader="none"/>
        </w:tabs>
        <w:rPr/>
      </w:pPr>
      <w:r>
        <w:rPr>
          <w:lang w:val="en-GB"/>
        </w:rPr>
        <w:t xml:space="preserve">· Rolls Razor Co. had exceeded its line of credit with BB but wanted to declare a dividend. QI agreed to lend RR the money, for the </w:t>
      </w:r>
      <w:r>
        <w:rPr>
          <w:i/>
          <w:iCs/>
          <w:lang w:val="en-GB"/>
        </w:rPr>
        <w:t>sole </w:t>
      </w:r>
      <w:r>
        <w:rPr>
          <w:lang w:val="en-GB"/>
        </w:rPr>
        <w:t>purpose of paying out the dividend. BB knew of this term, and RR asked that the money be placed in a separate account. Before paying the dividend, RR went bankrupt and thus could not legally pay the dividend. BB moved the dividend money to RR’s overdrawn account and refused to give it back to QI. QI claimed that the money was being held in trust.</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re was a resulting trust in favour of QI. The loan had been made subject to a trust condition: that RR pay the money as a dividend. When that condition failed, the money ought to have resulted back to QI in trust. Moreover, BB knew of this condition. The claim was </w:t>
      </w:r>
      <w:r>
        <w:rPr>
          <w:i/>
          <w:iCs/>
          <w:lang w:val="en-GB"/>
        </w:rPr>
        <w:t>in rem</w:t>
      </w:r>
      <w:r>
        <w:rPr>
          <w:lang w:val="en-GB"/>
        </w:rPr>
        <w:t>, and thus QI did not have to line up with the other creditors.</w:t>
      </w:r>
    </w:p>
    <w:p>
      <w:pPr>
        <w:pStyle w:val="Normal"/>
        <w:widowControl/>
        <w:tabs>
          <w:tab w:val="clear" w:pos="720"/>
          <w:tab w:val="left" w:pos="-1440" w:leader="none"/>
          <w:tab w:val="left" w:pos="-720" w:leader="none"/>
          <w:tab w:val="left" w:pos="0" w:leader="none"/>
          <w:tab w:val="left" w:pos="360" w:leader="none"/>
        </w:tabs>
        <w:rPr/>
      </w:pPr>
      <w:r>
        <w:rPr>
          <w:lang w:val="en-GB"/>
        </w:rPr>
        <w:t xml:space="preserve">· NOTE: As a money lender, QI also had a contractual claim, but this would have necessitated its lining up with other creditors. It is much more desirable to claim under the trust as under the trust you get 100% of your money back compared to </w:t>
      </w:r>
      <w:r>
        <w:rPr>
          <w:i/>
          <w:iCs/>
          <w:lang w:val="en-GB"/>
        </w:rPr>
        <w:t>perhaps</w:t>
      </w:r>
      <w:r>
        <w:rPr>
          <w:lang w:val="en-GB"/>
        </w:rPr>
        <w:t xml:space="preserve"> 50% from the trustee in bankruptcy.  This is probably why BB applied the money to the overdraft account in the first place, they didn’t want to sue on their contract and get less then 100% on the dollar from the trustee in bankruptcy.  No matter, as contract and trust remedies can run concurrently, and whichever action is most beneficial may be brough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b/>
          <w:bCs/>
          <w:i/>
          <w:iCs/>
          <w:lang w:val="en-GB"/>
        </w:rPr>
        <w:t>(b) Illegal Trusts</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ere the intention of the trust is illegal, such as to defeat the claims of creditors, the creditors can have the trust set aside. However, the settlor cannot have his own trust set aside, if made for illegal purposes, unless:</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The illegal purpose was never effected; or</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2. The effect of allowing the trustee to retain the property might be to effect an unlawful object, defeat a legal prohibition, or protect a fraud (</w:t>
      </w:r>
      <w:r>
        <w:rPr>
          <w:i/>
          <w:iCs/>
          <w:lang w:val="en-GB"/>
        </w:rPr>
        <w:t>Ayerst</w:t>
      </w:r>
      <w:r>
        <w:rPr>
          <w:lang w:val="en-GB"/>
        </w:rPr>
        <w:t xml:space="preserve"> v. </w:t>
      </w:r>
      <w:r>
        <w:rPr>
          <w:i/>
          <w:iCs/>
          <w:lang w:val="en-GB"/>
        </w:rPr>
        <w:t>Jenkins</w:t>
      </w:r>
      <w:r>
        <w:rPr>
          <w:lang w:val="en-GB"/>
        </w:rPr>
        <w:t xml:space="preserve">, </w:t>
      </w:r>
      <w:r>
        <w:rPr>
          <w:i/>
          <w:iCs/>
          <w:lang w:val="en-GB"/>
        </w:rPr>
        <w:t>infra</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yerst</w:t>
      </w:r>
      <w:r>
        <w:rPr>
          <w:b/>
          <w:bCs/>
          <w:lang w:val="en-GB"/>
        </w:rPr>
        <w:t xml:space="preserve"> v.</w:t>
      </w:r>
      <w:r>
        <w:rPr>
          <w:b/>
          <w:bCs/>
          <w:i/>
          <w:iCs/>
          <w:lang w:val="en-GB"/>
        </w:rPr>
        <w:t xml:space="preserve"> Jenkins</w:t>
      </w:r>
      <w:r>
        <w:rPr>
          <w:lang w:val="en-GB"/>
        </w:rPr>
        <w:t xml:space="preserve"> (1873, Eng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marriage settlement trust was made in favour of a marriage between a man and the sister of his deceased wife — an arrangement which was illegal at the time. Both parties knew when they got married that their marriage was legally void, but proceeded anyway and lived as husband and wife until his death, when the trustee paid out to the widow (under this settlement the wife was entitled to a life interest to the property that the man had placed into the trust). The deceased’s heirs-at-law sued the trustee, arguing that because the marriage was void, there was an illegal trust and there ought to have been a resulting trust in their favou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No resulting trust. The heirs’ claims could be no better than that of the settlor, the husband, who would have been denied relief as he was not coming to equity with clean hands. No other reason for a resulting trust was present (as above).  In this case the unlawful object and the legal prohibition had already occurred.  Therefore, the trust cannot be set asid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c) Transfer without consideration, or purchase in another nam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lang w:val="en-GB"/>
        </w:rPr>
        <w:t xml:space="preserve">Two </w:t>
      </w:r>
      <w:r>
        <w:rPr>
          <w:b/>
          <w:bCs/>
          <w:i/>
          <w:iCs/>
          <w:lang w:val="en-GB"/>
        </w:rPr>
        <w:t>rebuttable</w:t>
      </w:r>
      <w:r>
        <w:rPr>
          <w:b/>
          <w:bCs/>
          <w:lang w:val="en-GB"/>
        </w:rPr>
        <w:t xml:space="preserve"> presumption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1. If the transferee or purchasee is a </w:t>
      </w:r>
      <w:r>
        <w:rPr>
          <w:i/>
          <w:iCs/>
          <w:lang w:val="en-GB"/>
        </w:rPr>
        <w:t>stranger at law</w:t>
      </w:r>
      <w:r>
        <w:rPr>
          <w:lang w:val="en-GB"/>
        </w:rPr>
        <w:t xml:space="preserve"> to the transferor or purchaser, then there is a presumption of a resulting trust.</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w:t>
      </w:r>
      <w:r>
        <w:rPr>
          <w:i/>
          <w:iCs/>
          <w:lang w:val="en-GB"/>
        </w:rPr>
        <w:t>Stranger at law</w:t>
      </w:r>
      <w:r>
        <w:rPr>
          <w:lang w:val="en-GB"/>
        </w:rPr>
        <w:t xml:space="preserve">: Anyone other than wife (not husband), child or </w:t>
      </w:r>
      <w:r>
        <w:rPr>
          <w:i/>
          <w:iCs/>
          <w:lang w:val="en-GB"/>
        </w:rPr>
        <w:t>locus parenti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2. If the transfer was not to a stranger, then the presumption is of a gift rather than a trust. (</w:t>
      </w:r>
      <w:r>
        <w:rPr>
          <w:i/>
          <w:iCs/>
          <w:lang w:val="en-GB"/>
        </w:rPr>
        <w:t>presumption of advance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Both of the above presumptions are rebuttable by evidence of contrary </w:t>
      </w:r>
      <w:r>
        <w:rPr>
          <w:i/>
          <w:iCs/>
          <w:lang w:val="en-GB"/>
        </w:rPr>
        <w:t>intent</w:t>
      </w:r>
      <w:r>
        <w:rPr>
          <w:lang w:val="en-GB"/>
        </w:rPr>
        <w:t xml:space="preserve">, prior to or contemporaneous with the transaction, but not later (see </w:t>
      </w:r>
      <w:r>
        <w:rPr>
          <w:i/>
          <w:iCs/>
          <w:lang w:val="en-GB"/>
        </w:rPr>
        <w:t>Clemens</w:t>
      </w:r>
      <w:r>
        <w:rPr>
          <w:lang w:val="en-GB"/>
        </w:rPr>
        <w:t xml:space="preserve">, </w:t>
      </w:r>
      <w:r>
        <w:rPr>
          <w:i/>
          <w:iCs/>
          <w:lang w:val="en-GB"/>
        </w:rPr>
        <w:t>infra</w:t>
      </w:r>
      <w:r>
        <w:rPr>
          <w:lang w:val="en-GB"/>
        </w:rPr>
        <w:t>).In the absence of evidence, the court will resort to the presumptions.</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athwell</w:t>
      </w:r>
      <w:r>
        <w:rPr>
          <w:lang w:val="en-GB"/>
        </w:rPr>
        <w:t xml:space="preserve"> v. </w:t>
      </w:r>
      <w:r>
        <w:rPr>
          <w:i/>
          <w:iCs/>
          <w:lang w:val="en-GB"/>
        </w:rPr>
        <w:t>Rathwell</w:t>
      </w:r>
      <w:r>
        <w:rPr>
          <w:lang w:val="en-GB"/>
        </w:rPr>
        <w:t xml:space="preserve"> (1978,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s got married and entered into a farming operation, which they paid for out of a joint bank account into which both had paid. They acquired more land, thanks to the prosperity of the business and the contributions of both. Both parties were actively involved with the operation.  After 30 years, they split up and found that everything was in H’s name. W advanced an equitable claim, arguing that the intention was for her to have an interest in the accumulating asse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re was a resulting trust. H would continue to be legal owner but would hold half the property in trust for W. The court reached this decision based on an evaluation of the objective </w:t>
      </w:r>
      <w:r>
        <w:rPr>
          <w:u w:val="single"/>
          <w:lang w:val="en-GB"/>
        </w:rPr>
        <w:t>intentions</w:t>
      </w:r>
      <w:r>
        <w:rPr>
          <w:lang w:val="en-GB"/>
        </w:rPr>
        <w:t xml:space="preserve"> of the parties. The wife had made a tangible financial contribution to the acquisition of the land; it was not just “sweat equity.” She intended to receive some interest.  </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NOTE: </w:t>
      </w:r>
      <w:r>
        <w:rPr>
          <w:i/>
          <w:iCs/>
          <w:lang w:val="en-GB"/>
        </w:rPr>
        <w:t>Rathwell</w:t>
      </w:r>
      <w:r>
        <w:rPr>
          <w:lang w:val="en-GB"/>
        </w:rPr>
        <w:t xml:space="preserve"> is not the last word on marital disputes. Its application is limited only to specific situations, where the wife has pre-marital assets. Also, legislation (IE: Marital Property Act) has intervened. In any case, the more common remedy in marital disputes involves non-resulting trusts, rather than resulting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Hudson’s Bay Co.</w:t>
      </w:r>
      <w:r>
        <w:rPr>
          <w:b/>
          <w:bCs/>
          <w:lang w:val="en-GB"/>
        </w:rPr>
        <w:t xml:space="preserve"> v. </w:t>
      </w:r>
      <w:r>
        <w:rPr>
          <w:b/>
          <w:bCs/>
          <w:i/>
          <w:iCs/>
          <w:lang w:val="en-GB"/>
        </w:rPr>
        <w:t>Hosie</w:t>
      </w:r>
      <w:r>
        <w:rPr>
          <w:lang w:val="en-GB"/>
        </w:rPr>
        <w:t xml:space="preserve"> (1926, Sask.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 became a part owner in a company but puts 55 of his 60 shares in the name of his brother. Later, transfers four of the remaining five shares to brother.  Later 30 more shares were purchased by H, again in his brother’s name.  HBC had a judgment against H and tried to seize the shares, arguing that the brother was only a trustee and there ought to be a resulting trust in favour of 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re was a presumption of a resulting trust, and this couldn’t be rebutted. The transfer was voluntary and inter vivos, so legal title passes but a resulting trust is presumed. There is no presumption of advancement between brothers, and there was no evidence of intention to make a gift. As for the purchase, it was made without consideration and therefore a resulting trust is presumed. The only reason the shares were transferred was to defeat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Huband likes this case as it is a good example of how the courts deal with:</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A) An initial purchase in the name of another;</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B) A transfer without conside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Clemens</w:t>
      </w:r>
      <w:r>
        <w:rPr>
          <w:lang w:val="en-GB"/>
        </w:rPr>
        <w:t xml:space="preserve"> </w:t>
      </w:r>
      <w:r>
        <w:rPr>
          <w:b/>
          <w:bCs/>
          <w:lang w:val="en-GB"/>
        </w:rPr>
        <w:t xml:space="preserve">v. </w:t>
      </w:r>
      <w:r>
        <w:rPr>
          <w:b/>
          <w:bCs/>
          <w:i/>
          <w:iCs/>
          <w:lang w:val="en-GB"/>
        </w:rPr>
        <w:t>Clemens Estate</w:t>
      </w:r>
      <w:r>
        <w:rPr>
          <w:lang w:val="en-GB"/>
        </w:rPr>
        <w:t xml:space="preserve"> (1956, S.C.C.)</w:t>
      </w:r>
    </w:p>
    <w:p>
      <w:pPr>
        <w:pStyle w:val="Normal"/>
        <w:widowControl/>
        <w:tabs>
          <w:tab w:val="clear" w:pos="720"/>
          <w:tab w:val="left" w:pos="-1440" w:leader="none"/>
          <w:tab w:val="left" w:pos="-720" w:leader="none"/>
          <w:tab w:val="left" w:pos="0" w:leader="none"/>
          <w:tab w:val="left" w:pos="360" w:leader="none"/>
        </w:tabs>
        <w:rPr/>
      </w:pPr>
      <w:r>
        <w:rPr>
          <w:lang w:val="en-GB"/>
        </w:rPr>
        <w:t xml:space="preserve">· J.J. Clemens was always known as “J.C. Clemens.” He bought shares in a company in the names of his children: a daughter, a son, R, and in the name of his other son, also named “J.J.C.” He also bought shares in the name of “J.J. Clemens”, the name which he was referred to all his life.  Court found as a fact that the shares for “J.J.C.” were intended for the son, not the father. - ISSUE: - </w:t>
      </w:r>
      <w:r>
        <w:rPr>
          <w:i/>
          <w:iCs/>
          <w:lang w:val="en-GB"/>
        </w:rPr>
        <w:t>Who do the shares owned by J.J.C. Clemens belong to in equity, the father or the son</w:t>
      </w:r>
      <w:r>
        <w:rPr>
          <w:lang w:val="en-GB"/>
        </w:rPr>
        <w:t xml:space="preserve">.  Question was whether there was a presumption of advancement or whether there was a resulting trust to the father’s estate. This turned on intention.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he estate attempted to rebut the presumption by arguing that the father had acted as if the shares belonged to him by cashing the dividend cheques and by keeping the shares available for transfer and sale at his option.  </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 presumption of advancement applies in the absence of evidence to the contrary. Here, the presumption was </w:t>
      </w:r>
      <w:r>
        <w:rPr>
          <w:i/>
          <w:iCs/>
          <w:lang w:val="en-GB"/>
        </w:rPr>
        <w:t xml:space="preserve">not </w:t>
      </w:r>
      <w:r>
        <w:rPr>
          <w:lang w:val="en-GB"/>
        </w:rPr>
        <w:t xml:space="preserve">rebutted. The intention to be considered is at or before the time of purchase, not later. Subsequent evidence will only be considered if </w:t>
      </w:r>
      <w:r>
        <w:rPr>
          <w:i/>
          <w:iCs/>
          <w:lang w:val="en-GB"/>
        </w:rPr>
        <w:t>against</w:t>
      </w:r>
      <w:r>
        <w:rPr>
          <w:lang w:val="en-GB"/>
        </w:rPr>
        <w:t xml:space="preserve"> the purchaser’s interest (IE: If the father said that the shares belonged to the s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ehta v Canada Trust</w:t>
      </w:r>
      <w:r>
        <w:rPr>
          <w:lang w:val="en-GB"/>
        </w:rPr>
        <w:t xml:space="preserve"> (1993, MB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Family was killed in the Air India crash.  The husband during the marriage transferred certain assets to his wife (GICs, and RRSPs).  Since they both died at the same time, the husband’s estate went to his family and the wifes estate went to her family.  </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husband’s estate argued that they were entitled to the proceeds from the GIC and RRSP since the reason the husband transferred them to the wife was for tax purposes.  The wife’s estate argued that the monies should belong to them because of the presumption of advancement that exists when a husband transfers to a wif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presumption of advancement exists and will vary in weight from case to case.  Since there was no evidence of intention at the time and no evidence to rebut the presumption, the presumption stood and the monies went to the wife’s estate.</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The court suggested that when there is a dispute dealing with the </w:t>
      </w:r>
      <w:r>
        <w:rPr>
          <w:i/>
          <w:iCs/>
          <w:lang w:val="en-GB"/>
        </w:rPr>
        <w:t>Marital Property Act</w:t>
      </w:r>
      <w:r>
        <w:rPr>
          <w:lang w:val="en-GB"/>
        </w:rPr>
        <w:t xml:space="preserve"> the </w:t>
        <w:tab/>
        <w:t xml:space="preserve">presumption should be given little weight since the statute expressly deals with distribution.  </w:t>
        <w:tab/>
        <w:t xml:space="preserve">However, in this case, this was not an </w:t>
      </w:r>
      <w:r>
        <w:rPr>
          <w:i/>
          <w:iCs/>
          <w:lang w:val="en-GB"/>
        </w:rPr>
        <w:t xml:space="preserve">MPA </w:t>
      </w:r>
      <w:r>
        <w:rPr>
          <w:lang w:val="en-GB"/>
        </w:rPr>
        <w:t xml:space="preserve">application.  The court also noted that if there is </w:t>
        <w:tab/>
        <w:t xml:space="preserve">evidence of the intention at the time of transfer, this should be the dominating factor in </w:t>
        <w:tab/>
        <w:t>determining the weight of the presump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e fact that the presumption will vary in weight also applies in transfers from father to son.  No presumption exists when there is a transfer from Mother to child or Wife to husband.</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In Re A Policy of Scottish Insurance</w:t>
      </w:r>
      <w:r>
        <w:rPr>
          <w:lang w:val="en-GB"/>
        </w:rPr>
        <w:t xml:space="preserve"> (1902, Chanc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 insured his life and designated his sister-in-law, H, as a beneficiary. His wife soon died and he married H, which was illegal (at the time a Statute in England prohibited marriage between your ex-spouses family and yourself). H and X lived together in this form of marriage for 18 years.  She too died, and X lived another 30 years without changing the beneficiary. Heirs of X contest H’s heirs’ claim to the insurance proceeds, on the basis of a resulting trust because the purchase was made in the name of a stranger-at-law and thus there was a presumption of a resulting trust to X’s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re was no evidence of X’s intention at the time of the purchase, and because he was not yet married to H at that time, there was a presumption of a resulting trust rather than a presumption advancement.  The only evidence available for rebuttal was the form of invalid marriage two years later but this was not contemporaneous with the naming of the beneficiary and thus cannot be considered.  The key date is when the beneficiary was named in terms of inten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2160" w:hanging="2160"/>
        <w:rPr/>
      </w:pPr>
      <w:r>
        <w:rPr>
          <w:lang w:val="en-GB"/>
        </w:rPr>
        <w:t>· LEGISLATION:</w:t>
        <w:tab/>
        <w:t xml:space="preserve">The Manitoba </w:t>
      </w:r>
      <w:r>
        <w:rPr>
          <w:i/>
          <w:iCs/>
          <w:lang w:val="en-GB"/>
        </w:rPr>
        <w:t>Insurance Act</w:t>
      </w:r>
      <w:r>
        <w:rPr>
          <w:lang w:val="en-GB"/>
        </w:rPr>
        <w:t xml:space="preserve">, s. 171(1), states that if a single named beneficiary predeceases the insured, the proceeds go to the estate of the insured.  (If there is no other surviving </w:t>
      </w:r>
      <w:r>
        <w:rPr>
          <w:u w:val="single"/>
          <w:lang w:val="en-GB"/>
        </w:rPr>
        <w:t>named</w:t>
      </w:r>
      <w:r>
        <w:rPr>
          <w:lang w:val="en-GB"/>
        </w:rPr>
        <w:t xml:space="preserve"> beneficiar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e., only if the beneficiary outlives the insured do the common law rules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The presumptions are rebuttable with a minimum of evidence in many cases. For example, if X and Y were only cohabiting at the time of the insurance purchase, Y would still be a stranger at law, but the presumption of intent would be easily rebutt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The rule of presumptions also applies to Joint Bank Accou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Edwards</w:t>
      </w:r>
      <w:r>
        <w:rPr>
          <w:b/>
          <w:bCs/>
          <w:lang w:val="en-GB"/>
        </w:rPr>
        <w:t xml:space="preserve"> v. </w:t>
      </w:r>
      <w:r>
        <w:rPr>
          <w:b/>
          <w:bCs/>
          <w:i/>
          <w:iCs/>
          <w:lang w:val="en-GB"/>
        </w:rPr>
        <w:t>Bradley</w:t>
      </w:r>
      <w:r>
        <w:rPr>
          <w:lang w:val="en-GB"/>
        </w:rPr>
        <w:t xml:space="preserve"> (1957, S.C.C.)</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Old lady E had only two assets: a homestead in the farm and a bank account containing $6,000. Her daughter, B, was building a house with the intention that E should move in with her. E offered to contribute, but B refused. Later, though, they arranged for the bank account with $6000 to be a joint account between the two of them, </w:t>
      </w:r>
      <w:r>
        <w:rPr>
          <w:u w:val="single"/>
          <w:lang w:val="en-GB"/>
        </w:rPr>
        <w:t>although B never made any withdrawals</w:t>
      </w:r>
      <w:r>
        <w:rPr>
          <w:lang w:val="en-GB"/>
        </w:rPr>
        <w:t>. Subsequently, B borrowed money from E on two occasions, on the second of which E signed a written declaration that the sum was a gift and not a loan. E dies, leaving a will made six months before the joint account was declared, which leaves legacies to her 3 children including B. But if B co-owns the bank account, there is nothing to pay the legate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NOTE: Legally a joint account, after the death of one of the joint account holders, legal title passes to the other joint account holder.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re was a resulting trust in favour of the estate. The SCC said that although the daughter held legal title to the account, equitable title remained with the estate because the presumption of advancement between parent and child was rebutted. Four reason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Otherwise, E’s testamentary intent would be frustrate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B had never dealt with the account as her own.</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3. Care was taken to distinguish gift from loan; this would not be an issue had there truly been intent to make the account joint proper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4. Transfer was not from father to child but from mother to child, which, due to a still-existing anomaly in the law, does not give rise to a presumption of advance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Klimashewski v Klimashewski</w:t>
      </w:r>
      <w:r>
        <w:rPr>
          <w:lang w:val="en-GB"/>
        </w:rPr>
        <w:t xml:space="preserve"> (1988,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Couple who had immigrated to Canada owned a house in joint tenancy.  They left there son in Russia.  Under joint tenancy, if one of the couple died, the other would become sole owner of the house.  Later on there son came to Canada and was thinking about immigrating.  At this time, the mother transferred her interest in the home to her son without consideration.  This made the father and son tenants in common in the home; each holding an undivided half-interest.  The mother died shortly after the transfer to her son.  The father and son were fighting and the son decided to return back to Russia.  Before he left he reminded his father that he owned half the house and that he wanted his sha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SSUE: Whether there was an advancement from mother to child or should there be a resulting trust to the mother’s estate to which the father would be entitled as a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IAL JUDGE: The mother intended to confer a benefit on her son.  Therefore, her son was equitable and legal own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A: NO! No equitable transfer as the intention of the mother at transfer is not clear as there as an equal chance that the transfer was to help her son immigrate (owning land helps!) as that the transfer was to confer a benefit.  Therefore, a resulting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SCC: The CA should not change a finding of fact by a trial judge, and thus the trial decision was restored.  </w:t>
      </w:r>
      <w:r>
        <w:rPr>
          <w:i/>
          <w:iCs/>
          <w:lang w:val="en-GB"/>
        </w:rPr>
        <w:t>The son was legal and equitable owner of 50% of the property.</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Huband cited this case to show that the SCC could have dealt with the fact of whether a presumption exists between a Mother to her son but </w:t>
      </w:r>
      <w:r>
        <w:rPr>
          <w:i/>
          <w:iCs/>
          <w:lang w:val="en-GB"/>
        </w:rPr>
        <w:t>chose not to</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Subsequent lower level decisions have held that the presumption of advancement does apply as between a mother and chil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Gaudry</w:t>
      </w:r>
      <w:r>
        <w:rPr>
          <w:b/>
          <w:bCs/>
          <w:lang w:val="en-GB"/>
        </w:rPr>
        <w:t xml:space="preserve"> v. </w:t>
      </w:r>
      <w:r>
        <w:rPr>
          <w:b/>
          <w:bCs/>
          <w:i/>
          <w:iCs/>
          <w:lang w:val="en-GB"/>
        </w:rPr>
        <w:t>Dreger</w:t>
      </w:r>
      <w:r>
        <w:rPr>
          <w:lang w:val="en-GB"/>
        </w:rPr>
        <w:t xml:space="preserve"> (1994, Man. C.A.)</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D had two grown children and an infant daughter from another relationship. She was diagnosed with cancer and wrote a letter to her lawyer, giving instructions for a will. Her estate consisted of about $70,000. She made it clear that her main concern was for her young child, and thus left $8,000 to each grown child, with the remainder to be held in trust for the infant, providing $5000 for maintenance for the infant each year. If anything was left after the child turned 18, it was to be divided among the three children. A subsequent amendment to the will appointed friends, Gaudry, as guardian of the baby. D then died, and G took guardianship.</w:t>
      </w:r>
    </w:p>
    <w:p>
      <w:pPr>
        <w:pStyle w:val="Normal"/>
        <w:widowControl/>
        <w:tabs>
          <w:tab w:val="clear" w:pos="720"/>
          <w:tab w:val="left" w:pos="-1440" w:leader="none"/>
          <w:tab w:val="left" w:pos="-720" w:leader="none"/>
          <w:tab w:val="left" w:pos="0" w:leader="none"/>
          <w:tab w:val="left" w:pos="360" w:leader="none"/>
        </w:tabs>
        <w:rPr/>
      </w:pPr>
      <w:r>
        <w:rPr>
          <w:lang w:val="en-GB"/>
        </w:rPr>
        <w:t xml:space="preserve">· Problem: Of the $70,000, a large percentage was in RRSPs and insurance, but D’s grown son was the named beneficiary.  If the D’s grown son was entitled to the money in a personal capacity, after the specific legacies were distributed, there would be very little if any left for the maintenance of the infant. However, it was clear that the grown son was the named beneficiary.  In fact, one of the policies had originally been in the name of her ex-husband, and she transferred it to her son. </w:t>
      </w:r>
      <w:r>
        <w:rPr>
          <w:u w:val="single"/>
          <w:lang w:val="en-GB"/>
        </w:rPr>
        <w:t>Another annuity, purchased after D’s diagnosis, was also put in his name, giving no instructions other than an expression of confidence that he would “do the right thing</w:t>
      </w:r>
      <w:r>
        <w:rPr>
          <w:lang w:val="en-GB"/>
        </w:rPr>
        <w:t>.” The son was also the executor of the estate, but took payment on these policies in his personal capacity and did not include them in the estate. The trial judge accepted his evidence that D never told him that he was to be a trustee or even of the fact that he was the beneficiary of the estate.  By the grown son taking the money, the intentions of D in the will were clearly frustrated as she wanted to benefit her infant daughter who would receive little if any benefit under the situation of the grown son taking the money in a personal capac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RGUMENTS: (the lawyer for the infant daughters guardian argu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A) This was an express trust intervivo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This was a resulting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A)</w:t>
        <w:tab/>
        <w:t>· This was not an express trust inter vivos, notwithstanding the presence of all certainties, because communication was necessary for the success of what would have been a secret trust.  The TJ found that the grown son executor was never told that he was to be a trustee or even if the fact that he was a beneficiary under the RRSPs and Insurance.  Therefore, the necessary communication was not present to uphold this as an express trust inter vivos.</w:t>
      </w:r>
    </w:p>
    <w:p>
      <w:pPr>
        <w:pStyle w:val="Normal"/>
        <w:widowControl/>
        <w:tabs>
          <w:tab w:val="clear" w:pos="720"/>
          <w:tab w:val="left" w:pos="-1440" w:leader="none"/>
          <w:tab w:val="left" w:pos="-720" w:leader="none"/>
          <w:tab w:val="left" w:pos="0" w:leader="none"/>
          <w:tab w:val="left" w:pos="360" w:leader="none"/>
        </w:tabs>
        <w:rPr/>
      </w:pPr>
      <w:r>
        <w:rPr>
          <w:lang w:val="en-GB"/>
        </w:rPr>
        <w:t>B)</w:t>
        <w:tab/>
        <w:t xml:space="preserve">· However, there was a resulting trust in favour of the baby. Court rejects the notion that there is no presumption of advancement between mother and child, and does proceed on that presumption. However, the strength of the presumption varies with the circumstances, and here it is very weak and easily rebuttable because of the relative positions of the children (son was a successful banker, while daughter was an infant, therefore why would the mother want to benefit the grown son when the infant daughter clearly needed the money the most). Here, that evidence to rebut was that her intention was evidenced by saying </w:t>
      </w:r>
      <w:r>
        <w:rPr>
          <w:b/>
          <w:bCs/>
          <w:lang w:val="en-GB"/>
        </w:rPr>
        <w:t>“he’ll do the right thing”</w:t>
      </w:r>
      <w:r>
        <w:rPr>
          <w:lang w:val="en-GB"/>
        </w:rPr>
        <w:t xml:space="preserve"> at the time of the transfer of one of the policies, thus indicating that her intention was consistent with the purpose of the will. Since those words were said in regards to one policy, the CA inferred from those words and the will that this was the intent with regard to all the RRSPs and Insurance.  </w:t>
      </w:r>
      <w:r>
        <w:rPr>
          <w:i/>
          <w:iCs/>
          <w:lang w:val="en-GB"/>
        </w:rPr>
        <w:t>Therefore, the RRSPs and Insurance formed part of the residue of the estate for the infant daughter.</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From this case on, the MB courts will also hold that a presumption of transfer exists between a mother and child.  This will be the case unless the SCC corrects this view.</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RANSFERS WITHOUT CONSIDERATION FOR AN ILLEGAL PURPO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f a transfer is made without consideration and for an illegal purpose, equity will not assist the transferor by allowing him the remedy of a resulting constructive trust, just as the court will not allow a settlor to set aside a trust with an illegal object (recall </w:t>
      </w:r>
      <w:r>
        <w:rPr>
          <w:i/>
          <w:iCs/>
          <w:lang w:val="en-GB"/>
        </w:rPr>
        <w:t>Ayerst</w:t>
      </w:r>
      <w:r>
        <w:rPr>
          <w:lang w:val="en-GB"/>
        </w:rPr>
        <w:t xml:space="preserve">).  The same principles from </w:t>
      </w:r>
      <w:r>
        <w:rPr>
          <w:i/>
          <w:iCs/>
          <w:lang w:val="en-GB"/>
        </w:rPr>
        <w:t>Ayerst </w:t>
      </w:r>
      <w:r>
        <w:rPr>
          <w:lang w:val="en-GB"/>
        </w:rPr>
        <w:t xml:space="preserve">apply to transfers of property.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yerst</w:t>
      </w:r>
      <w:r>
        <w:rPr>
          <w:b/>
          <w:bCs/>
          <w:lang w:val="en-GB"/>
        </w:rPr>
        <w:t xml:space="preserve"> v.</w:t>
      </w:r>
      <w:r>
        <w:rPr>
          <w:b/>
          <w:bCs/>
          <w:i/>
          <w:iCs/>
          <w:lang w:val="en-GB"/>
        </w:rPr>
        <w:t xml:space="preserve"> Jenkins</w:t>
      </w:r>
      <w:r>
        <w:rPr>
          <w:lang w:val="en-GB"/>
        </w:rPr>
        <w:t xml:space="preserve"> (1873, Eng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marriage settlement trust was made in favour of a marriage between a man and the sister of his deceased wife — an arrangement which was illegal at the time. Both parties knew when they got married that their marriage was legally void, but proceeded anyway and lived as husband and wife until his death, when the trustee paid out to the widow (under this settlement the wife was entitled to a life interest to the property that the man had placed into the trust). The deceased’s heirs-at-law sued the trustee, arguing that because the marriage was void, there was an illegal trust and there ought to have been a resulting trust in their favour.</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No resulting trust. The heirs’ claims could be no better than that of the settlor, the husband, who would have been denied relief as he was not coming to equity with clean hands. No other reason for a resulting trust was present (as above).  </w:t>
      </w:r>
      <w:r>
        <w:rPr>
          <w:u w:val="single"/>
          <w:lang w:val="en-GB"/>
        </w:rPr>
        <w:t>In this case the unlawful object and the legal prohibition had already occurred.</w:t>
      </w:r>
      <w:r>
        <w:rPr>
          <w:lang w:val="en-GB"/>
        </w:rPr>
        <w:t xml:space="preserve">  Therefore, the trust cannot be set asid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lelland</w:t>
      </w:r>
      <w:r>
        <w:rPr>
          <w:lang w:val="en-GB"/>
        </w:rPr>
        <w:t xml:space="preserve"> v. </w:t>
      </w:r>
      <w:r>
        <w:rPr>
          <w:i/>
          <w:iCs/>
          <w:lang w:val="en-GB"/>
        </w:rPr>
        <w:t>Clelland</w:t>
      </w:r>
      <w:r>
        <w:rPr>
          <w:lang w:val="en-GB"/>
        </w:rPr>
        <w:t xml:space="preserve"> (1944,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Couple married with the impression that although they had been married before, both had obtained legal divorces.  However, H went to see lawyer and was told that he was never married as his and his spouses divorces were not valid in Canada. The husband walked out. He sought the return of property he had transferred to his wife.  W wanted to keep the property.  H testified that when he transferred the property to W it wasn’t a gift or an advancement but rather it was to ensure that his property went to his wife when he died.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No presumption of advancement as between spouses, since merely believing a marriage to be valid does not make it so. Thus, W had to rebut the presumption of a resulting trust. In fact, H had been relying on his own mistaken belief, and that does not make his hands dirty in the eyes of equity.  Since this was not an intention illegal marriage, and there was no presumption in favour of the marriage, there was a resulting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cheuerman</w:t>
      </w:r>
      <w:r>
        <w:rPr>
          <w:b/>
          <w:bCs/>
          <w:lang w:val="en-GB"/>
        </w:rPr>
        <w:t xml:space="preserve"> v. </w:t>
      </w:r>
      <w:r>
        <w:rPr>
          <w:b/>
          <w:bCs/>
          <w:i/>
          <w:iCs/>
          <w:lang w:val="en-GB"/>
        </w:rPr>
        <w:t>Scheuerman</w:t>
      </w:r>
      <w:r>
        <w:rPr>
          <w:lang w:val="en-GB"/>
        </w:rPr>
        <w:t xml:space="preserve"> (1916,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 transferred property to his wife to avoid creditors. When he paid his debts and wanted the property back, she wouldn’t oblige. He claimed a resulting trust, and she argued that the transaction was illegal.  There is a presumption of advancement to 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HELD (majority): The purpose was illegal, and although no creditors were actually delayed, there was still a sinister intention, so there would be no resulting trust. NOTE that this diverges from the English jurisprudence of </w:t>
      </w:r>
      <w:r>
        <w:rPr>
          <w:u w:val="single"/>
          <w:lang w:val="en-GB"/>
        </w:rPr>
        <w:t>Symes v Hughes</w:t>
      </w:r>
      <w:r>
        <w:rPr>
          <w:lang w:val="en-GB"/>
        </w:rPr>
        <w:t xml:space="preserve">, which indicates that if there is illegal intent but no illegal result, a resulting trust is not barred. </w:t>
      </w:r>
      <w:r>
        <w:rPr>
          <w:u w:val="single"/>
          <w:lang w:val="en-GB"/>
        </w:rPr>
        <w:t>This case states that an illegal intention cannot be relied on as intention to rebut the presumption of advancement.</w:t>
      </w:r>
      <w:r>
        <w:rPr>
          <w:lang w:val="en-GB"/>
        </w:rPr>
        <w:t xml:space="preserve">  </w:t>
      </w:r>
      <w:r>
        <w:rPr>
          <w:i/>
          <w:iCs/>
          <w:lang w:val="en-GB"/>
        </w:rPr>
        <w:t>If you have an illegal intention, then there cannot be a resulting trust.</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The court was spl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Krys </w:t>
      </w:r>
      <w:r>
        <w:rPr>
          <w:lang w:val="en-GB"/>
        </w:rPr>
        <w:t xml:space="preserve"> v. </w:t>
      </w:r>
      <w:r>
        <w:rPr>
          <w:i/>
          <w:iCs/>
          <w:lang w:val="en-GB"/>
        </w:rPr>
        <w:t>Krys</w:t>
      </w:r>
      <w:r>
        <w:rPr>
          <w:lang w:val="en-GB"/>
        </w:rPr>
        <w:t xml:space="preserve"> (1929, S.C.C.)</w:t>
      </w:r>
    </w:p>
    <w:p>
      <w:pPr>
        <w:pStyle w:val="Normal"/>
        <w:widowControl/>
        <w:tabs>
          <w:tab w:val="clear" w:pos="720"/>
          <w:tab w:val="left" w:pos="-1440" w:leader="none"/>
          <w:tab w:val="left" w:pos="-720" w:leader="none"/>
          <w:tab w:val="left" w:pos="0" w:leader="none"/>
          <w:tab w:val="left" w:pos="360" w:leader="none"/>
        </w:tabs>
        <w:rPr/>
      </w:pPr>
      <w:r>
        <w:rPr>
          <w:lang w:val="en-GB"/>
        </w:rPr>
        <w:t xml:space="preserve">· Father transfers property to son to insulate it from claims of a potential filing by his wife of a  divorce case. The Father was also concerned that his property would be the subject of a judgement to pay expected hospital bills due to the illness of his wife.  However, the wife did not file for divorce and there were no big hospital bills.  </w:t>
      </w:r>
      <w:r>
        <w:rPr>
          <w:i/>
          <w:iCs/>
          <w:lang w:val="en-GB"/>
        </w:rPr>
        <w:t>No creditors were actually delayed; that is, there was no actual illegal act, only illegal intent.</w:t>
      </w:r>
      <w:r>
        <w:rPr>
          <w:lang w:val="en-GB"/>
        </w:rPr>
        <w:t xml:space="preserve"> Son refuses to give the property back.</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unanimous judgement) Court limits </w:t>
      </w:r>
      <w:r>
        <w:rPr>
          <w:i/>
          <w:iCs/>
          <w:lang w:val="en-GB"/>
        </w:rPr>
        <w:t>Scheuerman</w:t>
      </w:r>
      <w:r>
        <w:rPr>
          <w:lang w:val="en-GB"/>
        </w:rPr>
        <w:t xml:space="preserve"> to its particular facts (also, it “lacks that unanimity that makes a ruling case”) and holds that the presumption of advancement was rebutted by father’s lack of actual intent.  This was not an illegal purpose but rather just an illegal intent.  Intent is not enough to stop the court from awarding a resulting trust.  Since it was clear that the father did not transfer the land to the son under the presumption but rather for this illegal intent, the intent can be used to rebut the presumption and the property resulted back to the fath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Goodfriend</w:t>
      </w:r>
      <w:r>
        <w:rPr>
          <w:b/>
          <w:bCs/>
          <w:lang w:val="en-GB"/>
        </w:rPr>
        <w:t xml:space="preserve"> v. </w:t>
      </w:r>
      <w:r>
        <w:rPr>
          <w:b/>
          <w:bCs/>
          <w:i/>
          <w:iCs/>
          <w:lang w:val="en-GB"/>
        </w:rPr>
        <w:t>Goodfriend</w:t>
      </w:r>
      <w:r>
        <w:rPr>
          <w:lang w:val="en-GB"/>
        </w:rPr>
        <w:t xml:space="preserve"> (1978,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arm neighbours engaged in wife swapping. When the arrangement ended, the other couple separated and the other husband threatened to sue Mr. G for alienation of affection (tort for destroying marriage). At Mrs. G’s insistence, after she went to see a lawyer, Mr. G transfers property to her in order to protect from this lawsuit.  Of course the other husband never files a lawsuit and Mrs. G refuses to give the property transferred by Mr. G. back.</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court splits 3-2:</w:t>
      </w:r>
    </w:p>
    <w:p>
      <w:pPr>
        <w:pStyle w:val="Normal"/>
        <w:widowControl/>
        <w:tabs>
          <w:tab w:val="clear" w:pos="720"/>
          <w:tab w:val="left" w:pos="-1440" w:leader="none"/>
          <w:tab w:val="left" w:pos="-720" w:leader="none"/>
          <w:tab w:val="left" w:pos="0" w:leader="none"/>
          <w:tab w:val="left" w:pos="360" w:leader="none"/>
        </w:tabs>
        <w:rPr/>
      </w:pPr>
      <w:r>
        <w:rPr>
          <w:lang w:val="en-GB"/>
        </w:rPr>
        <w:t>MINORITY:</w:t>
        <w:tab/>
        <w:t xml:space="preserve">· Two judges followed </w:t>
      </w:r>
      <w:r>
        <w:rPr>
          <w:i/>
          <w:iCs/>
          <w:lang w:val="en-GB"/>
        </w:rPr>
        <w:t>Krys</w:t>
      </w:r>
      <w:r>
        <w:rPr>
          <w:lang w:val="en-GB"/>
        </w:rPr>
        <w:t xml:space="preserve"> and would have allowed Mr. G to recover.  It is not the intent but the Illegal Act that counts.  The intent can be used to rebut the presumption.</w:t>
      </w:r>
    </w:p>
    <w:p>
      <w:pPr>
        <w:pStyle w:val="Normal"/>
        <w:widowControl/>
        <w:tabs>
          <w:tab w:val="clear" w:pos="720"/>
          <w:tab w:val="left" w:pos="-1440" w:leader="none"/>
          <w:tab w:val="left" w:pos="-720" w:leader="none"/>
          <w:tab w:val="left" w:pos="0" w:leader="none"/>
          <w:tab w:val="left" w:pos="360" w:leader="none"/>
        </w:tabs>
        <w:rPr/>
      </w:pPr>
      <w:r>
        <w:rPr>
          <w:lang w:val="en-GB"/>
        </w:rPr>
        <w:t>MAJORITY:</w:t>
        <w:tab/>
        <w:t xml:space="preserve">· Three judges refrained from overruling </w:t>
      </w:r>
      <w:r>
        <w:rPr>
          <w:i/>
          <w:iCs/>
          <w:lang w:val="en-GB"/>
        </w:rPr>
        <w:t>Scheuerman</w:t>
      </w:r>
      <w:r>
        <w:rPr>
          <w:lang w:val="en-GB"/>
        </w:rPr>
        <w:t xml:space="preserve">, relying instead on the facts </w:t>
        <w:tab/>
        <w:tab/>
        <w:tab/>
        <w:t xml:space="preserve">and holding that the wife could not rely on the presumption of advancement </w:t>
        <w:tab/>
        <w:tab/>
        <w:tab/>
        <w:t xml:space="preserve">because it was she who induced and misled her husband into effecting the illegal </w:t>
        <w:tab/>
        <w:tab/>
        <w:tab/>
        <w:t>purpo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NOTE: The “better” view is probably the </w:t>
      </w:r>
      <w:r>
        <w:rPr>
          <w:i/>
          <w:iCs/>
          <w:lang w:val="en-GB"/>
        </w:rPr>
        <w:t>Krys</w:t>
      </w:r>
      <w:r>
        <w:rPr>
          <w:lang w:val="en-GB"/>
        </w:rPr>
        <w:t xml:space="preserve"> formulation, which would allow even illegal intent to rebut the presumption of advancement, so long as no illegal purpose was actually effected, but the question is still open. Huband likes the </w:t>
      </w:r>
      <w:r>
        <w:rPr>
          <w:i/>
          <w:iCs/>
          <w:lang w:val="en-GB"/>
        </w:rPr>
        <w:t>Krys</w:t>
      </w:r>
      <w:r>
        <w:rPr>
          <w:lang w:val="en-GB"/>
        </w:rPr>
        <w:t xml:space="preserve"> vie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i/>
          <w:i/>
          <w:iCs/>
          <w:u w:val="single"/>
          <w:lang w:val="en-GB"/>
        </w:rPr>
      </w:pPr>
      <w:r>
        <w:rPr>
          <w:b/>
          <w:bCs/>
          <w:u w:val="single"/>
          <w:lang w:val="en-GB"/>
        </w:rPr>
        <w:t>Summary</w:t>
      </w:r>
    </w:p>
    <w:p>
      <w:pPr>
        <w:pStyle w:val="Normal"/>
        <w:widowControl/>
        <w:tabs>
          <w:tab w:val="clear" w:pos="720"/>
          <w:tab w:val="left" w:pos="-1440" w:leader="none"/>
          <w:tab w:val="left" w:pos="-720" w:leader="none"/>
          <w:tab w:val="left" w:pos="0" w:leader="none"/>
          <w:tab w:val="left" w:pos="360" w:leader="none"/>
        </w:tabs>
        <w:rPr/>
      </w:pPr>
      <w:r>
        <w:rPr>
          <w:lang w:val="en-GB"/>
        </w:rPr>
        <w:t xml:space="preserve">1) </w:t>
      </w:r>
      <w:r>
        <w:rPr>
          <w:u w:val="single"/>
          <w:lang w:val="en-GB"/>
        </w:rPr>
        <w:t>Symes v Hughes</w:t>
      </w:r>
      <w:r>
        <w:rPr>
          <w:lang w:val="en-GB"/>
        </w:rPr>
        <w:t xml:space="preserve"> - In England, the law is settled that it is the illegal act, not the illegal intent that will keep the court from awarding a resulting trust.</w:t>
      </w:r>
    </w:p>
    <w:p>
      <w:pPr>
        <w:pStyle w:val="Normal"/>
        <w:widowControl/>
        <w:tabs>
          <w:tab w:val="clear" w:pos="720"/>
          <w:tab w:val="left" w:pos="-1440" w:leader="none"/>
          <w:tab w:val="left" w:pos="-720" w:leader="none"/>
          <w:tab w:val="left" w:pos="0" w:leader="none"/>
          <w:tab w:val="left" w:pos="360" w:leader="none"/>
        </w:tabs>
        <w:rPr/>
      </w:pPr>
      <w:r>
        <w:rPr>
          <w:lang w:val="en-GB"/>
        </w:rPr>
        <w:t xml:space="preserve">2) </w:t>
      </w:r>
      <w:r>
        <w:rPr>
          <w:u w:val="single"/>
          <w:lang w:val="en-GB"/>
        </w:rPr>
        <w:t>Schuerman</w:t>
      </w:r>
      <w:r>
        <w:rPr>
          <w:lang w:val="en-GB"/>
        </w:rPr>
        <w:t xml:space="preserve"> - The SCC says that illegal intent is enough to keep the court from awarding an illegal trust.</w:t>
      </w:r>
    </w:p>
    <w:p>
      <w:pPr>
        <w:pStyle w:val="Normal"/>
        <w:widowControl/>
        <w:tabs>
          <w:tab w:val="clear" w:pos="720"/>
          <w:tab w:val="left" w:pos="-1440" w:leader="none"/>
          <w:tab w:val="left" w:pos="-720" w:leader="none"/>
          <w:tab w:val="left" w:pos="0" w:leader="none"/>
          <w:tab w:val="left" w:pos="360" w:leader="none"/>
        </w:tabs>
        <w:rPr/>
      </w:pPr>
      <w:r>
        <w:rPr>
          <w:lang w:val="en-GB"/>
        </w:rPr>
        <w:t xml:space="preserve">3) </w:t>
      </w:r>
      <w:r>
        <w:rPr>
          <w:u w:val="single"/>
          <w:lang w:val="en-GB"/>
        </w:rPr>
        <w:t>Krys v Krys</w:t>
      </w:r>
      <w:r>
        <w:rPr>
          <w:lang w:val="en-GB"/>
        </w:rPr>
        <w:t xml:space="preserve"> - Limits </w:t>
      </w:r>
      <w:r>
        <w:rPr>
          <w:i/>
          <w:iCs/>
          <w:lang w:val="en-GB"/>
        </w:rPr>
        <w:t>Schuerman</w:t>
      </w:r>
      <w:r>
        <w:rPr>
          <w:lang w:val="en-GB"/>
        </w:rPr>
        <w:t xml:space="preserve"> to its facts and says that it is not a ruling case, states that an illegal intent is not enough it must be an illegal act to not award resulting trust if presumption is not rebutted.</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4) </w:t>
      </w:r>
      <w:r>
        <w:rPr>
          <w:u w:val="single"/>
          <w:lang w:val="en-GB"/>
        </w:rPr>
        <w:t>Goodfriend</w:t>
      </w:r>
      <w:r>
        <w:rPr>
          <w:lang w:val="en-GB"/>
        </w:rPr>
        <w:t xml:space="preserve"> - If the husband had instigated the illegal act, the court stated they didn’t know if </w:t>
      </w:r>
      <w:r>
        <w:rPr>
          <w:i/>
          <w:iCs/>
          <w:lang w:val="en-GB"/>
        </w:rPr>
        <w:t>Schuermann</w:t>
      </w:r>
      <w:r>
        <w:rPr>
          <w:lang w:val="en-GB"/>
        </w:rPr>
        <w:t xml:space="preserve"> applies.  However, not necessary to resolve this matter in this case.  Therefore, they did not resolve the iss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Therefore, on the exam, argue both sides</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Difficulties occur where mistake is involved with resulting trusts in wills.  If property has been converted into money, then the money results back to the residue.  However, if there is more than one beneficiary and one is entitled to residue where the other is entitled to property, who gets the residue.  There is no answer.  Don’t worry about this on the exam, but it is something to consider and review in the Waters text if you ever come across 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2. NON-RESULTING CONSTRUCTIVE TRUSTS (IMPLIED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a) ARISING OUT OF A FIDUCIARY RELATIONSHIP</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trustee is always in a fiduciary relationship with the beneficiary.</w:t>
      </w:r>
    </w:p>
    <w:p>
      <w:pPr>
        <w:pStyle w:val="Normal"/>
        <w:widowControl/>
        <w:tabs>
          <w:tab w:val="clear" w:pos="720"/>
          <w:tab w:val="left" w:pos="-1440" w:leader="none"/>
          <w:tab w:val="left" w:pos="-720" w:leader="none"/>
          <w:tab w:val="left" w:pos="0" w:leader="none"/>
          <w:tab w:val="left" w:pos="360" w:leader="none"/>
        </w:tabs>
        <w:rPr/>
      </w:pPr>
      <w:r>
        <w:rPr>
          <w:lang w:val="en-GB"/>
        </w:rPr>
        <w:t xml:space="preserve">· e.g., if a trustee profits from the trust relationship, there may be a constructive trust in favour of the </w:t>
      </w:r>
      <w:r>
        <w:rPr>
          <w:i/>
          <w:iCs/>
          <w:lang w:val="en-GB"/>
        </w:rPr>
        <w:t>cestui que trust</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Keech</w:t>
      </w:r>
      <w:r>
        <w:rPr>
          <w:b/>
          <w:bCs/>
          <w:lang w:val="en-GB"/>
        </w:rPr>
        <w:t xml:space="preserve"> v. </w:t>
      </w:r>
      <w:r>
        <w:rPr>
          <w:b/>
          <w:bCs/>
          <w:i/>
          <w:iCs/>
          <w:lang w:val="en-GB"/>
        </w:rPr>
        <w:t>Sanford</w:t>
      </w:r>
      <w:r>
        <w:rPr>
          <w:lang w:val="en-GB"/>
        </w:rPr>
        <w:t xml:space="preserve"> (1726)</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trust, the major asset of which was a lease of years, was in favour of an infant beneficiary. When the lease expired, the trustee attempted to renew it for the benefit of the trust, but the landlord refused as the trust could not make a personal covenant. Instead, the trustee took the lease himself as he was able to give a personal covenant, in his personal capacity.</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re was an implied trust in favour of the infant. A FIDUCIARY CANNOT PROFIT FROM THE RELATIONSHIP. The trustee only knew of the opportunity because of his duties </w:t>
      </w:r>
      <w:r>
        <w:rPr>
          <w:i/>
          <w:iCs/>
          <w:lang w:val="en-GB"/>
        </w:rPr>
        <w:t>qua</w:t>
      </w:r>
      <w:r>
        <w:rPr>
          <w:lang w:val="en-GB"/>
        </w:rPr>
        <w:t xml:space="preserve"> trustee. Therefore, he must account to the beneficiary for any profit earned by his taking the lea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Recall also, from Bus. Org., </w:t>
      </w:r>
      <w:r>
        <w:rPr>
          <w:i/>
          <w:iCs/>
          <w:lang w:val="en-GB"/>
        </w:rPr>
        <w:t>Meinhard</w:t>
      </w:r>
      <w:r>
        <w:rPr>
          <w:lang w:val="en-GB"/>
        </w:rPr>
        <w:t xml:space="preserve"> v. </w:t>
      </w:r>
      <w:r>
        <w:rPr>
          <w:i/>
          <w:iCs/>
          <w:lang w:val="en-GB"/>
        </w:rPr>
        <w:t>Salmon</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Fiduciary relationships are not limited to any particular category, though. The key is profit arising from the relationship; in the absence of profit, there is nothing to sue on. There must also be some sort of dishonesty, or “the stench of dishonesty,” (from </w:t>
      </w:r>
      <w:r>
        <w:rPr>
          <w:i/>
          <w:iCs/>
          <w:lang w:val="en-GB"/>
        </w:rPr>
        <w:t xml:space="preserve">Girodet </w:t>
      </w:r>
      <w:r>
        <w:rPr>
          <w:lang w:val="en-GB"/>
        </w:rPr>
        <w:t xml:space="preserve">v. </w:t>
      </w:r>
      <w:r>
        <w:rPr>
          <w:i/>
          <w:iCs/>
          <w:lang w:val="en-GB"/>
        </w:rPr>
        <w:t>Creys and Co.</w:t>
      </w:r>
      <w:r>
        <w:rPr>
          <w:lang w:val="en-GB"/>
        </w:rPr>
        <w:t>). Thus, for example, mere negligence without more will not give rise to a breach of fiduciary du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Girodet v Creys and Co.</w:t>
      </w:r>
      <w:r>
        <w:rPr>
          <w:lang w:val="en-GB"/>
        </w:rPr>
        <w:t xml:space="preserve"> (1987, BCQB)</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p was suing the D law firm for negligence in handling an accidence case.  In addition to alleging negligence on the part of the lawyer, the plaintiff claimed that there was a breach of fiduciary duty.</w:t>
      </w:r>
    </w:p>
    <w:p>
      <w:pPr>
        <w:pStyle w:val="Normal"/>
        <w:widowControl/>
        <w:tabs>
          <w:tab w:val="clear" w:pos="720"/>
          <w:tab w:val="left" w:pos="-1440" w:leader="none"/>
          <w:tab w:val="left" w:pos="-720" w:leader="none"/>
          <w:tab w:val="left" w:pos="0" w:leader="none"/>
          <w:tab w:val="left" w:pos="360" w:leader="none"/>
        </w:tabs>
        <w:rPr/>
      </w:pPr>
      <w:r>
        <w:rPr>
          <w:i/>
          <w:iCs/>
          <w:lang w:val="en-GB"/>
        </w:rPr>
        <w:t>Held</w:t>
      </w:r>
      <w:r>
        <w:rPr>
          <w:lang w:val="en-GB"/>
        </w:rPr>
        <w:t>: The judge stated that a fiduciary will not be liable for breach of duty for every mistake that happens in the fiduciary relationship.  It is only those activities which have a “stench of dishonesty” that will amount to a breach.  Therefore, the judge admonishes that breach of fiduciary duty should not be pleaded light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gal (Hastings) Ltd.</w:t>
      </w:r>
      <w:r>
        <w:rPr>
          <w:b/>
          <w:bCs/>
          <w:lang w:val="en-GB"/>
        </w:rPr>
        <w:t xml:space="preserve"> v. </w:t>
      </w:r>
      <w:r>
        <w:rPr>
          <w:b/>
          <w:bCs/>
          <w:i/>
          <w:iCs/>
          <w:lang w:val="en-GB"/>
        </w:rPr>
        <w:t>Gulliver</w:t>
      </w:r>
      <w:r>
        <w:rPr>
          <w:lang w:val="en-GB"/>
        </w:rPr>
        <w:t xml:space="preserve"> (1942, Eng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H incorporated a subsidiary to lease movie theatres. Of the £5,000 needed for startup costs, RH contributed £2,000, with the directors personally contributing the rest.  It is important to note that without the personal contribution of the directors, the subsidiary would have not been able to complete the leases (the company did not have the extra L3000 to make up the required L5000 to complete the leases).   Later, the subsidiary was sold at a profit, which was divided 60-40 between the directors and RH. Shareholders of RH sued, alleging a breach of fiduciary duty.</w:t>
      </w:r>
    </w:p>
    <w:p>
      <w:pPr>
        <w:sectPr>
          <w:footerReference w:type="default" r:id="rId6"/>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 directors profited only because of the fiduciary relationship (they would have had no knowledge of the ability to make this profit otherwise), notwithstanding their </w:t>
      </w:r>
      <w:r>
        <w:rPr>
          <w:i/>
          <w:iCs/>
          <w:lang w:val="en-GB"/>
        </w:rPr>
        <w:t>bona fides</w:t>
      </w:r>
      <w:r>
        <w:rPr>
          <w:lang w:val="en-GB"/>
        </w:rPr>
        <w:t xml:space="preserve"> efforts on behalf of the company. Their primary duty was to serve RH, and they were therefore liable to account to the shareholders for the profits they made.  It doesn’t make a difference if the directors had the best interest of the company in mind in their activities.  If you made money out of your fiduciary relationship, as a fiduciary you must account to the busine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SCAPE HATCH, per Lord Wright: The fiduciary will not be accountable where profits were made with the knowledge and consent of the beneficiary (shareholder). Here, however, that would have required a shareholders’ meeting, which didn’t happen.</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In a case such as </w:t>
      </w:r>
      <w:r>
        <w:rPr>
          <w:i/>
          <w:iCs/>
          <w:lang w:val="en-GB"/>
        </w:rPr>
        <w:t>Keech v Sanford</w:t>
      </w:r>
      <w:r>
        <w:rPr>
          <w:lang w:val="en-GB"/>
        </w:rPr>
        <w:t xml:space="preserve">, such an escape hatch would not have been possible as an </w:t>
        <w:tab/>
        <w:t>infant beneficiary could not have given the consent necess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It also didn’t matter that RH did not have the money itself to achieve the leases which were later the subject matter of the profits, and thus the profits wouldn’t have been made without the money from the fiduciaries.  Once you are in a fiduciary relationship you must account to the company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anadian Aero Service Ltd.</w:t>
      </w:r>
      <w:r>
        <w:rPr>
          <w:lang w:val="en-GB"/>
        </w:rPr>
        <w:t xml:space="preserve"> v. </w:t>
      </w:r>
      <w:r>
        <w:rPr>
          <w:i/>
          <w:iCs/>
          <w:lang w:val="en-GB"/>
        </w:rPr>
        <w:t>O’Malley</w:t>
      </w:r>
      <w:r>
        <w:rPr>
          <w:lang w:val="en-GB"/>
        </w:rPr>
        <w:t xml:space="preserve"> (1974,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D’s were high level employees of CAS, which made topographical maps (may have been directors, evidence not clear). While still employed by CAS, Ds worked on negotiating a contract with Guyana, but soon became dissatisfied with working at CAS and established a competing company which won the Guyana account.  It is important to note that D’s had tendered there resignation prior to pursuing the Guyana contr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unanimous): As “top management,” Ds were in a fiduciary relationship with CAS and thus accountable for profits.  Even though they had resigned prior to pursuing the contract with the new company, the court held that fiduciary duty continues for a period of time after the end of the relationship which was characterized as fiduciary.  The amount of time will depend on the circumstances of each case.  In this case, the fiduciary duty was still continuing at the time the Guyana contract was signed. Unfortunately, Laskin J. did not define “top management.”</w:t>
      </w:r>
    </w:p>
    <w:p>
      <w:pPr>
        <w:pStyle w:val="Normal"/>
        <w:widowControl/>
        <w:tabs>
          <w:tab w:val="clear" w:pos="720"/>
          <w:tab w:val="left" w:pos="-1440" w:leader="none"/>
          <w:tab w:val="left" w:pos="-720" w:leader="none"/>
          <w:tab w:val="left" w:pos="0" w:leader="none"/>
          <w:tab w:val="left" w:pos="360" w:leader="none"/>
        </w:tabs>
        <w:rPr/>
      </w:pPr>
      <w:r>
        <w:rPr>
          <w:lang w:val="en-GB"/>
        </w:rPr>
        <w:t>· NOTE: The fiduciary relationship here didn’t end concurrently with the employee’s resignation. It will vary from case to case, depending on (</w:t>
      </w:r>
      <w:r>
        <w:rPr>
          <w:i/>
          <w:iCs/>
          <w:lang w:val="en-GB"/>
        </w:rPr>
        <w:t>inter alia</w:t>
      </w:r>
      <w:r>
        <w:rPr>
          <w:lang w:val="en-GB"/>
        </w:rPr>
        <w:t>):</w:t>
      </w:r>
    </w:p>
    <w:p>
      <w:pPr>
        <w:pStyle w:val="Normal"/>
        <w:widowControl/>
        <w:tabs>
          <w:tab w:val="clear" w:pos="720"/>
          <w:tab w:val="left" w:pos="-1440" w:leader="none"/>
          <w:tab w:val="left" w:pos="-720" w:leader="none"/>
          <w:tab w:val="left" w:pos="0" w:leader="none"/>
          <w:tab w:val="left" w:pos="360" w:leader="none"/>
        </w:tabs>
        <w:ind w:left="5040" w:hanging="4680"/>
        <w:rPr>
          <w:lang w:val="en-GB"/>
        </w:rPr>
      </w:pPr>
      <w:r>
        <w:rPr>
          <w:lang w:val="en-GB"/>
        </w:rPr>
        <w:t>· nature of the corporate opportunity</w:t>
        <w:tab/>
        <w:tab/>
        <w:t>· amount of knowledge possesse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circumstances of termination</w:t>
        <w:tab/>
        <w:tab/>
        <w:tab/>
        <w:t xml:space="preserve">· time elapsed </w:t>
      </w:r>
    </w:p>
    <w:p>
      <w:pPr>
        <w:pStyle w:val="Normal"/>
        <w:widowControl/>
        <w:tabs>
          <w:tab w:val="clear" w:pos="720"/>
          <w:tab w:val="left" w:pos="-1440" w:leader="none"/>
          <w:tab w:val="left" w:pos="-720" w:leader="none"/>
          <w:tab w:val="left" w:pos="0" w:leader="none"/>
          <w:tab w:val="left" w:pos="360" w:leader="none"/>
        </w:tabs>
        <w:ind w:left="5040" w:hanging="4680"/>
        <w:rPr>
          <w:lang w:val="en-GB"/>
        </w:rPr>
      </w:pPr>
      <w:r>
        <w:rPr>
          <w:lang w:val="en-GB"/>
        </w:rPr>
        <w:t>· length of service</w:t>
        <w:tab/>
        <w:tab/>
        <w:tab/>
        <w:tab/>
        <w:t>· surrounding circumstanc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or lawyers, there are Law Society guidelines governing the taking of files by lawyers when changing firms. There may be a fiduciary relationship between lawyers and their firms. The general principle is that old clients cannot be pursued aggressively; they must be obtained naturally or indirect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Alberts v Mountjoy</w:t>
      </w:r>
      <w:r>
        <w:rPr>
          <w:lang w:val="en-GB"/>
        </w:rPr>
        <w:t xml:space="preserve"> (1977,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surance agent worked for insurance company as an agent, general manager, and was also a director of the company.  The agent left the agency and started his own.  In starting his own agency, the agent directly solicited clients of his former employer.  The agent also brought an employ of his old agency to work with him in the new agency.</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Both the agent and the employee he brought with him were in breach of fiduciary duty.  The employee would not have ordinarily been under a fiduciary duty but was under one in this case because he had associated him himself with the agent starting the new company.  However, the court recognized that the employees breach was not as serious of that of the former G.M. and allocated damages mostly to the former G.M.</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hristie</w:t>
      </w:r>
      <w:r>
        <w:rPr>
          <w:lang w:val="en-GB"/>
        </w:rPr>
        <w:t xml:space="preserve"> v. </w:t>
      </w:r>
      <w:r>
        <w:rPr>
          <w:i/>
          <w:iCs/>
          <w:lang w:val="en-GB"/>
        </w:rPr>
        <w:t>Greer</w:t>
      </w:r>
      <w:r>
        <w:rPr>
          <w:lang w:val="en-GB"/>
        </w:rPr>
        <w:t xml:space="preserve"> (1981, Man.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G was a longtime employee, shareholder and manager of C, a real estate company. When the company was purchased by a new owner, G was demoted. He contemplated opening a new business and got an assurance from a major client of C that he’d deal with the new company. After offering to purchase C and his offer being refused, G started a new company and succeeds in soliciting immediately and acquiring at least seven clients of C.</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As a former director and a top employee, G had a fiduciary relationship with C which was breached. </w:t>
      </w:r>
      <w:r>
        <w:rPr>
          <w:i/>
          <w:iCs/>
          <w:lang w:val="en-GB"/>
        </w:rPr>
        <w:t>Can Aero</w:t>
      </w:r>
      <w:r>
        <w:rPr>
          <w:lang w:val="en-GB"/>
        </w:rPr>
        <w:t xml:space="preserve"> was applied. This was a duty which continued for a reasonable time after the time which G left C.  Even if G would have gotten the clients in any event, he should have waited a reasonable time before soliciting them. Also, the fact that the offer to buy C was rejected did not constitute consent by C, the </w:t>
      </w:r>
      <w:r>
        <w:rPr>
          <w:i/>
          <w:iCs/>
          <w:lang w:val="en-GB"/>
        </w:rPr>
        <w:t>cestui que trust</w:t>
      </w:r>
      <w:r>
        <w:rPr>
          <w:lang w:val="en-GB"/>
        </w:rPr>
        <w:t xml:space="preserve"> (you can have the best of intentions and there can still be a breach of fiduciary duty).  G was deemed to be holding one year of profits from the seven clients of C in a non-resulting constructive trust in favour of C (which was an arbitrary figure but the only real option).  In assessing damages and determining what one years profits from the seven clients which had come over to G’s new agency due to the direct solicitation of them by G, the court took the revenue generated from those seven clients and made an arbitrary deduction to account for expenses and overhead.  (The decision to make one year a reasonable time for the fiduciary duty to expire was an arbitrary decision by the cour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idcon Oil</w:t>
      </w:r>
      <w:r>
        <w:rPr>
          <w:b/>
          <w:bCs/>
          <w:lang w:val="en-GB"/>
        </w:rPr>
        <w:t xml:space="preserve"> v.</w:t>
      </w:r>
      <w:r>
        <w:rPr>
          <w:b/>
          <w:bCs/>
          <w:i/>
          <w:iCs/>
          <w:lang w:val="en-GB"/>
        </w:rPr>
        <w:t xml:space="preserve"> New British Dominion Oil</w:t>
      </w:r>
      <w:r>
        <w:rPr>
          <w:lang w:val="en-GB"/>
        </w:rPr>
        <w:t xml:space="preserve"> (1956,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B owned mineral rights in Alberta and engaged MO to do the drilling. The contract stipulated that NB would market the gas and they would share profits 50-50. The marketing director of NB found a new fertilizer company which would buy the gas, and the marketing director of NB also convinced NB to invest in the fertilizer company. They ended up turning a huge profit, and MO sued for an accounting, alleging a fiduciary relationship.  They argued that this investment was made in the context and flowing out of the fiduciary relationship between the part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No fiduciary relationship, as the contract clearly defined the terms of the arrangement.  The contract as seen as a limiting document of the duties owed by each party to each other.</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Even if there had been a fiduciary relationship, though, there was no breach, as the profits </w:t>
        <w:tab/>
        <w:t xml:space="preserve">in question did not flow out of the relationship (the manager would have found out about the </w:t>
        <w:tab/>
        <w:t>company anyway).</w:t>
      </w:r>
    </w:p>
    <w:p>
      <w:pPr>
        <w:pStyle w:val="Normal"/>
        <w:widowControl/>
        <w:tabs>
          <w:tab w:val="clear" w:pos="720"/>
          <w:tab w:val="left" w:pos="-1440" w:leader="none"/>
          <w:tab w:val="left" w:pos="-720" w:leader="none"/>
          <w:tab w:val="left" w:pos="0" w:leader="none"/>
          <w:tab w:val="left" w:pos="360" w:leader="none"/>
        </w:tabs>
        <w:rPr/>
      </w:pPr>
      <w:r>
        <w:rPr>
          <w:lang w:val="en-GB"/>
        </w:rPr>
        <w:t xml:space="preserve">· DISSENT: There was a fiduciary relationship, applying </w:t>
      </w:r>
      <w:r>
        <w:rPr>
          <w:i/>
          <w:iCs/>
          <w:lang w:val="en-GB"/>
        </w:rPr>
        <w:t>Keech</w:t>
      </w:r>
      <w:r>
        <w:rPr>
          <w:lang w:val="en-GB"/>
        </w:rPr>
        <w:t xml:space="preserve"> and </w:t>
      </w:r>
      <w:r>
        <w:rPr>
          <w:i/>
          <w:iCs/>
          <w:lang w:val="en-GB"/>
        </w:rPr>
        <w:t>Regal (Hastings)</w:t>
      </w:r>
      <w:r>
        <w:rPr>
          <w:lang w:val="en-GB"/>
        </w:rPr>
        <w:t>. The court should not be watering down the fiduciary principles from these cases. NB was given a pre-emptive opportunity to invest because of its marketing func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u w:val="single"/>
          <w:lang w:val="en-GB"/>
        </w:rPr>
        <w:t>Per Huband</w:t>
      </w:r>
      <w:r>
        <w:rPr>
          <w:lang w:val="en-GB"/>
        </w:rPr>
        <w:t>: The tendency is to try to find a fiduciary relationship if possi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b/>
          <w:bCs/>
          <w:i/>
          <w:iCs/>
          <w:lang w:val="en-GB"/>
        </w:rPr>
        <w:t>Lac Minerals Ltd.</w:t>
      </w:r>
      <w:r>
        <w:rPr>
          <w:b/>
          <w:bCs/>
          <w:lang w:val="en-GB"/>
        </w:rPr>
        <w:t xml:space="preserve"> v. </w:t>
      </w:r>
      <w:r>
        <w:rPr>
          <w:b/>
          <w:bCs/>
          <w:i/>
          <w:iCs/>
          <w:lang w:val="en-GB"/>
        </w:rPr>
        <w:t>International Corona Resources Ltd.</w:t>
      </w:r>
      <w:r>
        <w:rPr>
          <w:b/>
          <w:bCs/>
          <w:lang w:val="en-GB"/>
        </w:rPr>
        <w:t xml:space="preserve"> </w:t>
      </w:r>
      <w:r>
        <w:rPr>
          <w:lang w:val="en-GB"/>
        </w:rPr>
        <w:t>(1989,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C was contacted by Mrs. W to evaluate mineral holdings and discovered huge gold deposits. The job was too big for them, so they approached LM to form a joint venture. In the course of negotiations, information was divulged by IC, and eventually LM turned around and bought the mineral holdings directly from Mrs. W, leaving out IC. Can a fiduciary relationship be present even during the course of negotiations, when there is no formalized relationship?</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Yes, there can. LM becomes constructive trustee of the entire holdings for IC.  </w:t>
      </w:r>
      <w:r>
        <w:rPr>
          <w:i/>
          <w:iCs/>
          <w:lang w:val="en-GB"/>
        </w:rPr>
        <w:t>The majority holds that a constructive trust can occur and that there was a breach of confidence, not a breach of fiduciary duty.</w:t>
      </w:r>
      <w:r>
        <w:rPr>
          <w:lang w:val="en-GB"/>
        </w:rPr>
        <w:t xml:space="preserve">  This is an unusual remedy since breach of confidence falls under common law, not equity.</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Per LaForest and Wilson JJ.: Breach of fiduciary duty and breach of confidence — </w:t>
        <w:tab/>
        <w:tab/>
        <w:t xml:space="preserve">constructive trust. Per Wilson: The fiduciary duty arose when confidential information was </w:t>
        <w:tab/>
        <w:t xml:space="preserve">made available, thus making IC vulnerable. This is not a fiduciary </w:t>
      </w:r>
      <w:r>
        <w:rPr>
          <w:i/>
          <w:iCs/>
          <w:lang w:val="en-GB"/>
        </w:rPr>
        <w:t>relationship</w:t>
      </w:r>
      <w:r>
        <w:rPr>
          <w:lang w:val="en-GB"/>
        </w:rPr>
        <w:t xml:space="preserve">, </w:t>
      </w:r>
      <w:r>
        <w:rPr>
          <w:i/>
          <w:iCs/>
          <w:lang w:val="en-GB"/>
        </w:rPr>
        <w:t>per se</w:t>
      </w:r>
      <w:r>
        <w:rPr>
          <w:lang w:val="en-GB"/>
        </w:rPr>
        <w:t xml:space="preserve">, but </w:t>
        <w:tab/>
        <w:t>there is still the same du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Per Lamer CJC: Breach of confidence, not fiduciary duty — constructive trus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Per Sopinka J. (2): Breach of confidence which is common law duty, and thus does not give </w:t>
        <w:tab/>
        <w:t xml:space="preserve">rise to the equitable remedy of fiduciary duty as this was not a breach fiduciary duty, the </w:t>
        <w:tab/>
        <w:t xml:space="preserve">traditional remedy for which is damages, not a constructive trust. (Big difference in value, </w:t>
        <w:tab/>
        <w:t xml:space="preserve">because a constructive trust means that the trustee has to disgorge all benefits, while </w:t>
        <w:tab/>
        <w:tab/>
        <w:t>damages would be assessed at half the value of the mine, less development costs, et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Because the contractual remedy wouldn’t have worked, an equitable remedy was applied to a common law action. Result: a new remedy for the common law. In other words, the common law action of breach of confidence can now be treated as a breach of fiduciary duty and a constructive trust found as a resul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enefits of constructive trust over damage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If the actual property, not a monetary claim, is desire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If the property has increased in value, the constructive trust will encompass that enhanced </w:t>
        <w:tab/>
        <w:t>value, where damages would be calculated as of date of los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In case of bankruptcy, a beneficiary of a constructive trust will not have to line up with </w:t>
        <w:tab/>
        <w:t>other creditor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Note that a constructive trust will never be less than damages, so try for this if possi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Huff v Prince</w:t>
      </w:r>
      <w:r>
        <w:rPr>
          <w:lang w:val="en-GB"/>
        </w:rPr>
        <w:t xml:space="preserve"> (1990)</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wo widowed ladies had some surplus money and went to see P, an unscrupulous financial advisor.  P convinced the two ladies to invest there monies in his own company and the ladies consented.  P continued to use the money to speculate on his stock on the VSE, and eventually all the money was lost.  P had no money, so the ladies could not recover from him.  So, the ladies went after the broker which P used to put through the transactions. They argued that the stock broker knew that what P was doing, speculating, was illegal, and that the stock broker owed the ladies a duty to warn them of the risk inherent in what P was do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court found a fiduciary duty, and breach of same, and thus damages were owing.</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Huband gave this case to show that a fiduciary duty and its breach can be used to collect when there is a loss as well as when there is a pro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AGENCY/EMPLOYER RELATIONSHIP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b/>
          <w:bCs/>
          <w:lang w:val="en-GB"/>
        </w:rPr>
        <w:t xml:space="preserve">- </w:t>
      </w:r>
      <w:r>
        <w:rPr>
          <w:lang w:val="en-GB"/>
        </w:rPr>
        <w:t xml:space="preserve">Unless someone is in a top management position it is </w:t>
      </w:r>
      <w:r>
        <w:rPr>
          <w:u w:val="single"/>
          <w:lang w:val="en-GB"/>
        </w:rPr>
        <w:t>not</w:t>
      </w:r>
      <w:r>
        <w:rPr>
          <w:lang w:val="en-GB"/>
        </w:rPr>
        <w:t xml:space="preserve"> usually thought that an employee is in a fiduciary relationship with his employer.  Rather employee/employer relationships are usually governed by contract and breach of contract will lead to damag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lang w:val="en-GB"/>
        </w:rPr>
        <w:t>- A fiduciary duty can arise between employee and employer when an employee is given an asset of the employer to deal with in the course of his duties and the employee misappropriates the property.  In this case, there is breach of fiduciary duty and a remedy can arise both under contract and fiduciary duty. (In equity you get the full benefit back plus and appreciation on the property where under contract you would only get back the original value, not anything which has been gained on the property during the time that it was misappropriated.)</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lthough a breach of contract is also involved, breach of an agency relationship may be dealt with like a fiduciary relationship. The remedy will be a constructive trust. There is a fiduciary duty, as the principal is vulnerable to the actions of the agent. His money or property is entrusted to another for a specific purpose, and default of that purpose will lead to a breach of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ORMERLY, however, the foregoing was true only when the loss is of the principal’s own money. If the money taken was originally someone else’s (e.g., if the agent was collecting rent on behalf of the principal) then it was just a breach of contract, with the remedy of damages available. The principal had not directly entrusted the agent with his own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distinction is significant only when the agent either invests the money or goes bankrupt. In the former case, the principal can claim the profits earned under constructive trust, but not under contract. In the latter case, a constructive trustee will not have to stand in line with other creditors, as would a judgment creditor for breach of contract. In a constructive trust, the action is </w:t>
      </w:r>
      <w:r>
        <w:rPr>
          <w:i/>
          <w:iCs/>
          <w:lang w:val="en-GB"/>
        </w:rPr>
        <w:t>in rem</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Lister </w:t>
      </w:r>
      <w:r>
        <w:rPr>
          <w:lang w:val="en-GB"/>
        </w:rPr>
        <w:t xml:space="preserve">v. </w:t>
      </w:r>
      <w:r>
        <w:rPr>
          <w:i/>
          <w:iCs/>
          <w:lang w:val="en-GB"/>
        </w:rPr>
        <w:t>Stubbs</w:t>
      </w:r>
      <w:r>
        <w:rPr>
          <w:lang w:val="en-GB"/>
        </w:rPr>
        <w:t xml:space="preserve"> (1890, Chanc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L manufactured cloth, and S was his employee for the purchase of dyes. S dealt with Varley &amp; Co. and received kickbacks of about £5,000 by purchasing dyes from them for L. The money was invested and easily identifi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Because the money had never actually been L’s, he was not entitled to a constructive trust. Furthermore, since S was just an ordinary employee there was no fiduciary duty owed, just a contractual duty.  Therefore, he was not entitled to receive the profits on the money. However, he was entitled to recover the principal sum in breach of contract, because the kickbacks should really have been translated into a price reduction for L.</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e court placed considerable emphasis on the fact that the money which S received was never the property of L in determining that the only remedy that was available was breach of contr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Although it is still useful as a test for the presence of a constructive trust, </w:t>
      </w:r>
      <w:r>
        <w:rPr>
          <w:i/>
          <w:iCs/>
          <w:lang w:val="en-GB"/>
        </w:rPr>
        <w:t>Lister</w:t>
      </w:r>
      <w:r>
        <w:rPr>
          <w:lang w:val="en-GB"/>
        </w:rPr>
        <w:t xml:space="preserve"> has been OVERRUL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G. for Hong Kong</w:t>
      </w:r>
      <w:r>
        <w:rPr>
          <w:b/>
          <w:bCs/>
          <w:lang w:val="en-GB"/>
        </w:rPr>
        <w:t xml:space="preserve"> v. </w:t>
      </w:r>
      <w:r>
        <w:rPr>
          <w:b/>
          <w:bCs/>
          <w:i/>
          <w:iCs/>
          <w:lang w:val="en-GB"/>
        </w:rPr>
        <w:t>Reid</w:t>
      </w:r>
      <w:r>
        <w:rPr>
          <w:lang w:val="en-GB"/>
        </w:rPr>
        <w:t xml:space="preserve"> (1994, H.L.)</w:t>
      </w:r>
    </w:p>
    <w:p>
      <w:pPr>
        <w:pStyle w:val="Normal"/>
        <w:widowControl/>
        <w:tabs>
          <w:tab w:val="clear" w:pos="720"/>
          <w:tab w:val="left" w:pos="-1440" w:leader="none"/>
          <w:tab w:val="left" w:pos="-720" w:leader="none"/>
          <w:tab w:val="left" w:pos="0" w:leader="none"/>
          <w:tab w:val="left" w:pos="360" w:leader="none"/>
        </w:tabs>
        <w:rPr/>
      </w:pPr>
      <w:r>
        <w:rPr>
          <w:lang w:val="en-GB"/>
        </w:rPr>
        <w:t xml:space="preserve">· R was a Crown attorney in Hong Kong, who took bribes to drop charges or ensure that they failed. He invested the money in property in New Zealand, which had increased in value. Thus, HK sued for a constructive trust in order to get the profits. This would have been prohibited by </w:t>
      </w:r>
      <w:r>
        <w:rPr>
          <w:i/>
          <w:iCs/>
          <w:lang w:val="en-GB"/>
        </w:rPr>
        <w:t>Lister</w:t>
      </w:r>
      <w:r>
        <w:rPr>
          <w:lang w:val="en-GB"/>
        </w:rPr>
        <w:t>, but...</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RULE: </w:t>
      </w:r>
      <w:r>
        <w:rPr>
          <w:b/>
          <w:bCs/>
          <w:lang w:val="en-GB"/>
        </w:rPr>
        <w:t>You cannot make a profit out of a breach of duty</w:t>
      </w:r>
      <w:r>
        <w:rPr>
          <w:lang w:val="en-GB"/>
        </w:rPr>
        <w:t xml:space="preserve">. There was a constructive trust. “Equity insists that it is unconscionable to receive a benefit in breach of duty.” Thus, </w:t>
      </w:r>
      <w:r>
        <w:rPr>
          <w:i/>
          <w:iCs/>
          <w:lang w:val="en-GB"/>
        </w:rPr>
        <w:t xml:space="preserve">Lister </w:t>
      </w:r>
      <w:r>
        <w:rPr>
          <w:lang w:val="en-GB"/>
        </w:rPr>
        <w:t xml:space="preserve">v. </w:t>
      </w:r>
      <w:r>
        <w:rPr>
          <w:i/>
          <w:iCs/>
          <w:lang w:val="en-GB"/>
        </w:rPr>
        <w:t xml:space="preserve">Stubbs </w:t>
      </w:r>
      <w:r>
        <w:rPr>
          <w:lang w:val="en-GB"/>
        </w:rPr>
        <w:t>is overruled. R was held to be a fiduciary who received a benefit from the breach of duty, and a constructive trust was allowed. R had to account for the money and for the profits. (Note: Had the property decreased in value, R would still have been responsible for the full amount under common law contr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ROCEDURAL NOTE: The principal can choose either to take the property (if profit) or to get back the original sum (if lo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Huband doesn’t understand why the court continues to try and frame this type of case in fiduciary duty.  He feels that it could be framed in a much easier fashion in the test from </w:t>
      </w:r>
      <w:r>
        <w:rPr>
          <w:i/>
          <w:iCs/>
          <w:lang w:val="en-GB"/>
        </w:rPr>
        <w:t>Hardoon v Belilios</w:t>
      </w:r>
      <w:r>
        <w:rPr>
          <w:lang w:val="en-GB"/>
        </w:rPr>
        <w:t xml:space="preserve"> (below) which states that once it is shown that one individual has equitable title and the other holds legal title, the legal title holder is a constructive trustee for the equitable title holder.</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b) WHEN LEGAL AND EQUITABLE TITLE HELD BY DIFFERENT PEOP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such a case, the legal owner is trustee for the equitable owner. This is a very broad category, so in other words, there does not necessarily need to be a fiduciary relationship for there to be a constructiv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Hardoon</w:t>
      </w:r>
      <w:r>
        <w:rPr>
          <w:b/>
          <w:bCs/>
          <w:lang w:val="en-GB"/>
        </w:rPr>
        <w:t xml:space="preserve"> v. </w:t>
      </w:r>
      <w:r>
        <w:rPr>
          <w:b/>
          <w:bCs/>
          <w:i/>
          <w:iCs/>
          <w:lang w:val="en-GB"/>
        </w:rPr>
        <w:t>Belilios</w:t>
      </w:r>
      <w:r>
        <w:rPr>
          <w:lang w:val="en-GB"/>
        </w:rPr>
        <w:t xml:space="preserve"> (1901, P.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rokerage house, for convenience, registers shares in the name of H, an employee. The shares weren’t paid for in full, and were subject to call. By the time the call was made, the brokerage house had sold equitable interest which eventually resulted in the shares falling to B. Dividends were paid on the shares which went to H as legal owner who subsequently turned them over to B as equitable owner.  H paid the call and then asked B for repayment, but B refused.  H brought an action but since there was no contract or fiduciary relationship between the parties, what is the remedy?</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EST: </w:t>
      </w:r>
      <w:r>
        <w:rPr>
          <w:b/>
          <w:bCs/>
          <w:lang w:val="en-GB"/>
        </w:rPr>
        <w:t>Once you prove that one individual has legal title and another has equitable title the legal title holder is automatically a constructive trustee.</w:t>
      </w:r>
      <w:r>
        <w:rPr>
          <w:lang w:val="en-GB"/>
        </w:rPr>
        <w:t xml:space="preserve">  H was the constructive trustee for B’s equitable interest. As such, he was entitled to indemnity for expenses incurred in the administration of the trust.  B had knowledge of this situation as he accepted the dividends from 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Here it was the person with legal title trying to enforce the trust for the beneficiary.  However, the principles are the same as when an equitable title holder is trying to enforce his rights against the legal title hold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Bannister </w:t>
      </w:r>
      <w:r>
        <w:rPr>
          <w:lang w:val="en-GB"/>
        </w:rPr>
        <w:t xml:space="preserve">v. </w:t>
      </w:r>
      <w:r>
        <w:rPr>
          <w:i/>
          <w:iCs/>
          <w:lang w:val="en-GB"/>
        </w:rPr>
        <w:t>Bannister</w:t>
      </w:r>
      <w:r>
        <w:rPr>
          <w:lang w:val="en-GB"/>
        </w:rPr>
        <w:t xml:space="preserve"> (1948, E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D owned two adjacent cottages. She agreed to sell them to P, her brother-in-law, provided that she could live in one of them, rent-free, for as long as she wanted. This condition was not included in the formal document of sale, though. Later, P tried to evict her, and she counter-sued for a constructive trust.</w:t>
      </w:r>
    </w:p>
    <w:p>
      <w:pPr>
        <w:pStyle w:val="Normal"/>
        <w:widowControl/>
        <w:tabs>
          <w:tab w:val="clear" w:pos="720"/>
          <w:tab w:val="left" w:pos="-1440" w:leader="none"/>
          <w:tab w:val="left" w:pos="-720" w:leader="none"/>
          <w:tab w:val="left" w:pos="0" w:leader="none"/>
          <w:tab w:val="left" w:pos="360" w:leader="none"/>
        </w:tabs>
        <w:rPr/>
      </w:pPr>
      <w:r>
        <w:rPr>
          <w:lang w:val="en-GB"/>
        </w:rPr>
        <w:t>· HELD: P was a constructive trustee; D had equitable title. Note that she would have had no remedy in contract, as there was no written evidence of the term (</w:t>
      </w:r>
      <w:r>
        <w:rPr>
          <w:i/>
          <w:iCs/>
          <w:lang w:val="en-GB"/>
        </w:rPr>
        <w:t>Statute of Fraud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Proctor Estate</w:t>
      </w:r>
      <w:r>
        <w:rPr>
          <w:lang w:val="en-GB"/>
        </w:rPr>
        <w:t xml:space="preserve"> v. </w:t>
      </w:r>
      <w:r>
        <w:rPr>
          <w:i/>
          <w:iCs/>
          <w:lang w:val="en-GB"/>
        </w:rPr>
        <w:t>Proctor</w:t>
      </w:r>
      <w:r>
        <w:rPr>
          <w:lang w:val="en-GB"/>
        </w:rPr>
        <w:t xml:space="preserve"> (1989, Man. Q.B.)</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 murdered W and succeeded to her share in the house they co-owned as joint tenants. Child brings action for a constructive trust as W’s heir-at-law, arguing that H shouldn’t profit from his wrongdo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Agreed with the child; H was holding W’s share in a constructive trust for her heirs-at-law, and couldn’t himself succeed to title.  Mr. Proctor was disqualified from being an heir at law due to his illegal act.  Mr. Proctor held equitable title and the daughter held legal title.  The court, however, felt that Mr. Proctor was not appropriate trustee and ordered that he be substitu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Hussy</w:t>
      </w:r>
      <w:r>
        <w:rPr>
          <w:lang w:val="en-GB"/>
        </w:rPr>
        <w:t xml:space="preserve"> v. </w:t>
      </w:r>
      <w:r>
        <w:rPr>
          <w:i/>
          <w:iCs/>
          <w:lang w:val="en-GB"/>
        </w:rPr>
        <w:t>Palmer</w:t>
      </w:r>
      <w:r>
        <w:rPr>
          <w:lang w:val="en-GB"/>
        </w:rPr>
        <w:t xml:space="preserve"> (1972, Eng.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D invited P, his mother-in-law, to live with the family. She paid money to add an extra room to the house. However, after a couple of months, due to fighting, she moved out, leaving the room there, obviously. When she had money problems and D wouldn’t help, she sued for the renovation money, arguing that it had been a loan and not a gif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She was entitled to the money under a constructive trus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Per Denning M.R.: This was neither a loan nor a gift. It was a non-resulting constructive trust, which he defines as being a trust imposed “when equity requires it...where the legal owner cannot conscientiously maintain the ownership of the property.” (This statement was subsequently approved by the SCC.)  This is an interest in a portion of the property equivalent to her contribu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The problem with Denning (</w:t>
      </w:r>
      <w:r>
        <w:rPr>
          <w:i/>
          <w:iCs/>
          <w:lang w:val="en-GB"/>
        </w:rPr>
        <w:t>inter alia</w:t>
      </w:r>
      <w:r>
        <w:rPr>
          <w:lang w:val="en-GB"/>
        </w:rPr>
        <w:t>) is that who can say where this ends? If someone helps you put a roof on your cottage, can he claim an equitable interest? This must be a question of fact: was the intention of the donee to give a gift, or did he expect some bene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i/>
          <w:iCs/>
          <w:lang w:val="en-GB"/>
        </w:rPr>
        <w:t>Holland v Alkenade</w:t>
      </w:r>
      <w:r>
        <w:rPr>
          <w:b/>
          <w:bCs/>
          <w:lang w:val="en-GB"/>
        </w:rPr>
        <w:t> </w:t>
      </w:r>
      <w:r>
        <w:rPr>
          <w:lang w:val="en-GB"/>
        </w:rPr>
        <w:t>(1985-86, Ont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Grandson wanted the farm of his grandfather after he died.  However, he was not left same in his grandfathers will.  The Grandson approached the executors of the estate to buy the farm.  The executors agreed to enter into negotiations.  The negotiations were long and drawn out.  In the expectation of making a deal, the grandson moved into the house and made substantial repairs.  However, the deal never went through and the executors sold the farm to someone else.  Because of the repairs, the grandson argued that he had an equitable interest to the amount of his repai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Grandson had no right to assume that he had a right to the land and therefore no equitable interest.  The Grandson had proceeded on a faulty presumption, and thus the court could not help hi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Rosenfeld v Olson </w:t>
      </w:r>
      <w:r>
        <w:rPr>
          <w:lang w:val="en-GB"/>
        </w:rPr>
        <w:t>(1986)</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Olson is a mass murderer in B.C.  O was offered $100,000 from the A.G. in exchange for the location of where he had buried some of his victims.  The A.G. offered the $100,000 on the condition that it would not go to O but rather that the money would go to O’s wife and child.  The victims families found out about this and raised this action saying that this is an unjust enrichment of O as he had committed an illegal act  and therefore there should be a constructive trust in favour of the victims famil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HELD: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1) O was not being enriched, just his wife and daughter, so therefore the unjust enrichment argument would not f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2) however, even if it was shown that O was unjustly enriched, there was no corresponding deprivation of the victims families as nothing was being taken away from them in terms of this $100,000 as they were never entitled to the monies in the first pla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unjust enrichment requires an enrichment on one side, deprivation on the other side, and no juristic reason for the enrichment and the deprivation.  A juristic reason is a statute or contract for example which specifically allows the depriv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DOMESTIC DISPUTES AND CONSTRUCTIVE TRUST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 xml:space="preserve">Murdoch </w:t>
      </w:r>
      <w:r>
        <w:rPr>
          <w:b/>
          <w:bCs/>
          <w:lang w:val="en-GB"/>
        </w:rPr>
        <w:t xml:space="preserve">v. </w:t>
      </w:r>
      <w:r>
        <w:rPr>
          <w:b/>
          <w:bCs/>
          <w:i/>
          <w:iCs/>
          <w:lang w:val="en-GB"/>
        </w:rPr>
        <w:t>Murdoch</w:t>
      </w:r>
      <w:r>
        <w:rPr>
          <w:lang w:val="en-GB"/>
        </w:rPr>
        <w:t xml:space="preserve"> (1975, S.C.C.)     </w:t>
      </w:r>
      <w:r>
        <w:rPr>
          <w:b/>
          <w:bCs/>
          <w:lang w:val="en-GB"/>
        </w:rPr>
        <w:t>NOT THE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is is before MPA legisl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roughout their marriage, H and W acquired farmland which was put in H’s name. In divorce proceedings, W claimed a resulting trust: a half-interest in land and cattle. No marital property legislation was yet in place. At trial, found as a fact that W hadn’t put up any of her own money; her parents had given some, but that was in effect a loan.  W had worked the 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HELD: </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Per Martland J., for the majority: No resulting trust for W. Her only contribution was time and effort, not money. More importantly, though, there was no common intention that her effort would result in a share for her. There must be common intention, or at least </w:t>
      </w:r>
      <w:r>
        <w:rPr>
          <w:i/>
          <w:iCs/>
          <w:lang w:val="en-GB"/>
        </w:rPr>
        <w:t>some</w:t>
      </w:r>
      <w:r>
        <w:rPr>
          <w:lang w:val="en-GB"/>
        </w:rPr>
        <w:t xml:space="preserve"> intention. Allowing a resulting trust in this type of situation would result in a floodgates problem.</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pPr>
      <w:r>
        <w:rPr>
          <w:lang w:val="en-GB"/>
        </w:rPr>
        <w:t>· Per Laskin J., dissenting: Equity ought to convert effort into tangible contribution (</w:t>
      </w:r>
      <w:r>
        <w:rPr>
          <w:i/>
          <w:iCs/>
          <w:lang w:val="en-GB"/>
        </w:rPr>
        <w:t>Hussy v Palmer</w:t>
      </w:r>
      <w:r>
        <w:rPr>
          <w:lang w:val="en-GB"/>
        </w:rPr>
        <w:t xml:space="preserve"> approach). The appropriate remedy in a marital breakdown should be a non-resulting constructive trust, which would allow her non-financial contribution to be considered in the interest of avoiding a situation of unjust enrichment. In any case, a resulting trust requires intent, which is too hard to discern at a time of marital breakdown.  </w:t>
      </w:r>
      <w:r>
        <w:rPr>
          <w:i/>
          <w:iCs/>
          <w:lang w:val="en-GB"/>
        </w:rPr>
        <w:t>A non-resulting trust can sustain a contribution of effort, not just money</w:t>
      </w:r>
      <w:r>
        <w:rPr>
          <w:lang w:val="en-GB"/>
        </w:rPr>
        <w:t>.</w:t>
      </w:r>
    </w:p>
    <w:p>
      <w:pPr>
        <w:pStyle w:val="Normal"/>
        <w:widowControl/>
        <w:tabs>
          <w:tab w:val="clear" w:pos="720"/>
          <w:tab w:val="left" w:pos="-1440" w:leader="none"/>
          <w:tab w:val="left" w:pos="-720" w:leader="none"/>
          <w:tab w:val="left" w:pos="0" w:leader="none"/>
          <w:tab w:val="left" w:pos="360" w:leader="none"/>
        </w:tabs>
        <w:rPr/>
      </w:pPr>
      <w:r>
        <w:rPr>
          <w:lang w:val="en-GB"/>
        </w:rPr>
        <w:t>· NOTE: Had there been a tangible financial contribution by the wife, there would have been a presumption of advancement in her favour (</w:t>
      </w:r>
      <w:r>
        <w:rPr>
          <w:i/>
          <w:iCs/>
          <w:lang w:val="en-GB"/>
        </w:rPr>
        <w:t>Rathwell</w:t>
      </w:r>
      <w:r>
        <w:rPr>
          <w:lang w:val="en-GB"/>
        </w:rPr>
        <w:t xml:space="preserve">, </w:t>
      </w:r>
      <w:r>
        <w:rPr>
          <w:i/>
          <w:iCs/>
          <w:lang w:val="en-GB"/>
        </w:rPr>
        <w:t>supra</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athwell</w:t>
      </w:r>
      <w:r>
        <w:rPr>
          <w:lang w:val="en-GB"/>
        </w:rPr>
        <w:t xml:space="preserve"> v. </w:t>
      </w:r>
      <w:r>
        <w:rPr>
          <w:i/>
          <w:iCs/>
          <w:lang w:val="en-GB"/>
        </w:rPr>
        <w:t>Rathwell</w:t>
      </w:r>
      <w:r>
        <w:rPr>
          <w:lang w:val="en-GB"/>
        </w:rPr>
        <w:t xml:space="preserve"> (1978,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case is before MPA.</w:t>
      </w:r>
    </w:p>
    <w:p>
      <w:pPr>
        <w:pStyle w:val="Normal"/>
        <w:widowControl/>
        <w:tabs>
          <w:tab w:val="clear" w:pos="720"/>
          <w:tab w:val="left" w:pos="-1440" w:leader="none"/>
          <w:tab w:val="left" w:pos="-720" w:leader="none"/>
          <w:tab w:val="left" w:pos="0" w:leader="none"/>
          <w:tab w:val="left" w:pos="360" w:leader="none"/>
        </w:tabs>
        <w:rPr/>
      </w:pPr>
      <w:r>
        <w:rPr>
          <w:lang w:val="en-GB"/>
        </w:rPr>
        <w:t xml:space="preserve">· Facts </w:t>
      </w:r>
      <w:r>
        <w:rPr>
          <w:i/>
          <w:iCs/>
          <w:lang w:val="en-GB"/>
        </w:rPr>
        <w:t>supra</w:t>
      </w:r>
      <w:r>
        <w:rPr>
          <w:lang w:val="en-GB"/>
        </w:rPr>
        <w:t>; wife had made financial contribu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Court spli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Per Martland J. (4) (for the majority): There should be a resulting trust in the part of the property to which she contributed, but not a constructive trust in the whole thing. That’s for the legislature to decide.  The court noted that when the money put money into the purchase of land, this was not a gift or a loan, but rather she intended to hold an interest in the proper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Per Pigeon and Ritchie JJ. (2): Resulting trust in all the property.</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Per Laskin C.J.C. and Dickson J. (3): The goal should be to prevent unjust enrichment, and this can be accomplished by using the non-resulting trust. These judges explicitly reject </w:t>
      </w:r>
      <w:r>
        <w:rPr>
          <w:i/>
          <w:iCs/>
          <w:lang w:val="en-GB"/>
        </w:rPr>
        <w:t>Murdoch</w:t>
      </w:r>
      <w:r>
        <w:rPr>
          <w:lang w:val="en-GB"/>
        </w:rPr>
        <w:t xml:space="preserve">.  Approves of Dennings equitable statement from </w:t>
      </w:r>
      <w:r>
        <w:rPr>
          <w:i/>
          <w:iCs/>
          <w:lang w:val="en-GB"/>
        </w:rPr>
        <w:t>Hussing</w:t>
      </w:r>
      <w:r>
        <w:rPr>
          <w:lang w:val="en-GB"/>
        </w:rPr>
        <w:t>.  This dissent is essentially where the court goes in subsequent ca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Pettkus</w:t>
      </w:r>
      <w:r>
        <w:rPr>
          <w:b/>
          <w:bCs/>
          <w:lang w:val="en-GB"/>
        </w:rPr>
        <w:t xml:space="preserve"> v. </w:t>
      </w:r>
      <w:r>
        <w:rPr>
          <w:b/>
          <w:bCs/>
          <w:i/>
          <w:iCs/>
          <w:lang w:val="en-GB"/>
        </w:rPr>
        <w:t>Becker</w:t>
      </w:r>
      <w:r>
        <w:rPr>
          <w:lang w:val="en-GB"/>
        </w:rPr>
        <w:t xml:space="preserve"> (1980,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arital property legislation exists by now, but this is a common-law relationship. H and W bought a beekeeping operation, to which W made a capital contribution and assisted greatly in operations. The couple separated, and all the property was in H’s name. She sued for a constructiv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Court splits 6-3 in favour of a constructive trus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Per Dickson J. for the majority: As in </w:t>
      </w:r>
      <w:r>
        <w:rPr>
          <w:i/>
          <w:iCs/>
          <w:lang w:val="en-GB"/>
        </w:rPr>
        <w:t>Hussy</w:t>
      </w:r>
      <w:r>
        <w:rPr>
          <w:lang w:val="en-GB"/>
        </w:rPr>
        <w:t xml:space="preserve"> v. </w:t>
      </w:r>
      <w:r>
        <w:rPr>
          <w:i/>
          <w:iCs/>
          <w:lang w:val="en-GB"/>
        </w:rPr>
        <w:t>Palmer</w:t>
      </w:r>
      <w:r>
        <w:rPr>
          <w:lang w:val="en-GB"/>
        </w:rPr>
        <w:t>, a non-resulting constructive trust is appropriate for the prevention of unjust enrichment, which entails the following:</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1. Enrichment of one party.</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2. Corresponding deprivation of another party.</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3. No JURISTIC REASON for this situation (e.g., common law duty, contract, et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For this reason, Dickson finds a constructive trust. It applies to specific property, and there must be a connection between the property and her labour. It doesn’t always have to be a 50-50 split, either. So in other words, there’s a fourth requirement:</w:t>
      </w:r>
    </w:p>
    <w:p>
      <w:pPr>
        <w:pStyle w:val="Normal"/>
        <w:widowControl/>
        <w:tabs>
          <w:tab w:val="clear" w:pos="720"/>
          <w:tab w:val="left" w:pos="-1440" w:leader="none"/>
          <w:tab w:val="left" w:pos="-720" w:leader="none"/>
          <w:tab w:val="left" w:pos="0" w:leader="none"/>
          <w:tab w:val="left" w:pos="360" w:leader="none"/>
        </w:tabs>
        <w:ind w:left="720" w:hanging="0"/>
        <w:rPr/>
      </w:pPr>
      <w:r>
        <w:rPr>
          <w:lang w:val="en-GB"/>
        </w:rPr>
        <w:t xml:space="preserve">4. There must be a nexus between the contribution made (money/labour)  and the </w:t>
      </w:r>
      <w:r>
        <w:rPr>
          <w:u w:val="single"/>
          <w:lang w:val="en-GB"/>
        </w:rPr>
        <w:t>acquisition</w:t>
      </w:r>
      <w:r>
        <w:rPr>
          <w:lang w:val="en-GB"/>
        </w:rPr>
        <w:t xml:space="preserve"> of the specific property that is the subject of the deprivation.  Otherwise, damages may be the appropriate remed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In this case, W’s efforts were directly responsible, in part, for the acquisition of the 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Huband likes this decis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orochan</w:t>
      </w:r>
      <w:r>
        <w:rPr>
          <w:b/>
          <w:bCs/>
          <w:lang w:val="en-GB"/>
        </w:rPr>
        <w:t xml:space="preserve"> v.</w:t>
      </w:r>
      <w:r>
        <w:rPr>
          <w:b/>
          <w:bCs/>
          <w:i/>
          <w:iCs/>
          <w:lang w:val="en-GB"/>
        </w:rPr>
        <w:t xml:space="preserve"> Sorochan</w:t>
      </w:r>
      <w:r>
        <w:rPr>
          <w:lang w:val="en-GB"/>
        </w:rPr>
        <w:t xml:space="preserve"> (1986, S.C.C.)</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Parties lived common law for 42 years. Prior to meeting W, H had three sections of land which he had inherited. He was a salesman, and whatever farming that was done was done by W alone. At one point, she asked for a share in the land and he refused. He also refused to marry her. On separation, she sued for a constructive trust.  H used the defence that there was no nexus between the land acquired and the work of W and that there was no intent that W would have an interest.  The work that W had done had nothing to do with the 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She was entitled to a constructive trust in one section of land and monetary damages.</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In </w:t>
      </w:r>
      <w:r>
        <w:rPr>
          <w:i/>
          <w:iCs/>
          <w:lang w:val="en-GB"/>
        </w:rPr>
        <w:t>Pettkus</w:t>
      </w:r>
      <w:r>
        <w:rPr>
          <w:lang w:val="en-GB"/>
        </w:rPr>
        <w:t xml:space="preserve">, it was held that there needed to be a nexus between the contribution of the wife </w:t>
        <w:tab/>
        <w:t xml:space="preserve">and the actual acquisition of the property; here, it seems that the only nexus needs to be </w:t>
        <w:tab/>
        <w:t xml:space="preserve">between the contribution and the maintenance or enhancement of the property. The court </w:t>
        <w:tab/>
        <w:t xml:space="preserve">here is saying that </w:t>
      </w:r>
      <w:r>
        <w:rPr>
          <w:i/>
          <w:iCs/>
          <w:lang w:val="en-GB"/>
        </w:rPr>
        <w:t>Pettkus</w:t>
      </w:r>
      <w:r>
        <w:rPr>
          <w:lang w:val="en-GB"/>
        </w:rPr>
        <w:t xml:space="preserve"> is too muc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u w:val="single"/>
          <w:lang w:val="en-GB"/>
        </w:rPr>
        <w:t>Per Huband</w:t>
      </w:r>
      <w:r>
        <w:rPr>
          <w:lang w:val="en-GB"/>
        </w:rPr>
        <w:t>: I don’t like this at all...</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Where does the full interest in one section and not the others come from? If she maintained the entire parcel, shouldn’t she have a partial interest in all three of them?</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Also, why damages? There’s no good rationale for this, and more importantly, a constructive trust isn’t damages! It is an equitable interest in the property!  Constructive trust and damages do not mix together.</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Further, the husband argued that the only value increase in the land was due to inflation, so where does the enrichment come in? Why should she be entitled to something that had nothing at all to do with her efforts?</w:t>
      </w:r>
    </w:p>
    <w:p>
      <w:pPr>
        <w:pStyle w:val="Normal"/>
        <w:widowControl/>
        <w:tabs>
          <w:tab w:val="clear" w:pos="720"/>
          <w:tab w:val="left" w:pos="-1440" w:leader="none"/>
          <w:tab w:val="left" w:pos="-720" w:leader="none"/>
          <w:tab w:val="left" w:pos="0" w:leader="none"/>
          <w:tab w:val="left" w:pos="360" w:leader="none"/>
        </w:tabs>
        <w:ind w:firstLine="360"/>
        <w:rPr/>
      </w:pPr>
      <w:r>
        <w:rPr>
          <w:lang w:val="en-GB"/>
        </w:rPr>
        <w:t>4. Without a causal connection between the contribution and a specific property, how can it properly apply to trust law, which requires specific property (</w:t>
      </w:r>
      <w:r>
        <w:rPr>
          <w:i/>
          <w:iCs/>
          <w:lang w:val="en-GB"/>
        </w:rPr>
        <w:t>in rem</w:t>
      </w:r>
      <w:r>
        <w:rPr>
          <w:lang w:val="en-GB"/>
        </w:rPr>
        <w:t xml:space="preserve">)?  There is little evidence to show a connection between her labour and the land in question. </w:t>
      </w:r>
      <w:r>
        <w:rPr>
          <w:i/>
          <w:iCs/>
          <w:lang w:val="en-GB"/>
        </w:rPr>
        <w:t>Pettkus</w:t>
      </w:r>
      <w:r>
        <w:rPr>
          <w:lang w:val="en-GB"/>
        </w:rPr>
        <w:t xml:space="preserve"> is better on this point; a constructive trust doesn’t seem appropriate without specific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awluk</w:t>
      </w:r>
      <w:r>
        <w:rPr>
          <w:b/>
          <w:bCs/>
          <w:lang w:val="en-GB"/>
        </w:rPr>
        <w:t xml:space="preserve"> v. </w:t>
      </w:r>
      <w:r>
        <w:rPr>
          <w:b/>
          <w:bCs/>
          <w:i/>
          <w:iCs/>
          <w:lang w:val="en-GB"/>
        </w:rPr>
        <w:t>Rawluk</w:t>
      </w:r>
      <w:r>
        <w:rPr>
          <w:lang w:val="en-GB"/>
        </w:rPr>
        <w:t xml:space="preserve"> (1990, S.C.C.) (NOT TAKEN IN CLASS AT THIS POINT)</w:t>
      </w:r>
    </w:p>
    <w:p>
      <w:pPr>
        <w:pStyle w:val="Normal"/>
        <w:widowControl/>
        <w:tabs>
          <w:tab w:val="clear" w:pos="720"/>
          <w:tab w:val="left" w:pos="-1440" w:leader="none"/>
          <w:tab w:val="left" w:pos="-720" w:leader="none"/>
          <w:tab w:val="left" w:pos="0" w:leader="none"/>
          <w:tab w:val="left" w:pos="360" w:leader="none"/>
        </w:tabs>
        <w:rPr/>
      </w:pPr>
      <w:r>
        <w:rPr>
          <w:lang w:val="en-GB"/>
        </w:rPr>
        <w:t xml:space="preserve">· Married couple had acquired property in H’s name, with W making substantial contributions of money and labour. She applied under the Ontario </w:t>
      </w:r>
      <w:r>
        <w:rPr>
          <w:i/>
          <w:iCs/>
          <w:lang w:val="en-GB"/>
        </w:rPr>
        <w:t>Family Law Act</w:t>
      </w:r>
      <w:r>
        <w:rPr>
          <w:lang w:val="en-GB"/>
        </w:rPr>
        <w:t>, which requires valuation of the property as of the date of separation. Between the separation and the hearing, though, there was a two year gap during which the value of the land rose substantially. Thus, she sued for a constructive trust in 50% of the increased val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Per Cory (majority): There is a constructive trust. Marital property legislation was never intended to displace the common law, so equitable remedies should still be available unless clearly barred by legislation. Apply fairness and give her a non-resulting constructive trus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Per McLachlin (dissent): True, a common law remedy is still available. But where’s the deprivation or unjust enrichment? W did nothing to effect the increase in value. Thus, there is no constructive trust. Also, if the value of the land had dropped instead, would the husband have been entitled to a </w:t>
      </w:r>
      <w:r>
        <w:rPr>
          <w:i/>
          <w:iCs/>
          <w:lang w:val="en-GB"/>
        </w:rPr>
        <w:t>diminished value trust</w:t>
      </w:r>
      <w:r>
        <w:rPr>
          <w:lang w:val="en-GB"/>
        </w:rPr>
        <w:t xml:space="preserve"> instead of complying with the </w:t>
      </w:r>
      <w:r>
        <w:rPr>
          <w:i/>
          <w:iCs/>
          <w:lang w:val="en-GB"/>
        </w:rPr>
        <w:t>FLA</w:t>
      </w:r>
      <w:r>
        <w:rPr>
          <w:lang w:val="en-GB"/>
        </w:rPr>
        <w:t>? I certainly hope not, but you can’t have it both way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u w:val="single"/>
          <w:lang w:val="en-GB"/>
        </w:rPr>
        <w:t>Per Huband</w:t>
      </w:r>
      <w:r>
        <w:rPr>
          <w:lang w:val="en-GB"/>
        </w:rPr>
        <w:t xml:space="preserve">: Marital property legislation </w:t>
      </w:r>
      <w:r>
        <w:rPr>
          <w:i/>
          <w:iCs/>
          <w:lang w:val="en-GB"/>
        </w:rPr>
        <w:t>was</w:t>
      </w:r>
      <w:r>
        <w:rPr>
          <w:lang w:val="en-GB"/>
        </w:rPr>
        <w:t xml:space="preserve"> intended to supplant the common law. It arose out of the fury surrounding </w:t>
      </w:r>
      <w:r>
        <w:rPr>
          <w:i/>
          <w:iCs/>
          <w:lang w:val="en-GB"/>
        </w:rPr>
        <w:t>Murdoch</w:t>
      </w:r>
      <w:r>
        <w:rPr>
          <w:lang w:val="en-GB"/>
        </w:rPr>
        <w:t>! And if the equitable remedy is always available, do we always have to plead a constructive trust in the alternative to damages or face professional negligenc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Peter </w:t>
      </w:r>
      <w:r>
        <w:rPr>
          <w:lang w:val="en-GB"/>
        </w:rPr>
        <w:t xml:space="preserve">v. </w:t>
      </w:r>
      <w:r>
        <w:rPr>
          <w:i/>
          <w:iCs/>
          <w:lang w:val="en-GB"/>
        </w:rPr>
        <w:t>Beblow</w:t>
      </w:r>
      <w:r>
        <w:rPr>
          <w:lang w:val="en-GB"/>
        </w:rPr>
        <w:t xml:space="preserve"> (1993,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arties lived common law for 12 years. H owned a home, worth $20,000 at time of seperation, before the relationship began. Prior to W moving in H had employed a housekeeper to look after his kids.  During the cohabitation, the mortgage was paid off by H and H had it in his name.  H was able to pay the mortgage off faster then expected as he was able to claim W and her children as his dependents on his Income Tax, generating a tax refund.   Since both had kids from previous marriages, W was the homemaker (replacing the housekeeper) and did extensive housework, including improvements and chores. H was the main provider paying almost all the bills, though W worked part-time, saving almost all her money and making some investments in land. By the time they split, she had saved about $6,500. He had the house, a boat, a van and his pension in his name. She sued for a constructive trust in the house or damages as compensation for labour and servic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She gets the constructive trust — a full interest in the house.</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Per McLachlin (majority, 4/7): A constructive trust in a case where a monetary judgment is also possible should only be granted where the monetary judgment would be insufficient. Also, there does need to be a nexus between the property and the contribution (maintenance and improvements, a la </w:t>
      </w:r>
      <w:r>
        <w:rPr>
          <w:i/>
          <w:iCs/>
          <w:lang w:val="en-GB"/>
        </w:rPr>
        <w:t>Sorochan</w:t>
      </w:r>
      <w:r>
        <w:rPr>
          <w:lang w:val="en-GB"/>
        </w:rPr>
        <w:t>). Here, both requirements are met; give that girl a constructive trus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Huband feels that McLachlin gives the contributions of the husband zero value and does </w:t>
        <w:tab/>
        <w:t xml:space="preserve">not understand how the H could have lost 100% of his interest in the property.  Furthermore, </w:t>
        <w:tab/>
        <w:t xml:space="preserve">eventhough they said they did, the court did not connect W’s labour to the property when </w:t>
        <w:tab/>
        <w:t>determining the appropriate remedy.</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Per Cory (minority, concurring): In domestic cases, </w:t>
      </w:r>
      <w:r>
        <w:rPr>
          <w:i/>
          <w:iCs/>
          <w:lang w:val="en-GB"/>
        </w:rPr>
        <w:t>there is no need for a nexus between the contribution and the property</w:t>
      </w:r>
      <w:r>
        <w:rPr>
          <w:lang w:val="en-GB"/>
        </w:rPr>
        <w:t>. (Not only are they forgetting about contribution to acquisition, but now are eliminating the need for any contribution nexus at all.)</w:t>
      </w:r>
    </w:p>
    <w:p>
      <w:pPr>
        <w:pStyle w:val="Normal"/>
        <w:widowControl/>
        <w:tabs>
          <w:tab w:val="clear" w:pos="720"/>
          <w:tab w:val="left" w:pos="-1440" w:leader="none"/>
          <w:tab w:val="left" w:pos="-720" w:leader="none"/>
          <w:tab w:val="left" w:pos="0" w:leader="none"/>
          <w:tab w:val="left" w:pos="360" w:leader="none"/>
        </w:tabs>
        <w:ind w:firstLine="360"/>
        <w:rPr>
          <w:lang w:val="en-GB"/>
        </w:rPr>
      </w:pPr>
      <w:r>
        <w:rPr>
          <w:b/>
          <w:bCs/>
          <w:i/>
          <w:iCs/>
          <w:lang w:val="en-GB"/>
        </w:rPr>
        <w:t>Differences Between Majority and Minority Decisions</w:t>
      </w:r>
    </w:p>
    <w:p>
      <w:pPr>
        <w:pStyle w:val="Normal"/>
        <w:widowControl/>
        <w:tabs>
          <w:tab w:val="clear" w:pos="720"/>
          <w:tab w:val="left" w:pos="-1440" w:leader="none"/>
          <w:tab w:val="left" w:pos="-720" w:leader="none"/>
          <w:tab w:val="left" w:pos="0" w:leader="none"/>
          <w:tab w:val="left" w:pos="360" w:leader="none"/>
        </w:tabs>
        <w:rPr/>
      </w:pPr>
      <w:r>
        <w:rPr>
          <w:lang w:val="en-GB"/>
        </w:rPr>
        <w:t xml:space="preserve">1) the majority states that there must be a nexus between the plaintiffs labours and the acquisition or the maintenance or the improvement of the property in question.  However, the minority says that no such link is required in </w:t>
      </w:r>
      <w:r>
        <w:rPr>
          <w:b/>
          <w:bCs/>
          <w:lang w:val="en-GB"/>
        </w:rPr>
        <w:t>domestic cases</w:t>
      </w:r>
      <w:r>
        <w:rPr>
          <w:lang w:val="en-GB"/>
        </w:rPr>
        <w:t xml:space="preserve"> (in commercial cases it is still necess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2) the majority states that the monetary measure of a constructive trust must relate to p’s labours as they reflect maintenance, improvement, in the property.  If the wife worked 100 hours but only 10 hours are connected to the land, the majority says she is only to equivalent in trust of 10 hours.  However, the minority says that hours worked need not be connected to the propert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Huband says that McLachlin was right in her judgement in these two respects, but that she </w:t>
        <w:tab/>
        <w:t xml:space="preserve">failed to apply these issues correctly in her decision in this case.  Got the principles right but </w:t>
        <w:tab/>
        <w:t>failed to apply the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u w:val="single"/>
          <w:lang w:val="en-GB"/>
        </w:rPr>
        <w:t>Per Huband</w:t>
      </w:r>
      <w:r>
        <w:rPr>
          <w:lang w:val="en-GB"/>
        </w:rPr>
        <w:t xml:space="preserve">: OK, I’m really peeved now. </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1. It’s ridiculous to suppose that no link at all is necessary between the contribution and the property. The whole nature of trust law is </w:t>
      </w:r>
      <w:r>
        <w:rPr>
          <w:i/>
          <w:iCs/>
          <w:lang w:val="en-GB"/>
        </w:rPr>
        <w:t>in rem</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2. And how on earth did the husband lose his entire interest in the house, which was 100%? How can the constructive trust be used to give the wife everything, at the husband’s expense? If it was because she was victimized, I feel sorry for her, but she shouldn’t have gotten a constructive trust. Try </w:t>
      </w:r>
      <w:r>
        <w:rPr>
          <w:i/>
          <w:iCs/>
          <w:lang w:val="en-GB"/>
        </w:rPr>
        <w:t>quantum meruit</w:t>
      </w:r>
      <w:r>
        <w:rPr>
          <w:lang w:val="en-GB"/>
        </w:rPr>
        <w:t xml:space="preserve"> or something like that.  McLachlin gets the principles right but then does not apply the facts of the case in making her awar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This must have been the product of a result-oriented court. H was broke and there were other creditors, so clearly the court’s intention was to give W a claim for which she would not have to stand in line. This is an abuse of the remedy. Why should the other creditors be prejudiced?  This is a clear abuse of remedy as the W’s ability to collect is not relevan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4. Martland’s fears of “palm tree justice” are being realized. The principle is getting out of hand. There’s no way a constructive trust should </w:t>
      </w:r>
      <w:r>
        <w:rPr>
          <w:i/>
          <w:iCs/>
          <w:lang w:val="en-GB"/>
        </w:rPr>
        <w:t>always</w:t>
      </w:r>
      <w:r>
        <w:rPr>
          <w:lang w:val="en-GB"/>
        </w:rPr>
        <w:t xml:space="preserve"> be allowed as an alternative to marital property legislation. The requirements must not be relaxed so greatl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5. The connection to the property by the W was very tenous, the only repair to house is the building of a rock garden and a fence by the wife.</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6. The majority enunciates a principle of common sense with due sensitivity in family law cases to making these types of awards.  What does this common sense approach mean?  Is it to be sensitive to women?  people that are abused?  These factors are not relevant and without qualifying this principle, it is difficult for lower courts to apply the case.</w:t>
      </w:r>
    </w:p>
    <w:p>
      <w:pPr>
        <w:pStyle w:val="Normal"/>
        <w:widowControl/>
        <w:tabs>
          <w:tab w:val="clear" w:pos="720"/>
          <w:tab w:val="left" w:pos="-1440" w:leader="none"/>
          <w:tab w:val="left" w:pos="-720" w:leader="none"/>
          <w:tab w:val="left" w:pos="0" w:leader="none"/>
          <w:tab w:val="left" w:pos="360" w:leader="none"/>
        </w:tabs>
        <w:rPr/>
      </w:pPr>
      <w:r>
        <w:rPr>
          <w:b/>
          <w:bCs/>
          <w:i/>
          <w:iCs/>
          <w:lang w:val="en-GB"/>
        </w:rPr>
        <w:t>In Huband’s opinion the case is wrongly decided and he does not believe that it will be applied</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Once the court declares a constructive trust it becomes secured on the property.  If B is worried that the property is going to be sold or mortgaged before the litigation she can:</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A) File an equitable interest in the lan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B) or file a notice on the title that a claim is pend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such notice is filed, and a constructive trust is proclaimed, the individual is ahead of a secured creditor in her claim to the property.  However, if there is no notice on title, the secured creditor takes precedent over a constructive trust beneficiary and the constructive trust beneficiary takes precedent over all other creditors.  However, on the other hand, if there is notice, the constructive trust beneficiary has first charge.</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Gidney v Feurstein</w:t>
      </w:r>
      <w:r>
        <w:rPr>
          <w:lang w:val="en-GB"/>
        </w:rPr>
        <w:t xml:space="preserve"> (MBCA) (1996)</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F owned a freighter canoe which was stolen.  The canoe found its way into the hands of G who had pchsed the canoe from someone else (perhaps the thief) for $100.00.  The evidence indicated that at the time of pchse, the canoe was worth approximately $100.00.  Therefore, G had purchased for fair market value and for good faith.  Since G thought he had good title, he spent $2500 (approx) to repair the canoe.  F found out that G had the canoe and the police went and seized it from G.  As a result of this seizure, F got a canoe back that was of much greater value compared to when the canoe was stolen.</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G launched a law suit against several parties which were settled.  However, he filed a claim of $800 for the remainder of his losses on the monies he spent on upgrading the cano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SSUE: Should G be able to claim back the canoe from F under unjust enrichment and constructive trust?</w:t>
      </w:r>
    </w:p>
    <w:p>
      <w:pPr>
        <w:pStyle w:val="Normal"/>
        <w:widowControl/>
        <w:tabs>
          <w:tab w:val="clear" w:pos="720"/>
          <w:tab w:val="left" w:pos="-1440" w:leader="none"/>
          <w:tab w:val="left" w:pos="-720" w:leader="none"/>
          <w:tab w:val="left" w:pos="0" w:leader="none"/>
          <w:tab w:val="left" w:pos="360" w:leader="none"/>
        </w:tabs>
        <w:rPr>
          <w:b/>
          <w:b/>
          <w:bCs/>
          <w:lang w:val="en-GB"/>
        </w:rPr>
      </w:pPr>
      <w:r>
        <w:rPr>
          <w:lang w:val="en-GB"/>
        </w:rPr>
        <w:t xml:space="preserve">- HELD: There was enrichment and deprivation (as G had put time, effort, and money, into the canoe).  However, the court found that there was a </w:t>
      </w:r>
      <w:r>
        <w:rPr>
          <w:u w:val="single"/>
          <w:lang w:val="en-GB"/>
        </w:rPr>
        <w:t>juristic reason</w:t>
      </w:r>
      <w:r>
        <w:rPr>
          <w:lang w:val="en-GB"/>
        </w:rPr>
        <w:t xml:space="preserve"> for the unjust enrichment.  Had F knew G has the canoe and that G was improving it, it would be against G’s conscience to ask for the canoe back.  However, this was not the case.  The lack of knowledge on the part of F is sufficient to explain the reasons for taking the canoe back and this is a satisfactory juristic reason to not allow the unjust enrichment claim.</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 INTERMEDDL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ny third party who has intermeddled in a breach of trust by participating, aiding or abetting in it becomes liable to the beneficiary as a constructive trustee.  An intermeddler becomes equally liable to the beneficiary as the wrongdo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G: An estate being administered by a trustee.  The trustee hires a lawyer to assist in the administration.  The lawyer finds out that the trustee is converting trust funds to his own use.  If the solicitor helps the trustee do this, even if the solicitor gets no money on his own, he may be considered an intermeddler.</w:t>
      </w:r>
    </w:p>
    <w:p>
      <w:pPr>
        <w:pStyle w:val="Normal"/>
        <w:widowControl/>
        <w:tabs>
          <w:tab w:val="clear" w:pos="720"/>
          <w:tab w:val="left" w:pos="-1440" w:leader="none"/>
          <w:tab w:val="left" w:pos="-720" w:leader="none"/>
          <w:tab w:val="left" w:pos="0" w:leader="none"/>
          <w:tab w:val="left" w:pos="360" w:leader="none"/>
        </w:tabs>
        <w:rPr/>
      </w:pPr>
      <w:r>
        <w:rPr>
          <w:lang w:val="en-GB"/>
        </w:rPr>
        <w:t xml:space="preserve">- if the solicitor takes money personally from the trust, he is considered a </w:t>
      </w:r>
      <w:r>
        <w:rPr>
          <w:i/>
          <w:iCs/>
          <w:lang w:val="en-GB"/>
        </w:rPr>
        <w:t>trustee de son tort</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Wawanesa Mutual</w:t>
      </w:r>
      <w:r>
        <w:rPr>
          <w:lang w:val="en-GB"/>
        </w:rPr>
        <w:t xml:space="preserve"> v. </w:t>
      </w:r>
      <w:r>
        <w:rPr>
          <w:i/>
          <w:iCs/>
          <w:lang w:val="en-GB"/>
        </w:rPr>
        <w:t>J.A.</w:t>
      </w:r>
      <w:r>
        <w:rPr>
          <w:lang w:val="en-GB"/>
        </w:rPr>
        <w:t xml:space="preserve"> </w:t>
      </w:r>
      <w:r>
        <w:rPr>
          <w:i/>
          <w:iCs/>
          <w:lang w:val="en-GB"/>
        </w:rPr>
        <w:t xml:space="preserve">Chalmers &amp; Co. and Mislowski </w:t>
      </w:r>
      <w:r>
        <w:rPr>
          <w:lang w:val="en-GB"/>
        </w:rPr>
        <w:t xml:space="preserve"> (1969, Sask. Q.B.)</w:t>
      </w:r>
    </w:p>
    <w:p>
      <w:pPr>
        <w:pStyle w:val="Normal"/>
        <w:widowControl/>
        <w:tabs>
          <w:tab w:val="clear" w:pos="720"/>
          <w:tab w:val="left" w:pos="-1440" w:leader="none"/>
          <w:tab w:val="left" w:pos="-720" w:leader="none"/>
          <w:tab w:val="left" w:pos="0" w:leader="none"/>
          <w:tab w:val="left" w:pos="360" w:leader="none"/>
        </w:tabs>
        <w:rPr/>
      </w:pPr>
      <w:r>
        <w:rPr>
          <w:lang w:val="en-GB"/>
        </w:rPr>
        <w:t xml:space="preserve">· C was an insurance agency which sold W’s policies. Under the </w:t>
      </w:r>
      <w:r>
        <w:rPr>
          <w:i/>
          <w:iCs/>
          <w:lang w:val="en-GB"/>
        </w:rPr>
        <w:t>Insurance Act</w:t>
      </w:r>
      <w:r>
        <w:rPr>
          <w:lang w:val="en-GB"/>
        </w:rPr>
        <w:t>, the agent is a trustee for the parent company in respect of collected premiums, with the exception of the agent’s commission. C misappropriated money. C was solely owned and operated by M, and W sued M in his personal capacity as an intermeddler. (W didn’t go after C as it had no assets [there was a clear claim on 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M was liable as a constructive trustee of the premiums because he effected the breach of trust. But for his actions, the breach would not have occurred. The illegal acts he committed as owner/operator facilitated the breach of trust and thus he was an intermeddl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Barnes </w:t>
      </w:r>
      <w:r>
        <w:rPr>
          <w:b/>
          <w:bCs/>
          <w:lang w:val="en-GB"/>
        </w:rPr>
        <w:t xml:space="preserve">v. </w:t>
      </w:r>
      <w:r>
        <w:rPr>
          <w:b/>
          <w:bCs/>
          <w:i/>
          <w:iCs/>
          <w:lang w:val="en-GB"/>
        </w:rPr>
        <w:t>Addy</w:t>
      </w:r>
      <w:r>
        <w:rPr>
          <w:lang w:val="en-GB"/>
        </w:rPr>
        <w:t xml:space="preserve"> (1874, Chancery)</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A was trustee of property for the benefit of his own family and B’s family. The families didn’t get along, and A finally tired of administering the fund and approached B to administer his family’s portion of the fund. This arrangement was effected (transferring half of the assets of the trust to B’s administration) despite the warnings of both parties’ solicitors (this was improper delegation - to complete such a delegation, it is necessary to get the approval of the courts). However, A’s solicitor drew up the necessary documents to convey the land after advising his client to not go through with this and similarly B’ solicitor, after making the same recommendation, reviewed A’s solicitors documents.  B converted money to his own use and blew the money and went bankrupt (so kids can’t sue him), and B’s children sued A for breach of trust (liable for wrongful delegation of trust)  and won. They also sued both solicitors as intermeddler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No constructive trust; the lawyers were not intermeddlers. The test for intermeddling is:</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1. Intermeddler must have received part of the fraudulently-obtained property (“trustee </w:t>
      </w:r>
      <w:r>
        <w:rPr>
          <w:i/>
          <w:iCs/>
          <w:lang w:val="en-GB"/>
        </w:rPr>
        <w:t>de son tort</w:t>
      </w:r>
      <w:r>
        <w:rPr>
          <w:lang w:val="en-GB"/>
        </w:rPr>
        <w:t>”); or</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2. Intermeddler must have assisted </w:t>
      </w:r>
      <w:r>
        <w:rPr>
          <w:i/>
          <w:iCs/>
          <w:lang w:val="en-GB"/>
        </w:rPr>
        <w:t>with knowledge of a dishonest or fraudulent design on the part of the trustee</w:t>
      </w:r>
      <w:r>
        <w:rPr>
          <w:lang w:val="en-GB"/>
        </w:rPr>
        <w:t>.</w:t>
      </w:r>
    </w:p>
    <w:p>
      <w:pPr>
        <w:pStyle w:val="Normal"/>
        <w:widowControl/>
        <w:tabs>
          <w:tab w:val="clear" w:pos="720"/>
          <w:tab w:val="left" w:pos="-1440" w:leader="none"/>
          <w:tab w:val="left" w:pos="-720" w:leader="none"/>
          <w:tab w:val="left" w:pos="0" w:leader="none"/>
          <w:tab w:val="left" w:pos="360" w:leader="none"/>
        </w:tabs>
        <w:rPr/>
      </w:pPr>
      <w:r>
        <w:rPr>
          <w:lang w:val="en-GB"/>
        </w:rPr>
        <w:t xml:space="preserve">In the present case, the lawyers knew that the transaction was improper but had no idea that B would abscond with the money. Obviously, this wasn’t A’s intention, so his lawyer didn’t know, and neither did B’s lawyer know of his client’s intention.  </w:t>
      </w:r>
      <w:r>
        <w:rPr>
          <w:i/>
          <w:iCs/>
          <w:lang w:val="en-GB"/>
        </w:rPr>
        <w:t>There was no knowledge of the existence of a dishonest or fraudulent design by either of the lawyer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Royal Brunei Airlines v Tan </w:t>
      </w:r>
      <w:r>
        <w:rPr>
          <w:lang w:val="en-GB"/>
        </w:rPr>
        <w:t>(1995, 2 A.C. 378)</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is case is a potential overruling of </w:t>
      </w:r>
      <w:r>
        <w:rPr>
          <w:b/>
          <w:bCs/>
          <w:i/>
          <w:iCs/>
          <w:lang w:val="en-GB"/>
        </w:rPr>
        <w:t>Barnes v Addy</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In obiter the PC stated that they think the rule should be changed so that you don’t have to show fraudulent or dishonest design any longer.  </w:t>
      </w:r>
    </w:p>
    <w:p>
      <w:pPr>
        <w:pStyle w:val="Normal"/>
        <w:widowControl/>
        <w:tabs>
          <w:tab w:val="clear" w:pos="720"/>
          <w:tab w:val="left" w:pos="-1440" w:leader="none"/>
          <w:tab w:val="left" w:pos="-720" w:leader="none"/>
          <w:tab w:val="left" w:pos="0" w:leader="none"/>
          <w:tab w:val="left" w:pos="360" w:leader="none"/>
        </w:tabs>
        <w:rPr/>
      </w:pPr>
      <w:r>
        <w:rPr>
          <w:lang w:val="en-GB"/>
        </w:rPr>
        <w:t xml:space="preserve">- However, this is only obiter, and Huband notes that since the SCC only adopted </w:t>
      </w:r>
      <w:r>
        <w:rPr>
          <w:b/>
          <w:bCs/>
          <w:i/>
          <w:iCs/>
          <w:lang w:val="en-GB"/>
        </w:rPr>
        <w:t>Barnes</w:t>
      </w:r>
      <w:r>
        <w:rPr>
          <w:lang w:val="en-GB"/>
        </w:rPr>
        <w:t xml:space="preserve"> two years ago as the appropriate test, it is unlikely they are going to switch, and </w:t>
      </w:r>
      <w:r>
        <w:rPr>
          <w:b/>
          <w:bCs/>
          <w:i/>
          <w:iCs/>
          <w:lang w:val="en-GB"/>
        </w:rPr>
        <w:t>Barnes</w:t>
      </w:r>
      <w:r>
        <w:rPr>
          <w:lang w:val="en-GB"/>
        </w:rPr>
        <w:t xml:space="preserve"> remains good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WHAT IS “KNOWLEDG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IBC </w:t>
      </w:r>
      <w:r>
        <w:rPr>
          <w:b/>
          <w:bCs/>
          <w:lang w:val="en-GB"/>
        </w:rPr>
        <w:t xml:space="preserve">v. </w:t>
      </w:r>
      <w:r>
        <w:rPr>
          <w:b/>
          <w:bCs/>
          <w:i/>
          <w:iCs/>
          <w:lang w:val="en-GB"/>
        </w:rPr>
        <w:t>Valley Credit Union</w:t>
      </w:r>
      <w:r>
        <w:rPr>
          <w:lang w:val="en-GB"/>
        </w:rPr>
        <w:t xml:space="preserve"> (1990, Man.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S sold farm machinery. CIBC was a creditor which had a security charge on all assets of MS including an assignment on all MS accounts. The agreement was that all payment received by MS were to be held in trust for CIBC and deposited in a special trust account there so that MS could reduce its debt owing to CIBC. MS opened an account at VCU and began to deposit money there which was contrary to there agreement with CIBC. When the account was opened VCU, had not idea of the agreement between MS and CIBC.  CIBC found out about the account at VCU and wrote to VCU, apprising them of the arrangement and warning them of potential liability. VCU responded that it had no knowledge of the situation but would like to see the agreement, but CIBC never responded.  VCU continued to accept deposits from MS. When CIBC finally calls in its loans, MS goes broke and CIBC sues VCU as an intermeddler, claiming that there was knowledge of MS’s dishonest and fraudulent design, in the form of CIBC’s letter.  There was no doubt that MS is li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re was no constructive trust. VCU had acted reasonably in response to CIBC’s letter and had no further duty of inquiry, so they could not be said to have either actual or constructive knowledge.</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Per Huband J.A. (dissenting in part): VCU did have a further duty of inquiry but despite this carelessness or negligence, there was no conscious wrongdoing or dishonest design such as to give rise to a constructive trust.  · SO...“knowledge of a fraudulent or dishonest design” cannot be mere carelessness or negligence. There must be actual or constructive knowledge of the sinister purpose. Conscious wrongdoing in not inquiring further would be enough, though; wilful blindness would probably be suffici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Per O’Sullivan J.A. (Majority): The credit union has statutory protection in any case. Under the </w:t>
      </w:r>
      <w:r>
        <w:rPr>
          <w:i/>
          <w:iCs/>
          <w:lang w:val="en-GB"/>
        </w:rPr>
        <w:t>Credit Unions and Caisses Populaires Act</w:t>
      </w:r>
      <w:r>
        <w:rPr>
          <w:lang w:val="en-GB"/>
        </w:rPr>
        <w:t>, s. 41(1), a credit union is not bound to see to the execution of any trust to which any deposit is subject — except where the credit union itself is the trustee.</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Huband: But isn’t the issue here whether or not the credit union is a constructive trustee and thus not protected by this sec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S.206(1) of the </w:t>
      </w:r>
      <w:r>
        <w:rPr>
          <w:u w:val="single"/>
          <w:lang w:val="en-GB"/>
        </w:rPr>
        <w:t>Bank Act</w:t>
      </w:r>
      <w:r>
        <w:rPr>
          <w:lang w:val="en-GB"/>
        </w:rPr>
        <w:t xml:space="preserve"> states: “A bank is not  bound to see to the execution of any trust, whether express, implied or constructive, to which any deposit made under the authority of this Act is subject.”  This means that banks cannot be held liable as intermeddlers.</w:t>
      </w:r>
    </w:p>
    <w:p>
      <w:pPr>
        <w:pStyle w:val="Normal"/>
        <w:widowControl/>
        <w:tabs>
          <w:tab w:val="clear" w:pos="720"/>
          <w:tab w:val="left" w:pos="-1440" w:leader="none"/>
          <w:tab w:val="left" w:pos="-720" w:leader="none"/>
          <w:tab w:val="left" w:pos="0" w:leader="none"/>
          <w:tab w:val="left" w:pos="360" w:leader="none"/>
        </w:tabs>
        <w:rPr/>
      </w:pPr>
      <w:r>
        <w:rPr>
          <w:lang w:val="en-GB"/>
        </w:rPr>
        <w:t xml:space="preserve">- Sullivan is saying that S.41(1) of </w:t>
      </w:r>
      <w:r>
        <w:rPr>
          <w:u w:val="single"/>
          <w:lang w:val="en-GB"/>
        </w:rPr>
        <w:t>The Credit Unions and Caisses Populaires Act</w:t>
      </w:r>
      <w:r>
        <w:rPr>
          <w:lang w:val="en-GB"/>
        </w:rPr>
        <w:t xml:space="preserve"> states the same thing.  However, the wording is different: “Except where the credit union is itself the trustee, a credit union is not bound to see to the execution of any trust, whether express, implied, or constructive.”  Therefore, in situations where the Credit Union is itself a trustee, they can be held liable as an intermeddl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w:t>
      </w:r>
      <w:r>
        <w:rPr>
          <w:b/>
          <w:bCs/>
          <w:lang w:val="en-GB"/>
        </w:rPr>
        <w:t>FRAUDULENT OR DISHONEST INTENT”</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Valliant </w:t>
      </w:r>
      <w:r>
        <w:rPr>
          <w:b/>
          <w:bCs/>
          <w:lang w:val="en-GB"/>
        </w:rPr>
        <w:t xml:space="preserve">v. </w:t>
      </w:r>
      <w:r>
        <w:rPr>
          <w:b/>
          <w:bCs/>
          <w:i/>
          <w:iCs/>
          <w:lang w:val="en-GB"/>
        </w:rPr>
        <w:t>Air Canada</w:t>
      </w:r>
      <w:r>
        <w:rPr>
          <w:lang w:val="en-GB"/>
        </w:rPr>
        <w:t xml:space="preserve"> (1993, S.C.C.)</w:t>
      </w:r>
    </w:p>
    <w:p>
      <w:pPr>
        <w:pStyle w:val="Normal"/>
        <w:widowControl/>
        <w:tabs>
          <w:tab w:val="clear" w:pos="720"/>
          <w:tab w:val="left" w:pos="-1440" w:leader="none"/>
          <w:tab w:val="left" w:pos="-720" w:leader="none"/>
          <w:tab w:val="left" w:pos="0" w:leader="none"/>
          <w:tab w:val="left" w:pos="360" w:leader="none"/>
        </w:tabs>
        <w:rPr/>
      </w:pPr>
      <w:r>
        <w:rPr>
          <w:lang w:val="en-GB"/>
        </w:rPr>
        <w:t xml:space="preserve">- Agreed with </w:t>
      </w:r>
      <w:r>
        <w:rPr>
          <w:b/>
          <w:bCs/>
          <w:i/>
          <w:iCs/>
          <w:lang w:val="en-GB"/>
        </w:rPr>
        <w:t>Barnes v Addy</w:t>
      </w:r>
      <w:r>
        <w:rPr>
          <w:lang w:val="en-GB"/>
        </w:rPr>
        <w:t xml:space="preserve">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V and M own L &amp; M Travel. The agency sells tickets for Air Canada, the contract with whom stipulates that money must be kept in a separate account, as L &amp; M is a trustee for AC. Although they established a trust account, the trust monies ultimately mixed with other monies in the general account and the trust account was never used, notwithstanding that the proper payments were always made to AC. The agency also had a line of credit with the bank, which was at its limit. When in-fighting began at the agency, the bank called in its loan, taking $15,000 out of the account and leaving the agency with insufficient funds to pay Air Canada on schedu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is was a breach of both contract and trust by L&amp; M travel, and because V and M had knowingly assisted in the breach, they were liable personally as intermeddlers.  The breach was not depositing monies to the right account, and both L&amp;M had personal knowledge that they were depositing monies to the wrong account in breach of trust. The Court enunciated a civil test for “equitable frau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w:t>
      </w:r>
      <w:r>
        <w:rPr>
          <w:lang w:val="en-GB"/>
        </w:rPr>
        <w:t>[Equitable fraud is] taking a risk which is known to be one which there is no right to tak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V and M were guilty of equitable fraud of this typ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means that fraud is not to be considered in the criminal sense but rather in the equitable sense enunciated abov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M &amp; L were not trustee de son tort as they were not appropriating money for their own use, rather they were just depositing monies into the wrong account, in breach of trust.</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e court states that knowledge must be actual as opposed to constructive (similar to the majority decision in VCU case).  However, there is a very thin line between actual and constructive knowledge.  Furthermore, wilful blindness is actual knowledge.</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This case follows and supports the test supported by </w:t>
      </w:r>
      <w:r>
        <w:rPr>
          <w:b/>
          <w:bCs/>
          <w:i/>
          <w:iCs/>
          <w:lang w:val="en-GB"/>
        </w:rPr>
        <w:t>Barnes v Addy</w:t>
      </w:r>
      <w:r>
        <w:rPr>
          <w:b/>
          <w:bCs/>
          <w:lang w:val="en-GB"/>
        </w:rPr>
        <w:t xml:space="preserve"> </w:t>
      </w:r>
      <w:r>
        <w:rPr>
          <w:lang w:val="en-GB"/>
        </w:rPr>
        <w:t xml:space="preserve">and Huband says that </w:t>
      </w:r>
      <w:r>
        <w:rPr>
          <w:i/>
          <w:iCs/>
          <w:lang w:val="en-GB"/>
        </w:rPr>
        <w:t>Barnes</w:t>
      </w:r>
      <w:r>
        <w:rPr>
          <w:lang w:val="en-GB"/>
        </w:rPr>
        <w:t xml:space="preserve"> continues to be the law in Canad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b/>
          <w:b/>
          <w:bCs/>
          <w:sz w:val="36"/>
          <w:szCs w:val="36"/>
          <w:lang w:val="en-GB"/>
        </w:rPr>
      </w:pPr>
      <w:r>
        <w:rPr>
          <w:b/>
          <w:bCs/>
          <w:sz w:val="36"/>
          <w:szCs w:val="36"/>
          <w:lang w:val="en-GB"/>
        </w:rPr>
        <w:t>III. ADMINISTRATION OF TRUSTS</w:t>
      </w:r>
    </w:p>
    <w:p>
      <w:pPr>
        <w:pStyle w:val="Normal"/>
        <w:widowControl/>
        <w:tabs>
          <w:tab w:val="clear" w:pos="720"/>
          <w:tab w:val="left" w:pos="-1440" w:leader="none"/>
          <w:tab w:val="left" w:pos="-720" w:leader="none"/>
          <w:tab w:val="left" w:pos="0" w:leader="none"/>
          <w:tab w:val="left" w:pos="360" w:leader="none"/>
        </w:tabs>
        <w:rPr>
          <w:b/>
          <w:b/>
          <w:bCs/>
          <w:sz w:val="36"/>
          <w:szCs w:val="36"/>
          <w:lang w:val="en-GB"/>
        </w:rPr>
      </w:pPr>
      <w:r>
        <w:rPr>
          <w:b/>
          <w:bCs/>
          <w:sz w:val="36"/>
          <w:szCs w:val="36"/>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1. APPOINTMENT OF A TRUSTEE</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Often, the trustee is appointed by the trust instrument. If not, however, a trust will not fail for want of a trustee. The court will appoint a trustee if necess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ven if you are named trustee, there is no obligation to take 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You can have as many trustees as you want.  However, the fewer the better, as generally, trustees to make decisions need unanimity unless the trust document provides otherwi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you do accept the position of trustee, there is no reason that you can’t quit along the way.  However, to do so it is necessary to make an application to the court to be removed.  An accounting would be done to make sure the trust has been administered proper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hen the beneficiary is unhappy with the trustee, there are provisions in the </w:t>
      </w:r>
      <w:r>
        <w:rPr>
          <w:i/>
          <w:iCs/>
          <w:lang w:val="en-GB"/>
        </w:rPr>
        <w:t>Trustee Act</w:t>
      </w:r>
      <w:r>
        <w:rPr>
          <w:lang w:val="en-GB"/>
        </w:rPr>
        <w:t xml:space="preserve"> that allow for removal of the trustee if they are unfit or incompetent.  Beyond this section, there is a power for the court to replace a trustee under s.9(1) of the </w:t>
      </w:r>
      <w:r>
        <w:rPr>
          <w:i/>
          <w:iCs/>
          <w:lang w:val="en-GB"/>
        </w:rPr>
        <w:t>Trustee Act</w:t>
      </w:r>
      <w:r>
        <w:rPr>
          <w:lang w:val="en-GB"/>
        </w:rPr>
        <w:t>, in the efforts of expediency.  The courts will not remove someone if that person has done his job correctly and the relationship between the trustee and the beneficiary is satisfacto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y does a person want to be a trustee:</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A) For compensation</w:t>
      </w:r>
    </w:p>
    <w:p>
      <w:pPr>
        <w:pStyle w:val="Normal"/>
        <w:widowControl/>
        <w:tabs>
          <w:tab w:val="clear" w:pos="720"/>
          <w:tab w:val="left" w:pos="-1440" w:leader="none"/>
          <w:tab w:val="left" w:pos="-720" w:leader="none"/>
          <w:tab w:val="left" w:pos="0" w:leader="none"/>
          <w:tab w:val="left" w:pos="360" w:leader="none"/>
        </w:tabs>
        <w:ind w:firstLine="720"/>
        <w:rPr/>
      </w:pPr>
      <w:r>
        <w:rPr>
          <w:lang w:val="en-GB"/>
        </w:rPr>
        <w:t xml:space="preserve">- s.90(1) of the </w:t>
      </w:r>
      <w:r>
        <w:rPr>
          <w:i/>
          <w:iCs/>
          <w:lang w:val="en-GB"/>
        </w:rPr>
        <w:t>Trustee Act</w:t>
      </w:r>
      <w:r>
        <w:rPr>
          <w:lang w:val="en-GB"/>
        </w:rPr>
        <w:t xml:space="preserve"> allows for compensation to be paid to a trustee for care, </w:t>
        <w:tab/>
        <w:tab/>
        <w:t xml:space="preserve">pains, trouble, and time spent in the administration of the trust. </w:t>
      </w:r>
    </w:p>
    <w:p>
      <w:pPr>
        <w:pStyle w:val="Normal"/>
        <w:widowControl/>
        <w:tabs>
          <w:tab w:val="clear" w:pos="720"/>
          <w:tab w:val="left" w:pos="-1440" w:leader="none"/>
          <w:tab w:val="left" w:pos="-720" w:leader="none"/>
          <w:tab w:val="left" w:pos="0" w:leader="none"/>
          <w:tab w:val="left" w:pos="360" w:leader="none"/>
        </w:tabs>
        <w:ind w:firstLine="720"/>
        <w:rPr>
          <w:lang w:val="en-GB"/>
        </w:rPr>
      </w:pPr>
      <w:r>
        <w:rPr>
          <w:lang w:val="en-GB"/>
        </w:rPr>
        <w:t xml:space="preserve">- the compensation is based both according on time for administration and the magnitude </w:t>
        <w:tab/>
        <w:tab/>
        <w:t>of the trus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B) Reasonable indemnification for the expenses of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In Re Holden</w:t>
      </w:r>
      <w:r>
        <w:rPr>
          <w:b/>
          <w:bCs/>
          <w:lang w:val="en-GB"/>
        </w:rPr>
        <w:t xml:space="preserve"> </w:t>
      </w:r>
      <w:r>
        <w:rPr>
          <w:lang w:val="en-GB"/>
        </w:rPr>
        <w:t>(1887, E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trustees claim to a fee and indemnification constitutes a first charge on the assets of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he Public Trustee is appointed to administer the property of the disabled (infants, mentally incompetent, etc.) if there is nobody available to serve as a court-appointed “committe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2. COMMON LAW DUTIES OF TRUSTEE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 Duty to disclose circumstances that may affect trustee’s exercise of discretion</w:t>
      </w:r>
      <w:r>
        <w:rPr>
          <w:lang w:val="en-GB"/>
        </w:rPr>
        <w:t xml:space="preserve"> </w:t>
      </w:r>
      <w:r>
        <w:rPr>
          <w:b/>
          <w:bCs/>
          <w:i/>
          <w:iCs/>
          <w:lang w:val="en-GB"/>
        </w:rPr>
        <w:t>of any pow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and which might prevent the grantor from appointing you as trustee. This comes before undertaking the responsibility, and </w:t>
      </w:r>
      <w:r>
        <w:rPr>
          <w:b/>
          <w:bCs/>
          <w:lang w:val="en-GB"/>
        </w:rPr>
        <w:t>thus applies to trusts inter vivos on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footerReference w:type="default" r:id="rId7"/>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e.g., if the proposed trustee is to administer a fund with discretion to pay to either A or B, and A owes the trustee money. Obviously, it will be in the trustee’s better interest to pay to A.</w:t>
      </w:r>
    </w:p>
    <w:p>
      <w:pPr>
        <w:pStyle w:val="Normal"/>
        <w:widowControl/>
        <w:tabs>
          <w:tab w:val="clear" w:pos="720"/>
          <w:tab w:val="left" w:pos="-1440" w:leader="none"/>
          <w:tab w:val="left" w:pos="-720" w:leader="none"/>
          <w:tab w:val="left" w:pos="0" w:leader="none"/>
          <w:tab w:val="left" w:pos="360" w:leader="none"/>
        </w:tabs>
        <w:rPr>
          <w:b/>
          <w:b/>
          <w:bCs/>
          <w:lang w:val="en-GB"/>
        </w:rPr>
      </w:pPr>
      <w:r>
        <w:rPr>
          <w:lang w:val="en-GB"/>
        </w:rPr>
        <w:t>- If the trustee divulges his conflict and the grantor acknowledges and accepts this, then the individual can be trustee and can use his discretion even with the conflict.</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2. Duty to take inventory and control of trust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pplies primarily to testamentary trusts, as the grantor of an inter vivos trust will just turn the property over in most cases.  However, under testamentary trusts, it is always a problem to determine what the deceased own, what forms part of the estate, and what mechanism can be used to transfer title from the estate to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aking control” — have the title transferred to trustee’s name, as legal owner </w:t>
      </w:r>
      <w:r>
        <w:rPr>
          <w:i/>
          <w:iCs/>
          <w:lang w:val="en-GB"/>
        </w:rPr>
        <w:t>qua</w:t>
      </w:r>
      <w:r>
        <w:rPr>
          <w:lang w:val="en-GB"/>
        </w:rPr>
        <w:t xml:space="preserve"> trustee (certificate of title must stipulate this, s.55. </w:t>
      </w:r>
      <w:r>
        <w:rPr>
          <w:i/>
          <w:iCs/>
          <w:lang w:val="en-GB"/>
        </w:rPr>
        <w:t>Real Property Act</w:t>
      </w:r>
      <w:r>
        <w:rPr>
          <w:lang w:val="en-GB"/>
        </w:rPr>
        <w:t>). This will require evidence of the trust relationship, most often in the form of a letter of probate.  The reason for this is that the trust is validated by the court in form of probate and that document indicates to the LTO that there is a valid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owever, for a trust intervivos, the court has not given an indication of the validity of the trust, and thus the title would only indicate the name of the trustee as owner but not the fact that he was a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ultiple trustees must take title of all property jointly, not each of a different ite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3. Duty to exercise reasonable ca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his involves the observance of due diligence and care as people of ordinary prudence and vigilance would use in the management of their own affairs. </w:t>
      </w:r>
      <w:r>
        <w:rPr>
          <w:b/>
          <w:bCs/>
          <w:lang w:val="en-GB"/>
        </w:rPr>
        <w:t>It is an objective standard.</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 xml:space="preserve">Objective Standard: </w:t>
      </w:r>
      <w:r>
        <w:rPr>
          <w:b/>
          <w:bCs/>
          <w:i/>
          <w:iCs/>
          <w:lang w:val="en-GB"/>
        </w:rPr>
        <w:t>reasonable and prudent person of business</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The reason that the standard is applied to everyone equally is that the trustee can hire </w:t>
        <w:tab/>
        <w:t>professional experts to assist them in the administration of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duty comes into play when other, more specific, duties don’t pertain (specific duties take precedent over general). Primarily, it relates to the proper exercise of discretion — e.g., investment of trust assets, collection of assets, converting the asse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DEF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easonable care” is also a defence to breach of trust and in this context can apply along with other specific duties. In fact, this defence has even been applied to a breach of the duty of reasonable care (possible because the common law employs an objective standard while the statutory defence is subjective). Huband thinks this was wrong, and that the defence should only apply to specific duties.</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s. 81, </w:t>
      </w:r>
      <w:r>
        <w:rPr>
          <w:i/>
          <w:iCs/>
          <w:lang w:val="en-GB"/>
        </w:rPr>
        <w:t>Trustee Act</w:t>
      </w:r>
      <w:r>
        <w:rPr>
          <w:lang w:val="en-GB"/>
        </w:rPr>
        <w:t xml:space="preserve">  — Gives the court the authority to relieve the trustee from liability for breach of trust (for both specific and general duties) if it feels he has acted honestly and reasonably and ought fairly to be excused. This includes forgiveness for not having obtained the directions of the court in the matter in which he committed the breach.  This is a </w:t>
      </w:r>
      <w:r>
        <w:rPr>
          <w:b/>
          <w:bCs/>
          <w:lang w:val="en-GB"/>
        </w:rPr>
        <w:t>subjective test</w:t>
      </w:r>
      <w:r>
        <w:rPr>
          <w:lang w:val="en-GB"/>
        </w:rPr>
        <w:t>.  (While the duty to take reasonable care is evaluated objectively, s.81 uses a subjective test for the def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s.81 only applies to matters in which you should look to court for instruction in the first place:</w:t>
      </w:r>
    </w:p>
    <w:p>
      <w:pPr>
        <w:pStyle w:val="Normal"/>
        <w:widowControl/>
        <w:tabs>
          <w:tab w:val="clear" w:pos="720"/>
          <w:tab w:val="left" w:pos="-1440" w:leader="none"/>
          <w:tab w:val="left" w:pos="-720" w:leader="none"/>
          <w:tab w:val="left" w:pos="0" w:leader="none"/>
          <w:tab w:val="left" w:pos="360" w:leader="none"/>
        </w:tabs>
        <w:rPr/>
      </w:pPr>
      <w:r>
        <w:rPr>
          <w:i/>
          <w:iCs/>
          <w:lang w:val="en-GB"/>
        </w:rPr>
        <w:t>Bentley v Canada Trust</w:t>
      </w:r>
      <w:r>
        <w:rPr>
          <w:lang w:val="en-GB"/>
        </w:rPr>
        <w:t xml:space="preserve"> (1992)</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 had an RRSP and the trustee of the RRSP was CT.  B’s wife was dishonest.  She found out that B had an RRSP and wrote to CT, forging B’s signature, and eventually withdrew all the money from the RRSP.  The bank had a means of comparing the forged signature to the signature on their record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HELD: Court stated that CT should have procedures to avoid such problems with forgery. Regarding s.81, the court said that s.81 only applies to matters which you look to for the court for instruction.  It is not appropriate for the trustee to come to court to determine whether something is a forgery.  You come to court to determine questions of law not fact.  Therefore, s.81 does not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RATIO: According to this B.C. case, s.81 only applies to matters which cts would be usually be involved with in providing instruc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Examples of General Dutie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a) Collection of asse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ommon sense may be employed here. There is a discretionary authority on how and when to collect. For example, a trustee need not call in Bruno and Vinnie to collect a debt if he knows the debtor would go bankrupt; it is reasonable to delay the collection for a time if possible.  There is a duty to collect debts in a reasonable fashion, however, not every debt on a set time schedu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b) Disposal and conversion of asse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trustee doesn’t have to act in the safest way possible, just reasonably. The trustee is </w:t>
      </w:r>
      <w:r>
        <w:rPr>
          <w:i/>
          <w:iCs/>
          <w:lang w:val="en-GB"/>
        </w:rPr>
        <w:t>not</w:t>
      </w:r>
      <w:r>
        <w:rPr>
          <w:lang w:val="en-GB"/>
        </w:rPr>
        <w:t xml:space="preserve"> an insurer of the trust property.  Must make reasonable efforts to ascertain fair market value of the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peight</w:t>
      </w:r>
      <w:r>
        <w:rPr>
          <w:b/>
          <w:bCs/>
          <w:lang w:val="en-GB"/>
        </w:rPr>
        <w:t xml:space="preserve"> v. </w:t>
      </w:r>
      <w:r>
        <w:rPr>
          <w:b/>
          <w:bCs/>
          <w:i/>
          <w:iCs/>
          <w:lang w:val="en-GB"/>
        </w:rPr>
        <w:t>Gaunt</w:t>
      </w:r>
      <w:r>
        <w:rPr>
          <w:lang w:val="en-GB"/>
        </w:rPr>
        <w:t xml:space="preserve"> (1883,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G, a trustee, was directed to invest money in municipal bonds. He decided to invest in three different cities, and approached a broker of good reputation to execute the transaction (rather than going directly to the municipal office himself). Broker told him that one bond wasn’t available, and G took his suggestion to invest in another instead. He then paid him for the bonds, in return for a note confirming the purchase. The note was evidence that the orders were placed.  A month later, G still hadn’t received the bonds, and on further inquiry discovered that the broker had absconded with the money. Was G li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G was not liable for breach of trust, as he had acted reasonably. His obligation was not to take the safest possible course, but only to act with reasonable care. His actions were clearly reasonable:</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1. A reasonable person would not hesitate to use a broker, and this broker was reputable (it </w:t>
        <w:tab/>
        <w:t xml:space="preserve">was not necessary for a reasonable person to go directly to a municipal office to pchse the </w:t>
        <w:tab/>
        <w:t>bond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2. The purchase note was a fraud, but this wasn’t obvious, so G wasn’t liable for having been </w:t>
        <w:tab/>
        <w:t>foole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3. The month’s delay in inquiring about the money was not unreasonable, as one month is </w:t>
        <w:tab/>
        <w:t xml:space="preserve">not a terribly long delay for delivery. Anyway, a quicker inquiry wouldn’t have helped, as the </w:t>
        <w:tab/>
        <w:t>broker absconded right awa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RATIO: Trustees do not guarantee the safety of the property.  Standard of care is not beyond that of a reasonably prudent person of business unless the trustee agrees to a higher standar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Generally, every trustee is held to the same standard of care, as every trustee has the right to seek professional assistance if necessary. This even applies to trust compan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xception: If a trust company holds itself out to have superior skills, it will be held to that clai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Fales, Wohlleben</w:t>
      </w:r>
      <w:r>
        <w:rPr>
          <w:b/>
          <w:bCs/>
          <w:lang w:val="en-GB"/>
        </w:rPr>
        <w:t xml:space="preserve"> v. </w:t>
      </w:r>
      <w:r>
        <w:rPr>
          <w:b/>
          <w:bCs/>
          <w:i/>
          <w:iCs/>
          <w:lang w:val="en-GB"/>
        </w:rPr>
        <w:t>Canada Permanent Trust</w:t>
      </w:r>
      <w:r>
        <w:rPr>
          <w:lang w:val="en-GB"/>
        </w:rPr>
        <w:t xml:space="preserve"> (1976,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s will appointed his wife and CPT as trustees. He directed them to sell his shares in Boils Brothers Drilling Co. and buy safe assets (assets listed in the securities act which were considered to be safe for trusts with this instruction), although the trustees had discretion to postpone the conversion and trade for other shares or do whatever the deceased could have done if alive. Another company, after he died, Inspiration, bid on the Boils shares and the trustees agreed to an arrangement which involved a stock trade. The value of Inspiration shares steadily declined and it finally went bankrupt, with a net loss to W’s estate of $250,000.  CPT wanted to sell earlier but could not convince W’s widow to sell. Beneficiaries (W’s kids) sued CPT.  CPT brought third party proceedings against W’s widow, the beneficiaries mother.</w:t>
      </w:r>
    </w:p>
    <w:p>
      <w:pPr>
        <w:pStyle w:val="Normal"/>
        <w:widowControl/>
        <w:tabs>
          <w:tab w:val="clear" w:pos="720"/>
          <w:tab w:val="left" w:pos="-1440" w:leader="none"/>
          <w:tab w:val="left" w:pos="-720" w:leader="none"/>
          <w:tab w:val="left" w:pos="0" w:leader="none"/>
          <w:tab w:val="left" w:pos="360" w:leader="none"/>
        </w:tabs>
        <w:rPr/>
      </w:pPr>
      <w:r>
        <w:rPr>
          <w:lang w:val="en-GB"/>
        </w:rPr>
        <w:t>· HELD: CPT was liable for breach of trust. The standard of care is reasonably prudent management of one’s own affairs (</w:t>
      </w:r>
      <w:r>
        <w:rPr>
          <w:b/>
          <w:bCs/>
          <w:lang w:val="en-GB"/>
        </w:rPr>
        <w:t>Objective test)</w:t>
      </w:r>
      <w:r>
        <w:rPr>
          <w:lang w:val="en-GB"/>
        </w:rPr>
        <w:t xml:space="preserve">, and this depends on the circumstances. Here, the failure to sell the devaluing shares in a timely manner was not reasonable. The trustees had the onus to show that it was reasonable and failed to do so. The discretion implied that it would be exercised in a way as best to guarantee the safety of the estate’s wealth. The fact that the widow had not agreed to dispose of the shares wasn’t enough; CPT should then have applied to the court for direction [although the traditional view is that the court </w:t>
      </w:r>
      <w:r>
        <w:rPr>
          <w:i/>
          <w:iCs/>
          <w:lang w:val="en-GB"/>
        </w:rPr>
        <w:t>can’t</w:t>
      </w:r>
      <w:r>
        <w:rPr>
          <w:lang w:val="en-GB"/>
        </w:rPr>
        <w:t xml:space="preserve"> offer direction except on interpretation of the will]. Mere acquiescence in her refusal was not good enough. This is not a higher standard for the professional trustee; everyone is expected to exercise this reasonable ca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s for Mrs. W’s liability, she was allowed to invoke the reasonable care defence, as her knowledge and expertise were severely limited (recall that the defence is based on a subjective determination).  (The court here doesn’t specifically specify that s.81 is a subjective test but it is clear that they are considering it this way in terms of the wif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NOTE: The court did not concern itself with what the s of care should have been in this case.  The court leaves it open to say that in some situations a higher s of care may be owed on the part of professional advisers.  </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Huband thinks this is wrong and believes that the court should have confirmed the s of care </w:t>
        <w:tab/>
        <w:t>as the objective standar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4. Duty to obey lawful directions of the trust</w:t>
      </w:r>
      <w:r>
        <w:rPr>
          <w:lang w:val="en-GB"/>
        </w:rPr>
        <w:t xml:space="preserve"> (duty not to deviate from the terms of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xceptions:</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1. Where all beneficiaries are </w:t>
      </w:r>
      <w:r>
        <w:rPr>
          <w:i/>
          <w:iCs/>
          <w:lang w:val="en-GB"/>
        </w:rPr>
        <w:t>sui juris</w:t>
      </w:r>
      <w:r>
        <w:rPr>
          <w:lang w:val="en-GB"/>
        </w:rPr>
        <w:t xml:space="preserve"> (have capacity), they can consent to deviate from the </w:t>
        <w:tab/>
        <w:t xml:space="preserve">terms of the trust. This is a common law rule.  However, if the trust has contingent interests </w:t>
        <w:tab/>
        <w:t>all parties must have capacity and give consen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w:t>
      </w:r>
      <w:r>
        <w:rPr>
          <w:lang w:val="en-GB"/>
        </w:rPr>
        <w:t xml:space="preserve">- However, for trusts set up after October 31, 1983, it is necessary to seek court approval, </w:t>
        <w:tab/>
        <w:t xml:space="preserve">pursuant to s. 59(2) of the </w:t>
      </w:r>
      <w:r>
        <w:rPr>
          <w:i/>
          <w:iCs/>
          <w:lang w:val="en-GB"/>
        </w:rPr>
        <w:t>Trustee Act</w:t>
      </w:r>
      <w:r>
        <w:rPr>
          <w:lang w:val="en-GB"/>
        </w:rPr>
        <w:t xml:space="preserve"> to deviate from the trust. Courts will not normally </w:t>
        <w:tab/>
        <w:t>withhold consent unless there are unusual circumstance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2. At common law, where it would be ruinous to follow the instructions, and it is thus an </w:t>
        <w:tab/>
        <w:t xml:space="preserve">emergency situation, the trustee can act on his own and provided that the ct is convinced that </w:t>
        <w:tab/>
        <w:t>an emergency situation existed, there will be no breach of trus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s. 58(1) now allows for application to the court for deviations on the basis of </w:t>
        <w:tab/>
        <w:tab/>
        <w:t>expediency — “where it is desirable to do so,” — not just emergency.</w:t>
      </w:r>
    </w:p>
    <w:p>
      <w:pPr>
        <w:pStyle w:val="Normal"/>
        <w:widowControl/>
        <w:tabs>
          <w:tab w:val="clear" w:pos="720"/>
          <w:tab w:val="left" w:pos="-1440" w:leader="none"/>
          <w:tab w:val="left" w:pos="-720" w:leader="none"/>
          <w:tab w:val="left" w:pos="0" w:leader="none"/>
          <w:tab w:val="left" w:pos="360" w:leader="none"/>
        </w:tabs>
        <w:ind w:firstLine="720"/>
        <w:rPr>
          <w:lang w:val="en-GB"/>
        </w:rPr>
      </w:pPr>
      <w:r>
        <w:rPr>
          <w:lang w:val="en-GB"/>
        </w:rPr>
        <w:t xml:space="preserve">- In practice courts are very slow in exercising this power as they do not want to be </w:t>
        <w:tab/>
        <w:tab/>
        <w:t xml:space="preserve">accused of rewriting a trust.  Therefore, the trustee must present a very strong case to </w:t>
        <w:tab/>
        <w:tab/>
        <w:t>show why deviating is the expedient thing to do.</w:t>
      </w:r>
    </w:p>
    <w:p>
      <w:pPr>
        <w:pStyle w:val="Normal"/>
        <w:widowControl/>
        <w:tabs>
          <w:tab w:val="clear" w:pos="720"/>
          <w:tab w:val="left" w:pos="-1440" w:leader="none"/>
          <w:tab w:val="left" w:pos="-720" w:leader="none"/>
          <w:tab w:val="left" w:pos="0" w:leader="none"/>
          <w:tab w:val="left" w:pos="360" w:leader="none"/>
        </w:tabs>
        <w:ind w:firstLine="720"/>
        <w:rPr>
          <w:lang w:val="en-GB"/>
        </w:rPr>
      </w:pPr>
      <w:r>
        <w:rPr>
          <w:lang w:val="en-GB"/>
        </w:rPr>
        <w:t xml:space="preserve">- Note that both beneficiaries and trustees can make an application under this section.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owever, if a trustee does not seek permission for a non-emergency situation and can not show the court that he acted reasonable in the circumstances he will be liable unless he can show that his actions were reasonable within in the circumstances pursuant to s.81.</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rocker &amp; Croquip. Ltd. </w:t>
      </w:r>
      <w:r>
        <w:rPr>
          <w:b/>
          <w:bCs/>
          <w:lang w:val="en-GB"/>
        </w:rPr>
        <w:t xml:space="preserve">v. </w:t>
      </w:r>
      <w:r>
        <w:rPr>
          <w:b/>
          <w:bCs/>
          <w:i/>
          <w:iCs/>
          <w:lang w:val="en-GB"/>
        </w:rPr>
        <w:t>Tornroos</w:t>
      </w:r>
      <w:r>
        <w:rPr>
          <w:lang w:val="en-GB"/>
        </w:rPr>
        <w:t xml:space="preserve"> (1957, S.C.C.)</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ree equal shareholders in a company, T, C and D, agreed that if one sold, the others would have the first opportunity to buy him out. T died, leaving his wife and C as executors. The will limited the scope of potential investments if the shares were sold to investments listed as safe investments in the B.C. Trustee Act (which did not include the purchase of additional shares in the business) and also gave a discretion to retain the shares of the business, and Mrs. T didn’t want to sell the shares in the business. So the shares continued to be held by T’s estate which was allowable pursuant to the shareholders agreement between the three parties.  Then D died and his estate wanted to sell. C bought the shares making him the majority shareholder and T’s estate the minority shareholder.  C said this purchase was alright because the shares weren’t among the types of investments contemplated for pchse by T’s will, and therefore the estate couldn’t buy them. Mrs. T sued because she wanted to remain an </w:t>
      </w:r>
      <w:r>
        <w:rPr>
          <w:i/>
          <w:iCs/>
          <w:lang w:val="en-GB"/>
        </w:rPr>
        <w:t>equal</w:t>
      </w:r>
      <w:r>
        <w:rPr>
          <w:lang w:val="en-GB"/>
        </w:rPr>
        <w:t xml:space="preserve"> partner in the business. She argued that because of the importance of this transaction to T’s estate, C was under a </w:t>
      </w:r>
      <w:r>
        <w:rPr>
          <w:i/>
          <w:iCs/>
          <w:lang w:val="en-GB"/>
        </w:rPr>
        <w:t>duty</w:t>
      </w:r>
      <w:r>
        <w:rPr>
          <w:lang w:val="en-GB"/>
        </w:rPr>
        <w:t xml:space="preserve"> to seek a deviation under the trustee act as trustee of T’s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re was no such dut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This wasn’t an emergency (common law standard applie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2. The trustee has the right to follow the instructions of the will and cannot be held liable for </w:t>
        <w:tab/>
        <w:t>doing so, even if a better course of action is apparent to him.</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The beneficiaries could have applied for a deviation had they so chosen, but did no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5. Duty to act with imparti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is intersects with the duty of the trustee to exercise reasonable ca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situation usually arises when there is a life interest followed by a remainder intere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refers not to impartial exercise of discretion generally (i.e., if the trust so provides, it is fine for the trustee to prefer one beneficiary over another), but rather to situations where the trust benefits a life owner and a remainderma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1. </w:t>
      </w:r>
      <w:r>
        <w:rPr>
          <w:i/>
          <w:iCs/>
          <w:lang w:val="en-GB"/>
        </w:rPr>
        <w:t>Incoming property</w:t>
      </w:r>
      <w:r>
        <w:rPr>
          <w:lang w:val="en-GB"/>
        </w:rPr>
        <w:t xml:space="preserve"> — The question is whether this is to be considered income, which benefits the life owner, or capital, which benefits the remainderman.  It is necessary for the trustee to be careful in separating capital and inco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g., if new shares are issued in lieu of dividends, these become capital rather than inco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2. </w:t>
      </w:r>
      <w:r>
        <w:rPr>
          <w:i/>
          <w:iCs/>
          <w:lang w:val="en-GB"/>
        </w:rPr>
        <w:t>Trust expenses</w:t>
      </w:r>
      <w:r>
        <w:rPr>
          <w:lang w:val="en-GB"/>
        </w:rPr>
        <w:t xml:space="preserve"> — Ordinary operating expenses are to be borne by the life owner, while capital expenses are borne by the remainderman. Thus, a scheme must be developed that is fair to both beneficiaries.  The trustee must exercise discretion in these cases but must do so in a reasonable fashion to avoid interfer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apital expenses include legal fees, life insurance policies, sewer, water, major improve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come expenses include property taxes, fire insurance, ongoing repairs, etc.</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When certain major repairs are undertaken the expenses should be alloca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Main problem: 3. </w:t>
      </w:r>
      <w:r>
        <w:rPr>
          <w:i/>
          <w:iCs/>
          <w:lang w:val="en-GB"/>
        </w:rPr>
        <w:t>Trust investments</w:t>
      </w:r>
      <w:r>
        <w:rPr>
          <w:lang w:val="en-GB"/>
        </w:rPr>
        <w:t xml:space="preserve"> — Again, the primary interest is fairness; try to provide income streams for both the life owner and the remainderman. Only acquisitions that are calculated to generate income (as opposed to mere appreciation) are classified as investments; thus, bare, undeveloped land is not itself an investment.</w:t>
      </w:r>
    </w:p>
    <w:p>
      <w:pPr>
        <w:pStyle w:val="Normal"/>
        <w:widowControl/>
        <w:tabs>
          <w:tab w:val="clear" w:pos="720"/>
          <w:tab w:val="left" w:pos="-1440" w:leader="none"/>
          <w:tab w:val="left" w:pos="-720" w:leader="none"/>
          <w:tab w:val="left" w:pos="0" w:leader="none"/>
          <w:tab w:val="left" w:pos="360" w:leader="none"/>
        </w:tabs>
        <w:rPr>
          <w:b/>
          <w:b/>
          <w:bCs/>
          <w:lang w:val="en-GB"/>
        </w:rPr>
      </w:pPr>
      <w:r>
        <w:rPr>
          <w:lang w:val="en-GB"/>
        </w:rPr>
        <w:t xml:space="preserve">· Generally, it is best to avoid </w:t>
      </w:r>
    </w:p>
    <w:p>
      <w:pPr>
        <w:pStyle w:val="Normal"/>
        <w:widowControl/>
        <w:tabs>
          <w:tab w:val="clear" w:pos="720"/>
          <w:tab w:val="left" w:pos="-1440" w:leader="none"/>
          <w:tab w:val="left" w:pos="-720" w:leader="none"/>
          <w:tab w:val="left" w:pos="0" w:leader="none"/>
          <w:tab w:val="left" w:pos="360" w:leader="none"/>
        </w:tabs>
        <w:rPr/>
      </w:pPr>
      <w:r>
        <w:rPr>
          <w:b/>
          <w:bCs/>
          <w:lang w:val="en-GB"/>
        </w:rPr>
        <w:t>A) “wasting assets,”</w:t>
      </w:r>
      <w:r>
        <w:rPr>
          <w:lang w:val="en-GB"/>
        </w:rPr>
        <w:t xml:space="preserve"> </w:t>
      </w:r>
      <w:r>
        <w:rPr>
          <w:u w:val="single"/>
          <w:lang w:val="en-GB"/>
        </w:rPr>
        <w:t>which benefit the life owner only</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b/>
          <w:bCs/>
          <w:lang w:val="en-GB"/>
        </w:rPr>
        <w:t xml:space="preserve">B) </w:t>
      </w:r>
      <w:r>
        <w:rPr>
          <w:lang w:val="en-GB"/>
        </w:rPr>
        <w:t xml:space="preserve">as well as </w:t>
      </w:r>
      <w:r>
        <w:rPr>
          <w:b/>
          <w:bCs/>
          <w:lang w:val="en-GB"/>
        </w:rPr>
        <w:t>“future assets”</w:t>
      </w:r>
      <w:r>
        <w:rPr>
          <w:lang w:val="en-GB"/>
        </w:rPr>
        <w:t>, which are primarily for the benefit of the remainderma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unless the two are equally balance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The trustee is bound to make an investment that is balanced in that it generates income and </w:t>
        <w:tab/>
        <w:t>keeps capital intact if not growing.</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It used to be in MB that the </w:t>
      </w:r>
      <w:r>
        <w:rPr>
          <w:i/>
          <w:iCs/>
          <w:lang w:val="en-GB"/>
        </w:rPr>
        <w:t>Trustee Act</w:t>
      </w:r>
      <w:r>
        <w:rPr>
          <w:lang w:val="en-GB"/>
        </w:rPr>
        <w:t xml:space="preserve"> contained a list of safe investments for the purposes of trusts.  This has been removed from our Act.  Our Act now says that the trustee is to use reasonable discretion in selecting investments unless the trust document makes a specific direction as to what is an appropriate investment for a particular trust.</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This discretion cannot be an unfettered discretion - </w:t>
      </w:r>
      <w:r>
        <w:rPr>
          <w:b/>
          <w:bCs/>
          <w:i/>
          <w:iCs/>
          <w:lang w:val="en-GB"/>
        </w:rPr>
        <w:t>Cowan v Scargill</w:t>
      </w:r>
      <w:r>
        <w:rPr>
          <w:lang w:val="en-GB"/>
        </w:rPr>
        <w:t> (1984, E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When making investments it is necessary to consider the size of the subject matter and the length of the duration of the trust.  The longer the duration of the trust, the more necessary it is to balance the trusts investments to decrease volatilit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Khoo Tek Keong </w:t>
      </w:r>
      <w:r>
        <w:rPr>
          <w:b/>
          <w:bCs/>
          <w:lang w:val="en-GB"/>
        </w:rPr>
        <w:t xml:space="preserve">v. </w:t>
      </w:r>
      <w:r>
        <w:rPr>
          <w:b/>
          <w:bCs/>
          <w:i/>
          <w:iCs/>
          <w:lang w:val="en-GB"/>
        </w:rPr>
        <w:t>Ch’Ng Joo Tuan Neoh</w:t>
      </w:r>
      <w:r>
        <w:rPr>
          <w:lang w:val="en-GB"/>
        </w:rPr>
        <w:t xml:space="preserve"> (1934, P.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xecutors of will had an absolute power of investment. They made two loans, one secured by jewellery and a promissory note, the second by promissory note only. The security on both loans turned out to be insufficient when the debtor defaulted. Did these constitute investments which were fair to both life tenant and remainderman?</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 first loan was fine, as there was no evidence at the time it was made that the security was inadequate. It was a legitimate investment. The second loan, however, was not an investment. It was an “unlawful disposition” of estate assets, and as such, even the “reasonable care” defence is denied (although it was found that they acted honestly but </w:t>
      </w:r>
      <w:r>
        <w:rPr>
          <w:i/>
          <w:iCs/>
          <w:lang w:val="en-GB"/>
        </w:rPr>
        <w:t>not</w:t>
      </w:r>
      <w:r>
        <w:rPr>
          <w:lang w:val="en-GB"/>
        </w:rPr>
        <w:t xml:space="preserve"> reasonably).  A promissory note is not adequate security and thus the second loan was not an invest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ATIO: An investment must qualify as an invest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 xml:space="preserve">SUBRULE 1 to point 5. Duty to follow the rule in </w:t>
      </w:r>
      <w:r>
        <w:rPr>
          <w:b/>
          <w:bCs/>
          <w:lang w:val="en-GB"/>
        </w:rPr>
        <w:t>Howel</w:t>
      </w:r>
      <w:r>
        <w:rPr>
          <w:b/>
          <w:bCs/>
          <w:i/>
          <w:iCs/>
          <w:lang w:val="en-GB"/>
        </w:rPr>
        <w:t xml:space="preserve"> v. </w:t>
      </w:r>
      <w:r>
        <w:rPr>
          <w:b/>
          <w:bCs/>
          <w:lang w:val="en-GB"/>
        </w:rPr>
        <w:t>Lord Dartmout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RULE: </w:t>
      </w:r>
      <w:r>
        <w:rPr>
          <w:u w:val="single"/>
          <w:lang w:val="en-GB"/>
        </w:rPr>
        <w:t>Only In a testamentary trust</w:t>
      </w:r>
      <w:r>
        <w:rPr>
          <w:lang w:val="en-GB"/>
        </w:rPr>
        <w:t>, the trustee has the duty to convert that part of the residuary personal property that has successive interests that is of a wasting or future nature (i.e., that doesn’t benefit the life owner and the remainderman equall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Note that all three requirements (testamentary trust, residuary of will, personal property) must be satisfied for the rule to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his doesn’t apply to a specific legacy or a trust intervivos, just to the residue of a testamentary trust with successive interests that consists of personal property.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n example of personal property that should be sold is a truck as it depreciates over ti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SUBRULE 2 to Point 5. Duty to allocate profits or losses from property due to be conver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there is a duty to convert that for whatever reason, lawful or unlawful, is delayed, you treat the income as if the conversion has taken pla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conversion is delayed for any reason, the life tenant is to get only a “normal income flow” and the rest is to be capitalized for the benefit of the remainderma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converse is true with respect to loss; the life tenant is not to be denied income as a result of delayed conversion, so a “normal income flow” is to be taken for him out of capita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is applies equally to testamentary and inter vivos trusts, but only where there is a </w:t>
      </w:r>
      <w:r>
        <w:rPr>
          <w:i/>
          <w:iCs/>
          <w:lang w:val="en-GB"/>
        </w:rPr>
        <w:t>duty to convert</w:t>
      </w:r>
      <w:r>
        <w:rPr>
          <w:lang w:val="en-GB"/>
        </w:rPr>
        <w:t>. If the trustee has discretion to postpone, then the matter is dealt with as a normal issue of discretion; the income or loss has impact primarily on the life tena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8. Duty to pay the money to the right person</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PROBLEM: Payment of debts of estate</w:t>
      </w:r>
    </w:p>
    <w:p>
      <w:pPr>
        <w:pStyle w:val="Normal"/>
        <w:widowControl/>
        <w:tabs>
          <w:tab w:val="clear" w:pos="720"/>
          <w:tab w:val="left" w:pos="-1440" w:leader="none"/>
          <w:tab w:val="left" w:pos="-720" w:leader="none"/>
          <w:tab w:val="left" w:pos="0" w:leader="none"/>
          <w:tab w:val="left" w:pos="360" w:leader="none"/>
        </w:tabs>
        <w:ind w:firstLine="720"/>
        <w:rPr>
          <w:lang w:val="en-GB"/>
        </w:rPr>
      </w:pPr>
      <w:r>
        <w:rPr>
          <w:lang w:val="en-GB"/>
        </w:rPr>
        <w:t xml:space="preserve">(This can also come into play when a beneficiary has assigned his right, in this case it is </w:t>
        <w:tab/>
        <w:tab/>
        <w:t>necessary to ensure that the assignee receives his benefi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at if the trustee doesn’t know of a particular debt and fully disposes of the estate before satisfying the debt?</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Statutory protection — s. 51, </w:t>
      </w:r>
      <w:r>
        <w:rPr>
          <w:i/>
          <w:iCs/>
          <w:lang w:val="en-GB"/>
        </w:rPr>
        <w:t>Trustee Act</w:t>
      </w:r>
      <w:r>
        <w:rPr>
          <w:lang w:val="en-GB"/>
        </w:rPr>
        <w:t xml:space="preserve"> — The trustee is to take out an advertisement in the newspaper. If no claims are made within 30 days, the trustee is then permitted to distribute the estate to the beneficiaries without fear of breaching the duty. (This is protection for unknown claims.  The trustee must still deal with the claims he knows about - indirectly or directl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This doesn’t permit the trustee to ignore later debts; if money remains in the estate, then he is to pay debts claimed later. If there is no money left, the trustee isn’t liable; the creditors can chase the beneficiaries, thoug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the trustee thinks a particular claim is invalid, s. 51(2) allows him to deny the claim. The creditor then has six months to sue, and if he fails to do so, the claim is forever barr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9. Duty not to deleg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duty does not extend to the hiring of agents; this is perfectly legitimate, pursuant to s. 35(1). (Reasonable care must be taken, of course, and reasonable inquiries made.) Generally, though, agents can only execute the decisions of the trustee.  Agents cannot exercise control over the trust or the trustees discre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hat cannot be delegated are the </w:t>
      </w:r>
      <w:r>
        <w:rPr>
          <w:i/>
          <w:iCs/>
          <w:lang w:val="en-GB"/>
        </w:rPr>
        <w:t>discretionary powers</w:t>
      </w:r>
      <w:r>
        <w:rPr>
          <w:lang w:val="en-GB"/>
        </w:rPr>
        <w:t xml:space="preserve"> of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s. 35(2) allows a limited power of delegation concerning supervisory power over property in other jurisdictions. </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IE: A trust in Manitoba, but one property within in the trust is in England, the trustee can </w:t>
        <w:tab/>
        <w:t>delegate responsibility for repairs to an agent in Eng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s.36 allows a trustee to appoint another person to take his place for a finite period if the trustee is going to be absent.  </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With modern communications, this section is never us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s. 78 — The trustee is not liable for the acts or defaults of his agent unless it is the result of his own wilful defaul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Wilson</w:t>
      </w:r>
      <w:r>
        <w:rPr>
          <w:lang w:val="en-GB"/>
        </w:rPr>
        <w:t xml:space="preserve"> (1937, Ont.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apital Trust Co. adminstered W’s estate, which consisted of some real estate which was to be sold and reinvested. They advertised it and received an offer, which the manager decided was too low and rejected. Of course, the market declined and they finally had to sell at a $5,000 loss.</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is was improper delegation. The trust company was a corporation, which speaks through its directors, not its employees. The board of directors never approved the rejection of the offer, so this was improper delegation on its part. In fact, the </w:t>
      </w:r>
      <w:r>
        <w:rPr>
          <w:i/>
          <w:iCs/>
          <w:lang w:val="en-GB"/>
        </w:rPr>
        <w:t>Trust Company Act</w:t>
      </w:r>
      <w:r>
        <w:rPr>
          <w:lang w:val="en-GB"/>
        </w:rPr>
        <w:t xml:space="preserve"> specifically provides that the company is to conduct business through its director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a subsequent amendment to the Act allows an executive committee of no less than 3 and no more than 6 to act on behalf of the board in similar matters.  This provision still means, however, that the general manage cannot make these decisions.  The executive committee must act reasonably in the circumstanc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0. Duty to act joint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ere there are two or more trustees, they must act jointly and unanimously unless otherwise specified in the trust document (which can be interpreted by the court if necessary). The court will only interpret the instrument, but will not make the decision for the truste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 xml:space="preserve">11. Duty not to establish </w:t>
      </w:r>
      <w:r>
        <w:rPr>
          <w:b/>
          <w:bCs/>
          <w:lang w:val="en-GB"/>
        </w:rPr>
        <w:t xml:space="preserve">jus tertii </w:t>
      </w:r>
      <w:r>
        <w:rPr>
          <w:b/>
          <w:bCs/>
          <w:i/>
          <w:iCs/>
          <w:lang w:val="en-GB"/>
        </w:rPr>
        <w:t>(adverse tit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footerReference w:type="default" r:id="rId8"/>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 The trustee cannot act against the trust he is administering. He cannot attack the validity of the trust. Thus, for example, if the trustee is also a minor beneficiary but thinks he is entitled to more, he must </w:t>
      </w:r>
      <w:r>
        <w:rPr>
          <w:i/>
          <w:iCs/>
          <w:lang w:val="en-GB"/>
        </w:rPr>
        <w:t>resign</w:t>
      </w:r>
      <w:r>
        <w:rPr>
          <w:lang w:val="en-GB"/>
        </w:rPr>
        <w:t xml:space="preserve"> as trustee before challenging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2. Duty not to traffic in or profit by trust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Recall </w:t>
      </w:r>
      <w:r>
        <w:rPr>
          <w:i/>
          <w:iCs/>
          <w:lang w:val="en-GB"/>
        </w:rPr>
        <w:t>Keech</w:t>
      </w:r>
      <w:r>
        <w:rPr>
          <w:lang w:val="en-GB"/>
        </w:rPr>
        <w:t xml:space="preserve"> v. </w:t>
      </w:r>
      <w:r>
        <w:rPr>
          <w:i/>
          <w:iCs/>
          <w:lang w:val="en-GB"/>
        </w:rPr>
        <w:t>Sanford</w:t>
      </w:r>
      <w:r>
        <w:rPr>
          <w:lang w:val="en-GB"/>
        </w:rPr>
        <w:t>, where trustee breached fiduciary relationship by renewing lease on trust property in his own name after landlord wouldn’t renew it for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This duty relates equally to buying the trust property (</w:t>
      </w:r>
      <w:r>
        <w:rPr>
          <w:i/>
          <w:iCs/>
          <w:lang w:val="en-GB"/>
        </w:rPr>
        <w:t>Nathanson</w:t>
      </w:r>
      <w:r>
        <w:rPr>
          <w:lang w:val="en-GB"/>
        </w:rPr>
        <w:t>) and selling to the trust (</w:t>
      </w:r>
      <w:r>
        <w:rPr>
          <w:i/>
          <w:iCs/>
          <w:lang w:val="en-GB"/>
        </w:rPr>
        <w:t>Osadchuk</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xception: Emergency situations, with the approval of the cour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National Trust Co.</w:t>
      </w:r>
      <w:r>
        <w:rPr>
          <w:b/>
          <w:bCs/>
          <w:lang w:val="en-GB"/>
        </w:rPr>
        <w:t xml:space="preserve"> v. </w:t>
      </w:r>
      <w:r>
        <w:rPr>
          <w:b/>
          <w:bCs/>
          <w:i/>
          <w:iCs/>
          <w:lang w:val="en-GB"/>
        </w:rPr>
        <w:t>Osadchuk</w:t>
      </w:r>
      <w:r>
        <w:rPr>
          <w:lang w:val="en-GB"/>
        </w:rPr>
        <w:t xml:space="preserve"> (1943,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NT was the trustee for two infant beneficiaries and had a department which lent money to third parties. It decided (honestly) to invest the estate’s money in two of its own mortgages and ended up taking a loss. When the infant beneficiaries came of age, they sued for breach of trust.  Legal action was launched stating that N had no right to sell property to the trust.  </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There was a breach of trust, as the trustee dealt in the property for its own benefit (in this case, to get rid of a liability). The </w:t>
      </w:r>
      <w:r>
        <w:rPr>
          <w:i/>
          <w:iCs/>
          <w:lang w:val="en-GB"/>
        </w:rPr>
        <w:t>bona fides</w:t>
      </w:r>
      <w:r>
        <w:rPr>
          <w:lang w:val="en-GB"/>
        </w:rPr>
        <w:t xml:space="preserve"> of the trustee did not matter; any such dealings will give rise to a breach. (Cited </w:t>
      </w:r>
      <w:r>
        <w:rPr>
          <w:i/>
          <w:iCs/>
          <w:lang w:val="en-GB"/>
        </w:rPr>
        <w:t>Regal Hastings</w:t>
      </w:r>
      <w:r>
        <w:rPr>
          <w:lang w:val="en-GB"/>
        </w:rPr>
        <w:t xml:space="preserve"> with approva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You can purchase assets from a beneficiary once an estate has been disposed of as long as the executor/trustee can establish that the beneficiary had capacity and was fully informed and that they had independent legal advi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3. Duty to keep accou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trustee must make accounts available to the beneficiaries. This is not a duty to keep </w:t>
      </w:r>
      <w:r>
        <w:rPr>
          <w:i/>
          <w:iCs/>
          <w:lang w:val="en-GB"/>
        </w:rPr>
        <w:t>accurate</w:t>
      </w:r>
      <w:r>
        <w:rPr>
          <w:lang w:val="en-GB"/>
        </w:rPr>
        <w:t xml:space="preserve"> books; mistakes can always be corrected, so there will be no liability unless they’ve already given rise to los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does not involve any duty to account to third parties. The trustee may respond to such requests, but needn’t. However, any answers he does give must be hone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he does account to third parties, he can become liable, either by estoppel or by warran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he provides materials, he is entitled to indemnific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1440" w:hanging="1440"/>
        <w:rPr>
          <w:lang w:val="en-GB"/>
        </w:rPr>
      </w:pPr>
      <w:r>
        <w:rPr>
          <w:lang w:val="en-GB"/>
        </w:rPr>
        <w:t>· s. 85</w:t>
        <w:tab/>
        <w:t>—</w:t>
        <w:tab/>
        <w:t>Trustee can hire an accountant to audit accounts, usually every three years (depends on the circumstances - more often if the trusts calls for more frequent auditing). Of this expense, some will be chargeable to capital and some to inco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ind w:left="1440" w:hanging="1440"/>
        <w:rPr>
          <w:lang w:val="en-GB"/>
        </w:rPr>
      </w:pPr>
      <w:r>
        <w:rPr>
          <w:lang w:val="en-GB"/>
        </w:rPr>
        <w:t xml:space="preserve">· s. 86 </w:t>
        <w:tab/>
        <w:t>—</w:t>
        <w:tab/>
        <w:t>Trustee may pass accounts, but no more often than once a year (i.e., have a running approval of the administration of the trust by the court and to get accounts paid, both to cover his ass and to get paid himself).</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1440" w:hanging="1440"/>
        <w:rPr>
          <w:lang w:val="en-GB"/>
        </w:rPr>
      </w:pPr>
      <w:r>
        <w:rPr>
          <w:lang w:val="en-GB"/>
        </w:rPr>
        <w:t>· s. 87(2)—</w:t>
        <w:tab/>
        <w:t>Beneficiary can apply to the court to have the accounts passed (i.e., to force the hand of the trustee, e.g., if there is impropriety suspected). Court may also pass accounts even if the trust is not before the cour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1440" w:hanging="1440"/>
        <w:rPr>
          <w:lang w:val="en-GB"/>
        </w:rPr>
      </w:pPr>
      <w:r>
        <w:rPr>
          <w:lang w:val="en-GB"/>
        </w:rPr>
        <w:t>· s. 88</w:t>
        <w:tab/>
        <w:t>—</w:t>
        <w:tab/>
        <w:t>Court may order the trustee to make accounts available to the beneficiary without bringing them into court and wasting ti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3. POWERS OF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SOURCES OF POWER</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1. Statutory Powers — The Trustee Act</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spacing w:before="0" w:after="90"/>
        <w:rPr>
          <w:lang w:val="en-GB"/>
        </w:rPr>
      </w:pPr>
      <w:r>
        <w:rPr>
          <w:lang w:val="en-GB"/>
        </w:rPr>
        <w:t>· s. 25(1)  —</w:t>
        <w:tab/>
        <w:t>Power to sell trust land.</w:t>
      </w:r>
    </w:p>
    <w:p>
      <w:pPr>
        <w:pStyle w:val="Normal"/>
        <w:widowControl/>
        <w:tabs>
          <w:tab w:val="clear" w:pos="720"/>
          <w:tab w:val="left" w:pos="-1440" w:leader="none"/>
          <w:tab w:val="left" w:pos="-720" w:leader="none"/>
          <w:tab w:val="left" w:pos="0" w:leader="none"/>
          <w:tab w:val="left" w:pos="360" w:leader="none"/>
        </w:tabs>
        <w:spacing w:before="0" w:after="90"/>
        <w:rPr>
          <w:lang w:val="en-GB"/>
        </w:rPr>
      </w:pPr>
      <w:r>
        <w:rPr>
          <w:lang w:val="en-GB"/>
        </w:rPr>
        <w:t>· s. 27(1)  —</w:t>
        <w:tab/>
        <w:t>Power to lease trust property.</w:t>
      </w:r>
    </w:p>
    <w:p>
      <w:pPr>
        <w:pStyle w:val="Normal"/>
        <w:widowControl/>
        <w:tabs>
          <w:tab w:val="clear" w:pos="720"/>
          <w:tab w:val="left" w:pos="-1440" w:leader="none"/>
          <w:tab w:val="left" w:pos="-720" w:leader="none"/>
          <w:tab w:val="left" w:pos="0" w:leader="none"/>
          <w:tab w:val="left" w:pos="360" w:leader="none"/>
        </w:tabs>
        <w:spacing w:before="0" w:after="90"/>
        <w:ind w:left="1440" w:hanging="1440"/>
        <w:rPr>
          <w:lang w:val="en-GB"/>
        </w:rPr>
      </w:pPr>
      <w:r>
        <w:rPr>
          <w:lang w:val="en-GB"/>
        </w:rPr>
        <w:t>· s. 35(1)  —</w:t>
        <w:tab/>
        <w:t>Power to hire agents (correlated with duty not to delegate).</w:t>
      </w:r>
    </w:p>
    <w:p>
      <w:pPr>
        <w:pStyle w:val="Normal"/>
        <w:widowControl/>
        <w:tabs>
          <w:tab w:val="clear" w:pos="720"/>
          <w:tab w:val="left" w:pos="-1440" w:leader="none"/>
          <w:tab w:val="left" w:pos="-720" w:leader="none"/>
          <w:tab w:val="left" w:pos="0" w:leader="none"/>
          <w:tab w:val="left" w:pos="360" w:leader="none"/>
        </w:tabs>
        <w:spacing w:before="0" w:after="90"/>
        <w:rPr>
          <w:lang w:val="en-GB"/>
        </w:rPr>
      </w:pPr>
      <w:r>
        <w:rPr>
          <w:lang w:val="en-GB"/>
        </w:rPr>
        <w:t>· s. 40</w:t>
        <w:tab/>
        <w:t xml:space="preserve">     —</w:t>
        <w:tab/>
        <w:t>Power to compromise debts (correlated with duty of reasonable care).</w:t>
      </w:r>
    </w:p>
    <w:p>
      <w:pPr>
        <w:pStyle w:val="Normal"/>
        <w:widowControl/>
        <w:tabs>
          <w:tab w:val="clear" w:pos="720"/>
          <w:tab w:val="left" w:pos="-1440" w:leader="none"/>
          <w:tab w:val="left" w:pos="-720" w:leader="none"/>
          <w:tab w:val="left" w:pos="0" w:leader="none"/>
          <w:tab w:val="left" w:pos="360" w:leader="none"/>
        </w:tabs>
        <w:ind w:left="1440" w:hanging="1440"/>
        <w:rPr>
          <w:lang w:val="en-GB"/>
        </w:rPr>
      </w:pPr>
      <w:r>
        <w:rPr>
          <w:lang w:val="en-GB"/>
        </w:rPr>
        <w:t>· s. 68(1)  —</w:t>
        <w:tab/>
        <w:t>Broad discretion to make invest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2. Common Law Pow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These have been mostly subsumed by statute (</w:t>
      </w:r>
      <w:r>
        <w:rPr>
          <w:i/>
          <w:iCs/>
          <w:lang w:val="en-GB"/>
        </w:rPr>
        <w:t>supra</w:t>
      </w:r>
      <w:r>
        <w:rPr>
          <w:lang w:val="en-GB"/>
        </w:rPr>
        <w:t>), but involve the power to do whatever needs to be done to fulfil the common law duties (e.g., power to hire agents, power to sue for debts, power to sell in emergen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ere something is left to the discretion of the trustee the general rule is that the courts should not interfere with the exercise of discretion if the discretion is exercised in good faith and reasonably.  There can be claims for negligence, etc. at a later point if necessary which the courts will deal with.  If the court gets into the business of telling a trustee how to exercise discretion, they will become the administrator of the estate in effect, something they do not want to d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3. The Trust Instru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ese are powers granted that are unique to the specific trust. The courts will not interfere with these, provided that the discretion is exercised in a </w:t>
      </w:r>
      <w:r>
        <w:rPr>
          <w:i/>
          <w:iCs/>
          <w:lang w:val="en-GB"/>
        </w:rPr>
        <w:t>bona fide</w:t>
      </w:r>
      <w:r>
        <w:rPr>
          <w:lang w:val="en-GB"/>
        </w:rPr>
        <w:t xml:space="preserve"> fashion. The trustee may be responsible for the exercise of the discretion, though (duty of reasonable ca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b/>
          <w:bCs/>
          <w:i/>
          <w:iCs/>
          <w:lang w:val="en-GB"/>
        </w:rPr>
        <w:t>Gisborne</w:t>
      </w:r>
      <w:r>
        <w:rPr>
          <w:b/>
          <w:bCs/>
          <w:lang w:val="en-GB"/>
        </w:rPr>
        <w:t xml:space="preserve"> v. </w:t>
      </w:r>
      <w:r>
        <w:rPr>
          <w:b/>
          <w:bCs/>
          <w:i/>
          <w:iCs/>
          <w:lang w:val="en-GB"/>
        </w:rPr>
        <w:t>Gisborne</w:t>
      </w:r>
      <w:r>
        <w:rPr>
          <w:lang w:val="en-GB"/>
        </w:rPr>
        <w:t xml:space="preserve">  (1877, H.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 was surived by his widow, who was institutionalized for mental illness. A trust fund had always paid her expenses, but a further trust fund was set up by the will, giving the trustee the discretion to pay the “whole or any portion” of the fund to the widow. Whatever wasn’t paid would revert to the residue, of which 25% was payable to Trustee A. Thus, the trustees gave the widow a very small stipend, not the luxury which it could have afforded, and the widow’s committee advanced a claim for mo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court will not interfere with the exercise of a discretionary power legitimately granted by a will. It is of no consequence that the trustee had a personal interest; after all, the conflict of interest issue comes into play only in trusts inter vivos.  The ct will interfere only where there is evidence of bad faith.  Bad faith is not caused because the executory has a personal interest in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Note that the court will, however, interfere to force the trustee to exercise discretion, particularly in situations involving </w:t>
      </w:r>
      <w:r>
        <w:rPr>
          <w:i/>
          <w:iCs/>
          <w:lang w:val="en-GB"/>
        </w:rPr>
        <w:t>mala fide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4. RIGHTS OF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1. Right to be discharged upon completion of work</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only includes the right to receipt of monies (i.e., acknowledgement of what he has paid out). There is no right of relea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2. Right to indemnit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lang w:val="en-GB"/>
        </w:rPr>
        <w:t>· s. 90(1) —</w:t>
        <w:tab/>
        <w:t xml:space="preserve">Trustees have the right to be reimbursed for reasonable expenses made on behalf of the trust. </w:t>
      </w:r>
      <w:r>
        <w:rPr>
          <w:i/>
          <w:iCs/>
          <w:lang w:val="en-GB"/>
        </w:rPr>
        <w:t>The trustee has first charge on the trust, before all creditors, even if the trust is declared void</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his includes disbursements, which in effect gives the solicitor first charge on the trust.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the trustee has breached the trust and has occasioned a loss greated than his fee, he is not entitled to a fee. In this case, the trustee’s agents cannot stand in his shoes as against the trust (i.e., subrogation); they must claim against the trustee personally (unless there remains enough to pay the creditors). In general, the agent’s rights in this regard cannot be greater than the trustee’s righ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5. RIGHTS OF THE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1. Right to assign interest in the trust</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2. Right to vary or terminate the trust</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hile it was formerly the case that a sole beneficiary could call unilaterally for the termination of the trust and collect the property (The Rule in </w:t>
      </w:r>
      <w:r>
        <w:rPr>
          <w:i/>
          <w:iCs/>
          <w:lang w:val="en-GB"/>
        </w:rPr>
        <w:t>Saunders</w:t>
      </w:r>
      <w:r>
        <w:rPr>
          <w:lang w:val="en-GB"/>
        </w:rPr>
        <w:t xml:space="preserve"> v. </w:t>
      </w:r>
      <w:r>
        <w:rPr>
          <w:i/>
          <w:iCs/>
          <w:lang w:val="en-GB"/>
        </w:rPr>
        <w:t>Vautier</w:t>
      </w:r>
      <w:r>
        <w:rPr>
          <w:lang w:val="en-GB"/>
        </w:rPr>
        <w:t xml:space="preserve">), the court must now approve such variations, pursuant to s. 59 of the </w:t>
      </w:r>
      <w:r>
        <w:rPr>
          <w:i/>
          <w:iCs/>
          <w:lang w:val="en-GB"/>
        </w:rPr>
        <w:t>Trustee Act</w:t>
      </w:r>
      <w:r>
        <w:rPr>
          <w:lang w:val="en-GB"/>
        </w:rPr>
        <w:t>. (Oct.1, 1983)</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Court approval makes the rule more palatable, although it still has the potential to defeat a condition of forfeitu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Limitations on the power to var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Can’t vary the trust such as to impose greater responsibilities upon the trustee.</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Can’t interfere with the valid exercise of the trustee’s discretionary pow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aunders</w:t>
      </w:r>
      <w:r>
        <w:rPr>
          <w:b/>
          <w:bCs/>
          <w:lang w:val="en-GB"/>
        </w:rPr>
        <w:t xml:space="preserve"> v. </w:t>
      </w:r>
      <w:r>
        <w:rPr>
          <w:b/>
          <w:bCs/>
          <w:i/>
          <w:iCs/>
          <w:lang w:val="en-GB"/>
        </w:rPr>
        <w:t>Vautier</w:t>
      </w:r>
      <w:r>
        <w:rPr>
          <w:lang w:val="en-GB"/>
        </w:rPr>
        <w:t xml:space="preserve"> (1841)</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rust stipulated that the trustee hold the trust property (shares and income from dividends) until the beneficiary turned 25. When the beneficiary turned 21, he applied to have the trust terminated and to receive the shar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Where the beneficiary’s interest is absolute and undisputed, he has the right to end the trust and collect, once he has reached the age of major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Recall cases (</w:t>
      </w:r>
      <w:r>
        <w:rPr>
          <w:i/>
          <w:iCs/>
          <w:lang w:val="en-GB"/>
        </w:rPr>
        <w:t>Paul</w:t>
      </w:r>
      <w:r>
        <w:rPr>
          <w:lang w:val="en-GB"/>
        </w:rPr>
        <w:t xml:space="preserve">, </w:t>
      </w:r>
      <w:r>
        <w:rPr>
          <w:i/>
          <w:iCs/>
          <w:lang w:val="en-GB"/>
        </w:rPr>
        <w:t>Knechel</w:t>
      </w:r>
      <w:r>
        <w:rPr>
          <w:lang w:val="en-GB"/>
        </w:rPr>
        <w:t xml:space="preserve">) where it was considered how beneficiaries could be considered “sole beneficiaries.” If there are contingent interests, the rule in </w:t>
      </w:r>
      <w:r>
        <w:rPr>
          <w:i/>
          <w:iCs/>
          <w:lang w:val="en-GB"/>
        </w:rPr>
        <w:t>Saunders</w:t>
      </w:r>
      <w:r>
        <w:rPr>
          <w:lang w:val="en-GB"/>
        </w:rPr>
        <w:t xml:space="preserve"> will not apply.  However, under s.59(2) the court has the right to speak for infant beneficiaries.  Therefore, an application to the court could be made to alter the trust under this sec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Knox United Church v Royal Trust</w:t>
      </w:r>
      <w:r>
        <w:rPr>
          <w:lang w:val="en-GB"/>
        </w:rPr>
        <w:t xml:space="preserve"> (1996, Man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he Church brought an application under s.59 of The Trustee Act to vary the will of the testatrix by changing a 20-year trust into a perpetual trust in its favour.  No one else had an interest in the one-half of the residue other than the church.  </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e court enunciates the following test to determine if the court should allow a deviation on the application of a beneficiar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A) Is anyone else concerned?</w:t>
      </w:r>
    </w:p>
    <w:p>
      <w:pPr>
        <w:pStyle w:val="Normal"/>
        <w:widowControl/>
        <w:tabs>
          <w:tab w:val="clear" w:pos="720"/>
          <w:tab w:val="left" w:pos="-1440" w:leader="none"/>
          <w:tab w:val="left" w:pos="-720" w:leader="none"/>
          <w:tab w:val="left" w:pos="0" w:leader="none"/>
          <w:tab w:val="left" w:pos="360" w:leader="none"/>
        </w:tabs>
        <w:ind w:firstLine="720"/>
        <w:rPr>
          <w:lang w:val="en-GB"/>
        </w:rPr>
      </w:pPr>
      <w:r>
        <w:rPr>
          <w:lang w:val="en-GB"/>
        </w:rPr>
        <w:t>- in this case no.</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B) Has anyone else been taken advantage of?</w:t>
      </w:r>
    </w:p>
    <w:p>
      <w:pPr>
        <w:pStyle w:val="Normal"/>
        <w:widowControl/>
        <w:tabs>
          <w:tab w:val="clear" w:pos="720"/>
          <w:tab w:val="left" w:pos="-1440" w:leader="none"/>
          <w:tab w:val="left" w:pos="-720" w:leader="none"/>
          <w:tab w:val="left" w:pos="0" w:leader="none"/>
          <w:tab w:val="left" w:pos="360" w:leader="none"/>
        </w:tabs>
        <w:ind w:firstLine="720"/>
        <w:rPr>
          <w:lang w:val="en-GB"/>
        </w:rPr>
      </w:pPr>
      <w:r>
        <w:rPr>
          <w:lang w:val="en-GB"/>
        </w:rPr>
        <w:t>- n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refore, can deviate from the terms of the trust.  The intentions of the testator are not relevant in this determin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b/>
          <w:b/>
          <w:bCs/>
          <w:sz w:val="36"/>
          <w:szCs w:val="36"/>
          <w:lang w:val="en-GB"/>
        </w:rPr>
      </w:pPr>
      <w:r>
        <w:rPr>
          <w:b/>
          <w:bCs/>
          <w:sz w:val="36"/>
          <w:szCs w:val="36"/>
          <w:lang w:val="en-GB"/>
        </w:rPr>
        <w:t>IV. BREACH OF TRUST</w:t>
      </w:r>
    </w:p>
    <w:p>
      <w:pPr>
        <w:pStyle w:val="Normal"/>
        <w:widowControl/>
        <w:tabs>
          <w:tab w:val="clear" w:pos="720"/>
          <w:tab w:val="left" w:pos="-1440" w:leader="none"/>
          <w:tab w:val="left" w:pos="-720" w:leader="none"/>
          <w:tab w:val="left" w:pos="0" w:leader="none"/>
          <w:tab w:val="left" w:pos="360" w:leader="none"/>
        </w:tabs>
        <w:rPr>
          <w:b/>
          <w:b/>
          <w:bCs/>
          <w:sz w:val="36"/>
          <w:szCs w:val="36"/>
          <w:lang w:val="en-GB"/>
        </w:rPr>
      </w:pPr>
      <w:r>
        <w:rPr>
          <w:b/>
          <w:bCs/>
          <w:sz w:val="36"/>
          <w:szCs w:val="36"/>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reach of trust deals with equitable remedies.  Usually the equitable remedy is to put the property back to the position in which it was before.  However, this is not always possible as sometimes the land cannot be traced and therefore the courts must adopt a monetary remed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en a trustee fails in a duty, no cause of action will necessarily attach, unless a loss is occasioned. Of course, the defence of reasonable care (s. 81) still appl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hen a breach causes a loss, the lost income (interest, etc.) must also be considered. If the trust document specified a manner investment, interest is calculated on that basis. If there is a discretion, it is to be assumed that the choice would have been the </w:t>
      </w:r>
      <w:r>
        <w:rPr>
          <w:i/>
          <w:iCs/>
          <w:lang w:val="en-GB"/>
        </w:rPr>
        <w:t xml:space="preserve">best </w:t>
      </w:r>
      <w:r>
        <w:rPr>
          <w:lang w:val="en-GB"/>
        </w:rPr>
        <w:t>invest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McNeil</w:t>
      </w:r>
      <w:r>
        <w:rPr>
          <w:lang w:val="en-GB"/>
        </w:rPr>
        <w:t xml:space="preserve"> v. </w:t>
      </w:r>
      <w:r>
        <w:rPr>
          <w:i/>
          <w:iCs/>
          <w:lang w:val="en-GB"/>
        </w:rPr>
        <w:t>Fultz</w:t>
      </w:r>
      <w:r>
        <w:rPr>
          <w:lang w:val="en-GB"/>
        </w:rPr>
        <w:t xml:space="preserve"> (1907, S.C.C.)</w:t>
      </w:r>
    </w:p>
    <w:p>
      <w:pPr>
        <w:pStyle w:val="Normal"/>
        <w:widowControl/>
        <w:tabs>
          <w:tab w:val="clear" w:pos="720"/>
          <w:tab w:val="left" w:pos="-1440" w:leader="none"/>
          <w:tab w:val="left" w:pos="-720" w:leader="none"/>
          <w:tab w:val="left" w:pos="0" w:leader="none"/>
          <w:tab w:val="left" w:pos="360" w:leader="none"/>
        </w:tabs>
        <w:rPr/>
      </w:pPr>
      <w:r>
        <w:rPr>
          <w:lang w:val="en-GB"/>
        </w:rPr>
        <w:t xml:space="preserve">· Trustee misappropriates stocks and bonds. Question was how much the beneficiaries were entitled to recover. If the loss was contractual, the loss would have been frozen as of the date of loss, but in trust, </w:t>
      </w:r>
      <w:r>
        <w:rPr>
          <w:i/>
          <w:iCs/>
          <w:lang w:val="en-GB"/>
        </w:rPr>
        <w:t>equity makes every presumption against the wrongdoer</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beneficiary is entitled to recover the highest value the stocks would have attained between the loss and the date of trial, as the assumption is that they would have been sold at the highest pri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Most of the time the courts value the loss at the date of trial, not at the time of the breach.  Also, do not consider foreseeability in breach of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f the trustee breaches and the value of the property declines, he is liable to compensate the beneficiary, who is able to choose between demanding the value of the property itself or the value of the property </w:t>
      </w:r>
      <w:r>
        <w:rPr>
          <w:i/>
          <w:iCs/>
          <w:lang w:val="en-GB"/>
        </w:rPr>
        <w:t>when taken</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f the property remains intact or identifiable (i.e., if converted), it can be traced — even into the hands of a third party. The beneficiary can seek the return of the property </w:t>
      </w:r>
      <w:r>
        <w:rPr>
          <w:i/>
          <w:iCs/>
          <w:lang w:val="en-GB"/>
        </w:rPr>
        <w:t>in specie</w:t>
      </w:r>
      <w:r>
        <w:rPr>
          <w:lang w:val="en-GB"/>
        </w:rPr>
        <w:t>, and if it has increased in value, the beneficiary is entitled to an accounting too (</w:t>
      </w:r>
      <w:r>
        <w:rPr>
          <w:i/>
          <w:iCs/>
          <w:lang w:val="en-GB"/>
        </w:rPr>
        <w:t>A.G. Hong Kong</w:t>
      </w:r>
      <w:r>
        <w:rPr>
          <w:lang w:val="en-GB"/>
        </w:rPr>
        <w:t xml:space="preserve"> v. </w:t>
      </w:r>
      <w:r>
        <w:rPr>
          <w:i/>
          <w:iCs/>
          <w:lang w:val="en-GB"/>
        </w:rPr>
        <w:t>Reid</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ore often, though, the tracing remedy is unavailable as the property has been frittered away. In that case, all that remains is a personal action against the trustee — but even here, an equitable remedy may be preferable to the common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EQUITABLE REMEDIES FOR BREACH OF TRUS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1. </w:t>
      </w:r>
      <w:r>
        <w:rPr>
          <w:i/>
          <w:iCs/>
          <w:lang w:val="en-GB"/>
        </w:rPr>
        <w:t>In rem</w:t>
      </w:r>
      <w:r>
        <w:rPr>
          <w:lang w:val="en-GB"/>
        </w:rPr>
        <w:t xml:space="preserve"> — recovery of the actual property </w:t>
      </w:r>
      <w:r>
        <w:rPr>
          <w:i/>
          <w:iCs/>
          <w:lang w:val="en-GB"/>
        </w:rPr>
        <w:t>in specie</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2. </w:t>
      </w:r>
      <w:r>
        <w:rPr>
          <w:i/>
          <w:iCs/>
          <w:lang w:val="en-GB"/>
        </w:rPr>
        <w:t>In personam</w:t>
      </w:r>
      <w:r>
        <w:rPr>
          <w:lang w:val="en-GB"/>
        </w:rPr>
        <w:t xml:space="preserve"> — monetary judgment against the trustee, if the property is unavail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Hodgkinson</w:t>
      </w:r>
      <w:r>
        <w:rPr>
          <w:b/>
          <w:bCs/>
          <w:lang w:val="en-GB"/>
        </w:rPr>
        <w:t xml:space="preserve"> v. </w:t>
      </w:r>
      <w:r>
        <w:rPr>
          <w:b/>
          <w:bCs/>
          <w:i/>
          <w:iCs/>
          <w:lang w:val="en-GB"/>
        </w:rPr>
        <w:t>Sims</w:t>
      </w:r>
      <w:r>
        <w:rPr>
          <w:b/>
          <w:bCs/>
          <w:lang w:val="en-GB"/>
        </w:rPr>
        <w:t xml:space="preserve"> </w:t>
      </w:r>
      <w:r>
        <w:rPr>
          <w:lang w:val="en-GB"/>
        </w:rPr>
        <w:t>(1994, S.C.C.)</w:t>
      </w:r>
    </w:p>
    <w:p>
      <w:pPr>
        <w:sectPr>
          <w:footerReference w:type="default" r:id="rId9"/>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H was a stockbroker who was seeking tax shelters. S, an accountant, recommended investing in MURBs, and charged H for this advice. However, S failed to reveal that he was also acting for the developer and was thus in a conflict of interest. Court found as a fact that H would not have made the investment had he known this.  H, before he purchased the MURBs took time to think about them and researched them.  H was also investing MURBs which S had not recommended. The market crashed, and H took a major loss. He claime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xml:space="preserve">1. Breach of contract by withholding the information.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r>
        <w:rPr>
          <w:lang w:val="en-GB"/>
        </w:rPr>
        <w:t xml:space="preserve">- NOTE: it is clear that there is a breach of contract.  An implied term of the contract is </w:t>
        <w:tab/>
        <w:tab/>
        <w:t xml:space="preserve">that Sims was to be forthcoming to H.  S was not forthcoming to H regarding the conflict </w:t>
        <w:tab/>
        <w:tab/>
        <w:t xml:space="preserve">and this was a breach of contract.  Damages for breach of contract are usually calculated </w:t>
        <w:tab/>
        <w:tab/>
        <w:t xml:space="preserve">at the time of the breach, plus damages that are reasonably foreseeable at the time of the </w:t>
        <w:tab/>
        <w:tab/>
        <w:t>breach.</w:t>
      </w:r>
    </w:p>
    <w:p>
      <w:pPr>
        <w:pStyle w:val="Normal"/>
        <w:widowControl/>
        <w:tabs>
          <w:tab w:val="clear" w:pos="720"/>
          <w:tab w:val="left" w:pos="-1440" w:leader="none"/>
          <w:tab w:val="left" w:pos="-720" w:leader="none"/>
          <w:tab w:val="left" w:pos="0" w:leader="none"/>
          <w:tab w:val="left" w:pos="360" w:leader="none"/>
        </w:tabs>
        <w:ind w:firstLine="1440"/>
        <w:rPr>
          <w:lang w:val="en-GB"/>
        </w:rPr>
      </w:pPr>
      <w:r>
        <w:rPr>
          <w:lang w:val="en-GB"/>
        </w:rPr>
        <w:t xml:space="preserve">- At the time of the breach there was no loss and for a reasonable time after there </w:t>
        <w:tab/>
        <w:tab/>
        <w:tab/>
        <w:t>was no loss.</w:t>
      </w:r>
    </w:p>
    <w:p>
      <w:pPr>
        <w:pStyle w:val="Normal"/>
        <w:widowControl/>
        <w:tabs>
          <w:tab w:val="clear" w:pos="720"/>
          <w:tab w:val="left" w:pos="-1440" w:leader="none"/>
          <w:tab w:val="left" w:pos="-720" w:leader="none"/>
          <w:tab w:val="left" w:pos="0" w:leader="none"/>
          <w:tab w:val="left" w:pos="360" w:leader="none"/>
        </w:tabs>
        <w:ind w:firstLine="1440"/>
        <w:rPr>
          <w:lang w:val="en-GB"/>
        </w:rPr>
      </w:pPr>
      <w:r>
        <w:rPr>
          <w:lang w:val="en-GB"/>
        </w:rPr>
        <w:t xml:space="preserve">- Therefore, it would appear that there is a breach of contract but no loss.  </w:t>
      </w:r>
      <w:r>
        <w:rPr>
          <w:i/>
          <w:iCs/>
          <w:lang w:val="en-GB"/>
        </w:rPr>
        <w:tab/>
        <w:tab/>
        <w:tab/>
        <w:t>However, who are we to sa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Breach of fiduciary duty, in that S was in a position over the “vulnerable” H who sought his advice. Note, though, that H was very experienced and knew quite a bit about MURBs before talking to S.</w:t>
      </w:r>
    </w:p>
    <w:p>
      <w:pPr>
        <w:pStyle w:val="Normal"/>
        <w:widowControl/>
        <w:tabs>
          <w:tab w:val="clear" w:pos="720"/>
          <w:tab w:val="left" w:pos="-1440" w:leader="none"/>
          <w:tab w:val="left" w:pos="-720" w:leader="none"/>
          <w:tab w:val="left" w:pos="0" w:leader="none"/>
          <w:tab w:val="left" w:pos="360" w:leader="none"/>
        </w:tabs>
        <w:ind w:firstLine="720"/>
        <w:rPr/>
      </w:pPr>
      <w:r>
        <w:rPr>
          <w:lang w:val="en-GB"/>
        </w:rPr>
        <w:t xml:space="preserve">- NOTE: Huband does not believe that the fiduciary duty argument flies either.  However, </w:t>
        <w:tab/>
        <w:tab/>
        <w:t xml:space="preserve">it is hard to say </w:t>
      </w:r>
      <w:r>
        <w:rPr>
          <w:i/>
          <w:iCs/>
          <w:lang w:val="en-GB"/>
        </w:rPr>
        <w:t>Sims</w:t>
      </w:r>
      <w:r>
        <w:rPr>
          <w:lang w:val="en-GB"/>
        </w:rPr>
        <w:t xml:space="preserve"> was vulnerable per </w:t>
      </w:r>
      <w:r>
        <w:rPr>
          <w:i/>
          <w:iCs/>
          <w:lang w:val="en-GB"/>
        </w:rPr>
        <w:t>Frame v Smith</w:t>
      </w:r>
      <w:r>
        <w:rPr>
          <w:lang w:val="en-GB"/>
        </w:rPr>
        <w:t xml:space="preserve">.  He had purchased other </w:t>
        <w:tab/>
        <w:tab/>
        <w:t xml:space="preserve">MURBs on his own, researched the MURBs purchased on the advice of S, and had taken </w:t>
        <w:tab/>
        <w:tab/>
        <w:t>time to consider there pchse.  However, the court did not agree with Huband’s opinion.</w:t>
      </w:r>
    </w:p>
    <w:p>
      <w:pPr>
        <w:pStyle w:val="Normal"/>
        <w:widowControl/>
        <w:tabs>
          <w:tab w:val="clear" w:pos="720"/>
          <w:tab w:val="left" w:pos="-1440" w:leader="none"/>
          <w:tab w:val="left" w:pos="-720" w:leader="none"/>
          <w:tab w:val="left" w:pos="0" w:leader="none"/>
          <w:tab w:val="left" w:pos="360" w:leader="none"/>
        </w:tabs>
        <w:ind w:firstLine="1440"/>
        <w:rPr>
          <w:lang w:val="en-GB"/>
        </w:rPr>
      </w:pPr>
      <w:r>
        <w:rPr>
          <w:lang w:val="en-GB"/>
        </w:rPr>
        <w:t xml:space="preserve">- Huband notes in the alternative, that if a fiduciary breach is found, there is to be </w:t>
        <w:tab/>
        <w:tab/>
        <w:tab/>
        <w:t xml:space="preserve">no damages as damages for breach of fiduciary duty are to be evaluated using </w:t>
        <w:tab/>
        <w:tab/>
        <w:tab/>
        <w:t>principles of contr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C.A. — No breach of fiduciary duty; breach of contract only. S would not be allowed to profit from the transaction, though, and would have to refund profits to H. Made clear the difference between contractual and equitable remedies: in contract, there were no damages, as they would be calculated as of the time of the purchase of the MURBs, when they were worth exactly what he had paid. In equity, however, the damages would have been assessed as of the date of trial and would thus approach $350,000</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 S.C.C. — Split 4-3 in finding that there </w:t>
      </w:r>
      <w:r>
        <w:rPr>
          <w:i/>
          <w:iCs/>
          <w:lang w:val="en-GB"/>
        </w:rPr>
        <w:t>was</w:t>
      </w:r>
      <w:r>
        <w:rPr>
          <w:lang w:val="en-GB"/>
        </w:rPr>
        <w:t xml:space="preserve"> a breach of fiduciary duty and awarding H $350,000. In a strange twist, La Forest J. wrote that even if there had been no fiduciary duty, H should have been entitled to the same damages in contract.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odgkinson</w:t>
      </w:r>
      <w:r>
        <w:rPr>
          <w:lang w:val="en-GB"/>
        </w:rPr>
        <w:t xml:space="preserve"> makes apparent the potential superiority of equitable remedies over contractual ones, even when the claim is not </w:t>
      </w:r>
      <w:r>
        <w:rPr>
          <w:i/>
          <w:iCs/>
          <w:lang w:val="en-GB"/>
        </w:rPr>
        <w:t>in rem</w:t>
      </w:r>
      <w:r>
        <w:rPr>
          <w:lang w:val="en-GB"/>
        </w:rPr>
        <w:t xml:space="preserve"> but a personal monetary judgment against the trustee.</w:t>
      </w:r>
    </w:p>
    <w:p>
      <w:pPr>
        <w:pStyle w:val="Normal"/>
        <w:widowControl/>
        <w:tabs>
          <w:tab w:val="clear" w:pos="720"/>
          <w:tab w:val="left" w:pos="-1440" w:leader="none"/>
          <w:tab w:val="left" w:pos="-720" w:leader="none"/>
          <w:tab w:val="left" w:pos="0" w:leader="none"/>
          <w:tab w:val="left" w:pos="360" w:leader="none"/>
        </w:tabs>
        <w:rPr/>
      </w:pPr>
      <w:r>
        <w:rPr>
          <w:lang w:val="en-GB"/>
        </w:rPr>
        <w:t xml:space="preserve">NOTE: LaForest doesn’ disregard </w:t>
      </w:r>
      <w:r>
        <w:rPr>
          <w:i/>
          <w:iCs/>
          <w:lang w:val="en-GB"/>
        </w:rPr>
        <w:t>Canson</w:t>
      </w:r>
      <w:r>
        <w:rPr>
          <w:lang w:val="en-GB"/>
        </w:rPr>
        <w:t>.  Rather, he states that when you are going to apply common law depends on the extent of the breach.  The less serious the breach the more likely common law principles are going to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anson Enterprises</w:t>
      </w:r>
      <w:r>
        <w:rPr>
          <w:lang w:val="en-GB"/>
        </w:rPr>
        <w:t xml:space="preserve"> v. </w:t>
      </w:r>
      <w:r>
        <w:rPr>
          <w:i/>
          <w:iCs/>
          <w:lang w:val="en-GB"/>
        </w:rPr>
        <w:t>Broughton &amp; Co.</w:t>
      </w:r>
      <w:r>
        <w:rPr>
          <w:lang w:val="en-GB"/>
        </w:rPr>
        <w:t xml:space="preserve"> (S.C.C.)</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appellants had entered into an agreement of purchase and sale of land in order to enter into a joint venture with the respondents to develop it.  The respondents did not disclose to the appellants that a third party would pchse the property and then resell it to the appellants for a profit.  The solicitors who acted for the appellants as well as the third party did not disclose the flip deal to the appellants and did not state the name of the third party as vendor in the de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land was purchased and a warehouse development began. A host of problems ensued, and the buildings collapsed. The partnership (appellants)  ran out of money and sued the lawyer and his firm for the losses, $1 million in deceit and breach of fiduciary duty. The argument was that breach of fiduciary duty does not take into account foreseeability, remoteness, etc., and that the firm should thus be liable for all the consequences of the breach.</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For the first time in Canada, common law principles applied to damages for breach of trust. The claim was limited to the direct result of the breach, or the difference between the prices of purchase and sale.  There is no reason that equity should not borrow from the CL when the goal is to give proper compensation.  Adopts </w:t>
      </w:r>
      <w:r>
        <w:rPr>
          <w:i/>
          <w:iCs/>
          <w:lang w:val="en-GB"/>
        </w:rPr>
        <w:t xml:space="preserve">Day </w:t>
      </w:r>
      <w:r>
        <w:rPr>
          <w:lang w:val="en-GB"/>
        </w:rPr>
        <w:t xml:space="preserve">in Canada.  </w:t>
      </w:r>
      <w:r>
        <w:rPr>
          <w:b/>
          <w:bCs/>
          <w:lang w:val="en-GB"/>
        </w:rPr>
        <w:t>Common law principles such as remoteness and foreseeability are adopted to determine damages in Canada for breach in equity.</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 Compensation in cases involving breach of trust is calculated differently in cases where the </w:t>
        <w:tab/>
        <w:t xml:space="preserve">trustee has control over the trust property than in cases where there exists a fiduciary duty to </w:t>
        <w:tab/>
        <w:t xml:space="preserve">perform an obligation honestly.  In cases where the fiduciary does not control the trust </w:t>
        <w:tab/>
        <w:t xml:space="preserve">properly, damages for breach of fiduciary duty should not be measured by analogy to tort and </w:t>
        <w:tab/>
        <w:t xml:space="preserve">contract.  The loss sustained by the appellants as a result of the faulty construction did not </w:t>
        <w:tab/>
        <w:t>result or flow from the solicitors breach.</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Per McLachlin J., dissenting: I’d agree on the basis of common sense that the fiduciary breach did not cause the loss, but we should not be applying the common law to the calculation of damages for breach of trust.  Equity awards are made to put the individuals in the same position that they would have been if the breach of trust had not occurred.</w:t>
      </w:r>
    </w:p>
    <w:p>
      <w:pPr>
        <w:pStyle w:val="Normal"/>
        <w:widowControl/>
        <w:tabs>
          <w:tab w:val="clear" w:pos="720"/>
          <w:tab w:val="left" w:pos="-1440" w:leader="none"/>
          <w:tab w:val="left" w:pos="-720" w:leader="none"/>
          <w:tab w:val="left" w:pos="0" w:leader="none"/>
          <w:tab w:val="left" w:pos="360" w:leader="none"/>
        </w:tabs>
        <w:ind w:firstLine="720"/>
        <w:rPr>
          <w:lang w:val="en-GB"/>
        </w:rPr>
      </w:pPr>
      <w:r>
        <w:rPr>
          <w:lang w:val="en-GB"/>
        </w:rPr>
        <w:t xml:space="preserve">- From the dissent, we can take that foreseeability and remoteness cannot be considered </w:t>
        <w:tab/>
        <w:tab/>
        <w:t xml:space="preserve">for breach of trust.  However, causation is a factor.  There must be a link between the </w:t>
        <w:tab/>
        <w:tab/>
        <w:t>breach and the lo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Day </w:t>
      </w:r>
      <w:r>
        <w:rPr>
          <w:lang w:val="en-GB"/>
        </w:rPr>
        <w:t xml:space="preserve">v. </w:t>
      </w:r>
      <w:r>
        <w:rPr>
          <w:i/>
          <w:iCs/>
          <w:lang w:val="en-GB"/>
        </w:rPr>
        <w:t>Meade</w:t>
      </w:r>
      <w:r>
        <w:rPr>
          <w:lang w:val="en-GB"/>
        </w:rPr>
        <w:t xml:space="preserve"> (New Zealand)</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precursor to </w:t>
      </w:r>
      <w:r>
        <w:rPr>
          <w:i/>
          <w:iCs/>
          <w:lang w:val="en-GB"/>
        </w:rPr>
        <w:t>Canson Enterprises</w:t>
      </w:r>
      <w:r>
        <w:rPr>
          <w:lang w:val="en-GB"/>
        </w:rPr>
        <w:t xml:space="preserve">. A lawyer suggested that his client invest in a certain company, but did not disclose that he was a creditor of the company. Clear breach of fiduciary duty. Later, the client invested another $80,000 of his own accord. When the company goes under, he sued for his entire investment, $100,000, making the same arguments as in </w:t>
      </w:r>
      <w:r>
        <w:rPr>
          <w:i/>
          <w:iCs/>
          <w:lang w:val="en-GB"/>
        </w:rPr>
        <w:t>Canson</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He was awarded $60,000 — the initial $20,000 plus half the subsequent amount. The court reached this decision by applying a contributory negligence analogy (although not contrib neg directly as this was no t applicable. This was the first time the common law was applied to trust law, and this extends not only to contributory negligence, but also to causation, remoteness, foreseeability, et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THE TRACING REMEDY</w:t>
      </w:r>
    </w:p>
    <w:p>
      <w:pPr>
        <w:pStyle w:val="Normal"/>
        <w:widowControl/>
        <w:tabs>
          <w:tab w:val="clear" w:pos="720"/>
          <w:tab w:val="left" w:pos="-1440" w:leader="none"/>
          <w:tab w:val="left" w:pos="-720" w:leader="none"/>
          <w:tab w:val="left" w:pos="0" w:leader="none"/>
          <w:tab w:val="left" w:pos="360" w:leader="none"/>
        </w:tabs>
        <w:rPr/>
      </w:pPr>
      <w:r>
        <w:rPr>
          <w:lang w:val="en-GB"/>
        </w:rPr>
        <w:t xml:space="preserve">· When the party remains identifiable in the hands of the trustee, it may be easiest to claim the return of the property itself, </w:t>
      </w:r>
      <w:r>
        <w:rPr>
          <w:i/>
          <w:iCs/>
          <w:lang w:val="en-GB"/>
        </w:rPr>
        <w:t>in rem</w:t>
      </w:r>
      <w:r>
        <w:rPr>
          <w:lang w:val="en-GB"/>
        </w:rPr>
        <w:t xml:space="preserve">. (However, it remains open to the claimant to claim a monetary judgment, </w:t>
      </w:r>
      <w:r>
        <w:rPr>
          <w:i/>
          <w:iCs/>
          <w:lang w:val="en-GB"/>
        </w:rPr>
        <w:t>in personam</w:t>
      </w:r>
      <w:r>
        <w:rPr>
          <w:lang w:val="en-GB"/>
        </w:rPr>
        <w:t>, if that is better for his purpo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b/>
          <w:bCs/>
          <w:i/>
          <w:iCs/>
          <w:lang w:val="en-GB"/>
        </w:rPr>
        <w:t>In Re Hallet’s Estate</w:t>
      </w:r>
      <w:r>
        <w:rPr>
          <w:lang w:val="en-GB"/>
        </w:rPr>
        <w:t xml:space="preserve"> (1879, Eng.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 a lawyer, and his client, Mrs. C, both owned Russian government bonds (hers worth £2,892). H sold her bonds without authority, depositing the money into his own account. He dealt with the account as usual (making deposits and withdrawals) over the next few months, until he died, leaving £3,000 in his account and numerous creditors waiting for it. The estate was bankrupt.</w:t>
      </w:r>
    </w:p>
    <w:p>
      <w:pPr>
        <w:pStyle w:val="Normal"/>
        <w:widowControl/>
        <w:tabs>
          <w:tab w:val="clear" w:pos="720"/>
          <w:tab w:val="left" w:pos="-1440" w:leader="none"/>
          <w:tab w:val="left" w:pos="-720" w:leader="none"/>
          <w:tab w:val="left" w:pos="0" w:leader="none"/>
          <w:tab w:val="left" w:pos="360" w:leader="none"/>
        </w:tabs>
        <w:rPr/>
      </w:pPr>
      <w:r>
        <w:rPr>
          <w:lang w:val="en-GB"/>
        </w:rPr>
        <w:t xml:space="preserve">· PROBLEM: Does Mrs. C have to wait in line to be paid rateably out of the estate, or can she trace the money, </w:t>
      </w:r>
      <w:r>
        <w:rPr>
          <w:i/>
          <w:iCs/>
          <w:lang w:val="en-GB"/>
        </w:rPr>
        <w:t>in rem</w:t>
      </w:r>
      <w:r>
        <w:rPr>
          <w:lang w:val="en-GB"/>
        </w:rPr>
        <w:t>, into a mixed account (i.e., intermingling of her funds and H’s) for breach of fiduciary duty and thus step to the front of the li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Mrs. C does not have to stand in line with other creditors. The lawyer was guilty of breach of trust, and under the circumstances it is perfectly reasonable to follow the monies into a mixed account.</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Gets around the rule in </w:t>
      </w:r>
      <w:r>
        <w:rPr>
          <w:i/>
          <w:iCs/>
          <w:lang w:val="en-GB"/>
        </w:rPr>
        <w:t>Clayton’s Case</w:t>
      </w:r>
      <w:r>
        <w:rPr>
          <w:lang w:val="en-GB"/>
        </w:rPr>
        <w:t>, “first in, first out,” by finding that a court of equity would never suppose that when someone holds money in trust and mixes it with his own money, the first money he uses would be the beneficiary’s. The rule is reformulated for equitable purposes to mean that when you are dealing with trust money in a mixed account, the presumption is that the first money you take out is that which you have the legal right to tak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S:</w:t>
      </w:r>
    </w:p>
    <w:p>
      <w:pPr>
        <w:pStyle w:val="Normal"/>
        <w:widowControl/>
        <w:tabs>
          <w:tab w:val="clear" w:pos="720"/>
          <w:tab w:val="left" w:pos="-1440" w:leader="none"/>
          <w:tab w:val="left" w:pos="-720" w:leader="none"/>
          <w:tab w:val="left" w:pos="0" w:leader="none"/>
          <w:tab w:val="left" w:pos="360" w:leader="none"/>
        </w:tabs>
        <w:spacing w:before="0" w:after="90"/>
        <w:ind w:firstLine="360"/>
        <w:rPr>
          <w:lang w:val="en-GB"/>
        </w:rPr>
      </w:pPr>
      <w:r>
        <w:rPr>
          <w:lang w:val="en-GB"/>
        </w:rPr>
        <w:t>1. If H had depleted the account to zero and then added his own money, C would have had no right to the tracing remedy, as her money would have been used up. She would be like a regular creditor.</w:t>
      </w:r>
    </w:p>
    <w:p>
      <w:pPr>
        <w:pStyle w:val="Normal"/>
        <w:widowControl/>
        <w:tabs>
          <w:tab w:val="clear" w:pos="720"/>
          <w:tab w:val="left" w:pos="-1440" w:leader="none"/>
          <w:tab w:val="left" w:pos="-720" w:leader="none"/>
          <w:tab w:val="left" w:pos="0" w:leader="none"/>
          <w:tab w:val="left" w:pos="360" w:leader="none"/>
        </w:tabs>
        <w:spacing w:before="0" w:after="90"/>
        <w:ind w:firstLine="360"/>
        <w:rPr>
          <w:lang w:val="en-GB"/>
        </w:rPr>
      </w:pPr>
      <w:r>
        <w:rPr>
          <w:lang w:val="en-GB"/>
        </w:rPr>
        <w:t>2. If he had used the money to the extent that only half of the amount of her claim remained, whatever money he added to the account would not be traceable by her; some of her money would already have been used.</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 xml:space="preserve">3. In other words, as long as he has more money in the account than the amount of her claim, and hasn’t used up his own funds and dipped into hers, she can claim the full amount. Otherwise, her claim </w:t>
      </w:r>
      <w:r>
        <w:rPr>
          <w:i/>
          <w:iCs/>
          <w:lang w:val="en-GB"/>
        </w:rPr>
        <w:t>in rem</w:t>
      </w:r>
      <w:r>
        <w:rPr>
          <w:lang w:val="en-GB"/>
        </w:rPr>
        <w:t xml:space="preserve"> will be reduced to the lowest point the account reached.</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4. If the property can be traced, then, the </w:t>
      </w:r>
      <w:r>
        <w:rPr>
          <w:i/>
          <w:iCs/>
          <w:lang w:val="en-GB"/>
        </w:rPr>
        <w:t>in rem</w:t>
      </w:r>
      <w:r>
        <w:rPr>
          <w:lang w:val="en-GB"/>
        </w:rPr>
        <w:t xml:space="preserve"> judgment is preferred because it will allow you to claim against the specific property and not have to stand in line with other creditors as in the </w:t>
      </w:r>
      <w:r>
        <w:rPr>
          <w:i/>
          <w:iCs/>
          <w:lang w:val="en-GB"/>
        </w:rPr>
        <w:t>in personam </w:t>
      </w:r>
      <w:r>
        <w:rPr>
          <w:lang w:val="en-GB"/>
        </w:rPr>
        <w:t>clai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xml:space="preserve">5. The fact that the money was placed into his account does not mean that it cannot be </w:t>
        <w:tab/>
        <w:t>trac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SO.......</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Common law presumption: First in, first out for mixed accounts (</w:t>
      </w:r>
      <w:r>
        <w:rPr>
          <w:i/>
          <w:iCs/>
          <w:lang w:val="en-GB"/>
        </w:rPr>
        <w:t>Clayton’s Case</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Equitable presumption: First money taken from mixed accounts is the taker’s own (</w:t>
      </w:r>
      <w:r>
        <w:rPr>
          <w:i/>
          <w:iCs/>
          <w:lang w:val="en-GB"/>
        </w:rPr>
        <w:t>In Re Hallet’s Estate</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Ontario Securities Commission and Greymac</w:t>
      </w:r>
      <w:r>
        <w:rPr>
          <w:lang w:val="en-GB"/>
        </w:rPr>
        <w:t xml:space="preserve"> (1986, Ont. C.A., aff’d by S.C.C.)</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Credit union G was the trustee of money belonging to “the companies” (A) and “the participants” (B). Balance in account began at $9 million.</w:t>
      </w:r>
    </w:p>
    <w:p>
      <w:pPr>
        <w:pStyle w:val="Normal"/>
        <w:widowControl/>
        <w:tabs>
          <w:tab w:val="clear" w:pos="720"/>
          <w:tab w:val="left" w:pos="-1440" w:leader="none"/>
          <w:tab w:val="left" w:pos="-720" w:leader="none"/>
          <w:tab w:val="left" w:pos="0" w:leader="none"/>
          <w:tab w:val="left" w:pos="360" w:leader="none"/>
        </w:tabs>
        <w:rPr/>
      </w:pPr>
      <w:r>
        <w:rPr>
          <w:lang w:val="en-GB"/>
        </w:rPr>
        <w:t xml:space="preserve">· By Dec. 14, there was $4.68 million left, in trust for A. Now, A can’t claim more than this, according to </w:t>
      </w:r>
      <w:r>
        <w:rPr>
          <w:i/>
          <w:iCs/>
          <w:lang w:val="en-GB"/>
        </w:rPr>
        <w:t>Hallet’s</w:t>
      </w:r>
      <w:r>
        <w:rPr>
          <w:lang w:val="en-GB"/>
        </w:rPr>
        <w:t>.  (5 million had been misappropriated by 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Dec. 15 — Deposit to account, consisting of $841,000 of B’s money and $172,000 of G’s own money. New balance: approx. $5.7 million.  </w:t>
      </w:r>
      <w:r>
        <w:rPr>
          <w:b/>
          <w:bCs/>
          <w:lang w:val="en-GB"/>
        </w:rPr>
        <w:t>DATE OF MIX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Dec. 17 — $4 million transferred into separate account with Crown Trust. Balance: $1.7 M.</w:t>
      </w:r>
    </w:p>
    <w:p>
      <w:pPr>
        <w:pStyle w:val="Normal"/>
        <w:widowControl/>
        <w:tabs>
          <w:tab w:val="clear" w:pos="720"/>
          <w:tab w:val="left" w:pos="-1440" w:leader="none"/>
          <w:tab w:val="left" w:pos="-720" w:leader="none"/>
          <w:tab w:val="left" w:pos="0" w:leader="none"/>
          <w:tab w:val="left" w:pos="360" w:leader="none"/>
        </w:tabs>
        <w:rPr/>
      </w:pPr>
      <w:r>
        <w:rPr>
          <w:lang w:val="en-GB"/>
        </w:rPr>
        <w:t xml:space="preserve">· Subsequent withdrawals totalling $1.35 million, depleted account to $353,400. At this point, there is a scandal and the accounts are frozen. How is the money to be divided? </w:t>
      </w:r>
      <w:r>
        <w:rPr>
          <w:i/>
          <w:iCs/>
          <w:lang w:val="en-GB"/>
        </w:rPr>
        <w:t>4,353,000 is left over</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A claims $4.68 million</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B claims $841,000</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Total in account: $4 million (Crown Trust) + $353,400</w:t>
      </w:r>
    </w:p>
    <w:p>
      <w:pPr>
        <w:pStyle w:val="Normal"/>
        <w:widowControl/>
        <w:tabs>
          <w:tab w:val="clear" w:pos="720"/>
          <w:tab w:val="left" w:pos="-1440" w:leader="none"/>
          <w:tab w:val="left" w:pos="-720" w:leader="none"/>
          <w:tab w:val="left" w:pos="0" w:leader="none"/>
          <w:tab w:val="left" w:pos="360" w:leader="none"/>
        </w:tabs>
        <w:rPr/>
      </w:pPr>
      <w:r>
        <w:rPr>
          <w:lang w:val="en-GB"/>
        </w:rPr>
        <w:t>‘</w:t>
      </w:r>
      <w:r>
        <w:rPr>
          <w:lang w:val="en-GB"/>
        </w:rPr>
        <w:t xml:space="preserve">A’ argued that </w:t>
      </w:r>
      <w:r>
        <w:rPr>
          <w:i/>
          <w:iCs/>
          <w:lang w:val="en-GB"/>
        </w:rPr>
        <w:t xml:space="preserve">Clayton’s </w:t>
      </w:r>
      <w:r>
        <w:rPr>
          <w:lang w:val="en-GB"/>
        </w:rPr>
        <w:t>case should be appli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To apply </w:t>
      </w:r>
      <w:r>
        <w:rPr>
          <w:i/>
          <w:iCs/>
          <w:lang w:val="en-GB"/>
        </w:rPr>
        <w:t>Clayton’s Case</w:t>
      </w:r>
      <w:r>
        <w:rPr>
          <w:lang w:val="en-GB"/>
        </w:rPr>
        <w:t xml:space="preserve">, the first money taken out ($4 million “safe money”) would have been A’s alone. If </w:t>
      </w:r>
      <w:r>
        <w:rPr>
          <w:i/>
          <w:iCs/>
          <w:lang w:val="en-GB"/>
        </w:rPr>
        <w:t>Hallet’s</w:t>
      </w:r>
      <w:r>
        <w:rPr>
          <w:lang w:val="en-GB"/>
        </w:rPr>
        <w:t xml:space="preserve"> was to be followed, that money would have represented G’s $172,000, then A’s money, and any subsequent withdrawals would be against B. Thus, A would get $4 million and B would get $353,400.</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 This would be good for A but not so great for B...</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Doesn’t apply </w:t>
      </w:r>
      <w:r>
        <w:rPr>
          <w:i/>
          <w:iCs/>
          <w:lang w:val="en-GB"/>
        </w:rPr>
        <w:t>Clayton’s Case</w:t>
      </w:r>
      <w:r>
        <w:rPr>
          <w:lang w:val="en-GB"/>
        </w:rPr>
        <w:t xml:space="preserve">; it’s arbitrary and unfair. Instead, the recovery of the beneficiaries should be on a </w:t>
      </w:r>
      <w:r>
        <w:rPr>
          <w:i/>
          <w:iCs/>
          <w:lang w:val="en-GB"/>
        </w:rPr>
        <w:t xml:space="preserve">pro rata </w:t>
      </w:r>
      <w:r>
        <w:rPr>
          <w:lang w:val="en-GB"/>
        </w:rPr>
        <w:t>basis with regard to the whole amount; i.e., divide the traceable assets rateably between the two parties as of the first date of mixing (Dec. 15).</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RULE: When more than one source of money can be traced to a pool that is the subject of a breach of trust, the trustee’s assets are considered spent first (</w:t>
      </w:r>
      <w:r>
        <w:rPr>
          <w:i/>
          <w:iCs/>
          <w:lang w:val="en-GB"/>
        </w:rPr>
        <w:t>Hallet’s</w:t>
      </w:r>
      <w:r>
        <w:rPr>
          <w:lang w:val="en-GB"/>
        </w:rPr>
        <w:t xml:space="preserve">) and then the rest is divided among the claimants, rateably (contrary to </w:t>
      </w:r>
      <w:r>
        <w:rPr>
          <w:i/>
          <w:iCs/>
          <w:lang w:val="en-GB"/>
        </w:rPr>
        <w:t>Clayton’s Case</w:t>
      </w:r>
      <w:r>
        <w:rPr>
          <w:lang w:val="en-GB"/>
        </w:rPr>
        <w:t>). The date of the first mixing of funds is the date as of which the rating is do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CRIMINAL LIABILITY FOR BREACH OF TRUST</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ind w:left="2880" w:hanging="2880"/>
        <w:rPr/>
      </w:pPr>
      <w:r>
        <w:rPr>
          <w:lang w:val="en-GB"/>
        </w:rPr>
        <w:t xml:space="preserve">· s. 336, </w:t>
      </w:r>
      <w:r>
        <w:rPr>
          <w:i/>
          <w:iCs/>
          <w:lang w:val="en-GB"/>
        </w:rPr>
        <w:t>Criminal Code</w:t>
      </w:r>
      <w:r>
        <w:rPr>
          <w:lang w:val="en-GB"/>
        </w:rPr>
        <w:t xml:space="preserve"> —</w:t>
        <w:tab/>
        <w:t>Everyone who is a trustee of anything and converts with intent to defraud, is guilty of an indictable offence and liable for up to 14 yea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Use caution in dealing with a constructive trustee, though, because if he honestly believed that he owned the property and the court had not yet ordered a constructive trust, the specific intent required is not the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LIABILITY OF THIRD PART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f the trustee has disposed of the property, the beneficiary can sue him, but there is no </w:t>
      </w:r>
      <w:r>
        <w:rPr>
          <w:i/>
          <w:iCs/>
          <w:lang w:val="en-GB"/>
        </w:rPr>
        <w:t>in rem</w:t>
      </w:r>
      <w:r>
        <w:rPr>
          <w:lang w:val="en-GB"/>
        </w:rPr>
        <w:t xml:space="preserve"> remedy against the trustee because he no longer has the specific property. Who else can he s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ere equities are equal, the law prevails,” so whether or not the third party can be sued will depend on whether or not he got good title. “Good title” will be obtained where:</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1. The property is transferred for good </w:t>
      </w:r>
      <w:r>
        <w:rPr>
          <w:i/>
          <w:iCs/>
          <w:lang w:val="en-GB"/>
        </w:rPr>
        <w:t>consideration</w:t>
      </w:r>
      <w:r>
        <w:rPr>
          <w:lang w:val="en-GB"/>
        </w:rPr>
        <w:t>; AND</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2. The purchaser had </w:t>
      </w:r>
      <w:r>
        <w:rPr>
          <w:i/>
          <w:iCs/>
          <w:lang w:val="en-GB"/>
        </w:rPr>
        <w:t>no notice</w:t>
      </w:r>
      <w:r>
        <w:rPr>
          <w:lang w:val="en-GB"/>
        </w:rPr>
        <w:t xml:space="preserve"> that the transfer was of trust property and in breach of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rocker </w:t>
      </w:r>
      <w:r>
        <w:rPr>
          <w:b/>
          <w:bCs/>
          <w:lang w:val="en-GB"/>
        </w:rPr>
        <w:t xml:space="preserve">v. </w:t>
      </w:r>
      <w:r>
        <w:rPr>
          <w:b/>
          <w:bCs/>
          <w:i/>
          <w:iCs/>
          <w:lang w:val="en-GB"/>
        </w:rPr>
        <w:t>Tornroos</w:t>
      </w:r>
      <w:r>
        <w:rPr>
          <w:lang w:val="en-GB"/>
        </w:rPr>
        <w:t xml:space="preserve"> (BCCA decision, not overruled on this issue by the SCC, 1956)</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Estate left widow and C as executors and 1/3 owners of a business. Third shareholder dies and C buys the shares for himself, with no attempt to apply for a variation from the will, and transfers the shares to Croquip, a company owned by his four children. The share was bought for $100,000 with $20,000 down, and sold to Croquip on the same terms. The rest was borrowed from the bank on a loan which C guaranteed and gave the kids the money to repay the debt. He argued that he had no duty to seek a deviation, but that even if he did, he had transferred the property for consideration and without notice and so the shares couldn’t be trac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shares could be traced into the hands of Croquip, as there was no consideration. In essence, looking beyond the strict form of the transaction (which was a sham), C had given the shares to his children — he had given them the money to pay off the deb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ULE: Whenever you have an issue of whether or not consideration is paid in a court of equity the court is allowed to look behind the facade to see if the consideration is actually the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S.C.C. reversed this decision of the B.C. C.A. on other grounds (i.e., that C had no duty to seek a deviation), so this part of the decision is still good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is is the only case that Huband knows that deals with consideration.</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Thompson</w:t>
      </w:r>
      <w:r>
        <w:rPr>
          <w:b/>
          <w:bCs/>
          <w:lang w:val="en-GB"/>
        </w:rPr>
        <w:t xml:space="preserve"> v. </w:t>
      </w:r>
      <w:r>
        <w:rPr>
          <w:b/>
          <w:bCs/>
          <w:i/>
          <w:iCs/>
          <w:lang w:val="en-GB"/>
        </w:rPr>
        <w:t>Clydesdale Bank</w:t>
      </w:r>
      <w:r>
        <w:rPr>
          <w:lang w:val="en-GB"/>
        </w:rPr>
        <w:t xml:space="preserve"> (1893, H.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 a trustee, went to a stockbroker to sell the estate’s shares in a bank. He instructed the broker to deposit the proceeds in T’s account, but the broker deposited it into his own account at Clydesdale. His account was overdrawn in excess of what he paid in, and he absconded shortly thereafter. Can T and the other trustees recover the money? There was a clear breach of trust, as the broker was an agent and also a constructive truste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SSUE: Did the bank have sufficient notice of the illegalit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Aware that the cheque represented the proceeds of the sale of share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Also knew that the broker routinely sold shares of customer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Made no inquiry as to where these particular shares came from, although it was reasonable to assume that they would belong to a custom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bank keeps the money, as it did not have notice. Notice would consist of:</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Knowledge that the monies were trust property; and</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2. Knowledge that the monies were being used </w:t>
      </w:r>
      <w:r>
        <w:rPr>
          <w:i/>
          <w:iCs/>
          <w:lang w:val="en-GB"/>
        </w:rPr>
        <w:t>in breach of trust</w:t>
      </w:r>
      <w:r>
        <w:rPr>
          <w:lang w:val="en-GB"/>
        </w:rPr>
        <w:t>.</w:t>
      </w:r>
    </w:p>
    <w:p>
      <w:pPr>
        <w:sectPr>
          <w:footerReference w:type="default" r:id="rId10"/>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lang w:val="en-GB"/>
        </w:rPr>
        <w:t xml:space="preserve">There could have been any number of legitimate explanations for the transaction, other than breach of trust. The illegality must have been brought to the attention of the bank, either </w:t>
      </w:r>
      <w:r>
        <w:rPr>
          <w:i/>
          <w:iCs/>
          <w:lang w:val="en-GB"/>
        </w:rPr>
        <w:t>directly</w:t>
      </w:r>
      <w:r>
        <w:rPr>
          <w:lang w:val="en-GB"/>
        </w:rPr>
        <w:t xml:space="preserve"> (e.g., third party calls the bank to warn them) or </w:t>
      </w:r>
      <w:r>
        <w:rPr>
          <w:i/>
          <w:iCs/>
          <w:lang w:val="en-GB"/>
        </w:rPr>
        <w:t>constructively</w:t>
      </w:r>
      <w:r>
        <w:rPr>
          <w:lang w:val="en-GB"/>
        </w:rPr>
        <w:t xml:space="preserve"> (a suspicion, but more than, e.g., a mere rumour).</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POLICY: Unreasonable for the bank to have to investigate the </w:t>
      </w:r>
      <w:r>
        <w:rPr>
          <w:i/>
          <w:iCs/>
          <w:lang w:val="en-GB"/>
        </w:rPr>
        <w:t>bona fides</w:t>
      </w:r>
      <w:r>
        <w:rPr>
          <w:lang w:val="en-GB"/>
        </w:rPr>
        <w:t xml:space="preserve"> of every transaction; this would bring commercial business to a grinding halt.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is case does not apply only to banks but rather deals with anybody receiving a trust check.</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White</w:t>
      </w:r>
      <w:r>
        <w:rPr>
          <w:b/>
          <w:bCs/>
          <w:lang w:val="en-GB"/>
        </w:rPr>
        <w:t xml:space="preserve"> v. </w:t>
      </w:r>
      <w:r>
        <w:rPr>
          <w:b/>
          <w:bCs/>
          <w:i/>
          <w:iCs/>
          <w:lang w:val="en-GB"/>
        </w:rPr>
        <w:t>Dominion Bank</w:t>
      </w:r>
      <w:r>
        <w:rPr>
          <w:lang w:val="en-GB"/>
        </w:rPr>
        <w:t xml:space="preserve"> (1934, Man. C.A.)</w:t>
      </w:r>
    </w:p>
    <w:p>
      <w:pPr>
        <w:pStyle w:val="Normal"/>
        <w:widowControl/>
        <w:tabs>
          <w:tab w:val="clear" w:pos="720"/>
          <w:tab w:val="left" w:pos="-1440" w:leader="none"/>
          <w:tab w:val="left" w:pos="-720" w:leader="none"/>
          <w:tab w:val="left" w:pos="0" w:leader="none"/>
          <w:tab w:val="left" w:pos="360" w:leader="none"/>
        </w:tabs>
        <w:rPr/>
      </w:pPr>
      <w:r>
        <w:rPr>
          <w:lang w:val="en-GB"/>
        </w:rPr>
        <w:t xml:space="preserve">· Canadian Guaranteed Trust was administering W’s estate, which had two infant beneficiaries. The value of the estate was only about $11,000. CGT dealt with DB in Brandon. They invested in federal government bonds, in bearer form (negotiable as such). On at least one of the bonds was pencilled a notation indicating that it belonged to the “E.W. White Estate.” CGT became overdrawn and offered the bonds, </w:t>
      </w:r>
      <w:r>
        <w:rPr>
          <w:i/>
          <w:iCs/>
          <w:lang w:val="en-GB"/>
        </w:rPr>
        <w:t>inter alia</w:t>
      </w:r>
      <w:r>
        <w:rPr>
          <w:lang w:val="en-GB"/>
        </w:rPr>
        <w:t>, as collateral. CGT subsequently went under, and DB wanted to keep the bonds. It argued that it had given consideration and had no noti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ELD: The bonds were the property of the beneficiaries. Consideration had been given, but the bank had notice:</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Character of the customer: a TRUST company, likely to deal with property of other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Bond was “earmarked,” which should have been noticed. Once noticed, it is a principle of commercial law that such a marking gives rise to a duty of further inquiry.  You can’t deal with it until the earmark is remove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Bank had hypothecation notes saying that these bonds belonged to the estate. This gave rise to a duty of further inquiry as to the meaning of the notes.  The hypothecation notes should have been reviewed more closel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4. Bank had financial records of CGT which indicated financial trouble. Let that be a warning.</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5. Bank was also aware of CGT’s charter, which stipulated that the trustee could not use customer property as secur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LIMITATIONS ON TRAC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Re Diplock</w:t>
      </w:r>
      <w:r>
        <w:rPr>
          <w:lang w:val="en-GB"/>
        </w:rPr>
        <w:t xml:space="preserve"> </w:t>
      </w:r>
      <w:r>
        <w:rPr>
          <w:b/>
          <w:bCs/>
          <w:i/>
          <w:iCs/>
          <w:lang w:val="en-GB"/>
        </w:rPr>
        <w:t>#2</w:t>
      </w:r>
      <w:r>
        <w:rPr>
          <w:lang w:val="en-GB"/>
        </w:rPr>
        <w:t xml:space="preserve"> (</w:t>
      </w:r>
      <w:r>
        <w:rPr>
          <w:i/>
          <w:iCs/>
          <w:lang w:val="en-GB"/>
        </w:rPr>
        <w:t>1948)</w:t>
      </w:r>
    </w:p>
    <w:p>
      <w:pPr>
        <w:pStyle w:val="Normal"/>
        <w:widowControl/>
        <w:tabs>
          <w:tab w:val="clear" w:pos="720"/>
          <w:tab w:val="left" w:pos="-1440" w:leader="none"/>
          <w:tab w:val="left" w:pos="-720" w:leader="none"/>
          <w:tab w:val="left" w:pos="0" w:leader="none"/>
          <w:tab w:val="left" w:pos="360" w:leader="none"/>
        </w:tabs>
        <w:rPr/>
      </w:pPr>
      <w:r>
        <w:rPr>
          <w:lang w:val="en-GB"/>
        </w:rPr>
        <w:t xml:space="preserve">· Trust monies had been paid to hospitals before the court found the trust, which was for the benefit of “charities...or benevolent institutions in England,” was void for uncertainty. </w:t>
      </w:r>
      <w:r>
        <w:rPr>
          <w:i/>
          <w:iCs/>
          <w:lang w:val="en-GB"/>
        </w:rPr>
        <w:t xml:space="preserve">Cestuis que trust </w:t>
      </w:r>
      <w:r>
        <w:rPr>
          <w:lang w:val="en-GB"/>
        </w:rPr>
        <w:t xml:space="preserve"> now had a claim against the trustees, but could they trace the property into the hands of third parties, namely the hospitals? Obviously, no consideration had been paid, and in its absence notice was irrelevant. There was a </w:t>
      </w:r>
      <w:r>
        <w:rPr>
          <w:i/>
          <w:iCs/>
          <w:lang w:val="en-GB"/>
        </w:rPr>
        <w:t>prima facie</w:t>
      </w:r>
      <w:r>
        <w:rPr>
          <w:lang w:val="en-GB"/>
        </w:rPr>
        <w:t xml:space="preserve"> right to trace. </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NOTE: This case is </w:t>
      </w:r>
      <w:r>
        <w:rPr>
          <w:i/>
          <w:iCs/>
          <w:lang w:val="en-GB"/>
        </w:rPr>
        <w:t>Diplock #2</w:t>
      </w:r>
      <w:r>
        <w:rPr>
          <w:lang w:val="en-GB"/>
        </w:rPr>
        <w:t xml:space="preserve"> because it was not against the trustees but rather the claim </w:t>
        <w:tab/>
        <w:t>against the 139 hospital beneficiaries.</w:t>
      </w:r>
    </w:p>
    <w:p>
      <w:pPr>
        <w:pStyle w:val="Normal"/>
        <w:widowControl/>
        <w:tabs>
          <w:tab w:val="clear" w:pos="720"/>
          <w:tab w:val="left" w:pos="-1440" w:leader="none"/>
          <w:tab w:val="left" w:pos="-720" w:leader="none"/>
          <w:tab w:val="left" w:pos="0" w:leader="none"/>
          <w:tab w:val="left" w:pos="360" w:leader="none"/>
        </w:tabs>
        <w:rPr/>
      </w:pPr>
      <w:r>
        <w:rPr>
          <w:lang w:val="en-GB"/>
        </w:rPr>
        <w:t xml:space="preserve">· HELD: </w:t>
      </w:r>
      <w:r>
        <w:rPr>
          <w:i/>
          <w:iCs/>
          <w:lang w:val="en-GB"/>
        </w:rPr>
        <w:t>Prima facie</w:t>
      </w:r>
      <w:r>
        <w:rPr>
          <w:lang w:val="en-GB"/>
        </w:rPr>
        <w:t>, the beneficiaries had the right to trace, but only once they had exhausted their claims against the trustees. Once they did this, the court approved the settlement (the approval means that the amount paid was a fair amount given the trustees ability to pay according to their financial circumstances) and they claimed against the hospital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1. </w:t>
      </w:r>
      <w:r>
        <w:rPr>
          <w:i/>
          <w:iCs/>
          <w:lang w:val="en-GB"/>
        </w:rPr>
        <w:t>IN PERSONAM</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a) Alleged that hospital was a constructive trustee because the letter which had accompanied the cheque from the estate had quoted directly from the defective clause in the trust instrument. Thus, the hospitals should have been on notice that equitable title was still in the beneficiaries (Note: The hospital were asked to sign a knowledge of acceptance of the funds indicating receipt which impliedly would indicate they read the letter).</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HELD: No, the hospitals were entitled to rely on the judgment of the trustees. Laypeople not expected to grasp legal intricacies like this.</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b) </w:t>
      </w:r>
      <w:r>
        <w:rPr>
          <w:i/>
          <w:iCs/>
          <w:lang w:val="en-GB"/>
        </w:rPr>
        <w:t>Monies had and received</w:t>
      </w:r>
      <w:r>
        <w:rPr>
          <w:lang w:val="en-GB"/>
        </w:rPr>
        <w:t xml:space="preserve"> — i.e., when you come into money that is not yours, you have no right to keep it. Thus, hospitals had to return the money.</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HELD: Bingo! Although at common law, this applies only to mistakes of fact and not to mistakes of law, in equity it covers mistakes of law and mistakes of f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refore, the beneficiaries had monetary judgments against the 139 hospitals, but this was not enough, as many of the institutions had no assets. They needed claims on the specific property.  As a result it is better to have an in rem decis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2. </w:t>
      </w:r>
      <w:r>
        <w:rPr>
          <w:i/>
          <w:iCs/>
          <w:lang w:val="en-GB"/>
        </w:rPr>
        <w:t>IN REM</w:t>
      </w:r>
      <w:r>
        <w:rPr>
          <w:lang w:val="en-GB"/>
        </w:rPr>
        <w:t> (Claim against the property)</w:t>
      </w:r>
    </w:p>
    <w:p>
      <w:pPr>
        <w:pStyle w:val="Normal"/>
        <w:widowControl/>
        <w:tabs>
          <w:tab w:val="clear" w:pos="720"/>
          <w:tab w:val="left" w:pos="-1440" w:leader="none"/>
          <w:tab w:val="left" w:pos="-720" w:leader="none"/>
          <w:tab w:val="left" w:pos="0" w:leader="none"/>
          <w:tab w:val="left" w:pos="360" w:leader="none"/>
        </w:tabs>
        <w:spacing w:before="0" w:after="90"/>
        <w:ind w:firstLine="360"/>
        <w:rPr>
          <w:lang w:val="en-GB"/>
        </w:rPr>
      </w:pPr>
      <w:r>
        <w:rPr>
          <w:lang w:val="en-GB"/>
        </w:rPr>
        <w:t>· HELD: The right to trace lasts only as long as it “does not work an injustice” on the third party. Applied to this case, the beneficiaries are entitled to trace money when it is still reasonably within the reach of the hospital, but if it has been spent to acquire an asset, there is a need to consider what injustice may result. The following considerations apply:</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1. Where the defendant is in a fiduciary relationship with the claimant and has mixed C’s assets with his own, C’s claim takes priority (</w:t>
      </w:r>
      <w:r>
        <w:rPr>
          <w:i/>
          <w:iCs/>
          <w:lang w:val="en-GB"/>
        </w:rPr>
        <w:t>In Re Hallet’s Estate</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2. If the defendant had notice that the money received was in equity the claimant’s, C’s claim takes priority (</w:t>
      </w:r>
      <w:r>
        <w:rPr>
          <w:i/>
          <w:iCs/>
          <w:lang w:val="en-GB"/>
        </w:rPr>
        <w:t>White</w:t>
      </w:r>
      <w:r>
        <w:rPr>
          <w:lang w:val="en-GB"/>
        </w:rPr>
        <w:t xml:space="preserve"> v. </w:t>
      </w:r>
      <w:r>
        <w:rPr>
          <w:i/>
          <w:iCs/>
          <w:lang w:val="en-GB"/>
        </w:rPr>
        <w:t>Dominion Bank</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3. Where the contest is between two claimants to a mixed fund containing money belonging to each, they share rateably as of the first date of mixing (</w:t>
      </w:r>
      <w:r>
        <w:rPr>
          <w:i/>
          <w:iCs/>
          <w:lang w:val="en-GB"/>
        </w:rPr>
        <w:t>Greymac</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4. Where C’s money is transferred to a person who takes for value and without notice of the equities of the situation (i.e., an innocent third party purchaser for value), C’s claim is extinguished (</w:t>
      </w:r>
      <w:r>
        <w:rPr>
          <w:i/>
          <w:iCs/>
          <w:lang w:val="en-GB"/>
        </w:rPr>
        <w:t>Thompson</w:t>
      </w:r>
      <w:r>
        <w:rPr>
          <w:lang w:val="en-GB"/>
        </w:rPr>
        <w:t xml:space="preserve"> v. </w:t>
      </w:r>
      <w:r>
        <w:rPr>
          <w:i/>
          <w:iCs/>
          <w:lang w:val="en-GB"/>
        </w:rPr>
        <w:t>Clydesdale Bank</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5. Where a volunteer takes without notice, if there is no mixing, he holds the money in trust for C and C can trace it (</w:t>
      </w:r>
      <w:r>
        <w:rPr>
          <w:i/>
          <w:iCs/>
          <w:lang w:val="en-GB"/>
        </w:rPr>
        <w:t>Re Diplock</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6. If a volunteer innocently mixes the trust money with his own, neither V nor C takes priority; they are to share rateably (</w:t>
      </w:r>
      <w:r>
        <w:rPr>
          <w:i/>
          <w:iCs/>
          <w:lang w:val="en-GB"/>
        </w:rPr>
        <w:t>Re Diplock</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7. If an innocent volunteer has converted the trust property into other goods, the right to trace and claim the property will only exist if it does not work an injustice on the third party (</w:t>
      </w:r>
      <w:r>
        <w:rPr>
          <w:i/>
          <w:iCs/>
          <w:lang w:val="en-GB"/>
        </w:rPr>
        <w:t>Diplock</w:t>
      </w:r>
      <w:r>
        <w:rPr>
          <w:lang w:val="en-GB"/>
        </w:rPr>
        <w:t>).  IE: The courts would say it was unjust to take back an ambulance.  Therefore, the in rem claim would be distinguished by the in personum claim would still remain.</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8. When two parties trust monies are mixed, both have an equal claim. (</w:t>
      </w:r>
      <w:r>
        <w:rPr>
          <w:i/>
          <w:iCs/>
          <w:lang w:val="en-GB"/>
        </w:rPr>
        <w:t>Diplock</w:t>
      </w:r>
      <w:r>
        <w:rPr>
          <w:lang w:val="en-GB"/>
        </w:rPr>
        <w:t>)</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27</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23:08:00Z</dcterms:created>
  <dc:creator>Vern Vipul</dc:creator>
  <dc:description/>
  <dc:language>en-US</dc:language>
  <cp:lastModifiedBy>Glenn Kennedy</cp:lastModifiedBy>
  <dcterms:modified xsi:type="dcterms:W3CDTF">1997-09-16T23:08:00Z</dcterms:modified>
  <cp:revision>1</cp:revision>
  <dc:subject/>
  <dc:title/>
</cp:coreProperties>
</file>