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OGG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(</w:t>
      </w:r>
      <w:r>
        <w:rPr>
          <w:i/>
          <w:iCs/>
        </w:rPr>
        <w:t>Russell</w:t>
      </w:r>
      <w:r>
        <w:rPr/>
        <w:t xml:space="preserve">, </w:t>
      </w:r>
      <w:r>
        <w:rPr>
          <w:i/>
          <w:iCs/>
        </w:rPr>
        <w:t>PATA</w:t>
      </w:r>
      <w:r>
        <w:rPr/>
        <w:t>) - residual in nature – qualified by s.92 and s.91 enumerata – peacetime (per Hogg)</w: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(</w:t>
      </w:r>
      <w:r>
        <w:rPr>
          <w:i/>
          <w:iCs/>
        </w:rPr>
        <w:t>O’Connor Report</w:t>
      </w:r>
      <w:r>
        <w:rPr/>
        <w:t xml:space="preserve">, </w:t>
      </w:r>
      <w:r>
        <w:rPr>
          <w:i/>
          <w:iCs/>
        </w:rPr>
        <w:t>s.91 opening</w:t>
      </w:r>
      <w:r>
        <w:rPr/>
        <w:t xml:space="preserve">) – general in nature – all of Fed power (Note: Hogg disagrees – </w:t>
      </w:r>
    </w:p>
    <w:p>
      <w:pPr>
        <w:pStyle w:val="Normal"/>
        <w:jc w:val="center"/>
        <w:rPr/>
      </w:pPr>
      <w:r>
        <w:rPr/>
        <w:t>some s.91 enumerata carved out of s.92(13), Courts examine enumerata first)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5pt" to="36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5pt" to="52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171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.65pt" to="522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0" cy="35172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5pt" to="18pt,2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37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308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OGG (Emergenc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 xml:space="preserve">Board of </w:t>
            </w:r>
            <w:r>
              <w:rPr/>
              <w:t xml:space="preserve">Commerce) – temporary, emergency situation, war, accepts peacetime from </w:t>
            </w:r>
            <w:r>
              <w:rPr>
                <w:i/>
                <w:iCs/>
              </w:rPr>
              <w:t>Russel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Fort Frances</w:t>
            </w:r>
            <w:r>
              <w:rPr/>
              <w:t>) – duration limited to that of effects of emergenc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Anti-Inflation</w:t>
            </w:r>
            <w:r>
              <w:rPr/>
              <w:t xml:space="preserve">) – affirms </w:t>
            </w:r>
            <w:r>
              <w:rPr>
                <w:i/>
                <w:iCs/>
              </w:rPr>
              <w:t>Board of Commerce, Fort Frances</w:t>
            </w:r>
            <w:r>
              <w:rPr/>
              <w:t>, peacetime – test is a) emergency, b) transcends Prov authority, c) can only be dealt with effectively by Parliament through POGG – can be preventive - [dissenting] should be explic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Emergencies Act</w:t>
            </w:r>
            <w:r>
              <w:rPr/>
              <w:t>) – explicit declaration, confirmed by Parliament</w:t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OGG (National Concern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Russell</w:t>
            </w:r>
            <w:r>
              <w:rPr/>
              <w:t>) – not enumerated in s.92, residual power is F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Local Prohibition</w:t>
            </w:r>
            <w:r>
              <w:rPr/>
              <w:t>) – not enumerated in s.92, of clear national concern, cannot override s.92 pow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Board of Commerce</w:t>
            </w:r>
            <w:r>
              <w:rPr/>
              <w:t>) – affirmed no override of s.92 pow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[(</w:t>
            </w:r>
            <w:r>
              <w:rPr>
                <w:i/>
                <w:iCs/>
              </w:rPr>
              <w:t>Snider</w:t>
            </w:r>
            <w:r>
              <w:rPr/>
              <w:t>) – no such thing as POGG (NC)]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R.</w:t>
            </w:r>
            <w:r>
              <w:rPr/>
              <w:t xml:space="preserve"> v. </w:t>
            </w:r>
            <w:r>
              <w:rPr>
                <w:i/>
                <w:iCs/>
              </w:rPr>
              <w:t>Eastern Terminal</w:t>
            </w:r>
            <w:r>
              <w:rPr/>
              <w:t>) – [</w:t>
            </w:r>
            <w:r>
              <w:rPr>
                <w:i/>
                <w:iCs/>
              </w:rPr>
              <w:t>Dissenting</w:t>
            </w:r>
            <w:r>
              <w:rPr/>
              <w:t>] – Prov inability te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Canada Temperance</w:t>
            </w:r>
            <w:r>
              <w:rPr/>
              <w:t xml:space="preserve">) – overrule </w:t>
            </w:r>
            <w:r>
              <w:rPr>
                <w:i/>
                <w:iCs/>
              </w:rPr>
              <w:t>Snider</w:t>
            </w:r>
            <w:r>
              <w:rPr/>
              <w:t xml:space="preserve">, affirm </w:t>
            </w:r>
            <w:r>
              <w:rPr>
                <w:i/>
                <w:iCs/>
              </w:rPr>
              <w:t>Local Prohibition</w:t>
            </w:r>
            <w:r>
              <w:rPr/>
              <w:t xml:space="preserve"> and </w:t>
            </w:r>
            <w:r>
              <w:rPr>
                <w:i/>
                <w:iCs/>
              </w:rPr>
              <w:t>Board of Commerce</w:t>
            </w:r>
            <w:r>
              <w:rPr/>
              <w:t xml:space="preserve">, affirm </w:t>
            </w:r>
            <w:r>
              <w:rPr>
                <w:i/>
                <w:iCs/>
              </w:rPr>
              <w:t>Russell</w:t>
            </w:r>
            <w:r>
              <w:rPr/>
              <w:t xml:space="preserve"> – “firmly embedded” – if beyond Prov concern/interest, then is of national concer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Anti-Inflation</w:t>
            </w:r>
            <w:r>
              <w:rPr/>
              <w:t xml:space="preserve">) – affirms </w:t>
            </w:r>
            <w:r>
              <w:rPr>
                <w:i/>
                <w:iCs/>
              </w:rPr>
              <w:t>Canada Temperance</w:t>
            </w:r>
            <w:r>
              <w:rPr/>
              <w:t>, cannot be used to address broad, non-enumerated matters whose component parts are of Prov enumerata – [</w:t>
            </w:r>
            <w:r>
              <w:rPr>
                <w:i/>
              </w:rPr>
              <w:t>Dissenting</w:t>
            </w:r>
            <w:r>
              <w:rPr/>
              <w:t>] new matters must have singleness, distinctiveness and indivisibility and scale of impact on Provs must be reconcilab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Crown Zellerbach</w:t>
            </w:r>
            <w:r>
              <w:rPr/>
              <w:t xml:space="preserve">) – affirms </w:t>
            </w:r>
            <w:r>
              <w:rPr>
                <w:i/>
                <w:iCs/>
              </w:rPr>
              <w:t>Anti-Inflation</w:t>
            </w:r>
            <w:r>
              <w:rPr/>
              <w:t>, establishes SDI test, Prov inability test relevant to determining SDI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43700</wp:posOffset>
                </wp:positionH>
                <wp:positionV relativeFrom="paragraph">
                  <wp:posOffset>-1270</wp:posOffset>
                </wp:positionV>
                <wp:extent cx="0" cy="167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0.1pt" to="531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3086100" cy="114300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14480"/>
                          <a:chOff x="0" y="0"/>
                          <a:chExt cx="30862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1pt;width:242.95pt;height:8.95pt" coordorigin="7200,262" coordsize="4859,179">
                <v:line id="shape_0" from="7200,262" to="12059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0,262" to="12060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262" to="7200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pt" to="116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6637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1pt" to="117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OGG (Gap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lls gaps in scheme of powe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Radio</w:t>
            </w:r>
            <w:r>
              <w:rPr/>
              <w:t xml:space="preserve">) – Fed treaty power [Note: rejected in </w:t>
            </w:r>
            <w:r>
              <w:rPr>
                <w:i/>
                <w:iCs/>
              </w:rPr>
              <w:t>Labour Conventions</w:t>
            </w:r>
            <w:r>
              <w:rPr/>
              <w:t>, but may be coming back into favour]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Citizen’s, John Deere</w:t>
            </w:r>
            <w:r>
              <w:rPr/>
              <w:t>) – basis for authority for Fed-incorporated companies</w:t>
            </w:r>
          </w:p>
        </w:tc>
        <w:tc>
          <w:tcPr>
            <w:tcW w:w="48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ew Matt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Radio, Aeronautics Refs, Johannesson</w:t>
            </w:r>
            <w:r>
              <w:rPr/>
              <w:t>) – new matters, not present at Confederation, not of a local or private nature, includes Prov inability test as we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ither s.132 or not s.132</w:t>
            </w:r>
          </w:p>
        </w:tc>
        <w:tc>
          <w:tcPr>
            <w:tcW w:w="48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tional Sco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Local Prohibition, Munro v NCR</w:t>
            </w:r>
            <w:r>
              <w:rPr/>
              <w:t>) – matter may have started as local/private but now exceeds local/private concerns, is inherently of concern to nation as a who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</w:t>
            </w:r>
            <w:r>
              <w:rPr>
                <w:i/>
                <w:iCs/>
              </w:rPr>
              <w:t>Citizen’s, John Deere</w:t>
            </w:r>
            <w:r>
              <w:rPr/>
              <w:t>) – basis for authority for Fed-incorporated compani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For: Constitutional Law, Professor Penne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p.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of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1.55pt;mso-wrap-distance-left:0pt;mso-wrap-distance-right:0pt;mso-wrap-distance-top:0pt;mso-wrap-distance-bottom:0pt;margin-top:0.05pt;mso-position-vertical-relative:text;margin-left:68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p.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of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14400" w:leader="none"/>
      </w:tabs>
      <w:rPr>
        <w:sz w:val="20"/>
      </w:rPr>
    </w:pPr>
    <w:r>
      <w:rPr>
        <w:sz w:val="20"/>
      </w:rPr>
      <w:t>By:  Jay G. Simpson, L01, ID 22212-0-6770147-9</w:t>
      <w:tab/>
      <w:tab/>
      <w:t>3 Nov (1 Dec)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u w:val="single"/>
      </w:rPr>
      <w:t>Notes – Framework of the POGG Power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3:18:00Z</dcterms:created>
  <dc:creator>Jay Simpson</dc:creator>
  <dc:description/>
  <dc:language>en-US</dc:language>
  <cp:lastModifiedBy>Jay Simpson</cp:lastModifiedBy>
  <dcterms:modified xsi:type="dcterms:W3CDTF">2001-12-02T19:46:00Z</dcterms:modified>
  <cp:revision>6</cp:revision>
  <dc:subject/>
  <dc:title>Name:</dc:title>
</cp:coreProperties>
</file>