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962" w:hanging="0"/>
        <w:jc w:val="center"/>
        <w:rPr>
          <w:rFonts w:ascii="BakerSignet BT" w:hAnsi="BakerSignet BT" w:eastAsia="BakerSignet BT" w:cs="BakerSignet BT"/>
          <w:b/>
          <w:b/>
          <w:bCs/>
          <w:sz w:val="36"/>
          <w:szCs w:val="36"/>
          <w:u w:val="single"/>
        </w:rPr>
      </w:pPr>
      <w:r>
        <w:rPr>
          <w:rFonts w:eastAsia="BakerSignet BT" w:cs="BakerSignet BT" w:ascii="BakerSignet BT" w:hAnsi="BakerSignet BT"/>
          <w:b/>
          <w:bCs/>
          <w:sz w:val="36"/>
          <w:szCs w:val="36"/>
          <w:u w:val="single"/>
        </w:rPr>
        <w:t>PERSONAL PROPERTY</w:t>
      </w:r>
    </w:p>
    <w:p>
      <w:pPr>
        <w:pStyle w:val="PlainText"/>
        <w:ind w:right="962" w:hanging="0"/>
        <w:rPr>
          <w:rFonts w:ascii="BakerSignet BT" w:hAnsi="BakerSignet BT" w:eastAsia="BakerSignet BT" w:cs="BakerSignet BT"/>
          <w:b/>
          <w:b/>
          <w:bCs/>
          <w:sz w:val="36"/>
          <w:szCs w:val="36"/>
          <w:u w:val="single"/>
        </w:rPr>
      </w:pPr>
      <w:r>
        <w:rPr>
          <w:rFonts w:eastAsia="BakerSignet BT" w:cs="BakerSignet BT" w:ascii="BakerSignet BT" w:hAnsi="BakerSignet BT"/>
          <w:b/>
          <w:bCs/>
          <w:sz w:val="36"/>
          <w:szCs w:val="36"/>
          <w:u w:val="single"/>
        </w:rPr>
      </w:r>
    </w:p>
    <w:p>
      <w:pPr>
        <w:pStyle w:val="PlainText"/>
        <w:ind w:right="962" w:hanging="0"/>
        <w:rPr/>
      </w:pPr>
      <w:r>
        <w:rPr/>
        <w:tab/>
        <w:tab/>
        <w:tab/>
        <w:tab/>
        <w:tab/>
        <w:tab/>
        <w:tab/>
        <w:tab/>
      </w:r>
      <w:r>
        <w:rPr>
          <w:rFonts w:eastAsia="BakerSignet BT" w:cs="BakerSignet BT" w:ascii="BakerSignet BT" w:hAnsi="BakerSignet BT"/>
          <w:sz w:val="24"/>
          <w:szCs w:val="24"/>
        </w:rPr>
        <w:t>Prof. John Irvine</w:t>
      </w:r>
    </w:p>
    <w:p>
      <w:pPr>
        <w:pStyle w:val="PlainText"/>
        <w:ind w:right="962" w:hanging="0"/>
        <w:rPr>
          <w:rFonts w:ascii="BakerSignet BT" w:hAnsi="BakerSignet BT" w:eastAsia="BakerSignet BT" w:cs="BakerSignet BT"/>
          <w:sz w:val="24"/>
          <w:szCs w:val="24"/>
        </w:rPr>
      </w:pPr>
      <w:r>
        <w:rPr>
          <w:rFonts w:eastAsia="BakerSignet BT" w:cs="BakerSignet BT" w:ascii="BakerSignet BT" w:hAnsi="BakerSignet BT"/>
          <w:sz w:val="24"/>
          <w:szCs w:val="24"/>
        </w:rPr>
        <w:tab/>
        <w:tab/>
        <w:tab/>
        <w:tab/>
        <w:tab/>
        <w:tab/>
        <w:tab/>
        <w:tab/>
        <w:t>Outline By Dana Lotecki</w:t>
      </w:r>
    </w:p>
    <w:p>
      <w:pPr>
        <w:pStyle w:val="PlainText"/>
        <w:ind w:right="962" w:hanging="0"/>
        <w:rPr/>
      </w:pPr>
      <w:r>
        <w:rPr/>
      </w:r>
    </w:p>
    <w:p>
      <w:pPr>
        <w:pStyle w:val="PlainText"/>
        <w:ind w:right="962" w:hanging="0"/>
        <w:rPr/>
      </w:pPr>
      <w:r>
        <w:rPr/>
        <w:tab/>
      </w:r>
      <w:r>
        <w:rPr>
          <w:rFonts w:eastAsia="BakerSignet BT" w:cs="BakerSignet BT" w:ascii="BakerSignet BT" w:hAnsi="BakerSignet BT"/>
          <w:b/>
          <w:bCs/>
          <w:u w:val="single"/>
        </w:rPr>
        <w:t>Personal Property</w:t>
      </w:r>
      <w:r>
        <w:rPr>
          <w:rFonts w:eastAsia="BakerSignet BT" w:cs="BakerSignet BT" w:ascii="BakerSignet BT" w:hAnsi="BakerSignet BT"/>
        </w:rPr>
        <w:t xml:space="preserve"> - chattels (things, assets, wealt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moveabl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rPr>
        <w:tab/>
      </w:r>
      <w:r>
        <w:rPr>
          <w:rFonts w:eastAsia="BakerSignet BT" w:cs="BakerSignet BT" w:ascii="BakerSignet BT" w:hAnsi="BakerSignet BT"/>
          <w:i/>
          <w:iCs/>
        </w:rPr>
        <w:t>1)  Chattels or Goods</w:t>
      </w:r>
      <w:r>
        <w:rPr>
          <w:rFonts w:eastAsia="BakerSignet BT" w:cs="BakerSignet BT" w:ascii="BakerSignet BT" w:hAnsi="BakerSignet BT"/>
        </w:rPr>
        <w:t xml:space="preserve"> - tangibles</w:t>
        <w:tab/>
        <w:tab/>
        <w:tab/>
        <w:tab/>
        <w:t xml:space="preserve">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 choses is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 enjoyed by taking possession of the th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  Fungible - interchangeab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           - ex) bushel of wheat means any bushel of </w:t>
        <w:tab/>
        <w:tab/>
        <w:tab/>
        <w:tab/>
        <w:tab/>
        <w:t xml:space="preserve">       whea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b)  Non-Fungible - non-interchangeab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 the exact shape, design, colou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 ex) a photo means not just any photo but the exact photo.</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rPr>
        <w:tab/>
      </w:r>
      <w:r>
        <w:rPr>
          <w:rFonts w:eastAsia="BakerSignet BT" w:cs="BakerSignet BT" w:ascii="BakerSignet BT" w:hAnsi="BakerSignet BT"/>
          <w:i/>
          <w:iCs/>
        </w:rPr>
        <w:t>2)  Debts</w:t>
      </w:r>
      <w:r>
        <w:rPr>
          <w:rFonts w:eastAsia="BakerSignet BT" w:cs="BakerSignet BT" w:ascii="BakerSignet BT" w:hAnsi="BakerSignet BT"/>
        </w:rPr>
        <w:t xml:space="preserve"> - intangibl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choses in act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ex) The thing that is handed along is the piece of paper, but really what the purchaser is buying is the right of what the paper stands for.</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t>1.</w:t>
        <w:tab/>
        <w:t>LAW OF FINDERS</w:t>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r>
    </w:p>
    <w:p>
      <w:pPr>
        <w:pStyle w:val="PlainText"/>
        <w:ind w:right="962" w:hanging="0"/>
        <w:rPr/>
      </w:pPr>
      <w:r>
        <w:rPr>
          <w:rFonts w:eastAsia="BakerSignet BT" w:cs="BakerSignet BT" w:ascii="BakerSignet BT" w:hAnsi="BakerSignet BT"/>
          <w:b/>
          <w:bCs/>
          <w:i/>
          <w:iCs/>
        </w:rPr>
        <w:t>Armory v. Delamirie</w:t>
      </w:r>
      <w:r>
        <w:rPr>
          <w:rFonts w:eastAsia="BakerSignet BT" w:cs="BakerSignet BT" w:ascii="BakerSignet BT" w:hAnsi="BakerSignet BT"/>
        </w:rPr>
        <w:t xml:space="preserve"> (1722) Court of King'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oy finds a jewel and takes stones to be apprais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boy finds jewel and takes it to be apprais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pprentice of jeweller takes out stones and refuses to give them bac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Holding -1) Finder of an object has absolute ownership of it over all but the true owner.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2) Master is responsible for his apprentice's neglec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3) Principle Omnia Praesumuntar Contra Spoliatorem -</w:t>
        <w:tab/>
        <w:t xml:space="preserve"> Unless defendant produces jewel and shows it not to be of the finest water, the court will presume the strongest against him, and make the value of the best jewels the measure of their damages. </w:t>
      </w:r>
    </w:p>
    <w:p>
      <w:pPr>
        <w:pStyle w:val="PlainText"/>
        <w:ind w:right="962" w:hanging="0"/>
        <w:rPr>
          <w:rFonts w:ascii="BakerSignet BT" w:hAnsi="BakerSignet BT" w:eastAsia="BakerSignet BT" w:cs="BakerSignet BT"/>
        </w:rPr>
      </w:pPr>
      <w:r>
        <w:rPr>
          <w:rFonts w:eastAsia="BakerSignet BT" w:cs="BakerSignet BT" w:ascii="BakerSignet BT" w:hAnsi="BakerSignet BT"/>
        </w:rPr>
        <w:t>Finder of a lost article is entitled to it as against all parties except the true owner.</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Bridges v. Hawkesworth</w:t>
      </w:r>
      <w:r>
        <w:rPr>
          <w:rFonts w:eastAsia="BakerSignet BT" w:cs="BakerSignet BT" w:ascii="BakerSignet BT" w:hAnsi="BakerSignet BT"/>
        </w:rPr>
        <w:t xml:space="preserve"> (1851) County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ank notes found in shop by salesm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Issue   - does owner of property have better title to lost goods than find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bank notes which have been accidentally dropped in a shop are picked up by salesm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alesman asks the owner of the shop to find the true owner of the bank not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owner of shop advertises for owner of bank notes. 3 years pass and he is never fou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alesman offers shop owner costs which have incurred and demands notes bac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owner refuses claiming a better title to them as owner of shop.</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Finder keeps goods because the owner of the store had no responsibility for goods before they were fou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no responsibility  ___&gt;  no possession   ___&gt;  no rights or title or duties  </w:t>
      </w:r>
    </w:p>
    <w:p>
      <w:pPr>
        <w:pStyle w:val="PlainText"/>
        <w:ind w:right="962" w:hanging="0"/>
        <w:rPr>
          <w:rFonts w:ascii="BakerSignet BT" w:hAnsi="BakerSignet BT" w:eastAsia="BakerSignet BT" w:cs="BakerSignet BT"/>
        </w:rPr>
      </w:pPr>
      <w:r>
        <w:rPr>
          <w:rFonts w:eastAsia="BakerSignet BT" w:cs="BakerSignet BT" w:ascii="BakerSignet BT" w:hAnsi="BakerSignet BT"/>
        </w:rPr>
        <w:t>Finder has better title to lost goods than owner of property where goods were found.  (when found lying unattached on the surface of land) because owner of property had no responsibility to true owner before goods were found, and therefore had no possession of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South Staffordshire Water Company v. Sharman</w:t>
      </w:r>
      <w:r>
        <w:rPr>
          <w:rFonts w:eastAsia="BakerSignet BT" w:cs="BakerSignet BT" w:ascii="BakerSignet BT" w:hAnsi="BakerSignet BT"/>
        </w:rPr>
        <w:t xml:space="preserve"> (1896) Queen'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2 gold rings found in mud at bottom of poo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water company owns pool and hires Sharman to clean it ou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harman finds 2 gold rings in pool in mud, turns them over to the police, the owner not being found, police return rings to Sharm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Water company has better title to rings as this case differs from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Armory v. Delamirie - object found on public lan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Bridges v. Hawkesworth - articles found unattached lying on surface, in plain view of anyon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In this case rings were found physically attached to land on private proper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Rings were part of the land and therefore the owner of the property had rights to them even before they were found.  Owner of property has better title than finder if goods are found physically attached to or under the land, and has possession of them even before they are foun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Hannah v. Peel</w:t>
      </w:r>
      <w:r>
        <w:rPr>
          <w:rFonts w:eastAsia="BakerSignet BT" w:cs="BakerSignet BT" w:ascii="BakerSignet BT" w:hAnsi="BakerSignet BT"/>
        </w:rPr>
        <w:t xml:space="preserve"> (1945) King'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soldier in sickbay of house found broo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Peel owns a house he himself has never occupi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annah was stationed in the house and found a brooch on the window si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 xml:space="preserve">  </w:t>
      </w:r>
      <w:r>
        <w:rPr>
          <w:rFonts w:eastAsia="BakerSignet BT" w:cs="BakerSignet BT" w:ascii="BakerSignet BT" w:hAnsi="BakerSignet BT"/>
        </w:rPr>
        <w:tab/>
        <w:tab/>
        <w:t>- Hannah gave brooch to police, who unable to find the owner gave it back to Peel.</w:t>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Peel sold the brooch and now Hannah sues hi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Hannah as finder gets the brooch because brooch was lying unattached on surface of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Also the owner was never in possession of the land, and therefore could never show possessory tit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n owner who is never in possession of the land cannot show possessory title of goods on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Kowal v. Ellis</w:t>
      </w:r>
      <w:r>
        <w:rPr>
          <w:rFonts w:eastAsia="BakerSignet BT" w:cs="BakerSignet BT" w:ascii="BakerSignet BT" w:hAnsi="BakerSignet BT"/>
        </w:rPr>
        <w:t xml:space="preserve"> (1977) Manitoba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pump found on owner's land that owner didn't know was the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Ellis owned land but didn't know pump was on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Kowal found pump.</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Finder keeps pump as in Bridges v. Hawkesworth pump was lying unattached on surface of land and owner had no possession of it when he didn't know of its existenc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Court did not this Kowal was trespassing. (If he were found to be a trespasser he would not have been given the pump)</w:t>
      </w:r>
    </w:p>
    <w:p>
      <w:pPr>
        <w:pStyle w:val="PlainText"/>
        <w:ind w:right="962" w:hanging="0"/>
        <w:rPr>
          <w:rFonts w:ascii="BakerSignet BT" w:hAnsi="BakerSignet BT" w:eastAsia="BakerSignet BT" w:cs="BakerSignet BT"/>
        </w:rPr>
      </w:pPr>
      <w:r>
        <w:rPr>
          <w:rFonts w:eastAsia="BakerSignet BT" w:cs="BakerSignet BT" w:ascii="BakerSignet BT" w:hAnsi="BakerSignet BT"/>
        </w:rPr>
        <w:t>Finder has better title than owner of land where goods are found lying unattached on surface of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Elwes v. Brigg Gas Company</w:t>
      </w:r>
      <w:r>
        <w:rPr>
          <w:rFonts w:eastAsia="BakerSignet BT" w:cs="BakerSignet BT" w:ascii="BakerSignet BT" w:hAnsi="BakerSignet BT"/>
        </w:rPr>
        <w:t xml:space="preserve"> (1886) Chancery Divi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leasee finds ancient boat buried in leasor's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Elwes leased land to Brigg Gas Company with clause that stated they were entitled to "all mines and minerals..." etc found in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Gas Company found an ancient boat embedded in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court found that boat was not a mineral but that Elwes had better title to it as it was attached to or under the earth.  Only a trespasser who further trespassed could get at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Lease cannot divest possession of things that the leasor didn't know was ther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Parker v. British Airways Board</w:t>
      </w:r>
      <w:r>
        <w:rPr>
          <w:rFonts w:eastAsia="BakerSignet BT" w:cs="BakerSignet BT" w:ascii="BakerSignet BT" w:hAnsi="BakerSignet BT"/>
        </w:rPr>
        <w:t xml:space="preserve"> (1981) English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old bracelet found in airport loung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Parker found a bracelet in executive lounge of an airpo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irways had policy with employees that anything found in the lounge belonged to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Parker turned bracelet over to employees insisting that if they didn't find owner that they were to give bracelet back to hi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Parker as finder has a greater title over bracelet than Airways as occupier, as bracelet was not attached to or under the land, and it was found in a public place.</w:t>
      </w:r>
    </w:p>
    <w:p>
      <w:pPr>
        <w:pStyle w:val="PlainText"/>
        <w:ind w:right="962" w:hanging="0"/>
        <w:rPr>
          <w:rFonts w:ascii="BakerSignet BT" w:hAnsi="BakerSignet BT" w:eastAsia="BakerSignet BT" w:cs="BakerSignet BT"/>
        </w:rPr>
      </w:pPr>
      <w:r>
        <w:rPr>
          <w:rFonts w:eastAsia="BakerSignet BT" w:cs="BakerSignet BT" w:ascii="BakerSignet BT" w:hAnsi="BakerSignet BT"/>
        </w:rPr>
        <w:t>Finder has better title to lost goods than occupier of public place of things lying unattached on surface of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a) Lost / Mislaid Distinction</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tab/>
      </w:r>
      <w:r>
        <w:rPr>
          <w:rFonts w:eastAsia="BakerSignet BT" w:cs="BakerSignet BT" w:ascii="BakerSignet BT" w:hAnsi="BakerSignet BT"/>
        </w:rPr>
        <w:t>Lost - casually losing something and not knowing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Mislaid - deliberately putting something down and then walking away and forgetting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Kinkade v. Eaton</w:t>
      </w:r>
      <w:r>
        <w:rPr>
          <w:rFonts w:eastAsia="BakerSignet BT" w:cs="BakerSignet BT" w:ascii="BakerSignet BT" w:hAnsi="BakerSignet BT"/>
        </w:rPr>
        <w:t xml:space="preserve"> (1867) Mass. U.S.A.</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oy picks up wallet man left at counter of ban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Eaton, a business man, leaves his wallet on the desk that he was banking at and forgets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Young Kinkade picks up wallet and tries to find Eat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Kinkade notices a sign up offering a rewar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Eaton never gives Kinkade a reward as he says he never lost the wallet, he only mislaid it and Kinkade interfered with the bank's possession of it when Eaton deliberately put it the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Canadian courts do not use the lost / mislaid distinction as it is too difficult to figure out whether something has been lost or mislai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b) Master / Servant Disputes</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rFonts w:eastAsia="BakerSignet BT" w:cs="BakerSignet BT" w:ascii="BakerSignet BT" w:hAnsi="BakerSignet BT"/>
          <w:b/>
          <w:bCs/>
          <w:i/>
          <w:iCs/>
        </w:rPr>
        <w:t>Byrne v. Hoare</w:t>
      </w:r>
      <w:r>
        <w:rPr>
          <w:rFonts w:eastAsia="BakerSignet BT" w:cs="BakerSignet BT" w:ascii="BakerSignet BT" w:hAnsi="BakerSignet BT"/>
        </w:rPr>
        <w:t xml:space="preserve"> (1965)</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uy directing traffic at drive-in finds gold ingot while kicking gras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constable was directing traffic before and after a drive-in movi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onstable found gold ingot in grass and reported it to his superio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Byrne, the constable, gets to keep the gold as employment put him in the spot, but finding wasn't part of his employ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judge says he wasn't in professional duties so he keeps gold.</w:t>
      </w:r>
    </w:p>
    <w:p>
      <w:pPr>
        <w:pStyle w:val="PlainText"/>
        <w:ind w:right="962" w:hanging="0"/>
        <w:rPr>
          <w:rFonts w:ascii="BakerSignet BT" w:hAnsi="BakerSignet BT" w:eastAsia="BakerSignet BT" w:cs="BakerSignet BT"/>
        </w:rPr>
      </w:pPr>
      <w:r>
        <w:rPr>
          <w:rFonts w:eastAsia="BakerSignet BT" w:cs="BakerSignet BT" w:ascii="BakerSignet BT" w:hAnsi="BakerSignet BT"/>
        </w:rPr>
        <w:t>Employee is entitled to keep goods found if they are found outside of his professional duti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London Corporation v. Appleyard</w:t>
      </w:r>
      <w:r>
        <w:rPr>
          <w:rFonts w:eastAsia="BakerSignet BT" w:cs="BakerSignet BT" w:ascii="BakerSignet BT" w:hAnsi="BakerSignet BT"/>
        </w:rPr>
        <w:t xml:space="preserve"> (1963)</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During construction employee finds money in wall saf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Appleyard is a labourer doing construction work for London Corporat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during employment Appleyard discovers a wall safe with money in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Money would belong to London Corporation as money was found by Appleyard within his employ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Also money was found attached to or under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When employee finds goods in course of employment then he takes custody of the goods for his employer.</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c) Abandonment</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rFonts w:eastAsia="BakerSignet BT" w:cs="BakerSignet BT" w:ascii="BakerSignet BT" w:hAnsi="BakerSignet BT"/>
          <w:b/>
          <w:bCs/>
          <w:i/>
          <w:iCs/>
        </w:rPr>
        <w:t>Haines Case</w:t>
      </w:r>
      <w:r>
        <w:rPr>
          <w:rFonts w:eastAsia="BakerSignet BT" w:cs="BakerSignet BT" w:ascii="BakerSignet BT" w:hAnsi="BakerSignet BT"/>
        </w:rPr>
        <w:t xml:space="preserve"> (1614)</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freak dug up dead bodies and took their clothes to rese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Some freak dug up dead bodies and took their shrouds to rese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e was charges with theft, but claimed that the shrouds had been abandoned to the earth and therefore didn't belong to anyone so he couldn't steal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 courts decided that the clothes still belonged to the estate of the dead.</w:t>
      </w:r>
    </w:p>
    <w:p>
      <w:pPr>
        <w:pStyle w:val="PlainText"/>
        <w:ind w:right="962" w:hanging="0"/>
        <w:rPr>
          <w:rFonts w:ascii="BakerSignet BT" w:hAnsi="BakerSignet BT" w:eastAsia="BakerSignet BT" w:cs="BakerSignet BT"/>
        </w:rPr>
      </w:pPr>
      <w:r>
        <w:rPr>
          <w:rFonts w:eastAsia="BakerSignet BT" w:cs="BakerSignet BT" w:ascii="BakerSignet BT" w:hAnsi="BakerSignet BT"/>
        </w:rPr>
        <w:t>Property always has an owner.  You cannot abandon your interest in property unless you vest it in another.</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 v. Edwards and Stacey</w:t>
      </w:r>
      <w:r>
        <w:rPr>
          <w:rFonts w:eastAsia="BakerSignet BT" w:cs="BakerSignet BT" w:ascii="BakerSignet BT" w:hAnsi="BakerSignet BT"/>
        </w:rPr>
        <w:t xml:space="preserve"> (1877)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workers dug up dead pigs and sold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A farmer's pigs were bitten by dogs, so the owner had them killed and buried for fear they were rabi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orkers unburied them and sold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owner retained the title of the pigs even though they were dead and therefore the workers stole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Even if owner intended to relinquish title of goods most times abandonment is littering and ownership remain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McCutcheon v. Lightfoot</w:t>
      </w:r>
      <w:r>
        <w:rPr>
          <w:rFonts w:eastAsia="BakerSignet BT" w:cs="BakerSignet BT" w:ascii="BakerSignet BT" w:hAnsi="BakerSignet BT"/>
        </w:rPr>
        <w:t xml:space="preserve"> (1930) Supreme Cou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Manitoba brickworks went under and abandoned proper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The owners of a Morris, Manitoba brickworks found it unprofitable and therefore took off.</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they failed to pay the taxes on the property so the town sold it to Lightfoot who got a brand new title to the la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Lightfoot sent letters to McCutcheon to get them to pick up their machinery that was left on the land.  They received no response and so sold it all for scrap metal and kept the mone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cCutcheon then returned and claimed the mone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Holding - Lightfoot was entitled to the money as the chattels had converted, through abandonment, to Lightfoot (as this was obvious to any reasonable person).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his was not true abandonment; it was a silent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No one could have come onto their land and taken the chattels without their permi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 silent gift is abandonment which any reasonable person would assume is makes it their ow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t>2.</w:t>
        <w:tab/>
        <w:t>LAW OF GIFTS</w:t>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r>
    </w:p>
    <w:p>
      <w:pPr>
        <w:pStyle w:val="PlainText"/>
        <w:ind w:right="962" w:hanging="0"/>
        <w:rPr/>
      </w:pPr>
      <w:r>
        <w:rPr/>
        <w:tab/>
      </w:r>
      <w:r>
        <w:rPr>
          <w:rFonts w:eastAsia="BakerSignet BT" w:cs="BakerSignet BT" w:ascii="BakerSignet BT" w:hAnsi="BakerSignet BT"/>
        </w:rPr>
        <w:t>Gift - gratuitous transfer of title of proper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gift is by nature irrevocable unless previously stat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cannot take back a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Types of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1) INTER VIVOS GIFT - gratuitous disposition form one living to anoth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2) TESTAMENTARY GIFT - gift from dead to living (will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3) DONATIO MORTIS CAUSA - living people giving gifts to others in the expectation that they will die shortly (deathbed).  Gift is only complete once person di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Methods of Inter Vivos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a) Delivery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b) Deed - signed, sealed, and deliver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 Declaration of Trust - possession is not transferred but there must be unequivocal words of declarat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a) Gift by Delivery</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rFonts w:eastAsia="BakerSignet BT" w:cs="BakerSignet BT" w:ascii="BakerSignet BT" w:hAnsi="BakerSignet BT"/>
          <w:b/>
          <w:bCs/>
          <w:i/>
          <w:iCs/>
        </w:rPr>
        <w:t>Re Hudson Case</w:t>
      </w:r>
      <w:r>
        <w:rPr>
          <w:rFonts w:eastAsia="BakerSignet BT" w:cs="BakerSignet BT" w:ascii="BakerSignet BT" w:hAnsi="BakerSignet BT"/>
        </w:rPr>
        <w:t xml:space="preserve"> (1885)</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man promised to pay off church debts, but dies before complet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Hudson verbally promised to give church $20,000 to pay off debts in monthly instalment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In his lifetime he paid $12,000.  He then di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e did not mention this promise in his will and the church sued for the rest of the mone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Church lost as judge found that without consideration, promises of gifts are not enforceable by law.</w:t>
      </w:r>
    </w:p>
    <w:p>
      <w:pPr>
        <w:pStyle w:val="PlainText"/>
        <w:ind w:right="962" w:hanging="0"/>
        <w:rPr>
          <w:rFonts w:ascii="BakerSignet BT" w:hAnsi="BakerSignet BT" w:eastAsia="BakerSignet BT" w:cs="BakerSignet BT"/>
        </w:rPr>
      </w:pPr>
      <w:r>
        <w:rPr>
          <w:rFonts w:eastAsia="BakerSignet BT" w:cs="BakerSignet BT" w:ascii="BakerSignet BT" w:hAnsi="BakerSignet BT"/>
        </w:rPr>
        <w:t>Without consideration promises of gifts are not enforceable by law.</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Irons v. Smallpiece</w:t>
      </w:r>
      <w:r>
        <w:rPr>
          <w:rFonts w:eastAsia="BakerSignet BT" w:cs="BakerSignet BT" w:ascii="BakerSignet BT" w:hAnsi="BakerSignet BT"/>
        </w:rPr>
        <w:t xml:space="preserve"> (1819) English Report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father verbally gave 2 horses to his s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Irons was a farmer, and verbally told his son that he was giving him 2 horses.</w:t>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the father kept the horses in his own barn.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father died and made no mention of horses in the will as he knew he had already given them to his s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Gift was not valid because there wasn't physical delivery.</w:t>
      </w:r>
    </w:p>
    <w:p>
      <w:pPr>
        <w:pStyle w:val="PlainText"/>
        <w:ind w:right="962" w:hanging="0"/>
        <w:rPr>
          <w:rFonts w:ascii="BakerSignet BT" w:hAnsi="BakerSignet BT" w:eastAsia="BakerSignet BT" w:cs="BakerSignet BT"/>
        </w:rPr>
      </w:pPr>
      <w:r>
        <w:rPr>
          <w:rFonts w:eastAsia="BakerSignet BT" w:cs="BakerSignet BT" w:ascii="BakerSignet BT" w:hAnsi="BakerSignet BT"/>
        </w:rPr>
        <w:t>Gift is not valid without sufficient delivery.</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Winter v. Winter</w:t>
      </w:r>
      <w:r>
        <w:rPr>
          <w:rFonts w:eastAsia="BakerSignet BT" w:cs="BakerSignet BT" w:ascii="BakerSignet BT" w:hAnsi="BakerSignet BT"/>
        </w:rPr>
        <w:t xml:space="preserve"> (1861)</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father gave son one of the barges that his son was 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father and son had a canal barge business. One of the father's barges being operated by his s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s father floated by he gave the barge that his son was on to his son, but did not physically deliver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a valid gift of the barge as the son was already in possession and therefore the giver only had to imply intent. (no need for pantomim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2 elements of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i) Donative Intent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ii) Delivery - any transaction in which the donee finds herself in possession of the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Gift is valid without delivery if donee is already in possession of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Thomas v. Times Books Ltd.</w:t>
      </w:r>
      <w:r>
        <w:rPr>
          <w:rFonts w:eastAsia="BakerSignet BT" w:cs="BakerSignet BT" w:ascii="BakerSignet BT" w:hAnsi="BakerSignet BT"/>
        </w:rPr>
        <w:t xml:space="preserve"> (1966) English Court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Dylan Thomas lost and gave his manuscrip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Dylan Thomas got drunk and lost his manuscript in a bar or cab.</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Told Times Books that if they could find manuscript then they could have it. (also gave a list of bars he had been to)</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Times Books found the manuscript in the first bar they went to.</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 couple of days later Dylan Thomas di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Dylan's wife says there wasn't valid delivery and demands manuscrip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is was a valid gift as the donative intent was continuing, and when Times books found the manuscript the gift was formed.  If Dylan would have died before manuscript was found then the donative intent would have died with hi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 valid gift is formed when there is simultaneous donative intent and donee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Cochrane v. Moore</w:t>
      </w:r>
      <w:r>
        <w:rPr>
          <w:rFonts w:eastAsia="BakerSignet BT" w:cs="BakerSignet BT" w:ascii="BakerSignet BT" w:hAnsi="BakerSignet BT"/>
        </w:rPr>
        <w:t xml:space="preserve"> (1890) Queen's Bench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ift of 1/4 share of hors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Mr Benzon has a thoroughbred hors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Benzon has borrowed money from Mr. Cochr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orse is ridden by Mr Moore in a race, at this race Benzon tells Moore (by words of present gift) that he is giving him 1/4 share in the horse. Both parties thought that there had been a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Benzon becomes indebted to Cochran and gives him all of his horses as listed in bill of sale as pay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 xml:space="preserve"> </w:t>
      </w:r>
      <w:r>
        <w:rPr>
          <w:rFonts w:eastAsia="BakerSignet BT" w:cs="BakerSignet BT" w:ascii="BakerSignet BT" w:hAnsi="BakerSignet BT"/>
        </w:rPr>
        <w:tab/>
        <w:tab/>
        <w:t>- Benzon tells Cochran that he gave 1/4 share of horse to Moore and Cochran replies "that will be all righ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ochran sells horse and doesn't give Moore his 1/4 sha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Moore is entitled to money as Cochran in his words "that will be all right" declared himself a trustee for Moo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There is a valid gift without delivery by law of declaration of trus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Professor Irvine disagrees with Cochrane v. Moo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Maxims of Equi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Maxim - Equity will not assist a volunteer. (one who  </w:t>
        <w:tab/>
        <w:tab/>
        <w:tab/>
        <w:tab/>
        <w:t xml:space="preserve">    is seeking to get something for noth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Maxim - Equity will not perfect an imperfect gift (if </w:t>
        <w:tab/>
        <w:tab/>
        <w:tab/>
        <w:tab/>
        <w:tab/>
        <w:t xml:space="preserve">   you screw up in gift giving, equity will not make it right) </w:t>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Irvine says there in no valid gift because Cochran was not intending to become a trustee and the court had no business reading a trust into it. Benzon did not make a valid gift to Moore as there was no delivery.</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i) Gifts of Awkward Delivery</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rFonts w:eastAsia="BakerSignet BT" w:cs="BakerSignet BT" w:ascii="BakerSignet BT" w:hAnsi="BakerSignet BT"/>
          <w:b/>
          <w:bCs/>
          <w:i/>
          <w:iCs/>
        </w:rPr>
        <w:t>Kilpin v. Ratley</w:t>
      </w:r>
      <w:r>
        <w:rPr>
          <w:rFonts w:eastAsia="BakerSignet BT" w:cs="BakerSignet BT" w:ascii="BakerSignet BT" w:hAnsi="BakerSignet BT"/>
        </w:rPr>
        <w:t xml:space="preserve"> (1892) Queen'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father gives daughter all the furniture in her hous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Mr and Mrs Ratley are brok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r Percer (Mrs. Ratley's father) pays off their debts and asked for deed for all furniture in their house.  Leaves furniture in the Ratley home.  Mr. Ratley is possessor of furniture. Mr Percer owns furnitu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Percer verbally gives furniture to his daughter with words "it will be something for you".</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r. Ratley is in debt again and Kilpin tries to seize his proper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Valid gift as there was little more that Percer could have done to give over furnitu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It is possible to flip possession from a 3rd party to donee with only word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awlinson v. Mort and Others</w:t>
      </w:r>
      <w:r>
        <w:rPr>
          <w:rFonts w:eastAsia="BakerSignet BT" w:cs="BakerSignet BT" w:ascii="BakerSignet BT" w:hAnsi="BakerSignet BT"/>
        </w:rPr>
        <w:t xml:space="preserve"> (1905) King'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ift of a church org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Copelin bought an organ and lent it to the church stipulating that he maintained ownership but church was in possession at all tim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Rawlinson was church organi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opelin went up to Rawlinson's room and gave organ verbally to him.  He also handed over the organ receipt and the letter of the church that stated they were only borrowing the org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nother day in the church in the presence of the organ, Copelin tapped the organ in presence of 3rd party and says I have given his to Rawlins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opelin died. Organ remained in church. Rawlinson was no longer church organi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 year later Rawlinson tried to take possession of the organ and the church refus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a valid gift in Rawlinson's room when Copelin spoke of his donative intention and the handing over of the receipts. Rawlinson already had the key that opened the orga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here is definitely a valid gift when Copelin puts hand on the organ in presence of a 3rd party and announces that he is giving organ to Rawlins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Law has never recognized symbolic delivery as valid; it recognizes constructive delivery (the giving of everything that gives access to the th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Ward v. Turner</w:t>
      </w:r>
      <w:r>
        <w:rPr>
          <w:rFonts w:eastAsia="BakerSignet BT" w:cs="BakerSignet BT" w:ascii="BakerSignet BT" w:hAnsi="BakerSignet BT"/>
        </w:rPr>
        <w:t xml:space="preserve"> (1752) </w:t>
      </w:r>
    </w:p>
    <w:p>
      <w:pPr>
        <w:pStyle w:val="PlainText"/>
        <w:ind w:right="962" w:hanging="0"/>
        <w:rPr>
          <w:rFonts w:ascii="BakerSignet BT" w:hAnsi="BakerSignet BT" w:eastAsia="BakerSignet BT" w:cs="BakerSignet BT"/>
        </w:rPr>
      </w:pPr>
      <w:r>
        <w:rPr>
          <w:rFonts w:eastAsia="BakerSignet BT" w:cs="BakerSignet BT" w:ascii="BakerSignet BT" w:hAnsi="BakerSignet BT"/>
        </w:rPr>
        <w:t>Purely symbolic delivery such as a receipt or a picture is not enough for sufficient delivery.  Delivery must be constructive. (ex. keys, shar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Locke v. Heath</w:t>
      </w:r>
      <w:r>
        <w:rPr>
          <w:rFonts w:eastAsia="BakerSignet BT" w:cs="BakerSignet BT" w:ascii="BakerSignet BT" w:hAnsi="BakerSignet BT"/>
        </w:rPr>
        <w:t xml:space="preserve"> (1892)</w:t>
      </w:r>
    </w:p>
    <w:p>
      <w:pPr>
        <w:pStyle w:val="PlainText"/>
        <w:ind w:right="962" w:hanging="0"/>
        <w:rPr>
          <w:rFonts w:ascii="BakerSignet BT" w:hAnsi="BakerSignet BT" w:eastAsia="BakerSignet BT" w:cs="BakerSignet BT"/>
        </w:rPr>
      </w:pPr>
      <w:r>
        <w:rPr>
          <w:rFonts w:eastAsia="BakerSignet BT" w:cs="BakerSignet BT" w:ascii="BakerSignet BT" w:hAnsi="BakerSignet BT"/>
        </w:rPr>
        <w:t>Handing over a few item of a group of goods is sufficient to be valid delivery of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Tellier v. Dujardin</w:t>
      </w:r>
      <w:r>
        <w:rPr>
          <w:rFonts w:eastAsia="BakerSignet BT" w:cs="BakerSignet BT" w:ascii="BakerSignet BT" w:hAnsi="BakerSignet BT"/>
        </w:rPr>
        <w:t xml:space="preserve"> (1906) Manitoba Cou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father gave daughter a piano"</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father bought a piano for his daughter and presented it as a birthday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rs Coupez, the neighbour, had witnessed father saying "Come up to my room and try the piano I bought for Agn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daughter got married and moved and when she finally asked for her piano she found out that her father had sold it to Mr Dujardi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the daughter, Mrs. Tellier, tried to get piano back from Mr. Dujardin saying that it was not her father's piano to se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Holding - There had been a valid gift.  There was no need for manual transfer as actual possession was common to both father and daughter.  </w:t>
      </w:r>
    </w:p>
    <w:p>
      <w:pPr>
        <w:pStyle w:val="PlainText"/>
        <w:ind w:right="962" w:hanging="0"/>
        <w:rPr>
          <w:rFonts w:ascii="BakerSignet BT" w:hAnsi="BakerSignet BT" w:eastAsia="BakerSignet BT" w:cs="BakerSignet BT"/>
        </w:rPr>
      </w:pPr>
      <w:r>
        <w:rPr>
          <w:rFonts w:eastAsia="BakerSignet BT" w:cs="BakerSignet BT" w:ascii="BakerSignet BT" w:hAnsi="BakerSignet BT"/>
        </w:rPr>
        <w:t>In common household, actual possession is common to all members so all that is necessary is donative int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e Cole</w:t>
      </w:r>
      <w:r>
        <w:rPr>
          <w:rFonts w:eastAsia="BakerSignet BT" w:cs="BakerSignet BT" w:ascii="BakerSignet BT" w:hAnsi="BakerSignet BT"/>
        </w:rPr>
        <w:t xml:space="preserve"> (1963)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husband gave furniture to wife by saying it's all you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husband brought wife to the house he bought and furnished and said "it's all you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usband says he gave furniture to his wife but continued to have insurance in his name (which was normal at this tim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t a valid gift as there was no delivery which could satisfy the law.  "It's all your's" can mean lots of things and is not unequivocally a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 gift of chattels is not complete unless accompanied by something which constitutes an act of delivery of a change of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b) Deed</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tab/>
      </w:r>
      <w:r>
        <w:rPr>
          <w:rFonts w:eastAsia="BakerSignet BT" w:cs="BakerSignet BT" w:ascii="BakerSignet BT" w:hAnsi="BakerSignet BT"/>
          <w:i/>
          <w:iCs/>
        </w:rPr>
        <w:t>Deed</w:t>
      </w:r>
      <w:r>
        <w:rPr>
          <w:rFonts w:eastAsia="BakerSignet BT" w:cs="BakerSignet BT" w:ascii="BakerSignet BT" w:hAnsi="BakerSignet BT"/>
        </w:rPr>
        <w:t xml:space="preserve"> - is a written document which is signed and sealed by the mak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gift is binding with a deed even without deliver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seal imports consideration (seal makes people think about what they are doing before they do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Locus Poenitentiae - red seal gives you time to consider or time to paus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c) Declaration of Trust</w:t>
      </w:r>
    </w:p>
    <w:p>
      <w:pPr>
        <w:pStyle w:val="PlainText"/>
        <w:ind w:right="962" w:hanging="0"/>
        <w:rPr/>
      </w:pPr>
      <w:r>
        <w:rPr/>
        <w:tab/>
      </w:r>
    </w:p>
    <w:p>
      <w:pPr>
        <w:pStyle w:val="PlainText"/>
        <w:ind w:right="962" w:hanging="0"/>
        <w:rPr/>
      </w:pPr>
      <w:r>
        <w:rPr/>
        <w:tab/>
        <w:tab/>
      </w:r>
      <w:r>
        <w:rPr>
          <w:rFonts w:eastAsia="BakerSignet BT" w:cs="BakerSignet BT" w:ascii="BakerSignet BT" w:hAnsi="BakerSignet BT"/>
        </w:rPr>
        <w:t>- common law says A owns chai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equity law says A bought chair with B's money and acknowledges that B is the real owner, and that A is only the common law own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In a trust the common law rules and equity rules diverge as to title of property so that A holds chair in trust for B.</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Trust - is a situation where there are 2 owne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Trustee - owns property under common law in trust fo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Beneficiary - owns property in equit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 there is a valid gift without delivery if there is a clear and unequivocal declaration of tru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Jones v. Locke</w:t>
      </w:r>
      <w:r>
        <w:rPr>
          <w:rFonts w:eastAsia="BakerSignet BT" w:cs="BakerSignet BT" w:ascii="BakerSignet BT" w:hAnsi="BakerSignet BT"/>
        </w:rPr>
        <w:t xml:space="preserve"> (1865)</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dad gave cheque to baby and then took it and put it in saf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dad gave cheque to baby but baby was going to drool on it so dad took it away and put it in a saf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dad never endorsed cheque to baby, and then he di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 valid gift by delivery for the value of the cheque because he didn't endorse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here was no valid gift by way of declaration of trust because dad didn't think in terms of trustee when saying cheque was for baby.  He had to make an unequivocal declaration of trust which he did not.  Dad had no obligations as trustee to invest money for baby.</w:t>
      </w:r>
    </w:p>
    <w:p>
      <w:pPr>
        <w:pStyle w:val="PlainText"/>
        <w:ind w:right="962" w:hanging="0"/>
        <w:rPr>
          <w:rFonts w:ascii="BakerSignet BT" w:hAnsi="BakerSignet BT" w:eastAsia="BakerSignet BT" w:cs="BakerSignet BT"/>
        </w:rPr>
      </w:pPr>
      <w:r>
        <w:rPr>
          <w:rFonts w:eastAsia="BakerSignet BT" w:cs="BakerSignet BT" w:ascii="BakerSignet BT" w:hAnsi="BakerSignet BT"/>
        </w:rPr>
        <w:t>In order for gift to be valid by declaration of trust there has to be an unequivocal declaration of trusteeship.</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t>d) Donatio Mortis Causa</w:t>
      </w:r>
    </w:p>
    <w:p>
      <w:pPr>
        <w:pStyle w:val="PlainText"/>
        <w:ind w:right="962" w:hanging="0"/>
        <w:rPr>
          <w:rFonts w:ascii="BakerSignet BT" w:hAnsi="BakerSignet BT" w:eastAsia="BakerSignet BT" w:cs="BakerSignet BT"/>
          <w:u w:val="single"/>
        </w:rPr>
      </w:pPr>
      <w:r>
        <w:rPr>
          <w:rFonts w:eastAsia="BakerSignet BT" w:cs="BakerSignet BT" w:ascii="BakerSignet BT" w:hAnsi="BakerSignet BT"/>
          <w:u w:val="single"/>
        </w:rPr>
      </w:r>
    </w:p>
    <w:p>
      <w:pPr>
        <w:pStyle w:val="PlainText"/>
        <w:ind w:right="962" w:hanging="0"/>
        <w:rPr/>
      </w:pPr>
      <w:r>
        <w:rPr/>
        <w:tab/>
      </w:r>
      <w:r>
        <w:rPr>
          <w:rFonts w:eastAsia="BakerSignet BT" w:cs="BakerSignet BT" w:ascii="BakerSignet BT" w:hAnsi="BakerSignet BT"/>
          <w:b/>
          <w:bCs/>
        </w:rPr>
        <w:t>Donatio Mortis Causa</w:t>
      </w:r>
      <w:r>
        <w:rPr>
          <w:rFonts w:eastAsia="BakerSignet BT" w:cs="BakerSignet BT" w:ascii="BakerSignet BT" w:hAnsi="BakerSignet BT"/>
        </w:rPr>
        <w:t xml:space="preserve"> - gift made in contemplation of death with 3 rul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ab/>
        <w:t>i) contemplation of deat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ii) an inter vivos delivery of thing (less rigorous than in intervivos gift as person is probably really wea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b/>
        <w:t xml:space="preserve">          iii) if donor doesn't die, then donee would have understanding that he would have to give gift back.  If donor does die then gift becomes irrevocable when donor di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Birch v. Treasurer Solicitor</w:t>
      </w:r>
      <w:r>
        <w:rPr>
          <w:rFonts w:eastAsia="BakerSignet BT" w:cs="BakerSignet BT" w:ascii="BakerSignet BT" w:hAnsi="BakerSignet BT"/>
        </w:rPr>
        <w:t xml:space="preserve"> (1951)</w:t>
      </w:r>
    </w:p>
    <w:p>
      <w:pPr>
        <w:pStyle w:val="PlainText"/>
        <w:ind w:right="962" w:hanging="0"/>
        <w:rPr>
          <w:rFonts w:ascii="BakerSignet BT" w:hAnsi="BakerSignet BT" w:eastAsia="BakerSignet BT" w:cs="BakerSignet BT"/>
        </w:rPr>
      </w:pPr>
      <w:r>
        <w:rPr>
          <w:rFonts w:eastAsia="BakerSignet BT" w:cs="BakerSignet BT" w:ascii="BakerSignet BT" w:hAnsi="BakerSignet BT"/>
        </w:rPr>
        <w:t>Gift only becomes final at death.</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b/>
          <w:b/>
          <w:bCs/>
          <w:i/>
          <w:i/>
          <w:iCs/>
        </w:rPr>
      </w:pPr>
      <w:r>
        <w:rPr>
          <w:rFonts w:eastAsia="BakerSignet BT" w:cs="BakerSignet BT" w:ascii="BakerSignet BT" w:hAnsi="BakerSignet BT"/>
          <w:b/>
          <w:bCs/>
          <w:i/>
          <w:iCs/>
        </w:rPr>
        <w:t>Wills Act of 1837</w:t>
      </w:r>
    </w:p>
    <w:p>
      <w:pPr>
        <w:pStyle w:val="PlainText"/>
        <w:ind w:right="962" w:hanging="0"/>
        <w:rPr/>
      </w:pPr>
      <w:r>
        <w:rPr/>
        <w:tab/>
      </w:r>
      <w:r>
        <w:rPr>
          <w:rFonts w:eastAsia="BakerSignet BT" w:cs="BakerSignet BT" w:ascii="BakerSignet BT" w:hAnsi="BakerSignet BT"/>
        </w:rPr>
        <w:t>- all wills have to be in writing, signed by testator, and witnessed by 2 people, otherwise they will be void.  This is still essentially the law.</w:t>
      </w:r>
    </w:p>
    <w:p>
      <w:pPr>
        <w:pStyle w:val="PlainText"/>
        <w:ind w:right="962" w:hanging="0"/>
        <w:rPr>
          <w:rFonts w:ascii="BakerSignet BT" w:hAnsi="BakerSignet BT" w:eastAsia="BakerSignet BT" w:cs="BakerSignet BT"/>
        </w:rPr>
      </w:pPr>
      <w:r>
        <w:rPr>
          <w:rFonts w:eastAsia="BakerSignet BT" w:cs="BakerSignet BT" w:ascii="BakerSignet BT" w:hAnsi="BakerSignet BT"/>
        </w:rPr>
        <w:t>Wills of personal property have to be in writ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u w:val="single"/>
        </w:rPr>
        <w:t>Holograph Wills</w:t>
      </w:r>
      <w:r>
        <w:rPr>
          <w:rFonts w:eastAsia="BakerSignet BT" w:cs="BakerSignet BT" w:ascii="BakerSignet BT" w:hAnsi="BakerSignet BT"/>
        </w:rPr>
        <w:t xml:space="preserve"> - in Manitoba can have a will with no witness provided it is all in testators handwrit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u w:val="single"/>
        </w:rPr>
        <w:t>Secret Trust</w:t>
      </w:r>
      <w:r>
        <w:rPr>
          <w:rFonts w:eastAsia="BakerSignet BT" w:cs="BakerSignet BT" w:ascii="BakerSignet BT" w:hAnsi="BakerSignet BT"/>
        </w:rPr>
        <w:t xml:space="preserve"> - ill person tells a third party that he has left money in his will for third party which he should secretly give to a fourth party.</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u w:val="single"/>
        </w:rPr>
        <w:t>Semi-Secret Trust</w:t>
      </w:r>
      <w:r>
        <w:rPr>
          <w:rFonts w:eastAsia="BakerSignet BT" w:cs="BakerSignet BT" w:ascii="BakerSignet BT" w:hAnsi="BakerSignet BT"/>
        </w:rPr>
        <w:t xml:space="preserve"> - in secret trust it was too easy to misbehave so:</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same scenario as secret trust only 3rd party gets a copy of parties to who money is to go to and bank has a copy.  Still not mentioned in will.</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i/>
          <w:i/>
          <w:iCs/>
        </w:rPr>
      </w:pPr>
      <w:r>
        <w:rPr>
          <w:rFonts w:eastAsia="BakerSignet BT" w:cs="BakerSignet BT" w:ascii="BakerSignet BT" w:hAnsi="BakerSignet BT"/>
          <w:i/>
          <w:iCs/>
        </w:rPr>
        <w:t>Sequence of Events at Moment of Death:</w:t>
      </w:r>
    </w:p>
    <w:p>
      <w:pPr>
        <w:pStyle w:val="PlainText"/>
        <w:ind w:right="962" w:hanging="0"/>
        <w:rPr/>
      </w:pPr>
      <w:r>
        <w:rPr/>
        <w:tab/>
      </w:r>
      <w:r>
        <w:rPr>
          <w:rFonts w:eastAsia="BakerSignet BT" w:cs="BakerSignet BT" w:ascii="BakerSignet BT" w:hAnsi="BakerSignet BT"/>
        </w:rPr>
        <w:t>1) Donatio Mortis Causa becomes final and irrevocab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2) Will takes effect through executo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3) Secret Trusts are performe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e Goodale</w:t>
      </w:r>
      <w:r>
        <w:rPr>
          <w:rFonts w:eastAsia="BakerSignet BT" w:cs="BakerSignet BT" w:ascii="BakerSignet BT" w:hAnsi="BakerSignet BT"/>
        </w:rPr>
        <w:t xml:space="preserve"> (1946) King'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ill man gave car to his nurse, but nasty sister-in-law wanted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Mr. Goodale has a will leaving everything to his sisters and brothe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r. Goodale was terminally ill, and was taken care of by his nurse, Jean Rutledg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r. Goodale upon first statement of gift to his nurse gave her the keys to his car which were later taken away to put the car up for the winter by his sister-in-law and not return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a valid Donatio Mortis Causa as Mr. Goodale wa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a) in contemplation of deat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b) giving of keys from his deathbed was a valid deliver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c) it was understood that car would be his if he liv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d) he died </w:t>
      </w:r>
    </w:p>
    <w:p>
      <w:pPr>
        <w:pStyle w:val="PlainText"/>
        <w:ind w:right="962" w:hanging="0"/>
        <w:rPr>
          <w:rFonts w:ascii="BakerSignet BT" w:hAnsi="BakerSignet BT" w:eastAsia="BakerSignet BT" w:cs="BakerSignet BT"/>
        </w:rPr>
      </w:pPr>
      <w:r>
        <w:rPr>
          <w:rFonts w:eastAsia="BakerSignet BT" w:cs="BakerSignet BT" w:ascii="BakerSignet BT" w:hAnsi="BakerSignet BT"/>
        </w:rPr>
        <w:t>Possession by donee at time of death is not necessary as long as there is a valid delivery before death.</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e Weston</w:t>
      </w:r>
      <w:r>
        <w:rPr>
          <w:rFonts w:eastAsia="BakerSignet BT" w:cs="BakerSignet BT" w:ascii="BakerSignet BT" w:hAnsi="BakerSignet BT"/>
        </w:rPr>
        <w:t xml:space="preserve"> (1902) Chancery Divi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utler was ill and wanted to give shares and money in bank to his fiance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Weston was a butler who was engaged to Miss Menzies for 7 year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   </w:t>
        <w:tab/>
        <w:t>- Weston became terminally ill, and told Helen Menzies that he wanted her to have all his property except for 100 lbs which should go to his unc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He told her to go to his place of employment and get the building </w:t>
        <w:tab/>
        <w:t>society certificates (shares) and bankbook (130 lbs in ban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he finds them all and brings them to the hospital, she also brings a 3rd party witness.  (She keeps these things in her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Uncle is only living relative, and as there is no will he claims everything is hi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had only been a partially valid Donatio Mortis Causa.</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Shares were not a valid gift as you cannot transfer shares unless </w:t>
        <w:tab/>
        <w:t>the proper forms are filled ou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Money in bank was a valid gift as the post office savings book was just like the key to a savings box.</w:t>
      </w:r>
    </w:p>
    <w:p>
      <w:pPr>
        <w:pStyle w:val="PlainText"/>
        <w:ind w:right="962" w:hanging="0"/>
        <w:rPr>
          <w:rFonts w:ascii="BakerSignet BT" w:hAnsi="BakerSignet BT" w:eastAsia="BakerSignet BT" w:cs="BakerSignet BT"/>
        </w:rPr>
      </w:pPr>
      <w:r>
        <w:rPr>
          <w:rFonts w:eastAsia="BakerSignet BT" w:cs="BakerSignet BT" w:ascii="BakerSignet BT" w:hAnsi="BakerSignet BT"/>
        </w:rPr>
        <w:t>Can only transfer some things by mere handing over.  (Shares cannot just be handed over, proper forms need to be filled ou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Cain v. Moon</w:t>
      </w:r>
      <w:r>
        <w:rPr>
          <w:rFonts w:eastAsia="BakerSignet BT" w:cs="BakerSignet BT" w:ascii="BakerSignet BT" w:hAnsi="BakerSignet BT"/>
        </w:rPr>
        <w:t xml:space="preserve"> (1896) Queen'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efore she knew she was dying she asked mom to keep bank notes in a safe for h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Woman recently married fell ill, nursed constantly by her mo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Before she realized that she was dying she asked her mom to keep bank notes safe for h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ubsequently it became apparent that she was dying and so she told her mom that "the bank notes are for you if I di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Valid Donatio Mortis Causa as delivery before contemplation of death is fin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Also DMC took priority over wi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Delivery before contemplation of death is valid delivery (donee already in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 xml:space="preserve">Re Zachariuc </w:t>
      </w:r>
      <w:r>
        <w:rPr>
          <w:rFonts w:eastAsia="BakerSignet BT" w:cs="BakerSignet BT" w:ascii="BakerSignet BT" w:hAnsi="BakerSignet BT"/>
        </w:rPr>
        <w:t>(1984) Ontario District Cou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old man died after doing ji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Zachariuc lived in a shack at age 80 and had no wi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His best friend, Chevrier, came over on the night that he fell over </w:t>
        <w:tab/>
        <w:t>and told Chevrier "everything I have I give to you. You are my only frie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Zachariuc told Chevrier about money he had hidden in the </w:t>
        <w:tab/>
        <w:tab/>
        <w:tab/>
        <w:t xml:space="preserve">  basement and told Chevrier how to find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Zachariuc did a jig and then died the following morn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hevrier went into basement and found $16,280.</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hen there is no will and no next of kin money is to go to Crow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has been a valid Donatio Mortis Causa but stretches the concept of delivery and possession (didn' t do all that he could have done to give money)</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Chevrier was so honest that judge wanted to find for him.</w:t>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Giving someone key to finding something is like giving them combination of safe.  </w:t>
      </w:r>
    </w:p>
    <w:p>
      <w:pPr>
        <w:pStyle w:val="PlainText"/>
        <w:ind w:right="962" w:hanging="0"/>
        <w:rPr>
          <w:rFonts w:ascii="BakerSignet BT" w:hAnsi="BakerSignet BT" w:eastAsia="BakerSignet BT" w:cs="BakerSignet BT"/>
        </w:rPr>
      </w:pPr>
      <w:r>
        <w:rPr>
          <w:rFonts w:eastAsia="BakerSignet BT" w:cs="BakerSignet BT" w:ascii="BakerSignet BT" w:hAnsi="BakerSignet BT"/>
        </w:rPr>
        <w:t>Giving someone information needed to find something which otherwise wouldn't be found is like giving them a combination to a saf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Re Dudman</w:t>
      </w:r>
      <w:r>
        <w:rPr>
          <w:rFonts w:eastAsia="BakerSignet BT" w:cs="BakerSignet BT" w:ascii="BakerSignet BT" w:hAnsi="BakerSignet BT"/>
        </w:rPr>
        <w:t xml:space="preserve"> (1925)</w:t>
      </w:r>
    </w:p>
    <w:p>
      <w:pPr>
        <w:pStyle w:val="PlainText"/>
        <w:ind w:right="962" w:hanging="0"/>
        <w:rPr>
          <w:rFonts w:ascii="BakerSignet BT" w:hAnsi="BakerSignet BT" w:eastAsia="BakerSignet BT" w:cs="BakerSignet BT"/>
        </w:rPr>
      </w:pPr>
      <w:r>
        <w:rPr>
          <w:rFonts w:eastAsia="BakerSignet BT" w:cs="BakerSignet BT" w:ascii="BakerSignet BT" w:hAnsi="BakerSignet BT"/>
        </w:rPr>
        <w:t>Death by suicide does not count as contemplation of death and is not a valid Donatio Mortis Causa.</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i) In Extremis as wrongly decided by Ontario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 xml:space="preserve"> </w:t>
      </w:r>
      <w:r>
        <w:rPr>
          <w:rFonts w:eastAsia="BakerSignet BT" w:cs="BakerSignet BT" w:ascii="BakerSignet BT" w:hAnsi="BakerSignet BT"/>
        </w:rPr>
        <w:tab/>
        <w:t xml:space="preserve">In Extremis - where a man lies in extremity, or being surprised with </w:t>
        <w:tab/>
        <w:t xml:space="preserve">sickness, and not having an opportunity of making his will, but lest he should die before he could make it, gives his </w:t>
        <w:tab/>
        <w:t>goods with his own hands to his friends about hi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r>
    </w:p>
    <w:p>
      <w:pPr>
        <w:pStyle w:val="PlainText"/>
        <w:ind w:right="962" w:hanging="0"/>
        <w:rPr/>
      </w:pPr>
      <w:r>
        <w:rPr>
          <w:rFonts w:eastAsia="BakerSignet BT" w:cs="BakerSignet BT" w:ascii="BakerSignet BT" w:hAnsi="BakerSignet BT"/>
          <w:b/>
          <w:bCs/>
          <w:i/>
          <w:iCs/>
        </w:rPr>
        <w:t>Thompson v. Mechan</w:t>
      </w:r>
      <w:r>
        <w:rPr>
          <w:rFonts w:eastAsia="BakerSignet BT" w:cs="BakerSignet BT" w:ascii="BakerSignet BT" w:hAnsi="BakerSignet BT"/>
        </w:rPr>
        <w:t xml:space="preserve"> (1958) Ontario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man afraid of flying tried to give car to his girlfrie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Deceased was afraid that he would be killed while flying, and so gave his car to his girlfrie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deceased arrived at his destination alive, but while there died of a heartattac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t a valid Donatio Mortis Causa as the deceased did not die either from or while within the alleged peril.</w:t>
      </w:r>
    </w:p>
    <w:p>
      <w:pPr>
        <w:pStyle w:val="PlainText"/>
        <w:ind w:right="962" w:hanging="0"/>
        <w:rPr>
          <w:rFonts w:ascii="BakerSignet BT" w:hAnsi="BakerSignet BT" w:eastAsia="BakerSignet BT" w:cs="BakerSignet BT"/>
        </w:rPr>
      </w:pPr>
      <w:r>
        <w:rPr>
          <w:rFonts w:eastAsia="BakerSignet BT" w:cs="BakerSignet BT" w:ascii="BakerSignet BT" w:hAnsi="BakerSignet BT"/>
        </w:rPr>
        <w:t>In order to have a valid Donatio Mortis Cause the deceased must die from or during the alleged peril. Once the peril ceases to exist the DMC ceases to exis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Canada Trust Co. v. Labadie</w:t>
      </w:r>
      <w:r>
        <w:rPr>
          <w:rFonts w:eastAsia="BakerSignet BT" w:cs="BakerSignet BT" w:ascii="BakerSignet BT" w:hAnsi="BakerSignet BT"/>
        </w:rPr>
        <w:t xml:space="preserve"> (1962)</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deceased suffered a chronic heart condition but continued to go about his everyday business when he gave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Deceased gave promissory notes to his housekeeper for her to receive when he died.  The retained control of notes during his lifetim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Deceased suffered a chronic heart condition but continued to go about his everyday business when he gave gif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t a valid Donatio Mortis Causa as he was not "in extremis" .</w:t>
      </w:r>
    </w:p>
    <w:p>
      <w:pPr>
        <w:pStyle w:val="PlainText"/>
        <w:ind w:right="962" w:hanging="0"/>
        <w:rPr>
          <w:rFonts w:ascii="BakerSignet BT" w:hAnsi="BakerSignet BT" w:eastAsia="BakerSignet BT" w:cs="BakerSignet BT"/>
        </w:rPr>
      </w:pPr>
      <w:r>
        <w:rPr>
          <w:rFonts w:eastAsia="BakerSignet BT" w:cs="BakerSignet BT" w:ascii="BakerSignet BT" w:hAnsi="BakerSignet BT"/>
        </w:rPr>
        <w:t>To have a valid Donatio Mortis Causa the donor must be "in extremi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McGerry Article</w:t>
      </w:r>
      <w:r>
        <w:rPr>
          <w:rFonts w:eastAsia="BakerSignet BT" w:cs="BakerSignet BT" w:ascii="BakerSignet BT" w:hAnsi="BakerSignet BT"/>
        </w:rPr>
        <w:t xml:space="preserve"> (1965)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critizes both of these Ontario Court of Appeal judgement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McGerry says that "contemplation of death" should mean "real and substantial apprehension of premature death" instead of "in extremi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Wilkes v. Allington</w:t>
      </w:r>
      <w:r>
        <w:rPr>
          <w:rFonts w:eastAsia="BakerSignet BT" w:cs="BakerSignet BT" w:ascii="BakerSignet BT" w:hAnsi="BakerSignet BT"/>
        </w:rPr>
        <w:t xml:space="preserve"> (1931) Chancery Divi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uncle gave nieces documents to the mortgage to put in saf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Uncle held nieces mortgag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Uncle diagnosed as having cancer (termin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In Dec 1927 he visited nieces and gave them and envelope to put in safe.  Found to contain mortgage with written on it "to be given up at deat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Uncle still wanted interest payments while he was aliv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Uncle went on a bus without a scarf and died of pneumonia not of canc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has been a valid Donatio Mortis Causa because even though he wasn't "in extremis" he was in contemplation of death and gift would revert back to him if he liv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In order to have a valid Donatio Mortis Cause you have to be in contemplation of death not necessarily in expectation of death (in extremi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t>3.</w:t>
        <w:tab/>
        <w:t>BAILMENT</w:t>
      </w:r>
    </w:p>
    <w:p>
      <w:pPr>
        <w:pStyle w:val="PlainText"/>
        <w:ind w:right="962" w:hanging="0"/>
        <w:rPr>
          <w:rFonts w:ascii="BakerSignet BT" w:hAnsi="BakerSignet BT" w:eastAsia="BakerSignet BT" w:cs="BakerSignet BT"/>
          <w:b/>
          <w:b/>
          <w:bCs/>
          <w:u w:val="single"/>
        </w:rPr>
      </w:pPr>
      <w:r>
        <w:rPr>
          <w:rFonts w:eastAsia="BakerSignet BT" w:cs="BakerSignet BT" w:ascii="BakerSignet BT" w:hAnsi="BakerSignet BT"/>
          <w:b/>
          <w:bCs/>
          <w:u w:val="single"/>
        </w:rPr>
      </w:r>
    </w:p>
    <w:p>
      <w:pPr>
        <w:pStyle w:val="PlainText"/>
        <w:ind w:right="962" w:hanging="0"/>
        <w:rPr/>
      </w:pPr>
      <w:r>
        <w:rPr/>
        <w:tab/>
      </w:r>
      <w:r>
        <w:rPr>
          <w:rFonts w:eastAsia="BakerSignet BT" w:cs="BakerSignet BT" w:ascii="BakerSignet BT" w:hAnsi="BakerSignet BT"/>
          <w:i/>
          <w:iCs/>
        </w:rPr>
        <w:t>Bailment</w:t>
      </w:r>
      <w:r>
        <w:rPr>
          <w:rFonts w:eastAsia="BakerSignet BT" w:cs="BakerSignet BT" w:ascii="BakerSignet BT" w:hAnsi="BakerSignet BT"/>
        </w:rPr>
        <w:t xml:space="preserve"> - relationship where by a person received possession consentually of someone else's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a finder cannot be a true bailee as there is no meeting of the min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Bailee - person who receives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Bailor - person who gives over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Commercial Bailments - bailor pays bailee to look after or doing </w:t>
        <w:tab/>
        <w:tab/>
        <w:tab/>
        <w:tab/>
        <w:tab/>
        <w:t xml:space="preserve">          something to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Non-commercial Bailments - no reward, no payment.</w:t>
      </w:r>
    </w:p>
    <w:p>
      <w:pPr>
        <w:pStyle w:val="PlainText"/>
        <w:numPr>
          <w:ilvl w:val="0"/>
          <w:numId w:val="1"/>
        </w:numPr>
        <w:tabs>
          <w:tab w:val="clear" w:pos="720"/>
          <w:tab w:val="left" w:pos="0" w:leader="none"/>
          <w:tab w:val="left" w:pos="2775" w:leader="none"/>
        </w:tabs>
        <w:ind w:left="3495" w:right="962" w:hanging="720"/>
        <w:rPr>
          <w:rFonts w:ascii="BakerSignet BT" w:hAnsi="BakerSignet BT" w:eastAsia="BakerSignet BT" w:cs="BakerSignet BT"/>
        </w:rPr>
      </w:pPr>
      <w:r>
        <w:rPr>
          <w:rFonts w:eastAsia="BakerSignet BT" w:cs="BakerSignet BT" w:ascii="BakerSignet BT" w:hAnsi="BakerSignet BT"/>
        </w:rPr>
        <w:t>lending and borrowing.</w:t>
      </w:r>
    </w:p>
    <w:p>
      <w:pPr>
        <w:pStyle w:val="PlainText"/>
        <w:ind w:left="2775" w:right="962" w:hanging="0"/>
        <w:rPr/>
      </w:pPr>
      <w:r>
        <w:rPr/>
      </w:r>
    </w:p>
    <w:p>
      <w:pPr>
        <w:pStyle w:val="PlainText"/>
        <w:ind w:right="962" w:hanging="0"/>
        <w:rPr/>
      </w:pPr>
      <w:r>
        <w:rPr>
          <w:rFonts w:eastAsia="BakerSignet BT" w:cs="BakerSignet BT" w:ascii="BakerSignet BT" w:hAnsi="BakerSignet BT"/>
          <w:b/>
          <w:bCs/>
          <w:i/>
          <w:iCs/>
        </w:rPr>
        <w:t>Southcot v. Bennett</w:t>
      </w:r>
      <w:r>
        <w:rPr>
          <w:rFonts w:eastAsia="BakerSignet BT" w:cs="BakerSignet BT" w:ascii="BakerSignet BT" w:hAnsi="BakerSignet BT"/>
        </w:rPr>
        <w:t xml:space="preserve"> (1601)</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uy borrows goods and is robb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Bennett borrowed goods from Southcot and is robb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outhcot brought an action of debtinue for failure to return bailed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ft is no excuse or defens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Bailees are completely liab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Bailee are strictly liable, theft is no excuse or defens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Coggs v. Bernard</w:t>
      </w:r>
      <w:r>
        <w:rPr>
          <w:rFonts w:eastAsia="BakerSignet BT" w:cs="BakerSignet BT" w:ascii="BakerSignet BT" w:hAnsi="BakerSignet BT"/>
        </w:rPr>
        <w:t xml:space="preserve"> (1703)</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brandy kegs damaged while being transported in ca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Bernard undertook to collect and transport kegs of brandy of Coggs on his ca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One of the kegs were damaged and some brandy was lo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oggs sued even though there was no evidence of faul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cannot treat all bailments the sam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circumstances may alter and affect responsibility of bailee to bailor.</w:t>
      </w:r>
    </w:p>
    <w:p>
      <w:pPr>
        <w:pStyle w:val="PlainText"/>
        <w:ind w:right="962" w:hanging="0"/>
        <w:rPr>
          <w:rFonts w:ascii="BakerSignet BT" w:hAnsi="BakerSignet BT" w:eastAsia="BakerSignet BT" w:cs="BakerSignet BT"/>
        </w:rPr>
      </w:pPr>
      <w:r>
        <w:rPr>
          <w:rFonts w:eastAsia="BakerSignet BT" w:cs="BakerSignet BT" w:ascii="BakerSignet BT" w:hAnsi="BakerSignet BT"/>
        </w:rPr>
        <w:t>Standard of Negligence is dependant on who benefit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Sir William Jones in his 1781 Treatise on Bailment said 3 categories of bailment exi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1) Benefit entirely for bailor - bailee should only be liable in cases of </w:t>
        <w:tab/>
        <w:tab/>
        <w:tab/>
        <w:tab/>
        <w:tab/>
        <w:t xml:space="preserve">      gross negligenc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2) Benefit entirely for bailee - bailee held liable for slightest negligenc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3) Mutuality of Benefit - ordinary standard of negligenc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Houghland v. R.R. Low Luxury Coaches Ltd.</w:t>
      </w:r>
      <w:r>
        <w:rPr>
          <w:rFonts w:eastAsia="BakerSignet BT" w:cs="BakerSignet BT" w:ascii="BakerSignet BT" w:hAnsi="BakerSignet BT"/>
        </w:rPr>
        <w:t xml:space="preserve"> (1962)</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old folks outing on bus, some luggage miss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old folks outing by bus to coast.  Luggage is stored at the bottom of the bu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hen bus was stopped for tea, found that it wouldn't star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Boss said that he would bring relief coach, meanwhile bus sat in dark with no one guarding it.  When relief arrived, bus driver moved luggage from old bus to relief bu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hen the Houghland got off they noticed their luggage was miss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Houghlands sued in tort of negligence (could have sued for breach of contract), and sued in tort of debtinue (someone else was lawfully in possession of property and without lawful excuse couldn't return them).</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Holding - Bus company was held liable because bailee established that a bailment did take place and then burden of proof is on bailor to prove that used due care.  In this case bus company failed to </w:t>
        <w:tab/>
        <w:tab/>
        <w:t xml:space="preserve">   discharge burden of proof and so they were held liabl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Judge Omerod does not believe bailment has 3 groups when assessing Standard of Care (as Jones does). He says that Standard of Care depends on all facts of case, only one of which is benefit of bail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Standard of Care depends on all facts of the case, only one of which is benefit of bailment.  Standard is reasonable person tes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i/>
          <w:iCs/>
        </w:rPr>
        <w:t>Bailor/Bailee</w:t>
      </w:r>
      <w:r>
        <w:rPr>
          <w:rFonts w:eastAsia="BakerSignet BT" w:cs="BakerSignet BT" w:ascii="BakerSignet BT" w:hAnsi="BakerSignet BT"/>
        </w:rPr>
        <w:t xml:space="preserve"> - duty to watch over goods and protect them from harm from 3rd parties.</w:t>
      </w:r>
    </w:p>
    <w:p>
      <w:pPr>
        <w:pStyle w:val="PlainText"/>
        <w:ind w:right="962" w:hanging="0"/>
        <w:rPr/>
      </w:pPr>
      <w:r>
        <w:rPr>
          <w:rFonts w:eastAsia="BakerSignet BT" w:cs="BakerSignet BT" w:ascii="BakerSignet BT" w:hAnsi="BakerSignet BT"/>
          <w:i/>
          <w:iCs/>
        </w:rPr>
        <w:t>Licensor/Licensee</w:t>
      </w:r>
      <w:r>
        <w:rPr>
          <w:rFonts w:eastAsia="BakerSignet BT" w:cs="BakerSignet BT" w:ascii="BakerSignet BT" w:hAnsi="BakerSignet BT"/>
        </w:rPr>
        <w:t xml:space="preserve"> - never received possession goods but gave a license to use </w:t>
        <w:tab/>
        <w:tab/>
        <w:tab/>
        <w:t xml:space="preserve">  property while you retain possession good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Ultzen v. Nicols</w:t>
      </w:r>
      <w:r>
        <w:rPr>
          <w:rFonts w:eastAsia="BakerSignet BT" w:cs="BakerSignet BT" w:ascii="BakerSignet BT" w:hAnsi="BakerSignet BT"/>
        </w:rPr>
        <w:t xml:space="preserve"> (1894) Queen's Bench</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hat and coat went missing in restaura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Ultzen dined in Nicol's restaura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aitor took Ultzen's hat and coat without asking and hung them  on a peg behind Ultzen's sea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hen Ultzen turned around his hat and coat were miss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a bailment and therefore a duty of ca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Nicols took hat and coat and assumed possession of it by putting it where they lik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bailments do not require consideration or mutuality of benefits.</w:t>
      </w:r>
    </w:p>
    <w:p>
      <w:pPr>
        <w:pStyle w:val="PlainText"/>
        <w:ind w:right="962" w:hanging="0"/>
        <w:rPr>
          <w:rFonts w:ascii="BakerSignet BT" w:hAnsi="BakerSignet BT" w:eastAsia="BakerSignet BT" w:cs="BakerSignet BT"/>
        </w:rPr>
      </w:pPr>
      <w:r>
        <w:rPr>
          <w:rFonts w:eastAsia="BakerSignet BT" w:cs="BakerSignet BT" w:ascii="BakerSignet BT" w:hAnsi="BakerSignet BT"/>
        </w:rPr>
        <w:t>Bailments do not require consideration or mutuality of benefits, all that is needed is that bailee has taken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t>Passing of Possession - there is only a bailment if ONLY possession passes from the bailor to the baile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ab/>
        <w:t xml:space="preserve">         - ex) depositing money into the bank is not bailment as </w:t>
        <w:tab/>
        <w:tab/>
        <w:tab/>
        <w:tab/>
        <w:t xml:space="preserve">     ownership passes.  You are not given back the exact bills which you deposited.</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Crawford v. Kingston and Johnson</w:t>
      </w:r>
      <w:r>
        <w:rPr>
          <w:rFonts w:eastAsia="BakerSignet BT" w:cs="BakerSignet BT" w:ascii="BakerSignet BT" w:hAnsi="BakerSignet BT"/>
        </w:rPr>
        <w:t xml:space="preserve"> (1952) Ontario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ave brother cows to look after and didn't care which 7 cows he got bac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Crawford had no land but owned lots of cow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Lent cows to brother-in-law (Murray) who was allowed to keep the milk and some calves, as long as in 3 years he gave 7 cows (any cows) back to Crawfor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Murray went bankrupt and bailiffs (Kingston and Johnson) seized all cows on land (even Crawford's cow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rawford said that Murray wasn't the owner of the cows but only a bailee and therefore Kingston could not seize these cow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No bailment existed as Murray could give back any other cows than those initially given to him.   More than possession pass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Bailment occurs if ONLY possession of goods passes.  If ownership </w:t>
        <w:tab/>
        <w:t>passes then there is no bail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Ashby v. Tolhurst</w:t>
      </w:r>
      <w:r>
        <w:rPr>
          <w:rFonts w:eastAsia="BakerSignet BT" w:cs="BakerSignet BT" w:ascii="BakerSignet BT" w:hAnsi="BakerSignet BT"/>
        </w:rPr>
        <w:t xml:space="preserve"> (1937) English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parked car at "CAR PARK" and it was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friends parked car at place where a sign said "Car Park".  A little man in booth had a roll of ticket, friends paid, got ticket, and parked car (retaining key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ar was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shby sued car park as baile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ar Park said they weren't bailees they were licensors as the on the ticket back there was an exemption clause.  But Ashby had never read the ticke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said there wasn't a bailment as they had looked at ticket and on the front of it said "Car Park"  which indicates less than a bailment instead it implies a place where a person parks a car while retaining possess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hey do owe a duty of ordinary care (which they met) but not a custodial duty of ca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Only real issue in bailment is whether or not possession pass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Appleton v. Ritchie Taxi Ltd</w:t>
      </w:r>
      <w:r>
        <w:rPr>
          <w:rFonts w:eastAsia="BakerSignet BT" w:cs="BakerSignet BT" w:ascii="BakerSignet BT" w:hAnsi="BakerSignet BT"/>
        </w:rPr>
        <w:t>. (1942)</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Ritchie parked car for 25 cents and some of the contents of the car were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Appleton paid Ritchie 25 cents to park car.  Keys were still in car at tim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Appleton's car went missing and some of the goods were gone from it when it was found.</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had been a bailment as they had accepted possession of the car by accepting the keys and parking it in a place of their choos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Ritchie as bailee of car was also automatically a bailee of the contents of things which could normally be expected to be in i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herefore there is a custodial duty of care on Ritchie as well as the burden of proof being on Ritchie which they failed to discharg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s bailee you are responsible for item as well as any contents which can be reasonably expected to be found there in.</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Minishillo v. Devonshire Hotel</w:t>
      </w:r>
      <w:r>
        <w:rPr>
          <w:rFonts w:eastAsia="BakerSignet BT" w:cs="BakerSignet BT" w:ascii="BakerSignet BT" w:hAnsi="BakerSignet BT"/>
        </w:rPr>
        <w:t xml:space="preserve"> (1974) British Columbia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travelling jewellery salesman left jewellery in trun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a travelling jewellery salesman needed to have his car parked in hotel.</w:t>
        <w:tab/>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Before Devonshire had parked car for him he had asked that they </w:t>
        <w:tab/>
        <w:t>be careful of all of the jewels that were in the trunk.</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hock of all shocks the jewels were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Bailees were held liable for the stolen jewels because if you alert bailee to extraordinary items in chattel then they become bailee of these as well.  That way they can refuse and that way it can be prov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Bailees are responsible for extraordinary contents of goods if there attention is first drawn to the existence of the item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Martin v. Town n' Country Delicatessen Ltd</w:t>
      </w:r>
      <w:r>
        <w:rPr>
          <w:rFonts w:eastAsia="BakerSignet BT" w:cs="BakerSignet BT" w:ascii="BakerSignet BT" w:hAnsi="BakerSignet BT"/>
        </w:rPr>
        <w:t xml:space="preserve"> (1963)  Manitoba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gave car to what he thought was an attendant of parking lo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Martin goes out for dinner at the Town n' Country and find that the parking lot is ful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Martin is approached by a man who says "leave your keys with me </w:t>
        <w:tab/>
        <w:t>and I will park your car when a spot becomes available" (this man is not in a uniform but looks honest).</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Car is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Sues Town n' Country for custodial duty of care as bailees.</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 bailment because it was a gratuitous courtesy gestu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Irvine disagrees and thinks that Consideration is not necessary for bailment.  You can have a gratuitous bailment (should only depend on whether possession pass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This court said that there is no bailment if act is a gratuitous gesture.</w:t>
      </w:r>
    </w:p>
    <w:p>
      <w:pPr>
        <w:pStyle w:val="PlainText"/>
        <w:ind w:right="962" w:hanging="0"/>
        <w:rPr>
          <w:rFonts w:ascii="BakerSignet BT" w:hAnsi="BakerSignet BT" w:eastAsia="BakerSignet BT" w:cs="BakerSignet BT"/>
        </w:rPr>
      </w:pPr>
      <w:r>
        <w:rPr>
          <w:rFonts w:eastAsia="BakerSignet BT" w:cs="BakerSignet BT" w:ascii="BakerSignet BT" w:hAnsi="BakerSignet BT"/>
        </w:rPr>
        <w:t>Irvine says that consideration is not necessary for bailment and that you can have a gratuitous bail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Palmer v. Toronto Medical Arts Building</w:t>
      </w:r>
      <w:r>
        <w:rPr>
          <w:rFonts w:eastAsia="BakerSignet BT" w:cs="BakerSignet BT" w:ascii="BakerSignet BT" w:hAnsi="BakerSignet BT"/>
        </w:rPr>
        <w:t xml:space="preserve"> (1960)</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cash attendant came out of booth and offered to park ca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the guy in charge of taking money offered to park Palmer car for him as he was lat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left keys under visor and car was stole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here was no bailment because attendant stepped outside of his normal employment and became a temporary servant of Palmer.</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Again Irvine thought this case is wrongly decided.</w:t>
      </w:r>
    </w:p>
    <w:p>
      <w:pPr>
        <w:pStyle w:val="PlainText"/>
        <w:ind w:right="962" w:hanging="0"/>
        <w:rPr>
          <w:rFonts w:ascii="BakerSignet BT" w:hAnsi="BakerSignet BT" w:eastAsia="BakerSignet BT" w:cs="BakerSignet BT"/>
        </w:rPr>
      </w:pPr>
      <w:r>
        <w:rPr>
          <w:rFonts w:eastAsia="BakerSignet BT" w:cs="BakerSignet BT" w:ascii="BakerSignet BT" w:hAnsi="BakerSignet BT"/>
        </w:rPr>
        <w:t>There is no bailment if employee steps out of his normal employment.</w:t>
      </w:r>
    </w:p>
    <w:p>
      <w:pPr>
        <w:pStyle w:val="PlainText"/>
        <w:ind w:right="962" w:hanging="0"/>
        <w:rPr>
          <w:rFonts w:ascii="BakerSignet BT" w:hAnsi="BakerSignet BT" w:eastAsia="BakerSignet BT" w:cs="BakerSignet BT"/>
        </w:rPr>
      </w:pPr>
      <w:r>
        <w:rPr>
          <w:rFonts w:eastAsia="BakerSignet BT" w:cs="BakerSignet BT" w:ascii="BakerSignet BT" w:hAnsi="BakerSignet BT"/>
        </w:rPr>
        <w:t>Irvine thinks this is wrong.</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Wong Aviation Ltd. et al. v. National Trust Co. Ltd.</w:t>
      </w:r>
      <w:r>
        <w:rPr>
          <w:rFonts w:eastAsia="BakerSignet BT" w:cs="BakerSignet BT" w:ascii="BakerSignet BT" w:hAnsi="BakerSignet BT"/>
        </w:rPr>
        <w:t xml:space="preserve"> (1966) Court of Appeal</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plane and guy who leased plane went missing"</w:t>
        <w:tab/>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Facts  - Wong owned an aircraft which he leased to Wong Aviati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Wong Aviation then leased this aircraft to Taylor (represented by National Trust Co).</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Taylor and plane have gone dead or missing.</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Holding - Taylor is a sub-bailee to Wong and as such owes same Duty of Care to bailor as does original baile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ab/>
        <w:t xml:space="preserve">  - Taylor has burden of proof and so Wong won.</w:t>
      </w:r>
    </w:p>
    <w:p>
      <w:pPr>
        <w:pStyle w:val="PlainText"/>
        <w:ind w:right="962" w:hanging="0"/>
        <w:rPr>
          <w:rFonts w:ascii="BakerSignet BT" w:hAnsi="BakerSignet BT" w:eastAsia="BakerSignet BT" w:cs="BakerSignet BT"/>
        </w:rPr>
      </w:pPr>
      <w:r>
        <w:rPr>
          <w:rFonts w:eastAsia="BakerSignet BT" w:cs="BakerSignet BT" w:ascii="BakerSignet BT" w:hAnsi="BakerSignet BT"/>
        </w:rPr>
        <w:t>A sub-bailee has same duty of care to original bailor as original bailee does.</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pPr>
      <w:r>
        <w:rPr>
          <w:rFonts w:eastAsia="BakerSignet BT" w:cs="BakerSignet BT" w:ascii="BakerSignet BT" w:hAnsi="BakerSignet BT"/>
          <w:b/>
          <w:bCs/>
          <w:i/>
          <w:iCs/>
        </w:rPr>
        <w:t>National Trust Co. Ltd. v. Wong Aviation Ltd.</w:t>
      </w:r>
      <w:r>
        <w:rPr>
          <w:rFonts w:eastAsia="BakerSignet BT" w:cs="BakerSignet BT" w:ascii="BakerSignet BT" w:hAnsi="BakerSignet BT"/>
        </w:rPr>
        <w:t xml:space="preserve">  (1969) Supreme Court Canada</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Crime - same as above</w:t>
      </w:r>
    </w:p>
    <w:p>
      <w:pPr>
        <w:pStyle w:val="PlainText"/>
        <w:ind w:right="962" w:hanging="0"/>
        <w:rPr>
          <w:rFonts w:ascii="BakerSignet BT" w:hAnsi="BakerSignet BT" w:eastAsia="BakerSignet BT" w:cs="BakerSignet BT"/>
        </w:rPr>
      </w:pPr>
      <w:r>
        <w:rPr>
          <w:rFonts w:eastAsia="BakerSignet BT" w:cs="BakerSignet BT" w:ascii="BakerSignet BT" w:hAnsi="BakerSignet BT"/>
        </w:rPr>
        <w:tab/>
        <w:t xml:space="preserve">Holding - National Trust representing Taylor wins as Supreme Court totally agrees with Court of Appeal with one exception that for reasons  of justice if bailee and goods disappear at the same  time then it </w:t>
        <w:tab/>
        <w:tab/>
        <w:t xml:space="preserve">    is not fair to have the burden of proof on that bailee.</w:t>
      </w:r>
    </w:p>
    <w:p>
      <w:pPr>
        <w:pStyle w:val="PlainText"/>
        <w:ind w:right="962" w:hanging="0"/>
        <w:rPr>
          <w:rFonts w:ascii="BakerSignet BT" w:hAnsi="BakerSignet BT" w:eastAsia="BakerSignet BT" w:cs="BakerSignet BT"/>
        </w:rPr>
      </w:pPr>
      <w:r>
        <w:rPr>
          <w:rFonts w:eastAsia="BakerSignet BT" w:cs="BakerSignet BT" w:ascii="BakerSignet BT" w:hAnsi="BakerSignet BT"/>
        </w:rPr>
        <w:t>Exception to burden of proof on defendant rule is that if bailee and goods disappear at the same time then it is not fair to have the burden of proof on that bailee.</w:t>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p>
      <w:pPr>
        <w:pStyle w:val="PlainText"/>
        <w:ind w:right="962" w:hanging="0"/>
        <w:rPr>
          <w:rFonts w:ascii="BakerSignet BT" w:hAnsi="BakerSignet BT" w:eastAsia="BakerSignet BT" w:cs="BakerSignet BT"/>
        </w:rPr>
      </w:pPr>
      <w:r>
        <w:rPr>
          <w:rFonts w:eastAsia="BakerSignet BT" w:cs="BakerSignet BT" w:ascii="BakerSignet BT" w:hAnsi="BakerSignet BT"/>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akerSignet B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6:00Z</dcterms:created>
  <dc:creator>Vern Vipul</dc:creator>
  <dc:description/>
  <dc:language>en-US</dc:language>
  <cp:lastModifiedBy>Vern Vipul</cp:lastModifiedBy>
  <dcterms:modified xsi:type="dcterms:W3CDTF">1999-12-09T07:46:00Z</dcterms:modified>
  <cp:revision>2</cp:revision>
  <dc:subject/>
  <dc:title/>
</cp:coreProperties>
</file>