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ra Special" w:hAnsi="Tera Special" w:eastAsia="Tera Special" w:cs="Tera Special"/>
          <w:color w:val="000000"/>
          <w:sz w:val="24"/>
          <w:szCs w:val="24"/>
        </w:rPr>
      </w:pPr>
      <w:r>
        <w:rPr>
          <w:rFonts w:eastAsia="Courier" w:cs="Courier" w:ascii="Courier" w:hAnsi="Courier"/>
          <w:b/>
          <w:bCs/>
          <w:color w:val="000000"/>
          <w:sz w:val="24"/>
          <w:szCs w:val="24"/>
        </w:rPr>
        <w:t>REAL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Q.1 and 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Property </w:t>
      </w:r>
      <w:r>
        <w:rPr>
          <w:rFonts w:eastAsia="Courier" w:cs="Courier" w:ascii="Courier" w:hAnsi="Courier"/>
          <w:color w:val="000000"/>
          <w:sz w:val="24"/>
          <w:szCs w:val="24"/>
        </w:rPr>
        <w:t>is the right of any person to possess, use, enjoy, and dispose of a thing.  The property that one can have in land is called real property.  The bundle of rights that come with property 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1) the right to </w:t>
      </w:r>
      <w:r>
        <w:rPr>
          <w:rFonts w:eastAsia="Courier" w:cs="Courier" w:ascii="Courier" w:hAnsi="Courier"/>
          <w:b/>
          <w:bCs/>
          <w:color w:val="000000"/>
          <w:sz w:val="24"/>
          <w:szCs w:val="24"/>
        </w:rPr>
        <w:t>possess</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2) the right to </w:t>
      </w:r>
      <w:r>
        <w:rPr>
          <w:rFonts w:eastAsia="Courier" w:cs="Courier" w:ascii="Courier" w:hAnsi="Courier"/>
          <w:b/>
          <w:bCs/>
          <w:color w:val="000000"/>
          <w:sz w:val="24"/>
          <w:szCs w:val="24"/>
        </w:rPr>
        <w:t>use</w:t>
      </w:r>
      <w:r>
        <w:rPr>
          <w:rFonts w:eastAsia="Courier" w:cs="Courier" w:ascii="Courier" w:hAnsi="Courier"/>
          <w:color w:val="000000"/>
          <w:sz w:val="24"/>
          <w:szCs w:val="24"/>
        </w:rPr>
        <w:t xml:space="preserve"> and enjoy (including earning income from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3) the right to </w:t>
      </w:r>
      <w:r>
        <w:rPr>
          <w:rFonts w:eastAsia="Courier" w:cs="Courier" w:ascii="Courier" w:hAnsi="Courier"/>
          <w:b/>
          <w:bCs/>
          <w:color w:val="000000"/>
          <w:sz w:val="24"/>
          <w:szCs w:val="24"/>
        </w:rPr>
        <w:t>alienate</w:t>
      </w:r>
      <w:r>
        <w:rPr>
          <w:rFonts w:eastAsia="Courier" w:cs="Courier" w:ascii="Courier" w:hAnsi="Courier"/>
          <w:color w:val="000000"/>
          <w:sz w:val="24"/>
          <w:szCs w:val="24"/>
        </w:rPr>
        <w:t xml:space="preserve"> (dispo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right of ownership of land is not absolute, it is qualified in three 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1) The crown is the absolute owner of all land.</w:t>
      </w:r>
      <w:r>
        <w:rPr>
          <w:rFonts w:eastAsia="Courier" w:cs="Courier" w:ascii="Courier" w:hAnsi="Courier"/>
          <w:color w:val="000000"/>
          <w:sz w:val="24"/>
          <w:szCs w:val="24"/>
        </w:rPr>
        <w:t xml:space="preserve">  As a fee simple owner, you and your heirs own it for the duration, but; </w:t>
      </w:r>
      <w:r>
        <w:rPr>
          <w:rFonts w:eastAsia="Courier" w:cs="Courier" w:ascii="Courier" w:hAnsi="Courier"/>
          <w:b/>
          <w:bCs/>
          <w:color w:val="000000"/>
          <w:sz w:val="24"/>
          <w:szCs w:val="24"/>
        </w:rPr>
        <w:t>a)</w:t>
      </w:r>
      <w:r>
        <w:rPr>
          <w:rFonts w:eastAsia="Courier" w:cs="Courier" w:ascii="Courier" w:hAnsi="Courier"/>
          <w:color w:val="000000"/>
          <w:sz w:val="24"/>
          <w:szCs w:val="24"/>
        </w:rPr>
        <w:t xml:space="preserve"> if you die intestate and their are no eligible heirs under the Intestate Succession Act (s.7) then the land eschews to the Crown, </w:t>
      </w:r>
      <w:r>
        <w:rPr>
          <w:rFonts w:eastAsia="Courier" w:cs="Courier" w:ascii="Courier" w:hAnsi="Courier"/>
          <w:b/>
          <w:bCs/>
          <w:color w:val="000000"/>
          <w:sz w:val="24"/>
          <w:szCs w:val="24"/>
        </w:rPr>
        <w:t xml:space="preserve">b) </w:t>
      </w:r>
      <w:r>
        <w:rPr>
          <w:rFonts w:eastAsia="Courier" w:cs="Courier" w:ascii="Courier" w:hAnsi="Courier"/>
          <w:color w:val="000000"/>
          <w:sz w:val="24"/>
          <w:szCs w:val="24"/>
        </w:rPr>
        <w:t xml:space="preserve">the land can be expropriated by the Crown for its use, and </w:t>
      </w:r>
      <w:r>
        <w:rPr>
          <w:rFonts w:eastAsia="Courier" w:cs="Courier" w:ascii="Courier" w:hAnsi="Courier"/>
          <w:b/>
          <w:bCs/>
          <w:color w:val="000000"/>
          <w:sz w:val="24"/>
          <w:szCs w:val="24"/>
        </w:rPr>
        <w:t xml:space="preserve">c) </w:t>
      </w:r>
      <w:r>
        <w:rPr>
          <w:rFonts w:eastAsia="Courier" w:cs="Courier" w:ascii="Courier" w:hAnsi="Courier"/>
          <w:color w:val="000000"/>
          <w:sz w:val="24"/>
          <w:szCs w:val="24"/>
        </w:rPr>
        <w:t>since 1889 the Crown has reserved the mineral rights on all land grants, therefore, any land granted after 1889 does not have the mineral rights attached to it (also any land which a previous owner has reserved the mineral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2)</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There are qualifications on the right to use of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 the common law; </w:t>
      </w:r>
      <w:r>
        <w:rPr>
          <w:rFonts w:eastAsia="Courier" w:cs="Courier" w:ascii="Courier" w:hAnsi="Courier"/>
          <w:color w:val="000000"/>
          <w:sz w:val="24"/>
          <w:szCs w:val="24"/>
        </w:rPr>
        <w:t>1) the common law of occupier's liability says that you must keep your land in a safe state for potential visitors (including trespassers, 2) the tort of nuisance says you cannot use your land in such a way that would unreasonably interfere with surrounding landowner's use and enjoyment of their property, 3) the tort of strict liability (Rylands v. Fletcher) says if you bring something non</w:t>
        <w:noBreakHyphen/>
        <w:t>natural onto your property, then you are strictly liable for any damage should it escape (whether there is negligence or not),and 4) the proprietary duty of lateral support says land owners must provide lateral support to the natural state of the land of contiguous land ow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b) statutes: </w:t>
      </w:r>
      <w:r>
        <w:rPr>
          <w:rFonts w:eastAsia="Courier" w:cs="Courier" w:ascii="Courier" w:hAnsi="Courier"/>
          <w:color w:val="000000"/>
          <w:sz w:val="24"/>
          <w:szCs w:val="24"/>
        </w:rPr>
        <w:t>some examples are; federal statutes prohibiting the construction of high buildings near airports, provincial statutes (H.T.A.) prohibiting the construction of buildings too close to an intersection,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3) There are qualifications on the right to alien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Some examples include; municipal regulations prohibiting subdivision of a quarter of land without approval, the provincial farm lands ownership act which prohibits selling more than 10 acres of farm land to a non</w:t>
        <w:noBreakHyphen/>
        <w:t>resident of Manitoba (however, non</w:t>
        <w:noBreakHyphen/>
        <w:t>residents can get around this simply by owning shares in a corp. that buys such land.  Shareholders are not considered to be owners of assets owned by the corpo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3 The </w:t>
      </w:r>
      <w:r>
        <w:rPr>
          <w:rFonts w:eastAsia="Courier" w:cs="Courier" w:ascii="Courier" w:hAnsi="Courier"/>
          <w:b/>
          <w:bCs/>
          <w:color w:val="000000"/>
          <w:sz w:val="24"/>
          <w:szCs w:val="24"/>
        </w:rPr>
        <w:t xml:space="preserve">cujus est solum </w:t>
      </w:r>
      <w:r>
        <w:rPr>
          <w:rFonts w:eastAsia="Courier" w:cs="Courier" w:ascii="Courier" w:hAnsi="Courier"/>
          <w:color w:val="000000"/>
          <w:sz w:val="24"/>
          <w:szCs w:val="24"/>
        </w:rPr>
        <w:t>states that a person's ownership of land goes to the heaven's above and to the depths below.</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nchor v. Brewhouse (1987) Eng. </w:t>
      </w:r>
      <w:r>
        <w:rPr>
          <w:rFonts w:eastAsia="Courier" w:cs="Courier" w:ascii="Courier" w:hAnsi="Courier"/>
          <w:color w:val="000000"/>
          <w:sz w:val="24"/>
          <w:szCs w:val="24"/>
        </w:rPr>
        <w:t>says that the owner has exclusive rights to use and possession at least as high as a land based structure can be erec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Edwards v. Sims (1929) </w:t>
      </w:r>
      <w:r>
        <w:rPr>
          <w:rFonts w:eastAsia="Courier" w:cs="Courier" w:ascii="Courier" w:hAnsi="Courier"/>
          <w:color w:val="000000"/>
          <w:sz w:val="24"/>
          <w:szCs w:val="24"/>
        </w:rPr>
        <w:t>says a landowner has exclusive rights to the subsurface even though he can in no way enjoy those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4 </w:t>
      </w:r>
      <w:r>
        <w:rPr>
          <w:rFonts w:eastAsia="Courier" w:cs="Courier" w:ascii="Courier" w:hAnsi="Courier"/>
          <w:b/>
          <w:bCs/>
          <w:color w:val="000000"/>
          <w:sz w:val="24"/>
          <w:szCs w:val="24"/>
        </w:rPr>
        <w:t>Corporeal hereditaments</w:t>
      </w:r>
      <w:r>
        <w:rPr>
          <w:rFonts w:eastAsia="Courier" w:cs="Courier" w:ascii="Courier" w:hAnsi="Courier"/>
          <w:color w:val="000000"/>
          <w:sz w:val="24"/>
          <w:szCs w:val="24"/>
        </w:rPr>
        <w:t xml:space="preserve"> are those interests in the property that relate to the possession that one can have in the land and not necessarily the use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Incorporeal hereditaments</w:t>
      </w:r>
      <w:r>
        <w:rPr>
          <w:rFonts w:eastAsia="Courier" w:cs="Courier" w:ascii="Courier" w:hAnsi="Courier"/>
          <w:color w:val="000000"/>
          <w:sz w:val="24"/>
          <w:szCs w:val="24"/>
        </w:rPr>
        <w:t xml:space="preserve"> are interests in the property that have to deal with the use of the land rather that possession of it (easements, rights of way,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5 </w:t>
      </w:r>
      <w:r>
        <w:rPr>
          <w:rFonts w:eastAsia="Courier" w:cs="Courier" w:ascii="Courier" w:hAnsi="Courier"/>
          <w:b/>
          <w:bCs/>
          <w:color w:val="000000"/>
          <w:sz w:val="24"/>
          <w:szCs w:val="24"/>
        </w:rPr>
        <w:t>Feudal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The Norman Conquest (1066)</w:t>
      </w:r>
      <w:r>
        <w:rPr>
          <w:rFonts w:eastAsia="Courier" w:cs="Courier" w:ascii="Courier" w:hAnsi="Courier"/>
          <w:color w:val="000000"/>
          <w:sz w:val="24"/>
          <w:szCs w:val="24"/>
        </w:rPr>
        <w:t xml:space="preserve"> brought all control of the land in England under the Cr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Tenure </w:t>
        <w:noBreakHyphen/>
        <w:t xml:space="preserve"> </w:t>
      </w:r>
      <w:r>
        <w:rPr>
          <w:rFonts w:eastAsia="Courier" w:cs="Courier" w:ascii="Courier" w:hAnsi="Courier"/>
          <w:color w:val="000000"/>
          <w:sz w:val="24"/>
          <w:szCs w:val="24"/>
        </w:rPr>
        <w:t>Land is held of a lord, not owned outright by the landholder.  This is the basis of the present day idea of the Crown's underlying right to land (escheat).  Through the use of tenures which covered every acre of English soil, an economic and social structure was created.  Land was granted from the Crown in return for allegiance, revenues, service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Subinfeudation </w:t>
        <w:noBreakHyphen/>
        <w:t xml:space="preserve"> </w:t>
      </w:r>
      <w:r>
        <w:rPr>
          <w:rFonts w:eastAsia="Courier" w:cs="Courier" w:ascii="Courier" w:hAnsi="Courier"/>
          <w:color w:val="000000"/>
          <w:sz w:val="24"/>
          <w:szCs w:val="24"/>
        </w:rPr>
        <w:t xml:space="preserve">The tenants of the land could themselves grant a tenancy to the land and become a </w:t>
      </w:r>
      <w:r>
        <w:rPr>
          <w:rFonts w:eastAsia="Courier" w:cs="Courier" w:ascii="Courier" w:hAnsi="Courier"/>
          <w:b/>
          <w:bCs/>
          <w:color w:val="000000"/>
          <w:sz w:val="24"/>
          <w:szCs w:val="24"/>
        </w:rPr>
        <w:t>mesne lord</w:t>
      </w:r>
      <w:r>
        <w:rPr>
          <w:rFonts w:eastAsia="Courier" w:cs="Courier" w:ascii="Courier" w:hAnsi="Courier"/>
          <w:color w:val="000000"/>
          <w:sz w:val="24"/>
          <w:szCs w:val="24"/>
        </w:rPr>
        <w:t>.  This practice resulted in a multi</w:t>
        <w:noBreakHyphen/>
        <w:t>level land syste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Tenants </w:t>
      </w:r>
      <w:r>
        <w:rPr>
          <w:rFonts w:eastAsia="Courier" w:cs="Courier" w:ascii="Courier" w:hAnsi="Courier"/>
          <w:color w:val="000000"/>
          <w:sz w:val="24"/>
          <w:szCs w:val="24"/>
        </w:rPr>
        <w:t>were obliged to provide tenurial services to their immediate overlord or to the Crown in four basic fo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1) Security </w:t>
        <w:noBreakHyphen/>
        <w:t xml:space="preserve"> Originally this took the form of Knight service, but this failed in practice because it was an ineffective way to form an arm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2) Spirituality </w:t>
        <w:noBreakHyphen/>
        <w:t xml:space="preserve"> Ecclesiastical bodies (churches) were granted tenures for sacred matt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3) Splendour (Grand Serjeanty) </w:t>
        <w:noBreakHyphen/>
        <w:t xml:space="preserve"> This consisted of personal services to the Crown, many of which were ceremonial in 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4) Sustenance (Petty Serjeanty) </w:t>
        <w:noBreakHyphen/>
        <w:t xml:space="preserve"> This was a form of residual tenure which encompassed obligations that weren't covered by the first thr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w:t>
      </w:r>
      <w:r>
        <w:rPr>
          <w:rFonts w:eastAsia="Courier" w:cs="Courier" w:ascii="Courier" w:hAnsi="Courier"/>
          <w:color w:val="000000"/>
          <w:sz w:val="24"/>
          <w:szCs w:val="24"/>
        </w:rPr>
        <w:t xml:space="preserve"> The only area that is really relevant to Canadian real property law is Free and Common Socage.  A free common socage is equivalent to a freehold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y the mid 1300's the feudal "pyramid" had become jumbled and poorly defined.  The crown's enjoyment of the above incidents was being hampered.  </w:t>
      </w:r>
      <w:r>
        <w:rPr>
          <w:rFonts w:eastAsia="Courier" w:cs="Courier" w:ascii="Courier" w:hAnsi="Courier"/>
          <w:b/>
          <w:bCs/>
          <w:color w:val="000000"/>
          <w:sz w:val="24"/>
          <w:szCs w:val="24"/>
        </w:rPr>
        <w:t>The statute of Quia Emptores</w:t>
      </w:r>
      <w:r>
        <w:rPr>
          <w:rFonts w:eastAsia="Courier" w:cs="Courier" w:ascii="Courier" w:hAnsi="Courier"/>
          <w:color w:val="000000"/>
          <w:sz w:val="24"/>
          <w:szCs w:val="24"/>
        </w:rPr>
        <w:t xml:space="preserve"> was designed to prevent future sub</w:t>
        <w:noBreakHyphen/>
        <w:t>infeudation in order for the Crown to regain its position as immediate lord to all tenants.  The massive depopulation caused by the black plague sped up the proce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English Canada which was settled by Britian rather than conquered received the English law as they brought it with them.  All common law jurisdictions in Canada follow the English based tenurial system (which includes free and common socage).  English law was formally adopted in Manitoba by statute in 1870 when the province was for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6 The property rights of married women were very restricted by the thirteenth century.  Land was under the husband's control for her life and he collected any income it might attract.  If she didn't dispose of it on her death (will it) then the widower received a life interest in it known as a </w:t>
      </w:r>
      <w:r>
        <w:rPr>
          <w:rFonts w:eastAsia="Courier" w:cs="Courier" w:ascii="Courier" w:hAnsi="Courier"/>
          <w:b/>
          <w:bCs/>
          <w:color w:val="000000"/>
          <w:sz w:val="24"/>
          <w:szCs w:val="24"/>
        </w:rPr>
        <w:t xml:space="preserve">curtesy </w:t>
      </w:r>
      <w:r>
        <w:rPr>
          <w:rFonts w:eastAsia="Courier" w:cs="Courier" w:ascii="Courier" w:hAnsi="Courier"/>
          <w:color w:val="000000"/>
          <w:sz w:val="24"/>
          <w:szCs w:val="24"/>
        </w:rPr>
        <w:t>(if there were children of the marri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ommon law </w:t>
      </w:r>
      <w:r>
        <w:rPr>
          <w:rFonts w:eastAsia="Courier" w:cs="Courier" w:ascii="Courier" w:hAnsi="Courier"/>
          <w:b/>
          <w:bCs/>
          <w:color w:val="000000"/>
          <w:sz w:val="24"/>
          <w:szCs w:val="24"/>
        </w:rPr>
        <w:t xml:space="preserve">dower </w:t>
      </w:r>
      <w:r>
        <w:rPr>
          <w:rFonts w:eastAsia="Courier" w:cs="Courier" w:ascii="Courier" w:hAnsi="Courier"/>
          <w:color w:val="000000"/>
          <w:sz w:val="24"/>
          <w:szCs w:val="24"/>
        </w:rPr>
        <w:t>was an entitlement for the wife to a 1/3 interest in all the lands of which he was the owner during the marriage, not just at the time of his death.  There was no requirement for there to be children of the marriage.  Common law dower was superceded in 1833 by the Dower Act which stated that it was only where her husband died intestate that her right of dower attached.  The Dower Act and all those that followed it have been abolished and the current applicable legislation is The Homestead Act which is applicable in two situ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a) if the owning spouse dies intestate and s.23 of the Intestate Succession Act applies (i.e. he has children from another marriage), then s.21 allows for the widow to at least get a life estate in the home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b) when the deceased owning spouse has made a will, but does not grant to the surviving spouse at least a life estate in the home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n both these situations, the surviving spouse will get a life estate in the homestead which will supercede the estates of any others in the home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7 The </w:t>
      </w:r>
      <w:r>
        <w:rPr>
          <w:rFonts w:eastAsia="Courier" w:cs="Courier" w:ascii="Courier" w:hAnsi="Courier"/>
          <w:b/>
          <w:bCs/>
          <w:color w:val="000000"/>
          <w:sz w:val="24"/>
          <w:szCs w:val="24"/>
        </w:rPr>
        <w:t xml:space="preserve">Doctrine of Estates </w:t>
      </w:r>
      <w:r>
        <w:rPr>
          <w:rFonts w:eastAsia="Courier" w:cs="Courier" w:ascii="Courier" w:hAnsi="Courier"/>
          <w:color w:val="000000"/>
          <w:sz w:val="24"/>
          <w:szCs w:val="24"/>
        </w:rPr>
        <w:t>has to do with corporeal and incorporeal heredita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8 and 10.  There are two types of estates, freehold estates and leasehold estates.  </w:t>
      </w:r>
      <w:r>
        <w:rPr>
          <w:rFonts w:eastAsia="Courier" w:cs="Courier" w:ascii="Courier" w:hAnsi="Courier"/>
          <w:b/>
          <w:bCs/>
          <w:color w:val="000000"/>
          <w:sz w:val="24"/>
          <w:szCs w:val="24"/>
        </w:rPr>
        <w:t>Freehold estates</w:t>
      </w:r>
      <w:r>
        <w:rPr>
          <w:rFonts w:eastAsia="Courier" w:cs="Courier" w:ascii="Courier" w:hAnsi="Courier"/>
          <w:color w:val="000000"/>
          <w:sz w:val="24"/>
          <w:szCs w:val="24"/>
        </w:rPr>
        <w:t xml:space="preserve"> originally were those held by the owner of a tenure of either serjeantry or frankalmoin or socage.  They were held on the tenure of the overlord, but were </w:t>
      </w:r>
      <w:r>
        <w:rPr>
          <w:rFonts w:eastAsia="Courier" w:cs="Courier" w:ascii="Courier" w:hAnsi="Courier"/>
          <w:b/>
          <w:bCs/>
          <w:color w:val="000000"/>
          <w:sz w:val="24"/>
          <w:szCs w:val="24"/>
        </w:rPr>
        <w:t>free</w:t>
      </w:r>
      <w:r>
        <w:rPr>
          <w:rFonts w:eastAsia="Courier" w:cs="Courier" w:ascii="Courier" w:hAnsi="Courier"/>
          <w:color w:val="000000"/>
          <w:sz w:val="24"/>
          <w:szCs w:val="24"/>
        </w:rPr>
        <w:t xml:space="preserve"> of the servile incidents.  They are of an indefinite duration, unlike </w:t>
      </w:r>
      <w:r>
        <w:rPr>
          <w:rFonts w:eastAsia="Courier" w:cs="Courier" w:ascii="Courier" w:hAnsi="Courier"/>
          <w:b/>
          <w:bCs/>
          <w:color w:val="000000"/>
          <w:sz w:val="24"/>
          <w:szCs w:val="24"/>
        </w:rPr>
        <w:t xml:space="preserve">leasehold estates </w:t>
      </w:r>
      <w:r>
        <w:rPr>
          <w:rFonts w:eastAsia="Courier" w:cs="Courier" w:ascii="Courier" w:hAnsi="Courier"/>
          <w:color w:val="000000"/>
          <w:sz w:val="24"/>
          <w:szCs w:val="24"/>
        </w:rPr>
        <w:t xml:space="preserve">which are for a limited du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There are three types of freehold e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 fee simple (absolute) </w:t>
        <w:noBreakHyphen/>
        <w:t xml:space="preserve"> </w:t>
      </w:r>
      <w:r>
        <w:rPr>
          <w:rFonts w:eastAsia="Courier" w:cs="Courier" w:ascii="Courier" w:hAnsi="Courier"/>
          <w:color w:val="000000"/>
          <w:sz w:val="24"/>
          <w:szCs w:val="24"/>
        </w:rPr>
        <w:t xml:space="preserve">a fee simple estate is one which is inheritable (fee), that is not restricted as to who may inherit it (simple), and nothing can bring it to a premature end (absolute).  S.28 of the Wills Act implies the necessary words of limitation.  The estate is to be considered in fee simple unless it is otherwise stated.  Fee simple absolute is the largest possible ownership that a person can have, it comes as close to absolute ownership as our law will allow.  The estate lasts as long as there are heirs of the owner.  When there are no longer any heirs the property escheats to the Crow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Fee simple absolute estates can be created in four w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1) the crown giving it to someone and then he giving it to an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2) purchase </w:t>
        <w:noBreakHyphen/>
        <w:t xml:space="preserve"> selling it to someone el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3) by transfer pursuant to statutory eligibility such as the Intestate Succession Act or the Bankruptcy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4) by the doctrine of adverse possession (squatter's rights) </w:t>
        <w:noBreakHyphen/>
        <w:t xml:space="preserve"> acquiring ownership by adverse possession derives from the limitations of actions act which places a limit on the commencement of actions including a section on proceedings to recover land (s.25) </w:t>
        <w:noBreakHyphen/>
        <w:t xml:space="preserve"> limits the right to sue someone in trespass.  After 10 years the landowner loses the right to sue someone who has gone into actual occupation of the land.  The occupier can then obtain a declaration that he is the new owner.  This is only available for the small percentage of land that is still under the registry system (about 10 % in Manitoba).  It is not available for land that is under the land title system.  In addition, the occupation must be; open (so that the owner should have been aware that someone was trespassing and a cause of action had arisen), exclusive (inconsistent with the occupation of the paper owner), continuous (can be by more than one person), and without the permission, express or implied, of the paper owner.  S.34 of the Crown Lands ACt rules out possession by adverse possession on any provincial Crown land.  It is possible to claim federal crown land by adverse possession, but the period of possession is 60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are also three types of fee simple absolu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10  1) </w:t>
      </w:r>
      <w:r>
        <w:rPr>
          <w:rFonts w:eastAsia="Courier" w:cs="Courier" w:ascii="Courier" w:hAnsi="Courier"/>
          <w:b/>
          <w:bCs/>
          <w:color w:val="000000"/>
          <w:sz w:val="24"/>
          <w:szCs w:val="24"/>
        </w:rPr>
        <w:t>A conditional fee simple estate</w:t>
      </w:r>
      <w:r>
        <w:rPr>
          <w:rFonts w:eastAsia="Courier" w:cs="Courier" w:ascii="Courier" w:hAnsi="Courier"/>
          <w:color w:val="000000"/>
          <w:sz w:val="24"/>
          <w:szCs w:val="24"/>
        </w:rPr>
        <w:t xml:space="preserve"> may come to an end upon   the occurrance of an event which may or may not happen, e.g. a   grant of land to X in fee simple on condition that he does not   marry Y.  There is an independent clause added to limit the   complete fee simple absolute which operates so as to defeat it.    Words such as "provided that" or "on condition that" or "but   if" or "if it happens that" operate as a condition subsequent   to the grant.  It gives the grantor a right to enter and   determine (end) the estate when the event occurs.  Unless and   until such entry is made, the fee simple continues.  The   purpose of a conditional fee simple is to compel compliance   with a condition, by the penalty of forfeiture.  The condition   cannot take away the power of alienation because that is one of   the incidents of ownership, nor can it be directed against a   course of devolution prescribed by law (willing it to someone),   be illegal, immoral, or otherwise contrary to public poli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 </w:t>
      </w:r>
      <w:r>
        <w:rPr>
          <w:rFonts w:eastAsia="Courier" w:cs="Courier" w:ascii="Courier" w:hAnsi="Courier"/>
          <w:b/>
          <w:bCs/>
          <w:color w:val="000000"/>
          <w:sz w:val="24"/>
          <w:szCs w:val="24"/>
        </w:rPr>
        <w:t>A determinable fee simple estate</w:t>
      </w:r>
      <w:r>
        <w:rPr>
          <w:rFonts w:eastAsia="Courier" w:cs="Courier" w:ascii="Courier" w:hAnsi="Courier"/>
          <w:color w:val="000000"/>
          <w:sz w:val="24"/>
          <w:szCs w:val="24"/>
        </w:rPr>
        <w:t xml:space="preserve"> will automatically     determine on the occurrance of some specified event which may   never occur.  When the specified event occurs, the land reverts   back to the grantor.  The determining event itself sets the   limit for the estate first granted; words such as "while",   "during", "as long as", or "until" will be used.  The      possibility of </w:t>
      </w:r>
      <w:r>
        <w:rPr>
          <w:rFonts w:eastAsia="Courier" w:cs="Courier" w:ascii="Courier" w:hAnsi="Courier"/>
          <w:b/>
          <w:bCs/>
          <w:color w:val="000000"/>
          <w:sz w:val="24"/>
          <w:szCs w:val="24"/>
        </w:rPr>
        <w:t>reverter</w:t>
      </w:r>
      <w:r>
        <w:rPr>
          <w:rFonts w:eastAsia="Courier" w:cs="Courier" w:ascii="Courier" w:hAnsi="Courier"/>
          <w:color w:val="000000"/>
          <w:sz w:val="24"/>
          <w:szCs w:val="24"/>
        </w:rPr>
        <w:t xml:space="preserve"> therefore operates automatically.  If   the grantee dies before the specified event occurs then the fee   simple would become absolute, because it is no longer possible   for the event to occur.  The intent of a determinable fee   simple is to give land for a stated u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b) fee tail </w:t>
        <w:noBreakHyphen/>
      </w:r>
      <w:r>
        <w:rPr>
          <w:rFonts w:eastAsia="Courier" w:cs="Courier" w:ascii="Courier" w:hAnsi="Courier"/>
          <w:color w:val="000000"/>
          <w:sz w:val="24"/>
          <w:szCs w:val="24"/>
        </w:rPr>
        <w:t xml:space="preserve"> this type of freehold estate has been abolished for the most part.  It involved ownership limited by g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c) life </w:t>
        <w:noBreakHyphen/>
        <w:t xml:space="preserve"> </w:t>
      </w:r>
      <w:r>
        <w:rPr>
          <w:rFonts w:eastAsia="Courier" w:cs="Courier" w:ascii="Courier" w:hAnsi="Courier"/>
          <w:color w:val="000000"/>
          <w:sz w:val="24"/>
          <w:szCs w:val="24"/>
        </w:rPr>
        <w:t>a life estate is an estate granted for the life of the grantee or the life of someone else.  When the grantee or that other person dies then the estate ends and goes to whomever is next in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9 </w:t>
      </w:r>
      <w:r>
        <w:rPr>
          <w:rFonts w:eastAsia="Courier" w:cs="Courier" w:ascii="Courier" w:hAnsi="Courier"/>
          <w:b/>
          <w:bCs/>
          <w:color w:val="000000"/>
          <w:sz w:val="24"/>
          <w:szCs w:val="24"/>
        </w:rPr>
        <w:t>S.28 of the Wills Act</w:t>
      </w:r>
      <w:r>
        <w:rPr>
          <w:rFonts w:eastAsia="Courier" w:cs="Courier" w:ascii="Courier" w:hAnsi="Courier"/>
          <w:color w:val="000000"/>
          <w:sz w:val="24"/>
          <w:szCs w:val="24"/>
        </w:rPr>
        <w:t xml:space="preserve"> says that the willed transfer of land is in fee simple unless otherwise indicated.  </w:t>
      </w:r>
      <w:r>
        <w:rPr>
          <w:rFonts w:eastAsia="Courier" w:cs="Courier" w:ascii="Courier" w:hAnsi="Courier"/>
          <w:b/>
          <w:bCs/>
          <w:color w:val="000000"/>
          <w:sz w:val="24"/>
          <w:szCs w:val="24"/>
        </w:rPr>
        <w:t xml:space="preserve">S.90 of the Real Property Act </w:t>
      </w:r>
      <w:r>
        <w:rPr>
          <w:rFonts w:eastAsia="Courier" w:cs="Courier" w:ascii="Courier" w:hAnsi="Courier"/>
          <w:color w:val="000000"/>
          <w:sz w:val="24"/>
          <w:szCs w:val="24"/>
        </w:rPr>
        <w:t xml:space="preserve">says that inter vivos gifts of land are also in fee simple unless otherwise indicated.  </w:t>
      </w:r>
      <w:r>
        <w:rPr>
          <w:rFonts w:eastAsia="Courier" w:cs="Courier" w:ascii="Courier" w:hAnsi="Courier"/>
          <w:b/>
          <w:bCs/>
          <w:color w:val="000000"/>
          <w:sz w:val="24"/>
          <w:szCs w:val="24"/>
        </w:rPr>
        <w:t xml:space="preserve">S.4 of the Law of Property Act </w:t>
      </w:r>
      <w:r>
        <w:rPr>
          <w:rFonts w:eastAsia="Courier" w:cs="Courier" w:ascii="Courier" w:hAnsi="Courier"/>
          <w:color w:val="000000"/>
          <w:sz w:val="24"/>
          <w:szCs w:val="24"/>
        </w:rPr>
        <w:t>does the same thing for chatt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Q.11 Life e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Conventional life estates are created by inter vivos transfer (gift, trust, or sale) or more commonly by testamentary gift (will) where a spouse will traditionally have a life estate and then then the land goes to the child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Legal life estates are created by judicial decree or by operation of law (e.g. s.21 of the Homesteads Act.).  they primarily deal with the situation on the dissolution of a marriage where one spouse would otherwise be short</w:t>
        <w:noBreakHyphen/>
        <w:t>changed.  The court creates a trust of assets and gives the spouse a life estate in it and the other spouse gets the remainder of it (after the de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12 A </w:t>
      </w:r>
      <w:r>
        <w:rPr>
          <w:rFonts w:eastAsia="Courier" w:cs="Courier" w:ascii="Courier" w:hAnsi="Courier"/>
          <w:b/>
          <w:bCs/>
          <w:color w:val="000000"/>
          <w:sz w:val="24"/>
          <w:szCs w:val="24"/>
        </w:rPr>
        <w:t xml:space="preserve">homestead life estate is relevant to a surviving spouse </w:t>
      </w:r>
      <w:r>
        <w:rPr>
          <w:rFonts w:eastAsia="Courier" w:cs="Courier" w:ascii="Courier" w:hAnsi="Courier"/>
          <w:color w:val="000000"/>
          <w:sz w:val="24"/>
          <w:szCs w:val="24"/>
        </w:rPr>
        <w:t>only in certain situations, which do not occur frequently.  First, when the deceased spouse has died either intestate and s.2(3) of the Intestate Succession Act governs distribution of the estate, or the deceased spouse in his will has not given the surviving spouse at least a life estate in the homestead.  In either of these circumstances the surviving spouse, through s.21 of the Homesteads Act can obtain a life estate in the homestead which will supercede for its duration the estate of any other person(s) in the homestead.  The s.21 homestead life estate does not apply to a surviving spouse in the very common situation where spouses own the homestead as joint tentants.  In that situation, it simply goes to the surviving spouse automatically.  However during their joint lives, the fact that a residence is owned by spouses in joint tenancy is a homestead prevents either spouse from disposing of his or her share without the consent of the other spouse.  The s.21 homestead life estate, therefore is only relevant to spouses who own their homestead as tenants in comm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13 The </w:t>
      </w:r>
      <w:r>
        <w:rPr>
          <w:rFonts w:eastAsia="Courier" w:cs="Courier" w:ascii="Courier" w:hAnsi="Courier"/>
          <w:b/>
          <w:bCs/>
          <w:color w:val="000000"/>
          <w:sz w:val="24"/>
          <w:szCs w:val="24"/>
        </w:rPr>
        <w:t>cestui que vie</w:t>
      </w:r>
      <w:r>
        <w:rPr>
          <w:rFonts w:eastAsia="Courier" w:cs="Courier" w:ascii="Courier" w:hAnsi="Courier"/>
          <w:color w:val="000000"/>
          <w:sz w:val="24"/>
          <w:szCs w:val="24"/>
        </w:rPr>
        <w:t xml:space="preserve"> is the person by whose life the life estate is measured.  This person is simply the measuring stick, he has no proprietary interest in the land at a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14 and 15 A life estate does not go back to the owner who created it until the condition is satisfied, that is until the cestui que vie dies.  S.3 of the Intestate Succession Act supercedes the common law which used to allow for a life estate to be taken over by a special occupant (whoever went in to possession of the land after the life tenant died) until the death of the cestui que vie.  S.3 now allows for the willing of the life estate, until the death of the cestui que vie, meaning that this overrules the common law right of the heirs.  Therefore, now if the holder of the life estate dies intestate, the remainder of the life estate goes to his heirs.  If the holder of the life estate wills the remainder of the life estate, it goes to his named benefici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16 The cestui que vie Act of 1667 provided an assumption of death of the cestui que vie after seven years of absence.  After the seven years expired, then the person next in line could go to the court and ask for his ownership to be confirm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cestui que vie Act of 1707 provided the right for the person next in line to go to court every year.  If the holder of the life estate could not prove that the cestui que vie was still alive then his estate 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17 </w:t>
      </w:r>
      <w:r>
        <w:rPr>
          <w:rFonts w:eastAsia="Courier" w:cs="Courier" w:ascii="Courier" w:hAnsi="Courier"/>
          <w:b/>
          <w:bCs/>
          <w:color w:val="000000"/>
          <w:sz w:val="24"/>
          <w:szCs w:val="24"/>
        </w:rPr>
        <w:t>Remainder:</w:t>
      </w:r>
      <w:r>
        <w:rPr>
          <w:rFonts w:eastAsia="Courier" w:cs="Courier" w:ascii="Courier" w:hAnsi="Courier"/>
          <w:color w:val="000000"/>
          <w:sz w:val="24"/>
          <w:szCs w:val="24"/>
        </w:rPr>
        <w:t xml:space="preserve">  A, an owner in fee simple, transfers title to B for life and then to C.  The remainder of the estate after B's death goes to 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version:</w:t>
      </w:r>
      <w:r>
        <w:rPr>
          <w:rFonts w:eastAsia="Courier" w:cs="Courier" w:ascii="Courier" w:hAnsi="Courier"/>
          <w:color w:val="000000"/>
          <w:sz w:val="24"/>
          <w:szCs w:val="24"/>
        </w:rPr>
        <w:t xml:space="preserve">  A, an owner in fee simple, transfers title to B for life.  The fee simple estate reverts back to A at B's de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18 Life estates can be defeasible, just as fee simple estates can be defeas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19 The answer to the question is C, which states that B has a fee simple estate, A and C have no estate in the cottage.  Their only claim is to other assets in A's estate.  S.28 of the Wills Act says that except when a contrary intention appears by the will, where real property is devised to a person without words of limitation, the devise passes the fee simple estate in the real property or the whole of any other estate in the property that the testator had the power to dispose of by will.  This has also been extended to inter vivos gifts through s.4 of the Law of Property Act and s.90 of the Real Property 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0 Rights and Duties of Life Tenants (ow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 Enjoyment and possession: </w:t>
      </w:r>
      <w:r>
        <w:rPr>
          <w:rFonts w:eastAsia="Courier" w:cs="Courier" w:ascii="Courier" w:hAnsi="Courier"/>
          <w:color w:val="000000"/>
          <w:sz w:val="24"/>
          <w:szCs w:val="24"/>
        </w:rPr>
        <w:t>A legal life tenant is entitled to possession and enjoyment (derived income).  An equitable life tenant (created by trust) is entitled to enjoyment, but not possession.  The possession is in the hands of the truste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b) Fixtures: </w:t>
      </w:r>
      <w:r>
        <w:rPr>
          <w:rFonts w:eastAsia="Courier" w:cs="Courier" w:ascii="Courier" w:hAnsi="Courier"/>
          <w:color w:val="000000"/>
          <w:sz w:val="24"/>
          <w:szCs w:val="24"/>
        </w:rPr>
        <w:t>Fixtures are chattels which have been brought to a parcel of land and put into a close enough relationship with the land to lose their identitiy as chattels and become a part of the land.  Life owners and leasees may remove fixtures which were brought upon the estate by them for the purpose of comfort, convenience, or for commercial purposes if the removal does not do substantial harm to the estate.  The law is more generous with regards to removing fixtures for life owners than it is for fee simple own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c) Emblements (fructus industrial): </w:t>
      </w:r>
      <w:r>
        <w:rPr>
          <w:rFonts w:eastAsia="Courier" w:cs="Courier" w:ascii="Courier" w:hAnsi="Courier"/>
          <w:color w:val="000000"/>
          <w:sz w:val="24"/>
          <w:szCs w:val="24"/>
        </w:rPr>
        <w:t>These are industrial growing crops, crops which require seeding and cultivation annually (wheat, etc. as opposed to fruit trees, etc.).  If a life owner dies before the harvest of a crop that has already been sewn, then his estate is entitled to go onto the land, tend the crop and harvest that one crop.  This also applies to lease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22 </w:t>
      </w:r>
      <w:r>
        <w:rPr>
          <w:rFonts w:eastAsia="Courier" w:cs="Courier" w:ascii="Courier" w:hAnsi="Courier"/>
          <w:b/>
          <w:bCs/>
          <w:color w:val="000000"/>
          <w:sz w:val="24"/>
          <w:szCs w:val="24"/>
        </w:rPr>
        <w:t xml:space="preserve">d) Alienation (the right to alienate title; sell, lease, give, etc.): </w:t>
      </w:r>
      <w:r>
        <w:rPr>
          <w:rFonts w:eastAsia="Courier" w:cs="Courier" w:ascii="Courier" w:hAnsi="Courier"/>
          <w:color w:val="000000"/>
          <w:sz w:val="24"/>
          <w:szCs w:val="24"/>
        </w:rPr>
        <w:t xml:space="preserve">Life tenants have a major restriction on alienation.  It follows the maxim </w:t>
      </w:r>
      <w:r>
        <w:rPr>
          <w:rFonts w:eastAsia="Courier" w:cs="Courier" w:ascii="Courier" w:hAnsi="Courier"/>
          <w:b/>
          <w:bCs/>
          <w:color w:val="000000"/>
          <w:sz w:val="24"/>
          <w:szCs w:val="24"/>
        </w:rPr>
        <w:t xml:space="preserve">nemo dat quad non habit </w:t>
        <w:noBreakHyphen/>
        <w:t xml:space="preserve"> you can only give what you got.  </w:t>
      </w:r>
      <w:r>
        <w:rPr>
          <w:rFonts w:eastAsia="Courier" w:cs="Courier" w:ascii="Courier" w:hAnsi="Courier"/>
          <w:color w:val="000000"/>
          <w:sz w:val="24"/>
          <w:szCs w:val="24"/>
        </w:rPr>
        <w:t>Therefore the life tenant can only deal with the limited time period of his life estate.  However, s. 32 of the Settled Estates Act expands those rights.  It allows the life tenant to lease the land, except the principal mansion house and the Desmesnes thereof, for a term not exceeding 21 years, and which lease will bind the subsequent owners.  Because of the exception of "the principal mansion house" it cannot be used by a homestead owner in town or city, but could be used on a farm for the other land.  Sections 2 and 11 of the Act gives the court the power to approve leases other that those of right pursuant to s.32 and sales of settled land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 Chupryk (1980) Man. 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C has a life estate in the house in which he lives and a 1/3 interest in the remainder of the real property.  He wants to get a mortgage on the property for improvements, but the owner of the 2/3 interest objects.  The court holds that a life owner cannot mortgage any more than his or her life estate.  He cannot mortgage any of the remainder estate and the court has no power to force the succeeding owner to agree to a mortgage.  The only other option open to the life owner is to apply to the court to be allowed to sell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S.4 of the Perpetuities and Accumulation Act</w:t>
      </w:r>
      <w:r>
        <w:rPr>
          <w:rFonts w:eastAsia="Courier" w:cs="Courier" w:ascii="Courier" w:hAnsi="Courier"/>
          <w:color w:val="000000"/>
          <w:sz w:val="24"/>
          <w:szCs w:val="24"/>
        </w:rPr>
        <w:t xml:space="preserve"> effectively transforms all life estates into equitable life estates (creates a trust).  Therefore no life estate owner has the right to possession in Manitoba, the right to possession is in the trustee (the succeeding owners).  This leaves the current state of the law in Manitoba in confusion.  The MLRC recommends that the Settled Estates Act ("received" law in Manitoba) be repealed in order to correct the situ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23 a)  </w:t>
      </w:r>
      <w:r>
        <w:rPr>
          <w:rFonts w:eastAsia="Courier" w:cs="Courier" w:ascii="Courier" w:hAnsi="Courier"/>
          <w:b/>
          <w:bCs/>
          <w:color w:val="000000"/>
          <w:sz w:val="24"/>
          <w:szCs w:val="24"/>
        </w:rPr>
        <w:t>Mayo v. Leitovski (1928) Man K.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life tenant failed to pay the property taxes so the land went to a tax sale.  The life tenant's daughter buys the land and reconveys it back to the life tenant so that she is now the fee simple owner.  The holder of the reversionary interest objects to how the life tenant in effect defeated the reversionary interest.  The court held that if a life tenant allows the property to be sold at a tax sale, that life tenant cannot directly or indirectly regain title to the estate.  The life owner has a responsibility to protect the interests of the reversionary owner and therefore cannot do an end run around his interes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basic premise is that the life tenant must pay all the taxes.  However, that amount of taxes is limited to the income that the life estate property is capable of generating (a combination of the actual and notional income).  Any taxes more than that are the responsibility of the reversionary owner of the property.  If a life tenant does not pay the taxes then the reversionary owner must step in to protect his interest.  If the property is put up in a tax sale, the remainder may purchase the land and obtain fee simple ownersh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b) "for the term of their natural lives and the lives of their survivors."  He created a life estate for the joint lives of his parents plus the life of the survivor.  He created a reversionary fee simple estate for himself.  He created a remainder fee simple estate for the plainti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2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As per the </w:t>
      </w:r>
      <w:r>
        <w:rPr>
          <w:rFonts w:eastAsia="Courier" w:cs="Courier" w:ascii="Courier" w:hAnsi="Courier"/>
          <w:b/>
          <w:bCs/>
          <w:color w:val="000000"/>
          <w:sz w:val="24"/>
          <w:szCs w:val="24"/>
        </w:rPr>
        <w:t>Honywood</w:t>
      </w:r>
      <w:r>
        <w:rPr>
          <w:rFonts w:eastAsia="Courier" w:cs="Courier" w:ascii="Courier" w:hAnsi="Courier"/>
          <w:color w:val="000000"/>
          <w:sz w:val="24"/>
          <w:szCs w:val="24"/>
        </w:rPr>
        <w:t xml:space="preserve"> case, yes B is liable to reimburse C for the shortfall in the interest portion of the mortgage.  A life owner must pay the interest during his lifetime to the extent and out of the rents and profits received by him from the property.  If the current rents are insufficient to pay the interest, subsequent rents arising during the life of the life owner are to be applied to any arrears accruing during the same life tenanc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Yes, as per </w:t>
      </w:r>
      <w:r>
        <w:rPr>
          <w:rFonts w:eastAsia="Courier" w:cs="Courier" w:ascii="Courier" w:hAnsi="Courier"/>
          <w:b/>
          <w:bCs/>
          <w:color w:val="000000"/>
          <w:sz w:val="24"/>
          <w:szCs w:val="24"/>
        </w:rPr>
        <w:t>Honywood v. Honywood</w:t>
      </w:r>
      <w:r>
        <w:rPr>
          <w:rFonts w:eastAsia="Courier" w:cs="Courier" w:ascii="Courier" w:hAnsi="Courier"/>
          <w:color w:val="000000"/>
          <w:sz w:val="24"/>
          <w:szCs w:val="24"/>
        </w:rPr>
        <w:t>, where several estates are included the tenant for life is bound , out of the whole rents and profits, to pay the interest on all the est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 Yes again as per </w:t>
      </w:r>
      <w:r>
        <w:rPr>
          <w:rFonts w:eastAsia="Courier" w:cs="Courier" w:ascii="Courier" w:hAnsi="Courier"/>
          <w:b/>
          <w:bCs/>
          <w:color w:val="000000"/>
          <w:sz w:val="24"/>
          <w:szCs w:val="24"/>
        </w:rPr>
        <w:t>Honywood</w:t>
      </w:r>
      <w:r>
        <w:rPr>
          <w:rFonts w:eastAsia="Courier" w:cs="Courier" w:ascii="Courier" w:hAnsi="Courier"/>
          <w:color w:val="000000"/>
          <w:sz w:val="24"/>
          <w:szCs w:val="24"/>
        </w:rPr>
        <w:t>, a life owner of several estates included in the same devise is liable to the remainderman, to pay arrears of interest accrued during his life tenancy out of subsequent rents received by him from any of the estates, even though the charge in respect of which the arrears have arisen has been paid off by means of a sale of part of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Life tenants: </w:t>
      </w:r>
      <w:r>
        <w:rPr>
          <w:rFonts w:eastAsia="Courier" w:cs="Courier" w:ascii="Courier" w:hAnsi="Courier"/>
          <w:color w:val="000000"/>
          <w:sz w:val="24"/>
          <w:szCs w:val="24"/>
        </w:rPr>
        <w:t xml:space="preserve"> There are two types.  A legal life tenant is one to whom an estate in land has been granted through an inter vivos gift or more commonly through a will.  The estate in the land lasts until the death of the life tenant or someone else and then reverts to the reversionary  has been g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Possession: </w:t>
      </w:r>
      <w:r>
        <w:rPr>
          <w:rFonts w:eastAsia="Courier" w:cs="Courier" w:ascii="Courier" w:hAnsi="Courier"/>
          <w:color w:val="000000"/>
          <w:sz w:val="24"/>
          <w:szCs w:val="24"/>
        </w:rPr>
        <w:t>Legal life tenants do theoretically have the right to possession, but since s. 4 of the Perpetuities and Accumulations Act efffectively makes all legal life estates into equitable life estates, whose tenants to not have the right to possession, then no life tenants in Manitoba have the right of posses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Enjoyment: </w:t>
      </w:r>
      <w:r>
        <w:rPr>
          <w:rFonts w:eastAsia="Courier" w:cs="Courier" w:ascii="Courier" w:hAnsi="Courier"/>
          <w:color w:val="000000"/>
          <w:sz w:val="24"/>
          <w:szCs w:val="24"/>
        </w:rPr>
        <w:t>All legal life tenants have the right of enjoyment, that is, to derive income from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Taxes: </w:t>
      </w:r>
      <w:r>
        <w:rPr>
          <w:rFonts w:eastAsia="Courier" w:cs="Courier" w:ascii="Courier" w:hAnsi="Courier"/>
          <w:color w:val="000000"/>
          <w:sz w:val="24"/>
          <w:szCs w:val="24"/>
        </w:rPr>
        <w:t xml:space="preserve">Life owners are obligated to pay the property taxes up to the rental value of the estate (actual + notional or potential) and the succeeding owner is responsible for the rest.  Where a life tenant is unable to pay the taxes, the succeeding owner must step in and pay in order to protect their interest.  If the property is put up in a tax sale, the succeeding owner can purchase the land and obtain a fee simple estate.  As per </w:t>
      </w:r>
      <w:r>
        <w:rPr>
          <w:rFonts w:eastAsia="Courier" w:cs="Courier" w:ascii="Courier" w:hAnsi="Courier"/>
          <w:b/>
          <w:bCs/>
          <w:color w:val="000000"/>
          <w:sz w:val="24"/>
          <w:szCs w:val="24"/>
        </w:rPr>
        <w:t>Mayo v. Leitovski</w:t>
      </w:r>
      <w:r>
        <w:rPr>
          <w:rFonts w:eastAsia="Courier" w:cs="Courier" w:ascii="Courier" w:hAnsi="Courier"/>
          <w:color w:val="000000"/>
          <w:sz w:val="24"/>
          <w:szCs w:val="24"/>
        </w:rPr>
        <w:t xml:space="preserve">, if a life tenant allows the property to be sold at a tax sale, that person cannot directly or indirectly gain title to the estate.  The succeeding owner is obliged to pay taxes related to capital improvements, the theory being that improvements serve to benefit the succeeding owner and not the life own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Insurance: </w:t>
      </w:r>
      <w:r>
        <w:rPr>
          <w:rFonts w:eastAsia="Courier" w:cs="Courier" w:ascii="Courier" w:hAnsi="Courier"/>
          <w:color w:val="000000"/>
          <w:sz w:val="24"/>
          <w:szCs w:val="24"/>
        </w:rPr>
        <w:t xml:space="preserve">The life owner is not obliged to insure the property, but common sense dictates that they should if they want to consider living there.  For equitable life estates (all life estates in Man.) s.37 of the Trustee Act empowers the trustee to insure trust assets out of the income from the property.  It does not obligate the trustee to do so, but the common law pursuant to </w:t>
      </w:r>
      <w:r>
        <w:rPr>
          <w:rFonts w:eastAsia="Courier" w:cs="Courier" w:ascii="Courier" w:hAnsi="Courier"/>
          <w:b/>
          <w:bCs/>
          <w:color w:val="000000"/>
          <w:sz w:val="24"/>
          <w:szCs w:val="24"/>
        </w:rPr>
        <w:t xml:space="preserve">Re Gamble </w:t>
      </w:r>
      <w:r>
        <w:rPr>
          <w:rFonts w:eastAsia="Courier" w:cs="Courier" w:ascii="Courier" w:hAnsi="Courier"/>
          <w:color w:val="000000"/>
          <w:sz w:val="24"/>
          <w:szCs w:val="24"/>
        </w:rPr>
        <w:t>does.  There are currently two competing views as to who is responsible for paying the insurance premiu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1)</w:t>
      </w:r>
      <w:r>
        <w:rPr>
          <w:rFonts w:eastAsia="Courier" w:cs="Courier" w:ascii="Courier" w:hAnsi="Courier"/>
          <w:color w:val="000000"/>
          <w:sz w:val="24"/>
          <w:szCs w:val="24"/>
        </w:rPr>
        <w:t xml:space="preserve"> the succeeding owner, or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the life owner and the succeeding owner according to their respective worths in the proper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Mortgage payments:</w:t>
      </w:r>
      <w:r>
        <w:rPr>
          <w:rFonts w:eastAsia="Courier" w:cs="Courier" w:ascii="Courier" w:hAnsi="Courier"/>
          <w:color w:val="000000"/>
          <w:sz w:val="24"/>
          <w:szCs w:val="24"/>
        </w:rPr>
        <w:t xml:space="preserve"> In pre</w:t>
        <w:noBreakHyphen/>
        <w:t xml:space="preserve">existing mortgages, the life owner is obliged to pay the interest on the mortgage and the succeeding owner is responsible for the principal payment, as per </w:t>
      </w:r>
      <w:r>
        <w:rPr>
          <w:rFonts w:eastAsia="Courier" w:cs="Courier" w:ascii="Courier" w:hAnsi="Courier"/>
          <w:b/>
          <w:bCs/>
          <w:color w:val="000000"/>
          <w:sz w:val="24"/>
          <w:szCs w:val="24"/>
        </w:rPr>
        <w:t>Honywood v. Honywood</w:t>
      </w:r>
      <w:r>
        <w:rPr>
          <w:rFonts w:eastAsia="Courier" w:cs="Courier" w:ascii="Courier" w:hAnsi="Courier"/>
          <w:color w:val="000000"/>
          <w:sz w:val="24"/>
          <w:szCs w:val="24"/>
        </w:rPr>
        <w:t xml:space="preserve">.  See </w:t>
      </w:r>
      <w:r>
        <w:rPr>
          <w:rFonts w:eastAsia="Courier" w:cs="Courier" w:ascii="Courier" w:hAnsi="Courier"/>
          <w:b/>
          <w:bCs/>
          <w:color w:val="000000"/>
          <w:sz w:val="24"/>
          <w:szCs w:val="24"/>
        </w:rPr>
        <w:t>question 24 for 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Fee simple owners may do anything they want as long as it is legal, but life tenants are restricted by the tort of </w:t>
      </w:r>
      <w:r>
        <w:rPr>
          <w:rFonts w:eastAsia="Courier" w:cs="Courier" w:ascii="Courier" w:hAnsi="Courier"/>
          <w:b/>
          <w:bCs/>
          <w:color w:val="000000"/>
          <w:sz w:val="24"/>
          <w:szCs w:val="24"/>
        </w:rPr>
        <w:t>waste</w:t>
      </w:r>
      <w:r>
        <w:rPr>
          <w:rFonts w:eastAsia="Courier" w:cs="Courier" w:ascii="Courier" w:hAnsi="Courier"/>
          <w:color w:val="000000"/>
          <w:sz w:val="24"/>
          <w:szCs w:val="24"/>
        </w:rPr>
        <w:t xml:space="preserve">.  The tort of waste protects the interests of succeeding owners from destruction and misuse by life tenants.  </w:t>
      </w:r>
      <w:r>
        <w:rPr>
          <w:rFonts w:eastAsia="Courier" w:cs="Courier" w:ascii="Courier" w:hAnsi="Courier"/>
          <w:b/>
          <w:bCs/>
          <w:color w:val="000000"/>
          <w:sz w:val="24"/>
          <w:szCs w:val="24"/>
        </w:rPr>
        <w:t>Doherty v. Allman</w:t>
      </w:r>
      <w:r>
        <w:rPr>
          <w:rFonts w:eastAsia="Courier" w:cs="Courier" w:ascii="Courier" w:hAnsi="Courier"/>
          <w:color w:val="000000"/>
          <w:sz w:val="24"/>
          <w:szCs w:val="24"/>
        </w:rPr>
        <w:t xml:space="preserve"> established that the court is concerned with substantial damage to property and not nominal waste.  Impairing the evidence of title is no longer a valid aspect of waste now that all land is surveyed and regist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vailable remedies: </w:t>
      </w:r>
      <w:r>
        <w:rPr>
          <w:rFonts w:eastAsia="Courier" w:cs="Courier" w:ascii="Courier" w:hAnsi="Courier"/>
          <w:color w:val="000000"/>
          <w:sz w:val="24"/>
          <w:szCs w:val="24"/>
        </w:rPr>
        <w:t>damages (the reduction in the market value of the land caused by the waste at the time the title passes to the succeeding owner), injunction, accounting for profit (share or hand over the profits from the property), exemplary dam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Types of was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1) Commis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   </w:t>
      </w:r>
      <w:r>
        <w:rPr>
          <w:rFonts w:eastAsia="Courier" w:cs="Courier" w:ascii="Courier" w:hAnsi="Courier"/>
          <w:color w:val="000000"/>
          <w:sz w:val="24"/>
          <w:szCs w:val="24"/>
        </w:rPr>
        <w:t xml:space="preserve">a) voluntary </w:t>
        <w:noBreakHyphen/>
        <w:t xml:space="preserve"> positive acts by the life tenant which de</w:t>
        <w:noBreakHyphen/>
        <w:t>value the land or destroy its identity (s.13 of The Law of Property Act makes the life tenant liable for voluntary was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 ameliorating </w:t>
        <w:noBreakHyphen/>
        <w:t xml:space="preserve"> voluntary waste which enhances and doesn't diminish the market value.  As per </w:t>
      </w:r>
      <w:r>
        <w:rPr>
          <w:rFonts w:eastAsia="Courier" w:cs="Courier" w:ascii="Courier" w:hAnsi="Courier"/>
          <w:b/>
          <w:bCs/>
          <w:color w:val="000000"/>
          <w:sz w:val="24"/>
          <w:szCs w:val="24"/>
        </w:rPr>
        <w:t>Melms v. Pabst Brewing</w:t>
      </w:r>
      <w:r>
        <w:rPr>
          <w:rFonts w:eastAsia="Courier" w:cs="Courier" w:ascii="Courier" w:hAnsi="Courier"/>
          <w:color w:val="000000"/>
          <w:sz w:val="24"/>
          <w:szCs w:val="24"/>
        </w:rPr>
        <w:t>, the court will generally not give any relief unless the waste destroys the identity of the property, e.g. beautiful rolling hills to high rise apart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 equitable </w:t>
        <w:noBreakHyphen/>
        <w:t xml:space="preserve"> wanton or malicious damage to the property.  Now covered by s.13 of the Law of Property Act as w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2) Permiss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Permissive waste results from omission or non</w:t>
        <w:noBreakHyphen/>
        <w:t>feasance, a failure to do something (maintain and repair) which ultimately diminishes the value of the property.  There grew up two lines of cases as to whether life tenants were responsible for permissive waste, one said yes and one said no.  In Manitoba, s.13(1)(a) of the Law of Property Act makes it clear that life owners are liable for permissive waste.  In most other jurisdictions life owners are not liable for permissive waste, so that it is included in most conveyancing documents (life owner obliged to maintain and repair).  It has been held that the life owner is responsible for ordinary common repairs while the succeeding owner is responsible for structural repa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has a remainder estate in the farmland and would seemingly go unprotected by s.13 of the Law of Property Act which gives rights and remedies for those with a </w:t>
      </w:r>
      <w:r>
        <w:rPr>
          <w:rFonts w:eastAsia="Courier" w:cs="Courier" w:ascii="Courier" w:hAnsi="Courier"/>
          <w:b/>
          <w:bCs/>
          <w:color w:val="000000"/>
          <w:sz w:val="24"/>
          <w:szCs w:val="24"/>
        </w:rPr>
        <w:t>reversionary</w:t>
      </w:r>
      <w:r>
        <w:rPr>
          <w:rFonts w:eastAsia="Courier" w:cs="Courier" w:ascii="Courier" w:hAnsi="Courier"/>
          <w:color w:val="000000"/>
          <w:sz w:val="24"/>
          <w:szCs w:val="24"/>
        </w:rPr>
        <w:t xml:space="preserve"> interest in the land.  A would argue that the statute clearly applies to those only with a reversionary interst and therefore it doesn't require any further interpretation.  B would likely be successful in arguing that the term has a dual meaning and that to apply the rule only to those with a reversionary, rather than remainder interest would result in an absurd resu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is situation is about waste, particularly ameliorating waste.  Ameliorating waste is voluntary waste which enhances and doesn't diminish the market value of the property.  Melms v. Pabst Brewing establishes that in cases of ameliorating waste, the courts will generally not grant any relief unless the waste destroys the identity of the property.  That case involved property very similar to this one where the property stood in the middle of an industrial park that had grown around it and was virtually useless.  The basic proposition, also from Melms is that the succeeding owner is entitled to receive the property in substantially the same condition as the life owner received it in.  The question for the court is whether the property is truly useless in its current state or whether it has a particular identity that deserves to be preserved for the succeeding owner.  That would be determined a more in depth look at the facts of the case.  Another significant argument to be made is the age of Y and the amount of time remaining on his life estate compared to the remainder estate of Z.  S.13 of the Law of Property Act applies to situations like this and allows the remainder</w:t>
        <w:noBreakHyphen/>
        <w:t>man (the owner of the fee simple estate which results after the life estate ends or determines) or reversionary to obtain an injunction against the life owner to prevent the waste from occurring.  Y has a legal life estate (one that is granted as the result of a gift, in this case a devise).  S.4 of the Perpetuities and Accumulations Act makes every life estate in Manitoba into an equitable life estate.  Therefore there should be no question as to whether Z is entitled to an equitable remedy such as an inj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2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 has granted a life estate to Betula with the remainder going to Max.  The basic proposition we start with is that the remainder</w:t>
        <w:noBreakHyphen/>
        <w:t xml:space="preserve">man is entitled to receive the property in substantially the same condition as the life owner received it.  Life tenants can be exempted from liability for </w:t>
      </w:r>
      <w:r>
        <w:rPr>
          <w:rFonts w:eastAsia="Courier" w:cs="Courier" w:ascii="Courier" w:hAnsi="Courier"/>
          <w:b/>
          <w:bCs/>
          <w:color w:val="000000"/>
          <w:sz w:val="24"/>
          <w:szCs w:val="24"/>
        </w:rPr>
        <w:t>waste</w:t>
      </w:r>
      <w:r>
        <w:rPr>
          <w:rFonts w:eastAsia="Courier" w:cs="Courier" w:ascii="Courier" w:hAnsi="Courier"/>
          <w:color w:val="000000"/>
          <w:sz w:val="24"/>
          <w:szCs w:val="24"/>
        </w:rPr>
        <w:t xml:space="preserve"> except equitable waste by the person granting the life estate.  The only words of exception that have been found to be acceptable are "without impeachment for waste".  The courts have not accepted the wording such as in this case "full use and absolute control" to exclude the life owner from liability for waste.  There are two types of waste at issue here; voluntary waste involved in stripping the topsoil (positve acts by the tenant which de</w:t>
        <w:noBreakHyphen/>
        <w:t>value the land or destroy its identity) and permissive waste in allowing the house go to rack and ruin (a failure to maintain and repair which ultimately devalues the property).  S.13(1)(a) of the Law of Property Act states that the life owner is liable to the succeeding owner for both voluntary and permissive waste.  Remedies available to Max include; damages or an injunction as per s. 13(2) or an accounting for profit with respect to the lawn sod oper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Yes.  The fact that the land had been let grow up with weeds can be considered as permissive waste, as defined above.  Mrs. L would be liable for all the waste which occurred since the life estate was granted to her by her son, not just from the time that the remainder estate was granted by the plaintiff, because the plaintiff basically takes over the position of the son when he receives the remainder estate.  But, Mrs. L could always bring up the fact that the land may not have been worth cultivating, thereby negating any notion that there was permissive waste, as was the case in </w:t>
      </w:r>
      <w:r>
        <w:rPr>
          <w:rFonts w:eastAsia="Courier" w:cs="Courier" w:ascii="Courier" w:hAnsi="Courier"/>
          <w:b/>
          <w:bCs/>
          <w:color w:val="000000"/>
          <w:sz w:val="24"/>
          <w:szCs w:val="24"/>
        </w:rPr>
        <w:t>Melms v. Pabst Brew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Melms</w:t>
      </w:r>
      <w:r>
        <w:rPr>
          <w:rFonts w:eastAsia="Courier" w:cs="Courier" w:ascii="Courier" w:hAnsi="Courier"/>
          <w:color w:val="000000"/>
          <w:sz w:val="24"/>
          <w:szCs w:val="24"/>
        </w:rPr>
        <w:t xml:space="preserve"> also establishes that the courts will not concern themselves with ameliorating waste, as defined above, unless it destroys the identity of the property.  It doesn't appear here that there is really any identity to destroy.  In the alternative, what B wants to do may be repairs.  In that case the question then becomes whether it is normal repairs which the life owner is responsible for or structural repairs which the succeeding owner is responsible for.  If they were considered structural repairs, then B would have the option to complete the repairs and sue C for the cost or to get an injunction to force C to complete the repai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case it reminds us of is </w:t>
      </w:r>
      <w:r>
        <w:rPr>
          <w:rFonts w:eastAsia="Courier" w:cs="Courier" w:ascii="Courier" w:hAnsi="Courier"/>
          <w:b/>
          <w:bCs/>
          <w:color w:val="000000"/>
          <w:sz w:val="24"/>
          <w:szCs w:val="24"/>
        </w:rPr>
        <w:t>Re Chupryk</w:t>
      </w:r>
      <w:r>
        <w:rPr>
          <w:rFonts w:eastAsia="Courier" w:cs="Courier" w:ascii="Courier" w:hAnsi="Courier"/>
          <w:color w:val="000000"/>
          <w:sz w:val="24"/>
          <w:szCs w:val="24"/>
        </w:rPr>
        <w:t xml:space="preserve"> in which the court said the life owner could not mortgage the succeeding owner's portion of the estate in order to effect such "improvements".  If the court had of found that the improvements were rather repairs then the life owner may have been able to obtain such a mortgage if they constituted structural repairs, as the succeeding owner is responsible for the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a sense, life owners are trustees for the succeeding owners.  They have the obligation to pay property taxes and interest on an existing mortgage.  They cannot allow the property to be sold for property taxes or for default on mortgage interest payments and they cannot purchase it if it is sold for either of these.  The tort of waste imposes a caretaking obligation on the life owner, not allowing them to let the property become run down, etc.  They are different from conventional trustees who have the power to mortgage the property over the whole of the estate, who have the right to use and possession of the property.  Life owners are similar to traditional trustees in that they have the right to lease life estates up to 20 years and past the term of their life estate, except that portion of the life estate that falls under the Homesteads Act (which cannot be leas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Ambiguous Words of Purchase and Limi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are two sets of arguments as to whether such a devise is an absolute gift in fee simple or a life estate and a remainder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1) absolute gift in fee simp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if the first gift is absolute, then it cannot be cut down by a   second gift (</w:t>
      </w:r>
      <w:r>
        <w:rPr>
          <w:rFonts w:eastAsia="Courier" w:cs="Courier" w:ascii="Courier" w:hAnsi="Courier"/>
          <w:b/>
          <w:bCs/>
          <w:color w:val="000000"/>
          <w:sz w:val="24"/>
          <w:szCs w:val="24"/>
        </w:rPr>
        <w:t>Re Kane, Re Walk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one must ascertain the dominant intention usually expressed in   the first gift </w:t>
      </w:r>
      <w:r>
        <w:rPr>
          <w:rFonts w:eastAsia="Courier" w:cs="Courier" w:ascii="Courier" w:hAnsi="Courier"/>
          <w:b/>
          <w:bCs/>
          <w:color w:val="000000"/>
          <w:sz w:val="24"/>
          <w:szCs w:val="24"/>
        </w:rPr>
        <w:t>(Re Walker, Re Horne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words like "what remains" or "what is left" indicate a full   right of alienation and thus a gift in fee simple </w:t>
      </w:r>
      <w:r>
        <w:rPr>
          <w:rFonts w:eastAsia="Courier" w:cs="Courier" w:ascii="Courier" w:hAnsi="Courier"/>
          <w:b/>
          <w:bCs/>
          <w:color w:val="000000"/>
          <w:sz w:val="24"/>
          <w:szCs w:val="24"/>
        </w:rPr>
        <w:t>(Re Kane)</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words like "to hold" are not indicative of a life estate </w:t>
      </w:r>
      <w:r>
        <w:rPr>
          <w:rFonts w:eastAsia="Courier" w:cs="Courier" w:ascii="Courier" w:hAnsi="Courier"/>
          <w:b/>
          <w:bCs/>
          <w:color w:val="000000"/>
          <w:sz w:val="24"/>
          <w:szCs w:val="24"/>
        </w:rPr>
        <w:t>(Re   Walker)</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2) Life estate and a remai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the natural logical point of view that a life estate was   intended or why else would the second gift have been made   </w:t>
      </w:r>
      <w:r>
        <w:rPr>
          <w:rFonts w:eastAsia="Courier" w:cs="Courier" w:ascii="Courier" w:hAnsi="Courier"/>
          <w:b/>
          <w:bCs/>
          <w:color w:val="000000"/>
          <w:sz w:val="24"/>
          <w:szCs w:val="24"/>
        </w:rPr>
        <w:t>(Laidlaw dissent in Re Hornell)</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courts ought to try to give effect to the words of the testator   by accomodating both gifts </w:t>
      </w:r>
      <w:r>
        <w:rPr>
          <w:rFonts w:eastAsia="Courier" w:cs="Courier" w:ascii="Courier" w:hAnsi="Courier"/>
          <w:b/>
          <w:bCs/>
          <w:color w:val="000000"/>
          <w:sz w:val="24"/>
          <w:szCs w:val="24"/>
        </w:rPr>
        <w:t>(Dickson in Schumacher)</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the second gift expresses the dominant intention</w:t>
      </w:r>
      <w:r>
        <w:rPr>
          <w:rFonts w:eastAsia="Courier" w:cs="Courier" w:ascii="Courier" w:hAnsi="Courier"/>
          <w:b/>
          <w:bCs/>
          <w:color w:val="000000"/>
          <w:sz w:val="24"/>
          <w:szCs w:val="24"/>
        </w:rPr>
        <w:t xml:space="preserve"> (Re Walker)</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what remains" or "what is left" contemplates that something   is meant to go to the second beneficiary and therefore that the   first is to have a life estate with the power to encroach to   some ext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where a trust is involved the trust is intended to give effect   to both of the gif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color w:val="000000"/>
          <w:sz w:val="24"/>
          <w:szCs w:val="24"/>
        </w:rPr>
        <w:t xml:space="preserve">the courts should consider the surrounding circumstances in   each case </w:t>
      </w:r>
      <w:r>
        <w:rPr>
          <w:rFonts w:eastAsia="Courier" w:cs="Courier" w:ascii="Courier" w:hAnsi="Courier"/>
          <w:b/>
          <w:bCs/>
          <w:color w:val="000000"/>
          <w:sz w:val="24"/>
          <w:szCs w:val="24"/>
        </w:rPr>
        <w:t>(dissent in Re Hornell)</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bequest is like the one in </w:t>
      </w:r>
      <w:r>
        <w:rPr>
          <w:rFonts w:eastAsia="Courier" w:cs="Courier" w:ascii="Courier" w:hAnsi="Courier"/>
          <w:b/>
          <w:bCs/>
          <w:color w:val="000000"/>
          <w:sz w:val="24"/>
          <w:szCs w:val="24"/>
        </w:rPr>
        <w:t xml:space="preserve">Re Hornell </w:t>
      </w:r>
      <w:r>
        <w:rPr>
          <w:rFonts w:eastAsia="Courier" w:cs="Courier" w:ascii="Courier" w:hAnsi="Courier"/>
          <w:color w:val="000000"/>
          <w:sz w:val="24"/>
          <w:szCs w:val="24"/>
        </w:rPr>
        <w:t>"I give and bequeath to my wife all my personal property, monies, real estate, and mortgages, to have and to hold...  On the death of my wife, what remains of my estate is to go to my daughter...  The court found in that case that the dominant intention was the first gift and that a fee simple estate was therefore intended, which meant that the second gift had to be invalid.  This was as a result of analyzing all the factors mentioned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lesson to be learned is that the intentions of the testator have to be made clear, i.e. give a fee simple estate which does not allow for a second gift of the property, or a life estate, or a life estate with the power to encroach on the capital, and then a remainder estate.  The power to encroach on capital can be either qualified or absolute and it depends who has the power to encroach, a trustee or the life owner respective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Rule comes into play where such a grant is made as follows; I give Blackacre to A for life and after her death Blackacre goes to her heirs in fee simple.  In such a case the words "A's heirs" are considered to be words of limitation on the gift of the life estate and not words of purchase, and when the rule is applied A ends up getting a life estate and a vested remainder estate in fee simple.  This means that A can then will her land to whoever she wants rather than having to let it go to her "heirs" in succession.  It only applies to cases where "heirs" is considered to be all "A's heirs" in perpetuity and not those alive at the time of her death.  In such a case as this where there is no intervening life estate, the remainder estate merges with the life estate to vest in A an immediate fee simple estate.  If there is an intervening life estate then the merger is not possible.  The Doctrine of Merger is not an integral part of the rule, it just may be possible to apply it after the Rule is applied.  The Rule also cannot apply unless the life estate and the remainder estate are of the same type, i.e. both legal or both equi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w:t>
      </w:r>
      <w:r>
        <w:rPr>
          <w:rFonts w:eastAsia="Courier" w:cs="Courier" w:ascii="Courier" w:hAnsi="Courier"/>
          <w:b/>
          <w:bCs/>
          <w:color w:val="000000"/>
          <w:sz w:val="24"/>
          <w:szCs w:val="24"/>
        </w:rPr>
        <w:t xml:space="preserve">Mayo v. Leitovski </w:t>
      </w:r>
      <w:r>
        <w:rPr>
          <w:rFonts w:eastAsia="Courier" w:cs="Courier" w:ascii="Courier" w:hAnsi="Courier"/>
          <w:color w:val="000000"/>
          <w:sz w:val="24"/>
          <w:szCs w:val="24"/>
        </w:rPr>
        <w:t>the wording was as follows; "for the term of their natural lives and the lives of their survivors".  My interpretation of the wording means only those alive at the time of their death.  If that were the case then the Rule could no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Re Rynard: </w:t>
      </w:r>
      <w:r>
        <w:rPr>
          <w:rFonts w:eastAsia="Courier" w:cs="Courier" w:ascii="Courier" w:hAnsi="Courier"/>
          <w:color w:val="000000"/>
          <w:sz w:val="24"/>
          <w:szCs w:val="24"/>
        </w:rPr>
        <w:t>"I give to my son Kennedy the use of my lands (subject to a condition), and on his death the balance goes to his he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court of appeal found that the Rule in Shelley's case didn't apply because the initial grant to K was a determinable life estate, therefore K did not have a full life estate.  If the rule were to apply then K would receive a fee simple estate, which is more than a determinable life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t followed </w:t>
      </w:r>
      <w:r>
        <w:rPr>
          <w:rFonts w:eastAsia="Courier" w:cs="Courier" w:ascii="Courier" w:hAnsi="Courier"/>
          <w:b/>
          <w:bCs/>
          <w:color w:val="000000"/>
          <w:sz w:val="24"/>
          <w:szCs w:val="24"/>
        </w:rPr>
        <w:t xml:space="preserve">Re Woods </w:t>
      </w:r>
      <w:r>
        <w:rPr>
          <w:rFonts w:eastAsia="Courier" w:cs="Courier" w:ascii="Courier" w:hAnsi="Courier"/>
          <w:color w:val="000000"/>
          <w:sz w:val="24"/>
          <w:szCs w:val="24"/>
        </w:rPr>
        <w:t>where a life estate was granted with restraints on alienation.  The court held that the Rule cannot apply since the estate was not a full life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 </w:t>
      </w:r>
      <w:r>
        <w:rPr>
          <w:rFonts w:eastAsia="Courier" w:cs="Courier" w:ascii="Courier" w:hAnsi="Courier"/>
          <w:color w:val="000000"/>
          <w:sz w:val="24"/>
          <w:szCs w:val="24"/>
        </w:rPr>
        <w:t xml:space="preserve">The wording in the will "all my property to my son P for life and upon his death to my daughter A for life, and then to P's heirs", potentially involves the Saskatchewan land, but not the Alberta or Manitoba land.  The Rule in Shelley's case is part of the common law in this country, but in Alberta it was abolished by common law as being antithetical to the land titles system.  In Manitoba, the Rule was abolished by s. 17.11 of the Law of Property Act for several reasons; historical reasons no longer exist, defeats the probable intention of the testator, creates a trap for less expert lawyers and for lay people, in other jurisdictions courts have avoided applying the rule.  The law that governs land is the law of the province in which it is situated.  The words all my property includes both real and personal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Rule in Shelley's case is defined above.  It would give P a life estate, A a life estate, and P a remainder fee simple estate, and not a fee simple estate to his heirs in succession.  That would result in P being able to will his fee simple estate to whoever he wanted rather than it going to his heirs in perpetuity.  In the application of the Rule, although it is a rule of law, there is a preliminary question of construction as to what the word "heirs" means in the circumstances (those alive at the time of death of the grantor or his heirs in perpetuity).  S.29 of the Manitoba Wills Act says that the word "heirs" is to mean the persons alive at the time of the death of the testator or of another person.  There are two opinions as to whether s.29 applies to situations like these, one saying it does and the other saying it doesn't.  Manitoba and Alberta courts would of course not apply the rule, they would look at the construction of the words of the gift and would likely include a life estate to P, then a life estate to A, then a remainder fee simple estate to P's heirs alive at the time of his de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b) </w:t>
      </w:r>
      <w:r>
        <w:rPr>
          <w:rFonts w:eastAsia="Courier" w:cs="Courier" w:ascii="Courier" w:hAnsi="Courier"/>
          <w:color w:val="000000"/>
          <w:sz w:val="24"/>
          <w:szCs w:val="24"/>
        </w:rPr>
        <w:t>There are three ways to avoid the legal problems encountered in the wor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1) Make the intention clear, i.e. and then to P's children or to P's heirs alive at the time of his dea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2) Make the gift of the life estate one of real property and the second gift one of personalty (have the real property sold and the proceeds to go to the heirs), then the Rule cannot be appli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3) Make the life estate an equitable one (thru a trust) and tbe remainder fee simple estate a legal fee simple estate, so that the Rule again cannot be appli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c) </w:t>
      </w:r>
      <w:r>
        <w:rPr>
          <w:rFonts w:eastAsia="Courier" w:cs="Courier" w:ascii="Courier" w:hAnsi="Courier"/>
          <w:color w:val="000000"/>
          <w:sz w:val="24"/>
          <w:szCs w:val="24"/>
        </w:rPr>
        <w:t>as per Q.34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ssu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As was the question in Re McColgan </w:t>
      </w:r>
      <w:r>
        <w:rPr>
          <w:rFonts w:eastAsia="Courier" w:cs="Courier" w:ascii="Courier" w:hAnsi="Courier"/>
          <w:color w:val="000000"/>
          <w:sz w:val="24"/>
          <w:szCs w:val="24"/>
        </w:rPr>
        <w:t xml:space="preserve">does B receive a life estate or a license?  If it is a license thhen B receives no ownership interest in the land.  A license is merely a personal arrangement between the licensee and the owner for the licencee to occupy the land.  If a life estate then the question becomes; is it a full life estate or a defeasible life estat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f it is found to be a full life estate then that pretty much settles the matter, it is B's to do with what she wants until she dies and then the remainder fee simple estate goes to X.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f it is found to be a defeasible life estate then the question becomes what kind, conditional or determinable?  The determinable event in a </w:t>
      </w:r>
      <w:r>
        <w:rPr>
          <w:rFonts w:eastAsia="Courier" w:cs="Courier" w:ascii="Courier" w:hAnsi="Courier"/>
          <w:b/>
          <w:bCs/>
          <w:color w:val="000000"/>
          <w:sz w:val="24"/>
          <w:szCs w:val="24"/>
        </w:rPr>
        <w:t>determinable life estate</w:t>
      </w:r>
      <w:r>
        <w:rPr>
          <w:rFonts w:eastAsia="Courier" w:cs="Courier" w:ascii="Courier" w:hAnsi="Courier"/>
          <w:color w:val="000000"/>
          <w:sz w:val="24"/>
          <w:szCs w:val="24"/>
        </w:rPr>
        <w:t xml:space="preserve"> itself sets the limit for the estate first granted.  The words limit the utmost time of continuance of the estate, they take effect as a limitation.  The estate will automatically determine when the event occurs.  A </w:t>
      </w:r>
      <w:r>
        <w:rPr>
          <w:rFonts w:eastAsia="Courier" w:cs="Courier" w:ascii="Courier" w:hAnsi="Courier"/>
          <w:b/>
          <w:bCs/>
          <w:color w:val="000000"/>
          <w:sz w:val="24"/>
          <w:szCs w:val="24"/>
        </w:rPr>
        <w:t>conditional life estate</w:t>
      </w:r>
      <w:r>
        <w:rPr>
          <w:rFonts w:eastAsia="Courier" w:cs="Courier" w:ascii="Courier" w:hAnsi="Courier"/>
          <w:color w:val="000000"/>
          <w:sz w:val="24"/>
          <w:szCs w:val="24"/>
        </w:rPr>
        <w:t xml:space="preserve"> is one with an independent clause added to a complete life estate which operates so as to defeat it, it gives the grantor or the remainder</w:t>
        <w:noBreakHyphen/>
        <w:t>man the right to enter into the estate and terminate it if and when the event occurs.  The words mark an event which, if it takes place in the course of that time will defeat an estate already gr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problem in this case is with the wording "for as long as she wishes".  If the wording in an intended conditional life estate is found to be void for uncertainty, then the condition becomes impossible of fulfillment by operation of law and is disregarded, and the gift takes effect as if the condition had not been imposed.  If the wording in an intended determinable life estate is void for uncertainty, then the determinable interest fails entirely for to treat it as absolute would be to alter its quantum as fixed by the limitation.  In other words the entire gift of the life estate fails.  Generally speaking, the words "for as long as" are indicative of a determinable estate, but in </w:t>
      </w:r>
      <w:r>
        <w:rPr>
          <w:rFonts w:eastAsia="Courier" w:cs="Courier" w:ascii="Courier" w:hAnsi="Courier"/>
          <w:b/>
          <w:bCs/>
          <w:color w:val="000000"/>
          <w:sz w:val="24"/>
          <w:szCs w:val="24"/>
        </w:rPr>
        <w:t xml:space="preserve">Re McColgan </w:t>
      </w:r>
      <w:r>
        <w:rPr>
          <w:rFonts w:eastAsia="Courier" w:cs="Courier" w:ascii="Courier" w:hAnsi="Courier"/>
          <w:color w:val="000000"/>
          <w:sz w:val="24"/>
          <w:szCs w:val="24"/>
        </w:rPr>
        <w:t>the court found for a conditional life estate.  It also found in a similar situation that the wording was void and therefore the conditional life estate became a full life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f it is a life estate and the wording isn't void for uncertain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n the question becomes what is the effect of her six months in Texas, is it enough to fulfill the condition or determine the estate.  An argument could be made for each, but the overall wording of the gift make it doubtful in my mind.  If a life estate were found then B would have the authority to lease it for a period of up to 20 yea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f, on the other hand only a license is found then the same question has to be answered with regard to her wintering in Texas.  In this case though, B would have no right to lease the property as she has no ownership interest in it.  The court will not imply a right to sublet a premise, it must be explicitly stated by the grantor if that right is to exist.  If she did lease it then she would be liable to X for an accounting of profi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Whether B's entitlement is found to be a life estate or a license, X's entitlement is still subject to B's.  X's fee simple estate is subject to the expiration of whatever B was given, therefore she cannot sell it free and clear of B's entit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6(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John divised a parcel of land to his wife Alice "for as long as she lives or remains my widow, and the remainder fee simple estate to my daughter Harriet or her hei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a) Prima facie, what kind of estate does the will give to Al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for as long as" is indicative of a determinable life estate, the implications of which are discusse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Alice and Harriet want to know if they can sell the land to Albert?  If both parties are in agreement then the land can be sold to a third party, depending on how the words "or her heirs" are interpreted.  If they are found to be </w:t>
      </w:r>
      <w:r>
        <w:rPr>
          <w:rFonts w:eastAsia="Courier" w:cs="Courier" w:ascii="Courier" w:hAnsi="Courier"/>
          <w:b/>
          <w:bCs/>
          <w:color w:val="000000"/>
          <w:sz w:val="24"/>
          <w:szCs w:val="24"/>
        </w:rPr>
        <w:t>words of purchase</w:t>
      </w:r>
      <w:r>
        <w:rPr>
          <w:rFonts w:eastAsia="Courier" w:cs="Courier" w:ascii="Courier" w:hAnsi="Courier"/>
          <w:color w:val="000000"/>
          <w:sz w:val="24"/>
          <w:szCs w:val="24"/>
        </w:rPr>
        <w:t xml:space="preserve"> (indicate who is the grantee) then Harriet's heirs are owners of the succeeding fee simple estate as well, so the two of them could not sell it.  If they are found to be </w:t>
      </w:r>
      <w:r>
        <w:rPr>
          <w:rFonts w:eastAsia="Courier" w:cs="Courier" w:ascii="Courier" w:hAnsi="Courier"/>
          <w:b/>
          <w:bCs/>
          <w:color w:val="000000"/>
          <w:sz w:val="24"/>
          <w:szCs w:val="24"/>
        </w:rPr>
        <w:t>words of limitation</w:t>
      </w:r>
      <w:r>
        <w:rPr>
          <w:rFonts w:eastAsia="Courier" w:cs="Courier" w:ascii="Courier" w:hAnsi="Courier"/>
          <w:color w:val="000000"/>
          <w:sz w:val="24"/>
          <w:szCs w:val="24"/>
        </w:rPr>
        <w:t xml:space="preserve"> then the implication is to Harriet </w:t>
      </w:r>
      <w:r>
        <w:rPr>
          <w:rFonts w:eastAsia="Courier" w:cs="Courier" w:ascii="Courier" w:hAnsi="Courier"/>
          <w:b/>
          <w:bCs/>
          <w:color w:val="000000"/>
          <w:sz w:val="24"/>
          <w:szCs w:val="24"/>
        </w:rPr>
        <w:t>and</w:t>
      </w:r>
      <w:r>
        <w:rPr>
          <w:rFonts w:eastAsia="Courier" w:cs="Courier" w:ascii="Courier" w:hAnsi="Courier"/>
          <w:color w:val="000000"/>
          <w:sz w:val="24"/>
          <w:szCs w:val="24"/>
        </w:rPr>
        <w:t xml:space="preserve"> her heirs, which would effectively give Harriet a remainder fee simple estate with no restrictions, so the two of them could sell it.  The latter was the finding of the court in </w:t>
      </w:r>
      <w:r>
        <w:rPr>
          <w:rFonts w:eastAsia="Courier" w:cs="Courier" w:ascii="Courier" w:hAnsi="Courier"/>
          <w:b/>
          <w:bCs/>
          <w:color w:val="000000"/>
          <w:sz w:val="24"/>
          <w:szCs w:val="24"/>
        </w:rPr>
        <w:t>Wright v. Fowler</w:t>
      </w:r>
      <w:r>
        <w:rPr>
          <w:rFonts w:eastAsia="Courier" w:cs="Courier" w:ascii="Courier" w:hAnsi="Courier"/>
          <w:color w:val="000000"/>
          <w:sz w:val="24"/>
          <w:szCs w:val="24"/>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7 The Homestead Life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Under s.21 of the Homestead Act when an owner dies leaving a surviving spouse, the spouse is entitled to a life estate in the homestead as fully and effectually as if the owner had by will left the spouse a life estate in the homestead.  The problem in this case is that as a result of the </w:t>
      </w:r>
      <w:r>
        <w:rPr>
          <w:rFonts w:eastAsia="Courier" w:cs="Courier" w:ascii="Courier" w:hAnsi="Courier"/>
          <w:b/>
          <w:bCs/>
          <w:color w:val="000000"/>
          <w:sz w:val="24"/>
          <w:szCs w:val="24"/>
        </w:rPr>
        <w:t>Newdale Farm Corp v. Man. Farm Land Ownership Board</w:t>
      </w:r>
      <w:r>
        <w:rPr>
          <w:rFonts w:eastAsia="Courier" w:cs="Courier" w:ascii="Courier" w:hAnsi="Courier"/>
          <w:color w:val="000000"/>
          <w:sz w:val="24"/>
          <w:szCs w:val="24"/>
        </w:rPr>
        <w:t xml:space="preserve">, at common law it is clear that a shareholder does not have a proprietary interest in land owned by the corporation.  Since the corporation is an ongoing legal entity, its affairs would not wind up with the death of the wife and the house would remain the property of the corp.  The widower could argue for a liberal interpretation of the Homesteads Act regarding the word "owner".  In </w:t>
      </w:r>
      <w:r>
        <w:rPr>
          <w:rFonts w:eastAsia="Courier" w:cs="Courier" w:ascii="Courier" w:hAnsi="Courier"/>
          <w:b/>
          <w:bCs/>
          <w:color w:val="000000"/>
          <w:sz w:val="24"/>
          <w:szCs w:val="24"/>
        </w:rPr>
        <w:t>Menrad v. Blowers</w:t>
      </w:r>
      <w:r>
        <w:rPr>
          <w:rFonts w:eastAsia="Courier" w:cs="Courier" w:ascii="Courier" w:hAnsi="Courier"/>
          <w:color w:val="000000"/>
          <w:sz w:val="24"/>
          <w:szCs w:val="24"/>
        </w:rPr>
        <w:t xml:space="preserve">, the court found that since B was entitled to an eventual fee simple estate (when the total debt was paid, which didn't happen before he died), then that was enough to be the owner under the Act.  Mrs. B was then able to receive a homestead life estate under the Act.  In this case the argument would have to be that as the wife was the sole shareholder of the corp. she could have personally become the owner of the house by transferring title from the corp. to herself.  She had the capability of acquiring the title as in Menrad v. Blow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current wording of s.1(a) of the Homestead Act "the residence and the land on which it is situated" is a less rigid definition than it was under the Dower Act at the time of </w:t>
      </w:r>
      <w:r>
        <w:rPr>
          <w:rFonts w:eastAsia="Courier" w:cs="Courier" w:ascii="Courier" w:hAnsi="Courier"/>
          <w:b/>
          <w:bCs/>
          <w:color w:val="000000"/>
          <w:sz w:val="24"/>
          <w:szCs w:val="24"/>
        </w:rPr>
        <w:t xml:space="preserve">Re Ripstein </w:t>
      </w:r>
      <w:r>
        <w:rPr>
          <w:rFonts w:eastAsia="Courier" w:cs="Courier" w:ascii="Courier" w:hAnsi="Courier"/>
          <w:color w:val="000000"/>
          <w:sz w:val="24"/>
          <w:szCs w:val="24"/>
        </w:rPr>
        <w:t>and</w:t>
      </w:r>
      <w:r>
        <w:rPr>
          <w:rFonts w:eastAsia="Courier" w:cs="Courier" w:ascii="Courier" w:hAnsi="Courier"/>
          <w:b/>
          <w:bCs/>
          <w:color w:val="000000"/>
          <w:sz w:val="24"/>
          <w:szCs w:val="24"/>
        </w:rPr>
        <w:t xml:space="preserve"> Ironsides v. Green</w:t>
      </w:r>
      <w:r>
        <w:rPr>
          <w:rFonts w:eastAsia="Courier" w:cs="Courier" w:ascii="Courier" w:hAnsi="Courier"/>
          <w:color w:val="000000"/>
          <w:sz w:val="24"/>
          <w:szCs w:val="24"/>
        </w:rPr>
        <w:t>.  Both those cases held that there could be no homestead life estate entitlement to residences that are not on the ground level, because such a life estate is granted in the land itself and not necessarily in the premises.  Neither of these cases have ever been overruled.  Whether the definition would be different enough turns on the definition of the word "appurtenant"</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although Harvey doesn't believe that the change in the wording is significant enough.  If he were the judge he simply wouldn't apply Re Ripstein because it would not be binding on him and because he considers it to be unfair.  In regards to condos it doesn't really matter now because of s.1(c) of the Homesteads Act.  That section was put in place to supercede </w:t>
      </w:r>
      <w:r>
        <w:rPr>
          <w:rFonts w:eastAsia="Courier" w:cs="Courier" w:ascii="Courier" w:hAnsi="Courier"/>
          <w:b/>
          <w:bCs/>
          <w:color w:val="000000"/>
          <w:sz w:val="24"/>
          <w:szCs w:val="24"/>
        </w:rPr>
        <w:t>Re Ripstein</w:t>
      </w:r>
      <w:r>
        <w:rPr>
          <w:rFonts w:eastAsia="Courier" w:cs="Courier" w:ascii="Courier" w:hAnsi="Courier"/>
          <w:color w:val="000000"/>
          <w:sz w:val="24"/>
          <w:szCs w:val="24"/>
        </w:rPr>
        <w:t xml:space="preserve"> with regards to condominiums.  It includes in the definition of </w:t>
      </w:r>
      <w:r>
        <w:rPr>
          <w:rFonts w:eastAsia="Courier" w:cs="Courier" w:ascii="Courier" w:hAnsi="Courier"/>
          <w:b/>
          <w:bCs/>
          <w:color w:val="000000"/>
          <w:sz w:val="24"/>
          <w:szCs w:val="24"/>
        </w:rPr>
        <w:t>homestead</w:t>
      </w:r>
      <w:r>
        <w:rPr>
          <w:rFonts w:eastAsia="Courier" w:cs="Courier" w:ascii="Courier" w:hAnsi="Courier"/>
          <w:color w:val="000000"/>
          <w:sz w:val="24"/>
          <w:szCs w:val="24"/>
        </w:rPr>
        <w:t xml:space="preserve"> "a unit and common interest within the meaning of The Condominiums Act, occupied by the owner and the owner's spouse as their h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3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w:t>
      </w:r>
      <w:r>
        <w:rPr>
          <w:rFonts w:eastAsia="Courier" w:cs="Courier" w:ascii="Courier" w:hAnsi="Courier"/>
          <w:b/>
          <w:bCs/>
          <w:color w:val="000000"/>
          <w:sz w:val="24"/>
          <w:szCs w:val="24"/>
        </w:rPr>
        <w:t>Re Ostapowicz</w:t>
      </w:r>
      <w:r>
        <w:rPr>
          <w:rFonts w:eastAsia="Courier" w:cs="Courier" w:ascii="Courier" w:hAnsi="Courier"/>
          <w:color w:val="000000"/>
          <w:sz w:val="24"/>
          <w:szCs w:val="24"/>
        </w:rPr>
        <w:t xml:space="preserve"> the trial judge held that the widow was entitled to a homestead life estate in lot 549 which is where the first house was moved onto after the piece of lane way was expropriated.  H. believes that the trial judge was definately wrong because the homestead is in the land and not in the dwelling that is on the land.  Whichever lot or portion of a lot was the homestead, the homestead existed right up to the time of his death, because of sections 2 and 7 of the Homestead Act. In combination they say that the home in which an owner and spouse lived continues to be the homestead notwithstanding that they may have changed their home unless the spouse consents in writing to a change in the homestead.  S.8 of the Act allows the spouse, where there has been more than one such homestead to elect which one she wants to receive as </w:t>
      </w:r>
      <w:r>
        <w:rPr>
          <w:rFonts w:eastAsia="Courier" w:cs="Courier" w:ascii="Courier" w:hAnsi="Courier"/>
          <w:b/>
          <w:bCs/>
          <w:color w:val="000000"/>
          <w:sz w:val="24"/>
          <w:szCs w:val="24"/>
        </w:rPr>
        <w:t xml:space="preserve">the </w:t>
      </w:r>
      <w:r>
        <w:rPr>
          <w:rFonts w:eastAsia="Courier" w:cs="Courier" w:ascii="Courier" w:hAnsi="Courier"/>
          <w:color w:val="000000"/>
          <w:sz w:val="24"/>
          <w:szCs w:val="24"/>
        </w:rPr>
        <w:t>homestead in which to receive the homestead life estate.  In this case she elected via her claim to take her homestead in all three lots.  Harvey says that a generous court might have given her that.  He also believes that the C.A. was right in the end result, but he would have taken a different route to get there.  He says lot 551 should have been the life estate because of their original occupancy at the rear of that lot and because the homestead is in the land and not in the dwelling, so she should have been entitled to her homestead life estate in atleast all of that lot.  It wasn't necessary to go into the uses of the building on it and which part of it was "adjunct" to the other part of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By current S.4 of the Homestead Act, the owning spouse cannot dispose of the homestead in any way without the other spouse's consent, this includes mortgaging it.  She consented to the mortgage on all the land.  Therefore as the holder of a homestead life estate to lot 551 she is responsible until her death for the interest portion of the mortgage payments that relate to that lot only, and only up to the income potential of that lo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definition of homestead as per s.1 of the Homestead Act is a residence that the owner </w:t>
      </w:r>
      <w:r>
        <w:rPr>
          <w:rFonts w:eastAsia="Courier" w:cs="Courier" w:ascii="Courier" w:hAnsi="Courier"/>
          <w:b/>
          <w:bCs/>
          <w:color w:val="000000"/>
          <w:sz w:val="24"/>
          <w:szCs w:val="24"/>
        </w:rPr>
        <w:t xml:space="preserve">and </w:t>
      </w:r>
      <w:r>
        <w:rPr>
          <w:rFonts w:eastAsia="Courier" w:cs="Courier" w:ascii="Courier" w:hAnsi="Courier"/>
          <w:color w:val="000000"/>
          <w:sz w:val="24"/>
          <w:szCs w:val="24"/>
        </w:rPr>
        <w:t xml:space="preserve">the spouse occupied as their home.  The old definition as at the time of </w:t>
      </w:r>
      <w:r>
        <w:rPr>
          <w:rFonts w:eastAsia="Courier" w:cs="Courier" w:ascii="Courier" w:hAnsi="Courier"/>
          <w:b/>
          <w:bCs/>
          <w:color w:val="000000"/>
          <w:sz w:val="24"/>
          <w:szCs w:val="24"/>
        </w:rPr>
        <w:t xml:space="preserve">Seroy v. Komar </w:t>
      </w:r>
      <w:r>
        <w:rPr>
          <w:rFonts w:eastAsia="Courier" w:cs="Courier" w:ascii="Courier" w:hAnsi="Courier"/>
          <w:color w:val="000000"/>
          <w:sz w:val="24"/>
          <w:szCs w:val="24"/>
        </w:rPr>
        <w:t xml:space="preserve">required only the owning spouse as having had to live there, the claiming spouse never had to have lived in the residence.  For this reason it is no longer a significant case for u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uestions to be drawn from the cases regarding claiming a homestead homestead life estate in premises occupied by spouses for both residential and commercial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Re Ostapowicz: </w:t>
      </w:r>
      <w:r>
        <w:rPr>
          <w:rFonts w:eastAsia="Courier" w:cs="Courier" w:ascii="Courier" w:hAnsi="Courier"/>
          <w:color w:val="000000"/>
          <w:sz w:val="24"/>
          <w:szCs w:val="24"/>
        </w:rPr>
        <w:t>whether one use was an adjunct to the other and if so then what was the dominant u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Re Tarnopolski: </w:t>
      </w:r>
      <w:r>
        <w:rPr>
          <w:rFonts w:eastAsia="Courier" w:cs="Courier" w:ascii="Courier" w:hAnsi="Courier"/>
          <w:color w:val="000000"/>
          <w:sz w:val="24"/>
          <w:szCs w:val="24"/>
        </w:rPr>
        <w:t>were they seperate uses or was one incidental to the 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andall v. National Trust</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 xml:space="preserve">Packer v. Packer: </w:t>
      </w:r>
      <w:r>
        <w:rPr>
          <w:rFonts w:eastAsia="Courier" w:cs="Courier" w:ascii="Courier" w:hAnsi="Courier"/>
          <w:color w:val="000000"/>
          <w:sz w:val="24"/>
          <w:szCs w:val="24"/>
        </w:rPr>
        <w:t>what was the primary function of the structure, residential or commercial? and is the amount of income from the property to augment or enhance the income of the property owner or is it the primary source of income (commercial ven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 Ripstein:</w:t>
      </w:r>
      <w:r>
        <w:rPr>
          <w:rFonts w:eastAsia="Courier" w:cs="Courier" w:ascii="Courier" w:hAnsi="Courier"/>
          <w:color w:val="000000"/>
          <w:sz w:val="24"/>
          <w:szCs w:val="24"/>
        </w:rPr>
        <w:t xml:space="preserve"> business block or residential bl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 Empey:</w:t>
      </w:r>
      <w:r>
        <w:rPr>
          <w:rFonts w:eastAsia="Courier" w:cs="Courier" w:ascii="Courier" w:hAnsi="Courier"/>
          <w:color w:val="000000"/>
          <w:sz w:val="24"/>
          <w:szCs w:val="24"/>
        </w:rPr>
        <w:t xml:space="preserve"> proportion of the building occupied (including storage) by the husband and wife as their ho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Based on the questions to be answered from the cases above, I would say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n all of the cases where the courts found that the surviving spouse was entitled to a homestead life estate, except in Tarnopolski, they also found that he or she was entitled to a life estate in the whole of the build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a). The wording in section 1 of the Homestead Act requires that the owner and the owner's spouse had occupied the residence as their home.  The question then naturally becomes which was their actual home?  In answering this question the court would have to consider; how much time was spent in each residence, where did they keep their most valued possessions, where they banked, permanent address used, citizenship,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t would make a difference if the cottage were located in Northwestern Ontario, because the law that applies to land is solely the law of the province where the land is located.  Since there is no similar Homestead Act in Ontario, she would not have a claim as a homestead life estate in that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Again, the wording in s.1 of the Homestead Act requires the owner and his spouse to occupy the home.  Of course then the question becomes does H's stuff in the house equal occupation.  If the </w:t>
      </w:r>
      <w:r>
        <w:rPr>
          <w:rFonts w:eastAsia="Courier" w:cs="Courier" w:ascii="Courier" w:hAnsi="Courier"/>
          <w:b/>
          <w:bCs/>
          <w:color w:val="000000"/>
          <w:sz w:val="24"/>
          <w:szCs w:val="24"/>
        </w:rPr>
        <w:t xml:space="preserve">Empey </w:t>
      </w:r>
      <w:r>
        <w:rPr>
          <w:rFonts w:eastAsia="Courier" w:cs="Courier" w:ascii="Courier" w:hAnsi="Courier"/>
          <w:color w:val="000000"/>
          <w:sz w:val="24"/>
          <w:szCs w:val="24"/>
        </w:rPr>
        <w:t>case is any indication then the fact that her stuff was there could be significant.  Other things to be considered would be was the address on her driver's license, hospitalization and the like chan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w:t>
      </w:r>
      <w:r>
        <w:rPr>
          <w:rFonts w:eastAsia="Courier" w:cs="Courier" w:ascii="Courier" w:hAnsi="Courier"/>
          <w:b/>
          <w:bCs/>
          <w:color w:val="000000"/>
          <w:sz w:val="24"/>
          <w:szCs w:val="24"/>
        </w:rPr>
        <w:t xml:space="preserve">Re Badner </w:t>
      </w:r>
      <w:r>
        <w:rPr>
          <w:rFonts w:eastAsia="Courier" w:cs="Courier" w:ascii="Courier" w:hAnsi="Courier"/>
          <w:color w:val="000000"/>
          <w:sz w:val="24"/>
          <w:szCs w:val="24"/>
        </w:rPr>
        <w:t>the court held that the homestead is in the land, regardless of what type of living "structure is on it, a permanent structure is not required.  The fact is that occupation on the land is required and not just ownersh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s per </w:t>
      </w:r>
      <w:r>
        <w:rPr>
          <w:rFonts w:eastAsia="Courier" w:cs="Courier" w:ascii="Courier" w:hAnsi="Courier"/>
          <w:b/>
          <w:bCs/>
          <w:color w:val="000000"/>
          <w:sz w:val="24"/>
          <w:szCs w:val="24"/>
        </w:rPr>
        <w:t>Re Badner</w:t>
      </w:r>
      <w:r>
        <w:rPr>
          <w:rFonts w:eastAsia="Courier" w:cs="Courier" w:ascii="Courier" w:hAnsi="Courier"/>
          <w:color w:val="000000"/>
          <w:sz w:val="24"/>
          <w:szCs w:val="24"/>
        </w:rPr>
        <w:t xml:space="preserve"> above she could at least claim a homestead life interest in the land from their occupation of it.  The issue comes with the mobile home, whether she would have a claim to it as well.  If the mobile home were found to be a mere chattel, then she couldn't claim a homestead in it.  If it were found to be a fixture to the land then she could claim it as a part of the homeste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issue is whether or not you can claim a homestead life estate in land which is leased and not owned.  The definition in s.1 of the H.A. requires the owner of the residence.  In </w:t>
      </w:r>
      <w:r>
        <w:rPr>
          <w:rFonts w:eastAsia="Courier" w:cs="Courier" w:ascii="Courier" w:hAnsi="Courier"/>
          <w:b/>
          <w:bCs/>
          <w:color w:val="000000"/>
          <w:sz w:val="24"/>
          <w:szCs w:val="24"/>
        </w:rPr>
        <w:t>Re Brerton</w:t>
      </w:r>
      <w:r>
        <w:rPr>
          <w:rFonts w:eastAsia="Courier" w:cs="Courier" w:ascii="Courier" w:hAnsi="Courier"/>
          <w:color w:val="000000"/>
          <w:sz w:val="24"/>
          <w:szCs w:val="24"/>
        </w:rPr>
        <w:t xml:space="preserve"> "owner" in the Dower Act meant the owner of an estate of inheritance so that there was something left when the owner died.  It was limited to a fee simple acquired or to be acquired upon payment of purchase price.  This holding was in contrast with the CJS quore in </w:t>
      </w:r>
      <w:r>
        <w:rPr>
          <w:rFonts w:eastAsia="Courier" w:cs="Courier" w:ascii="Courier" w:hAnsi="Courier"/>
          <w:b/>
          <w:bCs/>
          <w:color w:val="000000"/>
          <w:sz w:val="24"/>
          <w:szCs w:val="24"/>
        </w:rPr>
        <w:t>Menrad v. Blowers</w:t>
      </w:r>
      <w:r>
        <w:rPr>
          <w:rFonts w:eastAsia="Courier" w:cs="Courier" w:ascii="Courier" w:hAnsi="Courier"/>
          <w:color w:val="000000"/>
          <w:sz w:val="24"/>
          <w:szCs w:val="24"/>
        </w:rPr>
        <w:t xml:space="preserve"> which said that "homestead" should be given a liberal interpretation to achieve the purpose of protecting the spouse during his or her lifetime.  Again, as above in </w:t>
      </w:r>
      <w:r>
        <w:rPr>
          <w:rFonts w:eastAsia="Courier" w:cs="Courier" w:ascii="Courier" w:hAnsi="Courier"/>
          <w:b/>
          <w:bCs/>
          <w:color w:val="000000"/>
          <w:sz w:val="24"/>
          <w:szCs w:val="24"/>
        </w:rPr>
        <w:t>Re Badner</w:t>
      </w:r>
      <w:r>
        <w:rPr>
          <w:rFonts w:eastAsia="Courier" w:cs="Courier" w:ascii="Courier" w:hAnsi="Courier"/>
          <w:color w:val="000000"/>
          <w:sz w:val="24"/>
          <w:szCs w:val="24"/>
        </w:rPr>
        <w:t xml:space="preserve"> it was held that the homestead was in the land regardless of what was on it.  In </w:t>
      </w:r>
      <w:r>
        <w:rPr>
          <w:rFonts w:eastAsia="Courier" w:cs="Courier" w:ascii="Courier" w:hAnsi="Courier"/>
          <w:b/>
          <w:bCs/>
          <w:color w:val="000000"/>
          <w:sz w:val="24"/>
          <w:szCs w:val="24"/>
        </w:rPr>
        <w:t xml:space="preserve">Re Scott Estate </w:t>
      </w:r>
      <w:r>
        <w:rPr>
          <w:rFonts w:eastAsia="Courier" w:cs="Courier" w:ascii="Courier" w:hAnsi="Courier"/>
          <w:color w:val="000000"/>
          <w:sz w:val="24"/>
          <w:szCs w:val="24"/>
        </w:rPr>
        <w:t>the husband had a yearly lease in farmland which qualified as a homestead otherwise.  He died during the one year lease.  The court held that his spouse was not entitled to the homestead, but said that if the lease had been for a term of years then maybe she could clai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4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Yes, the husband can claim a life estate in the vacant site of their former residence.  </w:t>
      </w:r>
      <w:r>
        <w:rPr>
          <w:rFonts w:eastAsia="Courier" w:cs="Courier" w:ascii="Courier" w:hAnsi="Courier"/>
          <w:b/>
          <w:bCs/>
          <w:color w:val="000000"/>
          <w:sz w:val="24"/>
          <w:szCs w:val="24"/>
        </w:rPr>
        <w:t>Re Ripstein</w:t>
      </w:r>
      <w:r>
        <w:rPr>
          <w:rFonts w:eastAsia="Courier" w:cs="Courier" w:ascii="Courier" w:hAnsi="Courier"/>
          <w:color w:val="000000"/>
          <w:sz w:val="24"/>
          <w:szCs w:val="24"/>
        </w:rPr>
        <w:t xml:space="preserve"> held that the homestead is in the land and not the structure on the land, consistent with </w:t>
      </w:r>
      <w:r>
        <w:rPr>
          <w:rFonts w:eastAsia="Courier" w:cs="Courier" w:ascii="Courier" w:hAnsi="Courier"/>
          <w:b/>
          <w:bCs/>
          <w:color w:val="000000"/>
          <w:sz w:val="24"/>
          <w:szCs w:val="24"/>
        </w:rPr>
        <w:t>Re Badner</w:t>
      </w:r>
      <w:r>
        <w:rPr>
          <w:rFonts w:eastAsia="Courier" w:cs="Courier" w:ascii="Courier" w:hAnsi="Courier"/>
          <w:color w:val="000000"/>
          <w:sz w:val="24"/>
          <w:szCs w:val="24"/>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No, it shouldn't make any difference if she built an apartment building on the site.  He would get rents and interest from the land for the duration of his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No, W does not have a homestead interest in the house because she never lived in it.  S.4 of the H.A. requires that the home owner and spouse live in the resid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M.Z. died testate and insolvent.  His wife, who had not lived with him for some time, broke in and moved back in the house after his death.  The executor admitted that the widow was entitled to a homestead life estate.  The issue was whether she was entitled to an immediate right to possession of the homestead or only after the deceased's executor or administrator has conveyed the life estate to her.  The second issue was whether a surviving spouse's entitlement to a homestead life estate is subordinate to the payment of the deceased spouse's debts.  On the first issue, by today's laws the surviving spouse has no immediate contract of possession of the homestead, just a contract for it to be conveyed to her as a homestead life estate.  The homestead life estate does not vest in her until it is conveyed to her.  On the second issue, the court held that the spouse's life estate was subject to payment of the deceased spouse's debts.  S.17.3 of the Law of Property Act and s.24 of the Executions Act could not prevent it as it apparently does for chatte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S.21 of the H.A entitles the non</w:t>
        <w:noBreakHyphen/>
        <w:t>owning spouse to a full life estate.  The life estate is subordinate to the creditors of the owning spouse as per the Connell</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decision.  The land of a deceased owning spouse may be bound and sold by a </w:t>
      </w:r>
      <w:r>
        <w:rPr>
          <w:rFonts w:eastAsia="Courier" w:cs="Courier" w:ascii="Courier" w:hAnsi="Courier"/>
          <w:b/>
          <w:bCs/>
          <w:color w:val="000000"/>
          <w:sz w:val="24"/>
          <w:szCs w:val="24"/>
        </w:rPr>
        <w:t>judgement creditor</w:t>
      </w:r>
      <w:r>
        <w:rPr>
          <w:rFonts w:eastAsia="Courier" w:cs="Courier" w:ascii="Courier" w:hAnsi="Courier"/>
          <w:color w:val="000000"/>
          <w:sz w:val="24"/>
          <w:szCs w:val="24"/>
        </w:rPr>
        <w:t xml:space="preserve"> the same as it could if he were alive.  This is subject to an exemption for the land on which the judgement debtor or his family resides (160 acres for a farm or only up to $2,500 for other than a farm).  There is no exemption when the personal representative of the estate pays on the debt where there is no judgement involved.  The homestead life estate is subservient to the creditor's righ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Disposi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Disposition means a disposition of land by the owner and includes a grant, transfer, sale, lease for more than three years, mortgage, encumberance or lien, etc.  S. 4 of the Act states that there can be no disposition of the homestead without the consent of the non</w:t>
        <w:noBreakHyphen/>
        <w:t>owning spouse.  S.9 of the Act set out what is required for consent; in writing in the required form, with a consent to the disposition and acknowledgement of his or her homestead rights all signed before a notary public or commissioner for oath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Included in the term "disposition" is a lease for more than three years.  A lease for less than three years is not a disposition under the Act and is therefore a transaction that the owning spouse can do without the consent of the surviving spouse.  The Settled Estates Act doesn't apply because it only applies to the surviving spouse after he or she has come into possession of the est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oes the house qualify as their homestead?  Yes, it does.  This situation is very similar to that in </w:t>
      </w:r>
      <w:r>
        <w:rPr>
          <w:rFonts w:eastAsia="Courier" w:cs="Courier" w:ascii="Courier" w:hAnsi="Courier"/>
          <w:b/>
          <w:bCs/>
          <w:color w:val="000000"/>
          <w:sz w:val="24"/>
          <w:szCs w:val="24"/>
        </w:rPr>
        <w:t>Menrad v. Blowers</w:t>
      </w:r>
      <w:r>
        <w:rPr>
          <w:rFonts w:eastAsia="Courier" w:cs="Courier" w:ascii="Courier" w:hAnsi="Courier"/>
          <w:color w:val="000000"/>
          <w:sz w:val="24"/>
          <w:szCs w:val="24"/>
        </w:rPr>
        <w:t xml:space="preserve"> where the husband had the right to become the owner by paying off the remainder of the loan although he never did.  Here, the son has the right to become the owner by transferring the title to himself.  The legislation should be given a fair and liberal interpretation in order to help in accomplishing the purpose of the Act.  The court should apply </w:t>
      </w:r>
      <w:r>
        <w:rPr>
          <w:rFonts w:eastAsia="Courier" w:cs="Courier" w:ascii="Courier" w:hAnsi="Courier"/>
          <w:b/>
          <w:bCs/>
          <w:color w:val="000000"/>
          <w:sz w:val="24"/>
          <w:szCs w:val="24"/>
        </w:rPr>
        <w:t>Menrad v. Blowers</w:t>
      </w:r>
      <w:r>
        <w:rPr>
          <w:rFonts w:eastAsia="Courier" w:cs="Courier" w:ascii="Courier" w:hAnsi="Courier"/>
          <w:color w:val="000000"/>
          <w:sz w:val="24"/>
          <w:szCs w:val="24"/>
        </w:rPr>
        <w:t xml:space="preserve"> to find that the house is a homestead.  By s.4 of the H.A. the son cannot make any dispositions without the consent of his wife.  As per </w:t>
      </w:r>
      <w:r>
        <w:rPr>
          <w:rFonts w:eastAsia="Courier" w:cs="Courier" w:ascii="Courier" w:hAnsi="Courier"/>
          <w:b/>
          <w:bCs/>
          <w:color w:val="000000"/>
          <w:sz w:val="24"/>
          <w:szCs w:val="24"/>
        </w:rPr>
        <w:t>Creighton v. Zelinitsky</w:t>
      </w:r>
      <w:r>
        <w:rPr>
          <w:rFonts w:eastAsia="Courier" w:cs="Courier" w:ascii="Courier" w:hAnsi="Courier"/>
          <w:color w:val="000000"/>
          <w:sz w:val="24"/>
          <w:szCs w:val="24"/>
        </w:rPr>
        <w:t>, she has a veto power over disposition of the homestead during his life.  S.19 of the H.A. entitles the owner's spouse to register a homestead notice in the Land Titles Office.  This prevents the registration of a disposition of the homestead unless and until the notice is vacated or dis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Rose v. Dever </w:t>
      </w:r>
      <w:r>
        <w:rPr>
          <w:rFonts w:eastAsia="Courier" w:cs="Courier" w:ascii="Courier" w:hAnsi="Courier"/>
          <w:color w:val="000000"/>
          <w:sz w:val="24"/>
          <w:szCs w:val="24"/>
        </w:rPr>
        <w:t>says that there is no enforceable contract unless and until the consent of the non</w:t>
        <w:noBreakHyphen/>
        <w:t>owning spouse has been given, and until such time either party can withdraw from the deal.  The standard form offer to purchase now contains the consent and acknowledgement in the spot where the owner signs to accept the offer.  Therefore, this problem should not happen anymo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ccording to </w:t>
      </w:r>
      <w:r>
        <w:rPr>
          <w:rFonts w:eastAsia="Courier" w:cs="Courier" w:ascii="Courier" w:hAnsi="Courier"/>
          <w:b/>
          <w:bCs/>
          <w:color w:val="000000"/>
          <w:sz w:val="24"/>
          <w:szCs w:val="24"/>
        </w:rPr>
        <w:t>Brown v. Prairie Leaseholds Ltd.</w:t>
      </w:r>
      <w:r>
        <w:rPr>
          <w:rFonts w:eastAsia="Courier" w:cs="Courier" w:ascii="Courier" w:hAnsi="Courier"/>
          <w:color w:val="000000"/>
          <w:sz w:val="24"/>
          <w:szCs w:val="24"/>
        </w:rPr>
        <w:t xml:space="preserve"> "apart from the owner" in s.9(4) of the Act means physically seperated from the owning spouse so that he cannot hear anything being said or see whether or not she is signing.  The requirements are rigidly mandatory, they must be observed fully and without deviation, if not then any agreement is ineffective.  It must be kept in mind that the legislation is significantly different from jurisdiction to jurisdi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w:t>
      </w:r>
      <w:r>
        <w:rPr>
          <w:rFonts w:eastAsia="Courier" w:cs="Courier" w:ascii="Courier" w:hAnsi="Courier"/>
          <w:b/>
          <w:bCs/>
          <w:color w:val="000000"/>
          <w:sz w:val="24"/>
          <w:szCs w:val="24"/>
        </w:rPr>
        <w:t>Senstad v. Makus</w:t>
      </w:r>
      <w:r>
        <w:rPr>
          <w:rFonts w:eastAsia="Courier" w:cs="Courier" w:ascii="Courier" w:hAnsi="Courier"/>
          <w:color w:val="000000"/>
          <w:sz w:val="24"/>
          <w:szCs w:val="24"/>
        </w:rPr>
        <w:t xml:space="preserve"> the wife signed the consent but not the acknowledgement.  The lack of the acknowledgement didn't affect the validity of the consent.  Unlike the Alberta Dower Act, s.9(4) of our H.A. requires a consent and an acknowledgement of the homestead rights and that both be contained within the same document.  Without the acknowledgement there could be no valid disposition in Manitoba.  With the previous wording of the applicable sections it may have been differ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Q.5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Westward Farms v. Cadieux</w:t>
      </w:r>
      <w:r>
        <w:rPr>
          <w:rFonts w:eastAsia="Courier" w:cs="Courier" w:ascii="Courier" w:hAnsi="Courier"/>
          <w:color w:val="000000"/>
          <w:sz w:val="24"/>
          <w:szCs w:val="24"/>
        </w:rPr>
        <w:t xml:space="preserve"> stands for the idea that the mere signing as the vendor does not constitute a consent to disposition.  In this case she was not an owner, but she signed as if she was.  The consent to the disposition of the homestead must be explicit and unequivoc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court indicates that mere signing the consent with credible witness will not be sufficient, there must be explicit, unequivocal cons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67</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S.13 allows for the owner and the owner's spouse to terminate such a release by each of them signing a written consent to terminate in the prescribed form and registering it at the L.T.O.  The homestead will then be subject to any rights that have arisen since the giving of the release.  S.14 allows the court on application by the owner or spouse to order the termination of such a release if it is satisfied that; a)the release was given w/o valuable consideration, b) the release was given by reason of the spouses having been seperated, c) the spouses have reconciled and resumed cohabitation, and d) the rights or interests of any third party will not be adversely affected by a termination of the relea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Both common sense from reading the section, and the authority of </w:t>
      </w:r>
      <w:r>
        <w:rPr>
          <w:rFonts w:eastAsia="Courier" w:cs="Courier" w:ascii="Courier" w:hAnsi="Courier"/>
          <w:b/>
          <w:bCs/>
          <w:color w:val="000000"/>
          <w:sz w:val="24"/>
          <w:szCs w:val="24"/>
        </w:rPr>
        <w:t xml:space="preserve">Zacharias v. Zacharias </w:t>
      </w:r>
      <w:r>
        <w:rPr>
          <w:rFonts w:eastAsia="Courier" w:cs="Courier" w:ascii="Courier" w:hAnsi="Courier"/>
          <w:color w:val="000000"/>
          <w:sz w:val="24"/>
          <w:szCs w:val="24"/>
        </w:rPr>
        <w:t>indicate that the section is to be read conjunctively, all four factors must be present before the court will order terminating such a relea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The wording of 14(1)(b) would seem to say that the court cannot terminate such a release; "the release was given by reason of the spouses having been seperated".  H. says there is no certain answ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Q.68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S.26(2) could be described as a saving clause.  The court can only validate a document that lacks "formality" </w:t>
        <w:noBreakHyphen/>
        <w:t xml:space="preserve"> the failure to have the consent properly witnessed as per S.9(3).  Whether this saving clause could be applicable to </w:t>
      </w:r>
      <w:r>
        <w:rPr>
          <w:rFonts w:eastAsia="Courier" w:cs="Courier" w:ascii="Courier" w:hAnsi="Courier"/>
          <w:b/>
          <w:bCs/>
          <w:color w:val="000000"/>
          <w:sz w:val="24"/>
          <w:szCs w:val="24"/>
        </w:rPr>
        <w:t>Senstad v. Mackus</w:t>
      </w:r>
      <w:r>
        <w:rPr>
          <w:rFonts w:eastAsia="Courier" w:cs="Courier" w:ascii="Courier" w:hAnsi="Courier"/>
          <w:color w:val="000000"/>
          <w:sz w:val="24"/>
          <w:szCs w:val="24"/>
        </w:rPr>
        <w:t xml:space="preserve"> or </w:t>
      </w:r>
      <w:r>
        <w:rPr>
          <w:rFonts w:eastAsia="Courier" w:cs="Courier" w:ascii="Courier" w:hAnsi="Courier"/>
          <w:b/>
          <w:bCs/>
          <w:color w:val="000000"/>
          <w:sz w:val="24"/>
          <w:szCs w:val="24"/>
        </w:rPr>
        <w:t>Westward Farms</w:t>
      </w:r>
      <w:r>
        <w:rPr>
          <w:rFonts w:eastAsia="Courier" w:cs="Courier" w:ascii="Courier" w:hAnsi="Courier"/>
          <w:color w:val="000000"/>
          <w:sz w:val="24"/>
          <w:szCs w:val="24"/>
        </w:rPr>
        <w:t xml:space="preserve"> would be highly unlikel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You might also double check the statement on pg. 192 to see what was in the Dower Act in 1954 when the court decided</w:t>
      </w:r>
      <w:r>
        <w:rPr>
          <w:rFonts w:eastAsia="Courier" w:cs="Courier" w:ascii="Courier" w:hAnsi="Courier"/>
          <w:b/>
          <w:bCs/>
          <w:color w:val="000000"/>
          <w:sz w:val="24"/>
          <w:szCs w:val="24"/>
        </w:rPr>
        <w:t xml:space="preserve"> Brown v. Prairie Leaseholds</w:t>
      </w:r>
      <w:r>
        <w:rPr>
          <w:rFonts w:eastAsia="Courier" w:cs="Courier" w:ascii="Courier" w:hAnsi="Courier"/>
          <w:color w:val="000000"/>
          <w:sz w:val="24"/>
          <w:szCs w:val="24"/>
        </w:rPr>
        <w:t>.  (R.S. Man. 1954 and look at Dower Ac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6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Distribution of the estate is governed by s.2(2) and 2(3) of the Intestate Succession Act.  The surviving spouse's homestead life estate has been looked after.  If the value of a property increases due to inflation, the benefit goes to all with an interest in the remainder.  Therefore her estate's stake is $30,000 + 1/2 of the increase in value or $7,500 for a total of $37,500.  In addition since the repayment of the principal portion of the mortgage is the responsibility of all the remainder holders, so her estate could also recover from the children the $20,000 that she spent to pay off the mortgag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0</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are two forms of co</w:t>
        <w:noBreakHyphen/>
        <w:t xml:space="preserve">ownership for which our law provides that we are concerned with in this class.  They are </w:t>
      </w:r>
      <w:r>
        <w:rPr>
          <w:rFonts w:eastAsia="Courier" w:cs="Courier" w:ascii="Courier" w:hAnsi="Courier"/>
          <w:b/>
          <w:bCs/>
          <w:color w:val="000000"/>
          <w:sz w:val="24"/>
          <w:szCs w:val="24"/>
        </w:rPr>
        <w:t xml:space="preserve">joint tenancy </w:t>
      </w:r>
      <w:r>
        <w:rPr>
          <w:rFonts w:eastAsia="Courier" w:cs="Courier" w:ascii="Courier" w:hAnsi="Courier"/>
          <w:color w:val="000000"/>
          <w:sz w:val="24"/>
          <w:szCs w:val="24"/>
        </w:rPr>
        <w:t>and</w:t>
      </w:r>
      <w:r>
        <w:rPr>
          <w:rFonts w:eastAsia="Courier" w:cs="Courier" w:ascii="Courier" w:hAnsi="Courier"/>
          <w:b/>
          <w:bCs/>
          <w:color w:val="000000"/>
          <w:sz w:val="24"/>
          <w:szCs w:val="24"/>
        </w:rPr>
        <w:t xml:space="preserve"> tenency in common</w:t>
      </w:r>
      <w:r>
        <w:rPr>
          <w:rFonts w:eastAsia="Courier" w:cs="Courier" w:ascii="Courier" w:hAnsi="Courier"/>
          <w:color w:val="000000"/>
          <w:sz w:val="24"/>
          <w:szCs w:val="24"/>
        </w:rPr>
        <w:t xml:space="preserve">.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Joint tenancy </w:t>
        <w:noBreakHyphen/>
        <w:t xml:space="preserve"> </w:t>
      </w:r>
      <w:r>
        <w:rPr>
          <w:rFonts w:eastAsia="Courier" w:cs="Courier" w:ascii="Courier" w:hAnsi="Courier"/>
          <w:color w:val="000000"/>
          <w:sz w:val="24"/>
          <w:szCs w:val="24"/>
        </w:rPr>
        <w:t xml:space="preserve">Joint tenancy requires four unities; </w:t>
      </w:r>
      <w:r>
        <w:rPr>
          <w:rFonts w:eastAsia="Courier" w:cs="Courier" w:ascii="Courier" w:hAnsi="Courier"/>
          <w:b/>
          <w:bCs/>
          <w:color w:val="000000"/>
          <w:sz w:val="24"/>
          <w:szCs w:val="24"/>
        </w:rPr>
        <w:t xml:space="preserve">unity of possession </w:t>
        <w:noBreakHyphen/>
        <w:t xml:space="preserve"> </w:t>
      </w:r>
      <w:r>
        <w:rPr>
          <w:rFonts w:eastAsia="Courier" w:cs="Courier" w:ascii="Courier" w:hAnsi="Courier"/>
          <w:color w:val="000000"/>
          <w:sz w:val="24"/>
          <w:szCs w:val="24"/>
        </w:rPr>
        <w:t>each co</w:t>
        <w:noBreakHyphen/>
        <w:t xml:space="preserve">owner is entitled to use and enjoyment of the whole of the premises unless otherwise agreed to, </w:t>
      </w:r>
      <w:r>
        <w:rPr>
          <w:rFonts w:eastAsia="Courier" w:cs="Courier" w:ascii="Courier" w:hAnsi="Courier"/>
          <w:b/>
          <w:bCs/>
          <w:color w:val="000000"/>
          <w:sz w:val="24"/>
          <w:szCs w:val="24"/>
        </w:rPr>
        <w:t xml:space="preserve">unity of time </w:t>
        <w:noBreakHyphen/>
        <w:t xml:space="preserve"> </w:t>
      </w:r>
      <w:r>
        <w:rPr>
          <w:rFonts w:eastAsia="Courier" w:cs="Courier" w:ascii="Courier" w:hAnsi="Courier"/>
          <w:color w:val="000000"/>
          <w:sz w:val="24"/>
          <w:szCs w:val="24"/>
        </w:rPr>
        <w:t>all co</w:t>
        <w:noBreakHyphen/>
        <w:t xml:space="preserve">owners must come into their estates at the same time, </w:t>
      </w:r>
      <w:r>
        <w:rPr>
          <w:rFonts w:eastAsia="Courier" w:cs="Courier" w:ascii="Courier" w:hAnsi="Courier"/>
          <w:b/>
          <w:bCs/>
          <w:color w:val="000000"/>
          <w:sz w:val="24"/>
          <w:szCs w:val="24"/>
        </w:rPr>
        <w:t xml:space="preserve">unity of interest </w:t>
        <w:noBreakHyphen/>
        <w:t xml:space="preserve"> </w:t>
      </w:r>
      <w:r>
        <w:rPr>
          <w:rFonts w:eastAsia="Courier" w:cs="Courier" w:ascii="Courier" w:hAnsi="Courier"/>
          <w:color w:val="000000"/>
          <w:sz w:val="24"/>
          <w:szCs w:val="24"/>
        </w:rPr>
        <w:t xml:space="preserve">the interest of each owner must be equal in extent, nature, and duration, and </w:t>
      </w:r>
      <w:r>
        <w:rPr>
          <w:rFonts w:eastAsia="Courier" w:cs="Courier" w:ascii="Courier" w:hAnsi="Courier"/>
          <w:b/>
          <w:bCs/>
          <w:color w:val="000000"/>
          <w:sz w:val="24"/>
          <w:szCs w:val="24"/>
        </w:rPr>
        <w:t xml:space="preserve">unity of title </w:t>
        <w:noBreakHyphen/>
        <w:t xml:space="preserve"> </w:t>
      </w:r>
      <w:r>
        <w:rPr>
          <w:rFonts w:eastAsia="Courier" w:cs="Courier" w:ascii="Courier" w:hAnsi="Courier"/>
          <w:color w:val="000000"/>
          <w:sz w:val="24"/>
          <w:szCs w:val="24"/>
        </w:rPr>
        <w:t>the estates of the co</w:t>
        <w:noBreakHyphen/>
        <w:t xml:space="preserve">owners must come into effect at the same time and by the same document.  Joint tenancy also has survivorship.  As per </w:t>
      </w:r>
      <w:r>
        <w:rPr>
          <w:rFonts w:eastAsia="Courier" w:cs="Courier" w:ascii="Courier" w:hAnsi="Courier"/>
          <w:b/>
          <w:bCs/>
          <w:color w:val="000000"/>
          <w:sz w:val="24"/>
          <w:szCs w:val="24"/>
        </w:rPr>
        <w:t xml:space="preserve">Sorensen v. Sorensen </w:t>
      </w:r>
      <w:r>
        <w:rPr>
          <w:rFonts w:eastAsia="Courier" w:cs="Courier" w:ascii="Courier" w:hAnsi="Courier"/>
          <w:color w:val="000000"/>
          <w:sz w:val="24"/>
          <w:szCs w:val="24"/>
        </w:rPr>
        <w:t>when a joint tenant dies, full title goes to the co</w:t>
        <w:noBreakHyphen/>
        <w:t>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Tenancy in common </w:t>
        <w:noBreakHyphen/>
        <w:t xml:space="preserve"> </w:t>
      </w:r>
      <w:r>
        <w:rPr>
          <w:rFonts w:eastAsia="Courier" w:cs="Courier" w:ascii="Courier" w:hAnsi="Courier"/>
          <w:color w:val="000000"/>
          <w:sz w:val="24"/>
          <w:szCs w:val="24"/>
        </w:rPr>
        <w:t>Tenancy in common requires only the unity of possession.  With tenancy in common there is no survivorship, rather inheritance is applicable.  When one of the co</w:t>
        <w:noBreakHyphen/>
        <w:t>owners dies then his portion of the ownership goes to his beneficiaries who become the new co</w:t>
        <w:noBreakHyphen/>
        <w:t>owner along with the other co</w:t>
        <w:noBreakHyphen/>
        <w:t>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Steps to determine co</w:t>
        <w:noBreakHyphen/>
        <w:t>ownership type when not specified in a will:</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1. Does the c/l presumption of joint tenancy apply?  The presumption is rebutted if </w:t>
      </w:r>
      <w:r>
        <w:rPr>
          <w:rFonts w:eastAsia="Courier" w:cs="Courier" w:ascii="Courier" w:hAnsi="Courier"/>
          <w:b/>
          <w:bCs/>
          <w:color w:val="000000"/>
          <w:sz w:val="24"/>
          <w:szCs w:val="24"/>
        </w:rPr>
        <w:t>words of severance</w:t>
      </w:r>
      <w:r>
        <w:rPr>
          <w:rFonts w:eastAsia="Courier" w:cs="Courier" w:ascii="Courier" w:hAnsi="Courier"/>
          <w:color w:val="000000"/>
          <w:sz w:val="24"/>
          <w:szCs w:val="24"/>
        </w:rPr>
        <w:t xml:space="preserve"> are present in the will.  These words include; equally, in equal shares, share and share alike, jointly, and respectively.  The courts will take these words as an intention to form a tenancy in common for the co</w:t>
        <w:noBreakHyphen/>
        <w:t>owne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2. Does the equity presumption of tenancy in common apply?  This presumption applies to three situations; a) where the purchase money was put up in unequal shares, b) where money is loaned by 2 or more mortgagees and the mortgagees are co</w:t>
        <w:noBreakHyphen/>
        <w:t>owners in the mortgages, and c) where land is acquired as an asset by a partnership or by joint ventures.  In such situations the court would find a tenancy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Obviously this presumption wouldn't apply in this situa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3. The common law presumption is superceded by statute in Manitoba for land only.  S.15 of the Law of Property Act applies a tenancy in common presumption unless an intention sufficiently appears on the face of the letters patent, conveyance, assurance, will, certificate of title or other instrument that the co</w:t>
        <w:noBreakHyphen/>
        <w:t xml:space="preserve">owners take or hold as joint tenants.  In </w:t>
      </w:r>
      <w:r>
        <w:rPr>
          <w:rFonts w:eastAsia="Courier" w:cs="Courier" w:ascii="Courier" w:hAnsi="Courier"/>
          <w:b/>
          <w:bCs/>
          <w:color w:val="000000"/>
          <w:sz w:val="24"/>
          <w:szCs w:val="24"/>
        </w:rPr>
        <w:t>Schofield v. Graham</w:t>
      </w:r>
      <w:r>
        <w:rPr>
          <w:rFonts w:eastAsia="Courier" w:cs="Courier" w:ascii="Courier" w:hAnsi="Courier"/>
          <w:color w:val="000000"/>
          <w:sz w:val="24"/>
          <w:szCs w:val="24"/>
        </w:rPr>
        <w:t xml:space="preserve"> it was found that s.15 does not apply to an agreement for sale because it is revokeable prior to the transfer actually taking place.  Since s.15 of the Act does not apply then the intentions of the parties must be examined.  In this situation where the document is a will as is included in s.15 then that section would come into pla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2</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In </w:t>
      </w:r>
      <w:r>
        <w:rPr>
          <w:rFonts w:eastAsia="Courier" w:cs="Courier" w:ascii="Courier" w:hAnsi="Courier"/>
          <w:b/>
          <w:bCs/>
          <w:color w:val="000000"/>
          <w:sz w:val="24"/>
          <w:szCs w:val="24"/>
        </w:rPr>
        <w:t xml:space="preserve">Re Chupryk </w:t>
      </w:r>
      <w:r>
        <w:rPr>
          <w:rFonts w:eastAsia="Courier" w:cs="Courier" w:ascii="Courier" w:hAnsi="Courier"/>
          <w:color w:val="000000"/>
          <w:sz w:val="24"/>
          <w:szCs w:val="24"/>
        </w:rPr>
        <w:t>in the remainder estate, Mr. Chupryk had a 1/3 interest in the remainder and Mrs. Haykowski had a 2/3 interest in the remainder.  Since the unity of interest was not satisfied there could be no joint tenancy so that it had to be tenancy in common.  The only unity required for tenancy in common being the unity of possession, where each co</w:t>
        <w:noBreakHyphen/>
        <w:t xml:space="preserve">owner is entitled to use and enjoymen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In </w:t>
      </w:r>
      <w:r>
        <w:rPr>
          <w:rFonts w:eastAsia="Courier" w:cs="Courier" w:ascii="Courier" w:hAnsi="Courier"/>
          <w:b/>
          <w:bCs/>
          <w:color w:val="000000"/>
          <w:sz w:val="24"/>
          <w:szCs w:val="24"/>
        </w:rPr>
        <w:t xml:space="preserve">Mayo v. Leitovski </w:t>
      </w:r>
      <w:r>
        <w:rPr>
          <w:rFonts w:eastAsia="Courier" w:cs="Courier" w:ascii="Courier" w:hAnsi="Courier"/>
          <w:color w:val="000000"/>
          <w:sz w:val="24"/>
          <w:szCs w:val="24"/>
        </w:rPr>
        <w:t>Mr. and Mrs. Leitovski would take title as joint tenants according to the c/l presumption of joint tenancy where no words of severance are present.  The equity presumption of tenancy in common wouldn't apply because the situation did not fit any of the three possible situations where it would apply.  If s.15 of the Law of Property Act existed at the time, then it would supercede the c/l presumtion.  S.15 applies tenancy in common unless a joint tenancy intention is sufficiently indicated in the transfer document.  The court in this case found that a life estate was granted for the term of their joint lives, so it would also probably also have found that the words were sufficient to show an intention for joint tenanc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3</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In joint tenancy there is survivorship.</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In tenancy in common there is no survivorship, rather there is inheritance, the heirs of A become co</w:t>
        <w:noBreakHyphen/>
        <w:t>owners on A's death.</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This grant gives a life estate with survivorship.  The life estate wouldn't end until they both di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d) This grants a life estate that lasts only as long as they are both alive so there can be no survivorship.</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e) This grants a life estate in joint tenancy for the life of B.  There is survivorship for B if A dies first, but not for A if B dies first because the life estate ends at that poi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f) This grants a life estate in tenancy in common, which doesn't end until they both die.  But with tenancy in common there is no survivorship so the heirs of the first to die would become a co</w:t>
        <w:noBreakHyphen/>
        <w:t>owner with the surviving 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4</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ssuming the estate was not a homestead estate then the following would appl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This is a perfectly legal state of affairs.  B receives a life estate and then B's estate (his heirs) and C hold a joint tenancy estate in fee simple upon B's death.</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A has a life estate and B and C a remainder f.s. estate.  When A conveys her life estate to B then B has a greater estate than the other co</w:t>
        <w:noBreakHyphen/>
        <w:t>owner does so the unity of time and interest is violated and the joint tenant estate is severed into a tenancy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 As per </w:t>
      </w:r>
      <w:r>
        <w:rPr>
          <w:rFonts w:eastAsia="Courier" w:cs="Courier" w:ascii="Courier" w:hAnsi="Courier"/>
          <w:b/>
          <w:bCs/>
          <w:color w:val="000000"/>
          <w:sz w:val="24"/>
          <w:szCs w:val="24"/>
        </w:rPr>
        <w:t>Williams v. Hensman</w:t>
      </w:r>
      <w:r>
        <w:rPr>
          <w:rFonts w:eastAsia="Courier" w:cs="Courier" w:ascii="Courier" w:hAnsi="Courier"/>
          <w:color w:val="000000"/>
          <w:sz w:val="24"/>
          <w:szCs w:val="24"/>
        </w:rPr>
        <w:t>, a unilateral dealing by a joint tenant with his portion severs the joint tenancy, because it severs the unity of title and interes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As per </w:t>
      </w:r>
      <w:r>
        <w:rPr>
          <w:rFonts w:eastAsia="Courier" w:cs="Courier" w:ascii="Courier" w:hAnsi="Courier"/>
          <w:b/>
          <w:bCs/>
          <w:color w:val="000000"/>
          <w:sz w:val="24"/>
          <w:szCs w:val="24"/>
        </w:rPr>
        <w:t>Lyons v. Lyons</w:t>
      </w:r>
      <w:r>
        <w:rPr>
          <w:rFonts w:eastAsia="Courier" w:cs="Courier" w:ascii="Courier" w:hAnsi="Courier"/>
          <w:color w:val="000000"/>
          <w:sz w:val="24"/>
          <w:szCs w:val="24"/>
        </w:rPr>
        <w:t xml:space="preserve"> D would hold a 1/3 interest as tenant in common with B and C, and B and C would hold a 2/3 interest as between themselves as joint tenants.  Upon the death of B or C the survivor would take the whole of the 2/3 interest held in joint tenancy, but it would not effect D's 1/3 interest in any way.  This is a case of partial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e) A,B, and C each have a 1/3 interest as joint tenants.  When C conveys her portion to A then she has partially severed the joint tenancy by unilaterally dealing with her portion of the estate.  The result is, with respect to their original 1/3 interests, A and B continue to hold them in joint tenancy.  With respect to the other 1/3 interest of A, she holds it as a tenant in common.  If B dies then survivorship applies and A assumes full ownership of the land.  If A dies first then survivorship applies to the portion he held in joint tenancy and B assumes ownership of the 2/3 interest that was held in joint tenancy and A's heirs get the other 1/3 interest that he had held as tenant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5 Granting a life estat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re are two views as to what granting a life estate by joint tenants holding in fee simple does as per </w:t>
      </w:r>
      <w:r>
        <w:rPr>
          <w:rFonts w:eastAsia="Courier" w:cs="Courier" w:ascii="Courier" w:hAnsi="Courier"/>
          <w:b/>
          <w:bCs/>
          <w:color w:val="000000"/>
          <w:sz w:val="24"/>
          <w:szCs w:val="24"/>
        </w:rPr>
        <w:t>Frieze v. Unge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Megarry and Wade</w:t>
      </w:r>
      <w:r>
        <w:rPr>
          <w:rFonts w:eastAsia="Courier" w:cs="Courier" w:ascii="Courier" w:hAnsi="Courier"/>
          <w:color w:val="000000"/>
          <w:sz w:val="24"/>
          <w:szCs w:val="24"/>
        </w:rPr>
        <w:t xml:space="preserve"> (the better view) says that granting a fee simple estate immediately severs the entire fee simple joint tenancy so that the remainder will descend to the heirs of the grantor rather than survivorship applying.  The second view is </w:t>
      </w:r>
      <w:r>
        <w:rPr>
          <w:rFonts w:eastAsia="Courier" w:cs="Courier" w:ascii="Courier" w:hAnsi="Courier"/>
          <w:b/>
          <w:bCs/>
          <w:color w:val="000000"/>
          <w:sz w:val="24"/>
          <w:szCs w:val="24"/>
        </w:rPr>
        <w:t>Preston's</w:t>
      </w:r>
      <w:r>
        <w:rPr>
          <w:rFonts w:eastAsia="Courier" w:cs="Courier" w:ascii="Courier" w:hAnsi="Courier"/>
          <w:color w:val="000000"/>
          <w:sz w:val="24"/>
          <w:szCs w:val="24"/>
        </w:rPr>
        <w:t xml:space="preserve"> which says that granting a life estate only suspends the joint tenancy.  The suspension becomes permanent if the grantor joint tenant dies before the life tenant.  If the life tenant (the life tenancy) predeceases the granting joint tenant, then the temporary severance ends and the joint tenancy is re</w:t>
        <w:noBreakHyphen/>
        <w:t>instat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In this case because A dies before the life estate ends then the severance of the joint tenancy occurs regardless of which view is taken.  Under the better opinion severance occurs immediately on the granting of the life estate.  Under Preston's severance occurs on the death of A because at that time the survivorship right of B is interfered with.</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Under the better opinion, the joint tenency is immediatley severed.  Under Preston's there is no severance.  The j.t. was suspended until the death of the life tenant (the end of the life tenancy) and then it was re</w:t>
        <w:noBreakHyphen/>
        <w:t>instat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Under the better opinion of M. and W. the joint tenancy is severed with the granting of the l.e..  Under Preston's view there is no severance of the joint tenancy because of the nature of the life estate granted.  The life estate ends on the death of A (at the same time as the death of the granting joint tenant), so that survivorship cannot be affect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d) The end result is as in a) above.  Because A dies before the life estate ends then the joint tenancy must be severed regardless of which of the two views is taken.  B and C then hold life estates as tenants in common for the life of B.</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e) The end result is as in b) above.  Under the better opinion of M. and W. the joint tenancy is immediately severed.  Under Preston's view there is no severance.  The joint tenancy continues to be severed until the life estate ends, that is not until the death of B.</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f) A and B hold a life estate as joint tenants for the life of B.  Tf it is not possible for A to grant a life estate for his own life to anyone.  He could only grant a life estate for the life of B, because he cannot give more than he has.  Tf severance occurs immediatel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g) Under the better opinion the granting of the l.e. severs the joint tenancy into tenancy in common.  Under Preston's view if the grantor tenant predeceases the life estate then the suspended joint tenancy becomes a permanent tenancy in common.  The joint tenancy of A and B becomes a tenancy in common for B and the heirs of A and C continues to hold a life estate for the life of B.</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h) Under the better opinion as soon as the l.e. is granted then the joint tenancy is severed.  Under Preston's view the temporary suspension ends when the life estate ends.  Here, the l.e. continues until the death of both A and B so that the suspension of the joint tenancy can never become permanent.  Tf on the death of A and B the l.e. ends and the heirs of A and B take over the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6</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sentences should rea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Furthermore, if those rights are such as in their nature to be capable of surviving the death of the grantor, they will continue during the currency of the lease, whether the surviving co</w:t>
        <w:noBreakHyphen/>
        <w:t>owner claims his moiety (share) as that of a surviving joint tenant.  The surviving tenant claims claims his moiety as that of a surviving joint tena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7</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first thing to consider is whether the joint tenancy is in fee simple or in a life estate.  If in fee simple, then the granting of a life estate by one joint tenant, according to the "better opinion" of Megarry and Wade, would cause an immediate severance of the joint tenancy so that the remainder of the estate would descend to the heir of the grantor in tenancy in common.  According to Preston's view the granting of a life estate only temporarily suspends the joint tenancy.  If the life estate granted is for the life of the grantor then there can be no severance because the life estate ends at the same time as the surviving joint tenant has the right to survivorship.  If the life estate is for the life of the daughter (the life tenant) and the grantor dies before her then this severs the joint tenancy because the daughter's life interest interferes with survivorship.  The heir of the grantor's portion of the estate will then receive it as a tenant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f the joint tenancy is held in a life estate then a lot depends on whose life the life estate depends.  Under "the better opinion" the granting of a life estate immediately severs the joint tenancy.  Under Preston's view, if they are joint tenants in the life estate granted for their lives then it depends on who dies first.  If the grantor dies first then the suspended joint tenancy becomes a permanent tenancy in common.  Their joint tenancy becomes a tenancy in common for the surviving tenant and the heir of the deceased tenant, subject to the remainder of the daughter's (and her heir's) life estate.  If the life estate granted is for the life of the daughter, then if the daughter dies first there is no effect on survivorship and tf no severance of the joint tenancy.  If the grantor dies first then the joint tenancy is severed because survivorship is affect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ssuming that the lease is a lease for a term of yea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here the joint tenancy is in fee simple: Under M and W's better opinion at most a temporary severance occurs which becomes permanent if and when the granting tenant predeceases the lease.  Under Preston's view there is no severance at all.  If the lessee dies before the lease expires then the heirs of the deceased would step in until the lease expires.  If the grantor dies first then survivorship occurs, but no rent is payable to the surviving joint tenant (for some unexplained reas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here the joint tenancy is in a life estate: Under M and W there is  complete severance.  Under Preston's view there is no severance at all.  The general consensus is that there is at least a temporary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hen the joint tenancy is for a term of years: The consensus of all is that a complete and permanent severance occurs immediately on the granting of the lea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hen a lease is granted by a joint tenant, the other joint tenant is bound to respect the lease even on the death of the grantor.  The lessee and the surviving joint tenant must woek out the use and enjoyment of the land the same as the original joint tenants do.</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8</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The basic premise from </w:t>
      </w:r>
      <w:r>
        <w:rPr>
          <w:rFonts w:eastAsia="Courier" w:cs="Courier" w:ascii="Courier" w:hAnsi="Courier"/>
          <w:b/>
          <w:bCs/>
          <w:color w:val="000000"/>
          <w:sz w:val="24"/>
          <w:szCs w:val="24"/>
        </w:rPr>
        <w:t>Williams v. Hensman</w:t>
      </w:r>
      <w:r>
        <w:rPr>
          <w:rFonts w:eastAsia="Courier" w:cs="Courier" w:ascii="Courier" w:hAnsi="Courier"/>
          <w:color w:val="000000"/>
          <w:sz w:val="24"/>
          <w:szCs w:val="24"/>
        </w:rPr>
        <w:t xml:space="preserve"> is that a unilateral dealing of a joint tenant will sever the joint tenancy.  If A and B are joint tenants and A conveys his share to B then there is no more joint tenancy as A is the sole owner.  However, if A,B, and C are joint tenants and A conveys his share to C then B and C remain as joint tenants with regards to their original 2/3 interest and C holds as tenant in common the 1/3 interest granted to him by A because the unities of time and title have been violated.  Survivorship still applies to the 2/3 still held in joint tenancy, but not with the 1/3 held by C in tenancy in common.  There is partial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n the case of a conveyance to a stranger there can be full severance of the joint tenancy if only two owners are involved in the first instance, or there can be partial severance if there are more than two original owners.  If A,B, and C hold as joint tenants and C conveys his portion to A then A and B continue to hold their original 1/3 interests as joint tenants, but A will hold his additional 1/3 interest in tenancy in common.  Survivorship applies to the original interests, but not to the 1/3 interest held in tenancy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joint tenant cannot sever by conveying to himself.</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As per question 75 above, there are two views as to what granting a life estate does.  According to "the better opinion of Megarry and Wade conveying a life estate causes an immediate and permanent severance of the joint tenancy into a tenancy in common.  Preston's view is that conveying a life estate causes a temporary severance of the joint tenancy which becomes permanent only if the granting joint tenant dies before the life estate ends.  In that case, since the survivorship of the other joint tenant is interfered with then severance has to occur.  If the life estate ends before the granting joint tenant dies then survivorship is not affected.  According to </w:t>
      </w:r>
      <w:r>
        <w:rPr>
          <w:rFonts w:eastAsia="Courier" w:cs="Courier" w:ascii="Courier" w:hAnsi="Courier"/>
          <w:b/>
          <w:bCs/>
          <w:color w:val="000000"/>
          <w:sz w:val="24"/>
          <w:szCs w:val="24"/>
        </w:rPr>
        <w:t xml:space="preserve">Sorensen v. Sorensen </w:t>
      </w:r>
      <w:r>
        <w:rPr>
          <w:rFonts w:eastAsia="Courier" w:cs="Courier" w:ascii="Courier" w:hAnsi="Courier"/>
          <w:color w:val="000000"/>
          <w:sz w:val="24"/>
          <w:szCs w:val="24"/>
        </w:rPr>
        <w:t>granting a life estate from one joint owner to another cannot result in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Whether severance occurs depends on the nature of the joint tenancy estate and the length of the lease granted.  There may be no severance at all, there may be complete and permanent severance, or there may be temporary severance where the joint tenancy is reinstated if the lease expires prior to the granting joint tenant's death.</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Situation 1: Fee simple joint tenants granting a lease for a term of years.  According to M and W at most a temporary severance occurs which becomes permanent if the granting joint tenant dies before the lease expires.  Under Preston's view there is no severance at all.</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Situation 2: Life estate joint tenants grant a lease for a term of years.  Under M and W there is complete severance.  Under Preston's view there is no severance at all.</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Situation 3: A joint tenant for a term of years grants a lease.  Under all views there is complete and total severance when the lease is granted.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hen a lease is granted by one joint tenant, the other joint tenant(s) is bound to respect the lease.  If the lease is still in force at the time of death of the grantor then it must continue to be honoured.  The lessee and the other joint tenants each have the right to possession of the property and how it is used has to be worked out between them.</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Under the </w:t>
      </w:r>
      <w:r>
        <w:rPr>
          <w:rFonts w:eastAsia="Courier" w:cs="Courier" w:ascii="Courier" w:hAnsi="Courier"/>
          <w:b/>
          <w:bCs/>
          <w:color w:val="000000"/>
          <w:sz w:val="24"/>
          <w:szCs w:val="24"/>
        </w:rPr>
        <w:t>land titles system</w:t>
      </w:r>
      <w:r>
        <w:rPr>
          <w:rFonts w:eastAsia="Courier" w:cs="Courier" w:ascii="Courier" w:hAnsi="Courier"/>
          <w:color w:val="000000"/>
          <w:sz w:val="24"/>
          <w:szCs w:val="24"/>
        </w:rPr>
        <w:t xml:space="preserve"> which is exclusively in use in most provinces, a joint tenant mortgaging his interest does not amount to a transfer of title so there is no severance of the joint tenancy.  If the mortgaging joint tenant dies then survivorship occurs and the surviving joint tenant becomes sole owner free and clear of the deceased joint tenant's mortgage.  This is why financial institutions will not lend money on such a mortgage.  Under the registry system still in use in a small part of Manitoba a mortgage is an actual transfer of the title to the mortgagee so that it is like a conveyance and a severance occurs.  This is so because the unities of time and title have been violated so that the result is a tenancy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e) As per </w:t>
      </w:r>
      <w:r>
        <w:rPr>
          <w:rFonts w:eastAsia="Courier" w:cs="Courier" w:ascii="Courier" w:hAnsi="Courier"/>
          <w:b/>
          <w:bCs/>
          <w:color w:val="000000"/>
          <w:sz w:val="24"/>
          <w:szCs w:val="24"/>
        </w:rPr>
        <w:t xml:space="preserve">Lyons v. Lyons </w:t>
      </w:r>
      <w:r>
        <w:rPr>
          <w:rFonts w:eastAsia="Courier" w:cs="Courier" w:ascii="Courier" w:hAnsi="Courier"/>
          <w:color w:val="000000"/>
          <w:sz w:val="24"/>
          <w:szCs w:val="24"/>
        </w:rPr>
        <w:t xml:space="preserve">granting an easement or a profit a prendre does not grant any part of the estate, it is giving a right to use someone else's land in some way, for example a right of way.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f) Having a creditor register an incumberance, or a lien, or a judgement against the title doesn't in itself result in any disposition of the debtor joint tenant's estate as per </w:t>
      </w:r>
      <w:r>
        <w:rPr>
          <w:rFonts w:eastAsia="Courier" w:cs="Courier" w:ascii="Courier" w:hAnsi="Courier"/>
          <w:b/>
          <w:bCs/>
          <w:color w:val="000000"/>
          <w:sz w:val="24"/>
          <w:szCs w:val="24"/>
        </w:rPr>
        <w:t>Lyons v. Lyons</w:t>
      </w:r>
      <w:r>
        <w:rPr>
          <w:rFonts w:eastAsia="Courier" w:cs="Courier" w:ascii="Courier" w:hAnsi="Courier"/>
          <w:color w:val="000000"/>
          <w:sz w:val="24"/>
          <w:szCs w:val="24"/>
        </w:rPr>
        <w:t xml:space="preserve">.  Neither would just obtaining a writ of execution.  </w:t>
      </w:r>
      <w:r>
        <w:rPr>
          <w:rFonts w:eastAsia="Courier" w:cs="Courier" w:ascii="Courier" w:hAnsi="Courier"/>
          <w:b/>
          <w:bCs/>
          <w:color w:val="000000"/>
          <w:sz w:val="24"/>
          <w:szCs w:val="24"/>
        </w:rPr>
        <w:t>Broadland's Lumber and Simcoe</w:t>
      </w:r>
      <w:r>
        <w:rPr>
          <w:rFonts w:eastAsia="Courier" w:cs="Courier" w:ascii="Courier" w:hAnsi="Courier"/>
          <w:color w:val="000000"/>
          <w:sz w:val="24"/>
          <w:szCs w:val="24"/>
        </w:rPr>
        <w:t xml:space="preserve"> says that once the Sheriff starts to execute the writ of execution severance will occur, but not before the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g) As per </w:t>
      </w:r>
      <w:r>
        <w:rPr>
          <w:rFonts w:eastAsia="Courier" w:cs="Courier" w:ascii="Courier" w:hAnsi="Courier"/>
          <w:b/>
          <w:bCs/>
          <w:color w:val="000000"/>
          <w:sz w:val="24"/>
          <w:szCs w:val="24"/>
        </w:rPr>
        <w:t>Re Chisick</w:t>
      </w:r>
      <w:r>
        <w:rPr>
          <w:rFonts w:eastAsia="Courier" w:cs="Courier" w:ascii="Courier" w:hAnsi="Courier"/>
          <w:color w:val="000000"/>
          <w:sz w:val="24"/>
          <w:szCs w:val="24"/>
        </w:rPr>
        <w:t xml:space="preserve"> an assignment in bankruptcy results in transferance of the estate to the trustee in bankruptcy so that severance occu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h) As per </w:t>
      </w:r>
      <w:r>
        <w:rPr>
          <w:rFonts w:eastAsia="Courier" w:cs="Courier" w:ascii="Courier" w:hAnsi="Courier"/>
          <w:b/>
          <w:bCs/>
          <w:color w:val="000000"/>
          <w:sz w:val="24"/>
          <w:szCs w:val="24"/>
        </w:rPr>
        <w:t>Re McKee</w:t>
      </w:r>
      <w:r>
        <w:rPr>
          <w:rFonts w:eastAsia="Courier" w:cs="Courier" w:ascii="Courier" w:hAnsi="Courier"/>
          <w:color w:val="000000"/>
          <w:sz w:val="24"/>
          <w:szCs w:val="24"/>
        </w:rPr>
        <w:t xml:space="preserve"> an option to purchase does not sever a joint tenancy unless and until the option is executed.  This only makes sense since an agreement to sell by itself by one joint tenant does not sever a joint tenanc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 As per </w:t>
      </w:r>
      <w:r>
        <w:rPr>
          <w:rFonts w:eastAsia="Courier" w:cs="Courier" w:ascii="Courier" w:hAnsi="Courier"/>
          <w:b/>
          <w:bCs/>
          <w:color w:val="000000"/>
          <w:sz w:val="24"/>
          <w:szCs w:val="24"/>
        </w:rPr>
        <w:t>Sorensen v. Sorensen</w:t>
      </w:r>
      <w:r>
        <w:rPr>
          <w:rFonts w:eastAsia="Courier" w:cs="Courier" w:ascii="Courier" w:hAnsi="Courier"/>
          <w:color w:val="000000"/>
          <w:sz w:val="24"/>
          <w:szCs w:val="24"/>
        </w:rPr>
        <w:t xml:space="preserve"> creating the trust deed doesn't amount to a change in legal title only a change in equitable title.  The change in equitable title is sufficient to sever the joint tenancy.  Harvey says that it is arguable whether there should be a severance where one person sets themselves up as trustee for someone else, but where a stranger is appointed as trustee there is no question that severance occu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j) </w:t>
      </w:r>
      <w:r>
        <w:rPr>
          <w:rFonts w:eastAsia="Courier" w:cs="Courier" w:ascii="Courier" w:hAnsi="Courier"/>
          <w:b/>
          <w:bCs/>
          <w:color w:val="000000"/>
          <w:sz w:val="24"/>
          <w:szCs w:val="24"/>
        </w:rPr>
        <w:t xml:space="preserve">Re Hewett </w:t>
      </w:r>
      <w:r>
        <w:rPr>
          <w:rFonts w:eastAsia="Courier" w:cs="Courier" w:ascii="Courier" w:hAnsi="Courier"/>
          <w:color w:val="000000"/>
          <w:sz w:val="24"/>
          <w:szCs w:val="24"/>
        </w:rPr>
        <w:t>says that a joint tenant having accepted an offer to purchase, even without a transfer amounts to a severance, because this is another instance where the law recognizes a division of the title between the other joint tenant and the purchaser (an equitable tit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k) </w:t>
      </w:r>
      <w:r>
        <w:rPr>
          <w:rFonts w:eastAsia="Courier" w:cs="Courier" w:ascii="Courier" w:hAnsi="Courier"/>
          <w:b/>
          <w:bCs/>
          <w:color w:val="000000"/>
          <w:sz w:val="24"/>
          <w:szCs w:val="24"/>
        </w:rPr>
        <w:t>Re Wilkes; Child v. Bulman</w:t>
      </w:r>
      <w:r>
        <w:rPr>
          <w:rFonts w:eastAsia="Courier" w:cs="Courier" w:ascii="Courier" w:hAnsi="Courier"/>
          <w:color w:val="000000"/>
          <w:sz w:val="24"/>
          <w:szCs w:val="24"/>
        </w:rPr>
        <w:t xml:space="preserve"> and</w:t>
      </w:r>
      <w:r>
        <w:rPr>
          <w:rFonts w:eastAsia="Courier" w:cs="Courier" w:ascii="Courier" w:hAnsi="Courier"/>
          <w:b/>
          <w:bCs/>
          <w:color w:val="000000"/>
          <w:sz w:val="24"/>
          <w:szCs w:val="24"/>
        </w:rPr>
        <w:t xml:space="preserve"> Burgess v. Rawnsley</w:t>
      </w:r>
      <w:r>
        <w:rPr>
          <w:rFonts w:eastAsia="Courier" w:cs="Courier" w:ascii="Courier" w:hAnsi="Courier"/>
          <w:color w:val="000000"/>
          <w:sz w:val="24"/>
          <w:szCs w:val="24"/>
        </w:rPr>
        <w:t xml:space="preserve"> both say that a mere declaration of intent cannot sever a joint tenancy.  There is no severance until such an order is made by the court because up until that point the joint tenant making the declaration is completely master of the proceedings, he could discontinue them at any tim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l) This is a specific gift of a joint tenancy property to an heir.  As per </w:t>
      </w:r>
      <w:r>
        <w:rPr>
          <w:rFonts w:eastAsia="Courier" w:cs="Courier" w:ascii="Courier" w:hAnsi="Courier"/>
          <w:b/>
          <w:bCs/>
          <w:color w:val="000000"/>
          <w:sz w:val="24"/>
          <w:szCs w:val="24"/>
        </w:rPr>
        <w:t>Sorensen v. Sorensen</w:t>
      </w:r>
      <w:r>
        <w:rPr>
          <w:rFonts w:eastAsia="Courier" w:cs="Courier" w:ascii="Courier" w:hAnsi="Courier"/>
          <w:color w:val="000000"/>
          <w:sz w:val="24"/>
          <w:szCs w:val="24"/>
        </w:rPr>
        <w:t xml:space="preserve"> since wills are revocable before the death of the testator, such a gift would not effect a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m) In both of the first two cases; keeping a transfer on file or leaving it with his lawyer (his agent) the transfer hasn't been delivered to the transferee or registered.  T.f. it is still revocable  and cannot effect a severa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n</w:t>
      </w:r>
      <w:r>
        <w:rPr>
          <w:rFonts w:eastAsia="Courier" w:cs="Courier" w:ascii="Courier" w:hAnsi="Courier"/>
          <w:b/>
          <w:bCs/>
          <w:color w:val="000000"/>
          <w:sz w:val="24"/>
          <w:szCs w:val="24"/>
        </w:rPr>
        <w:t xml:space="preserve"> Stonehouse v. A.G. of B.C. </w:t>
      </w:r>
      <w:r>
        <w:rPr>
          <w:rFonts w:eastAsia="Courier" w:cs="Courier" w:ascii="Courier" w:hAnsi="Courier"/>
          <w:color w:val="000000"/>
          <w:sz w:val="24"/>
          <w:szCs w:val="24"/>
        </w:rPr>
        <w:t>it was held that the execution and delivery of a transfer changes the character of the estate from a joint tenancy to a tenancy in common with no right of survivorship.  The unregistered transfer operates as an alienation of the joint tenant's interest to a stranger which destroys the unity of tit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7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court reached the decision that a joint tenant can unilaterally sever a joint tenancy by executing and delivering a transfer of his or her share to the transferee.  It gave two reasons for its conclus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S. 35(1) of the B.C. Land Registry Act requiring registration of a document in order to transfer title was found not to apply because of the words at the beginning of the section "except as against the person making the same".  T.f. the transfer even w/o being registered was valid, and the alienation of Mrs. Stonehouse's interest destroyed the unity of title and severed the joint tenanc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The execution alone of a transfer (and delivery to the transferee) changes the character of an estate from joint tenancy to a tenancy in common and extinguishes the right of survivorship.  Hi da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Manitoba legislation, s.66(4) of the Real Property Act does not include the words "except as against the person making the same" so the 1st argument wouldn't be available; the section requires registration of an instrument in order to pass an interest in land.  However the 2nd reason in Stonehouse should still be good law in Manitoba, because s.79(1) of the R.P.A. doesn't cover it because severance under the 2nd reason occurs prior to registration.  S.79(1) says something to the effect that a document won't be accepted for registration unless the other joint tenants are aware of i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0 Severance by mutual agreement and course of deal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We know that severance can be by mutual agreement express or implied (in course of dealing) and in cases where it is implied it is obviously not in writing.  T.f. it does not have to be in writ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n</w:t>
      </w:r>
      <w:r>
        <w:rPr>
          <w:rFonts w:eastAsia="Courier" w:cs="Courier" w:ascii="Courier" w:hAnsi="Courier"/>
          <w:b/>
          <w:bCs/>
          <w:color w:val="000000"/>
          <w:sz w:val="24"/>
          <w:szCs w:val="24"/>
        </w:rPr>
        <w:t xml:space="preserve"> Lyons v. Lyons </w:t>
      </w:r>
      <w:r>
        <w:rPr>
          <w:rFonts w:eastAsia="Courier" w:cs="Courier" w:ascii="Courier" w:hAnsi="Courier"/>
          <w:color w:val="000000"/>
          <w:sz w:val="24"/>
          <w:szCs w:val="24"/>
        </w:rPr>
        <w:t xml:space="preserve">it was said that severance of a joint tenancy can be by written agreement, oral agreement, or implied agreement by the conduct of the joint tenants.  </w:t>
      </w:r>
      <w:r>
        <w:rPr>
          <w:rFonts w:eastAsia="Courier" w:cs="Courier" w:ascii="Courier" w:hAnsi="Courier"/>
          <w:b/>
          <w:bCs/>
          <w:color w:val="000000"/>
          <w:sz w:val="24"/>
          <w:szCs w:val="24"/>
        </w:rPr>
        <w:t>Ginn v. Armstrong</w:t>
      </w:r>
      <w:r>
        <w:rPr>
          <w:rFonts w:eastAsia="Courier" w:cs="Courier" w:ascii="Courier" w:hAnsi="Courier"/>
          <w:color w:val="000000"/>
          <w:sz w:val="24"/>
          <w:szCs w:val="24"/>
        </w:rPr>
        <w:t xml:space="preserve"> says that mutual express agreements don't have to be in writing.  One thing to keep in mind is that although it has been repealed in Manitoba, the statute of frauds still exists in most other jurisdictions.  It and common sense requires that any substantial agreement should be reduced to writ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Dividing up the rents and profits (income) from land by the joint tenants is a very different thing from dividing up the proceeds of sale from the land.  </w:t>
      </w:r>
      <w:r>
        <w:rPr>
          <w:rFonts w:eastAsia="Courier" w:cs="Courier" w:ascii="Courier" w:hAnsi="Courier"/>
          <w:b/>
          <w:bCs/>
          <w:color w:val="000000"/>
          <w:sz w:val="24"/>
          <w:szCs w:val="24"/>
        </w:rPr>
        <w:t xml:space="preserve">Flannigan v. Wotherspoon </w:t>
      </w:r>
      <w:r>
        <w:rPr>
          <w:rFonts w:eastAsia="Courier" w:cs="Courier" w:ascii="Courier" w:hAnsi="Courier"/>
          <w:color w:val="000000"/>
          <w:sz w:val="24"/>
          <w:szCs w:val="24"/>
        </w:rPr>
        <w:t>confirms that division of rents is consistent with both a joint tenancy and a tenancy in common.  T.f. it is not conduct from which a court will draw the inference of a mutual agreement between or among joint tenants to sever the joint tenanc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In such a case where there is no agreement by the tenants stipulating what is to happen to the proceeds of sale the courts will not draw an inference of a mutual agreement to sever the joint tenancy.  As per </w:t>
      </w:r>
      <w:r>
        <w:rPr>
          <w:rFonts w:eastAsia="Courier" w:cs="Courier" w:ascii="Courier" w:hAnsi="Courier"/>
          <w:b/>
          <w:bCs/>
          <w:color w:val="000000"/>
          <w:sz w:val="24"/>
          <w:szCs w:val="24"/>
        </w:rPr>
        <w:t>Flannigan v. Wotherspoon</w:t>
      </w:r>
      <w:r>
        <w:rPr>
          <w:rFonts w:eastAsia="Courier" w:cs="Courier" w:ascii="Courier" w:hAnsi="Courier"/>
          <w:color w:val="000000"/>
          <w:sz w:val="24"/>
          <w:szCs w:val="24"/>
        </w:rPr>
        <w:t xml:space="preserve"> the joint tenancy continues in the proceeds of sale just as it was in the land.  This is the correct view that follows all the applicable precedential cases.  Surprise, surprise, there is another Manitoba case that goes the wrong way, </w:t>
      </w:r>
      <w:r>
        <w:rPr>
          <w:rFonts w:eastAsia="Courier" w:cs="Courier" w:ascii="Courier" w:hAnsi="Courier"/>
          <w:b/>
          <w:bCs/>
          <w:color w:val="000000"/>
          <w:sz w:val="24"/>
          <w:szCs w:val="24"/>
        </w:rPr>
        <w:t>Patterson v. Patterson</w:t>
      </w:r>
      <w:r>
        <w:rPr>
          <w:rFonts w:eastAsia="Courier" w:cs="Courier" w:ascii="Courier" w:hAnsi="Courier"/>
          <w:color w:val="000000"/>
          <w:sz w:val="24"/>
          <w:szCs w:val="24"/>
        </w:rPr>
        <w:t xml:space="preserve"> was decided on the basis of cases which were not similar, cases where the joint tenants </w:t>
      </w:r>
      <w:r>
        <w:rPr>
          <w:rFonts w:eastAsia="Courier" w:cs="Courier" w:ascii="Courier" w:hAnsi="Courier"/>
          <w:b/>
          <w:bCs/>
          <w:color w:val="000000"/>
          <w:sz w:val="24"/>
          <w:szCs w:val="24"/>
        </w:rPr>
        <w:t>had</w:t>
      </w:r>
      <w:r>
        <w:rPr>
          <w:rFonts w:eastAsia="Courier" w:cs="Courier" w:ascii="Courier" w:hAnsi="Courier"/>
          <w:color w:val="000000"/>
          <w:sz w:val="24"/>
          <w:szCs w:val="24"/>
        </w:rPr>
        <w:t xml:space="preserve"> agreed to divide up the proceeds of sa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This issue comes up when the proceeds of sale are payable over a period of time.  If one of the parties dies there will be a fight over that joint tenant's share; does it go to the survivor or to his heirs?  Where the joint tenant's have agreed to divide up the proceeds of sale the courts will infer a mutual agreement to sever the joint tenancy, as per</w:t>
      </w:r>
      <w:r>
        <w:rPr>
          <w:rFonts w:eastAsia="Courier" w:cs="Courier" w:ascii="Courier" w:hAnsi="Courier"/>
          <w:b/>
          <w:bCs/>
          <w:color w:val="000000"/>
          <w:sz w:val="24"/>
          <w:szCs w:val="24"/>
        </w:rPr>
        <w:t xml:space="preserve"> Schofield v. Graham </w:t>
      </w:r>
      <w:r>
        <w:rPr>
          <w:rFonts w:eastAsia="Courier" w:cs="Courier" w:ascii="Courier" w:hAnsi="Courier"/>
          <w:color w:val="000000"/>
          <w:sz w:val="24"/>
          <w:szCs w:val="24"/>
        </w:rPr>
        <w:t>and</w:t>
      </w:r>
      <w:r>
        <w:rPr>
          <w:rFonts w:eastAsia="Courier" w:cs="Courier" w:ascii="Courier" w:hAnsi="Courier"/>
          <w:b/>
          <w:bCs/>
          <w:color w:val="000000"/>
          <w:sz w:val="24"/>
          <w:szCs w:val="24"/>
        </w:rPr>
        <w:t xml:space="preserve"> Flannigan v. Wotherspoon</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This situation is not predictable with any degree of certainty.  A division of the deposit paid pursuant to an agreement for sale </w:t>
      </w:r>
      <w:r>
        <w:rPr>
          <w:rFonts w:eastAsia="Courier" w:cs="Courier" w:ascii="Courier" w:hAnsi="Courier"/>
          <w:b/>
          <w:bCs/>
          <w:color w:val="000000"/>
          <w:sz w:val="24"/>
          <w:szCs w:val="24"/>
        </w:rPr>
        <w:t>may</w:t>
      </w:r>
      <w:r>
        <w:rPr>
          <w:rFonts w:eastAsia="Courier" w:cs="Courier" w:ascii="Courier" w:hAnsi="Courier"/>
          <w:color w:val="000000"/>
          <w:sz w:val="24"/>
          <w:szCs w:val="24"/>
        </w:rPr>
        <w:t xml:space="preserve"> be an event from which the court will draw the inference of a mutual agreement to sever as per </w:t>
      </w:r>
      <w:r>
        <w:rPr>
          <w:rFonts w:eastAsia="Courier" w:cs="Courier" w:ascii="Courier" w:hAnsi="Courier"/>
          <w:b/>
          <w:bCs/>
          <w:color w:val="000000"/>
          <w:sz w:val="24"/>
          <w:szCs w:val="24"/>
        </w:rPr>
        <w:t>Flannigan v. Wotherspoon</w:t>
      </w:r>
      <w:r>
        <w:rPr>
          <w:rFonts w:eastAsia="Courier" w:cs="Courier" w:ascii="Courier" w:hAnsi="Courier"/>
          <w:color w:val="000000"/>
          <w:sz w:val="24"/>
          <w:szCs w:val="24"/>
        </w:rPr>
        <w:t>.  A lot will depend whether there has been an agreement to divide the balance of the proceeds or whether the agreement is non</w:t>
        <w:noBreakHyphen/>
        <w:t>revocab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w:t>
      </w:r>
      <w:r>
        <w:rPr>
          <w:rFonts w:eastAsia="Courier" w:cs="Courier" w:ascii="Courier" w:hAnsi="Courier"/>
          <w:color w:val="000000"/>
          <w:sz w:val="24"/>
          <w:szCs w:val="24"/>
        </w:rPr>
        <w:t xml:space="preserve">e) A lease of the joint tenancy property executed by all the joint tenants will not sever a joint tenancy as will not an agreement to sell by all the joint tenants </w:t>
        <w:noBreakHyphen/>
        <w:t xml:space="preserve"> </w:t>
      </w:r>
      <w:r>
        <w:rPr>
          <w:rFonts w:eastAsia="Courier" w:cs="Courier" w:ascii="Courier" w:hAnsi="Courier"/>
          <w:b/>
          <w:bCs/>
          <w:color w:val="000000"/>
          <w:sz w:val="24"/>
          <w:szCs w:val="24"/>
        </w:rPr>
        <w:t>Lyons v. Lyons</w:t>
      </w:r>
      <w:r>
        <w:rPr>
          <w:rFonts w:eastAsia="Courier" w:cs="Courier" w:ascii="Courier" w:hAnsi="Courier"/>
          <w:color w:val="000000"/>
          <w:sz w:val="24"/>
          <w:szCs w:val="24"/>
        </w:rPr>
        <w:t xml:space="preserve">.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f) There are two views on this subject.  In </w:t>
      </w:r>
      <w:r>
        <w:rPr>
          <w:rFonts w:eastAsia="Courier" w:cs="Courier" w:ascii="Courier" w:hAnsi="Courier"/>
          <w:b/>
          <w:bCs/>
          <w:color w:val="000000"/>
          <w:sz w:val="24"/>
          <w:szCs w:val="24"/>
        </w:rPr>
        <w:t xml:space="preserve">Re Walters </w:t>
      </w:r>
      <w:r>
        <w:rPr>
          <w:rFonts w:eastAsia="Courier" w:cs="Courier" w:ascii="Courier" w:hAnsi="Courier"/>
          <w:color w:val="000000"/>
          <w:sz w:val="24"/>
          <w:szCs w:val="24"/>
        </w:rPr>
        <w:t xml:space="preserve">the court says there is a line of cases that say engaging in negotiations is an event from which the court can draw the inference of a mutual agreement to sever.  However Harvey agrees with </w:t>
      </w:r>
      <w:r>
        <w:rPr>
          <w:rFonts w:eastAsia="Courier" w:cs="Courier" w:ascii="Courier" w:hAnsi="Courier"/>
          <w:b/>
          <w:bCs/>
          <w:color w:val="000000"/>
          <w:sz w:val="24"/>
          <w:szCs w:val="24"/>
        </w:rPr>
        <w:t>Neilson</w:t>
        <w:noBreakHyphen/>
        <w:t>Jones v. Fedden</w:t>
      </w:r>
      <w:r>
        <w:rPr>
          <w:rFonts w:eastAsia="Courier" w:cs="Courier" w:ascii="Courier" w:hAnsi="Courier"/>
          <w:color w:val="000000"/>
          <w:sz w:val="24"/>
          <w:szCs w:val="24"/>
        </w:rPr>
        <w:t xml:space="preserve"> which says that it is not an event from which the courts could infer a mutual agreement to sever, because there is no done deal, still revoceab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g) A jont will is one document made by both partners, whereas mutual wills are two seperate documents one by each partner with complimentary gifting provisions.  The issue as to whether it or they result in a severance only comes in to play where the will(s) gives a life estate to someone because only then is there something that interferes with the right of survivorship.  In order for the court to infer a mutual agreement to sever there must either be an express or implied agreement by those making the will(s) that they will not revoke them.  </w:t>
      </w:r>
      <w:r>
        <w:rPr>
          <w:rFonts w:eastAsia="Courier" w:cs="Courier" w:ascii="Courier" w:hAnsi="Courier"/>
          <w:b/>
          <w:bCs/>
          <w:color w:val="000000"/>
          <w:sz w:val="24"/>
          <w:szCs w:val="24"/>
        </w:rPr>
        <w:t>Re Gillespie</w:t>
      </w:r>
      <w:r>
        <w:rPr>
          <w:rFonts w:eastAsia="Courier" w:cs="Courier" w:ascii="Courier" w:hAnsi="Courier"/>
          <w:color w:val="000000"/>
          <w:sz w:val="24"/>
          <w:szCs w:val="24"/>
        </w:rPr>
        <w:t xml:space="preserve"> says that the courts will infer that the joint will or mutual wills carry an express agreement not to revoke them.  </w:t>
      </w:r>
      <w:r>
        <w:rPr>
          <w:rFonts w:eastAsia="Courier" w:cs="Courier" w:ascii="Courier" w:hAnsi="Courier"/>
          <w:b/>
          <w:bCs/>
          <w:color w:val="000000"/>
          <w:sz w:val="24"/>
          <w:szCs w:val="24"/>
        </w:rPr>
        <w:t>Therefore</w:t>
      </w:r>
      <w:r>
        <w:rPr>
          <w:rFonts w:eastAsia="Courier" w:cs="Courier" w:ascii="Courier" w:hAnsi="Courier"/>
          <w:color w:val="000000"/>
          <w:sz w:val="24"/>
          <w:szCs w:val="24"/>
        </w:rPr>
        <w:t>; 1) it must be a life estate, 2) there must be an express or implied agreement not to revoke, and then the court will find an inference to mutually sever the joint tenancy in the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2</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Schobelt v. Barber</w:t>
      </w:r>
      <w:r>
        <w:rPr>
          <w:rFonts w:eastAsia="Courier" w:cs="Courier" w:ascii="Courier" w:hAnsi="Courier"/>
          <w:color w:val="000000"/>
          <w:sz w:val="24"/>
          <w:szCs w:val="24"/>
        </w:rPr>
        <w:t xml:space="preserve"> dealt with the situation where one joint tenant murders the other joint tenant, what then happens to the matrimonial home owned in joint tenancy, does it go to the surviving (murderer) joint tenant.  The court adopted the common law principle of "denial of benefits to the wrongdoer".  From this principal the court held that he could not benefit from survivorship and therefore found that his act severed the joint tenanc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Novak v. Gatien </w:t>
        <w:noBreakHyphen/>
      </w:r>
      <w:r>
        <w:rPr>
          <w:rFonts w:eastAsia="Courier" w:cs="Courier" w:ascii="Courier" w:hAnsi="Courier"/>
          <w:color w:val="000000"/>
          <w:sz w:val="24"/>
          <w:szCs w:val="24"/>
        </w:rPr>
        <w:t xml:space="preserve"> Manitoba case; same facts same resul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Re Public Trustee and LeClerc </w:t>
        <w:noBreakHyphen/>
        <w:t xml:space="preserve"> </w:t>
      </w:r>
      <w:r>
        <w:rPr>
          <w:rFonts w:eastAsia="Courier" w:cs="Courier" w:ascii="Courier" w:hAnsi="Courier"/>
          <w:color w:val="000000"/>
          <w:sz w:val="24"/>
          <w:szCs w:val="24"/>
        </w:rPr>
        <w:t>Manitoba case where the murdered and surviving joint tenant was insane.  He was acquitted of the murder due to his insanity and therefore he was able to take by survivorship.</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3</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In </w:t>
      </w:r>
      <w:r>
        <w:rPr>
          <w:rFonts w:eastAsia="Courier" w:cs="Courier" w:ascii="Courier" w:hAnsi="Courier"/>
          <w:b/>
          <w:bCs/>
          <w:color w:val="000000"/>
          <w:sz w:val="24"/>
          <w:szCs w:val="24"/>
        </w:rPr>
        <w:t>Williams v. Hensman</w:t>
      </w:r>
      <w:r>
        <w:rPr>
          <w:rFonts w:eastAsia="Courier" w:cs="Courier" w:ascii="Courier" w:hAnsi="Courier"/>
          <w:color w:val="000000"/>
          <w:sz w:val="24"/>
          <w:szCs w:val="24"/>
        </w:rPr>
        <w:t xml:space="preserve"> Lord Hatherly stated that a joint tenancy may be severed in three ways; a) by an act of one joint tenant in dealing with his share, doing something that interferes with the joint tenancy  character of the ownership (the right of survivorship), b) by mutual agreement of the joint tenants, and c) by any course of dealings by all joint tenants sufficient to imply that the interests of all were mutually treated as constituting a tenancy in comm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No, it only deals with three of the six events that lead to severance.  The other three are; a) where the joint tenants are the owners of a remainder estate in fee simple and one of the joint tenants is granted a life estate in the land as well, b) pursuant to survivorship legislation </w:t>
        <w:noBreakHyphen/>
        <w:t xml:space="preserve"> where property is owned in joint tenancy section 3 of the Survivorship Act says that the property is deemed to have been held in tenancy in common (where several people die and it can't be determined in what order they died), and c) where one joint tenant kills the other (not necessarily just when a murder charge applies) then severance occurs because of the rule "denial of benefits to the wrongdo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4</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Partition essentially means dividing the property, although some judges use the term equating it to sale.  Under s.20 of the Law of Property Act, any person interested in land in Manitoba entitled to the immediate possession of any estate therein may apply to the court for partition or sale of the land.  In Manitoba it is apparent from </w:t>
      </w:r>
      <w:r>
        <w:rPr>
          <w:rFonts w:eastAsia="Courier" w:cs="Courier" w:ascii="Courier" w:hAnsi="Courier"/>
          <w:b/>
          <w:bCs/>
          <w:color w:val="000000"/>
          <w:sz w:val="24"/>
          <w:szCs w:val="24"/>
        </w:rPr>
        <w:t>Re Chupryk</w:t>
      </w:r>
      <w:r>
        <w:rPr>
          <w:rFonts w:eastAsia="Courier" w:cs="Courier" w:ascii="Courier" w:hAnsi="Courier"/>
          <w:color w:val="000000"/>
          <w:sz w:val="24"/>
          <w:szCs w:val="24"/>
        </w:rPr>
        <w:t xml:space="preserve"> that a remainder co</w:t>
        <w:noBreakHyphen/>
        <w:t>owner may also obtain a sale against the other co</w:t>
        <w:noBreakHyphen/>
        <w:t>owner and a life owner that is in possession, and a life tenant in possession can obtain a sale against remainder co</w:t>
        <w:noBreakHyphen/>
        <w:t>owne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 Melnychuk</w:t>
      </w:r>
      <w:r>
        <w:rPr>
          <w:rFonts w:eastAsia="Courier" w:cs="Courier" w:ascii="Courier" w:hAnsi="Courier"/>
          <w:color w:val="000000"/>
          <w:sz w:val="24"/>
          <w:szCs w:val="24"/>
        </w:rPr>
        <w:t xml:space="preserve"> makes it clear that in some provinces life tenants and succeeding owners cannot apply for partition or sale, particularly against a dower life tena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5</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six principles ar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While partition or sale is in the discretion of the court, it should be granted unless the applicant either hasn't come to court with clean hands (as per</w:t>
      </w:r>
      <w:r>
        <w:rPr>
          <w:rFonts w:eastAsia="Courier" w:cs="Courier" w:ascii="Courier" w:hAnsi="Courier"/>
          <w:b/>
          <w:bCs/>
          <w:color w:val="000000"/>
          <w:sz w:val="24"/>
          <w:szCs w:val="24"/>
        </w:rPr>
        <w:t xml:space="preserve"> Shwabiuk</w:t>
      </w:r>
      <w:r>
        <w:rPr>
          <w:rFonts w:eastAsia="Courier" w:cs="Courier" w:ascii="Courier" w:hAnsi="Courier"/>
          <w:color w:val="000000"/>
          <w:sz w:val="24"/>
          <w:szCs w:val="24"/>
        </w:rPr>
        <w:t>) or the partition or sale would be oppressive or vaxatious (as per</w:t>
      </w:r>
      <w:r>
        <w:rPr>
          <w:rFonts w:eastAsia="Courier" w:cs="Courier" w:ascii="Courier" w:hAnsi="Courier"/>
          <w:b/>
          <w:bCs/>
          <w:color w:val="000000"/>
          <w:sz w:val="24"/>
          <w:szCs w:val="24"/>
        </w:rPr>
        <w:t xml:space="preserve"> Fetterly</w:t>
      </w:r>
      <w:r>
        <w:rPr>
          <w:rFonts w:eastAsia="Courier" w:cs="Courier" w:ascii="Courier" w:hAnsi="Courier"/>
          <w:color w:val="000000"/>
          <w:sz w:val="24"/>
          <w:szCs w:val="24"/>
        </w:rPr>
        <w:t xml:space="preserve">).  In the case of a matrimonial home, the courts will generally defer such an application until divorce proceedings etc. are dealt with (as per </w:t>
      </w:r>
      <w:r>
        <w:rPr>
          <w:rFonts w:eastAsia="Courier" w:cs="Courier" w:ascii="Courier" w:hAnsi="Courier"/>
          <w:b/>
          <w:bCs/>
          <w:color w:val="000000"/>
          <w:sz w:val="24"/>
          <w:szCs w:val="24"/>
        </w:rPr>
        <w:t>Winspear</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As per </w:t>
      </w:r>
      <w:r>
        <w:rPr>
          <w:rFonts w:eastAsia="Courier" w:cs="Courier" w:ascii="Courier" w:hAnsi="Courier"/>
          <w:b/>
          <w:bCs/>
          <w:color w:val="000000"/>
          <w:sz w:val="24"/>
          <w:szCs w:val="24"/>
        </w:rPr>
        <w:t>Re Chupryk</w:t>
      </w:r>
      <w:r>
        <w:rPr>
          <w:rFonts w:eastAsia="Courier" w:cs="Courier" w:ascii="Courier" w:hAnsi="Courier"/>
          <w:color w:val="000000"/>
          <w:sz w:val="24"/>
          <w:szCs w:val="24"/>
        </w:rPr>
        <w:t xml:space="preserve"> only rarely (under extreme circumstances) will the court order a sale against a life tenant in possess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It is irreleva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Schwabiuk</w:t>
      </w:r>
      <w:r>
        <w:rPr>
          <w:rFonts w:eastAsia="Courier" w:cs="Courier" w:ascii="Courier" w:hAnsi="Courier"/>
          <w:color w:val="000000"/>
          <w:sz w:val="24"/>
          <w:szCs w:val="24"/>
        </w:rPr>
        <w:t xml:space="preserve"> </w:t>
        <w:noBreakHyphen/>
        <w:t xml:space="preserve"> that a deserting spouse / applicant is living with another person, or the spouse is co</w:t>
        <w:noBreakHyphen/>
        <w:t>owner of another house, or that the applicant spouse behaved offensively during the cohabita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Fetterly </w:t>
      </w:r>
      <w:r>
        <w:rPr>
          <w:rFonts w:eastAsia="Courier" w:cs="Courier" w:ascii="Courier" w:hAnsi="Courier"/>
          <w:color w:val="000000"/>
          <w:sz w:val="24"/>
          <w:szCs w:val="24"/>
        </w:rPr>
        <w:noBreakHyphen/>
        <w:t xml:space="preserve"> for what reason the spouses are not living togeth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It is evident from the wording of s.19(2)(b) and from </w:t>
      </w:r>
      <w:r>
        <w:rPr>
          <w:rFonts w:eastAsia="Courier" w:cs="Courier" w:ascii="Courier" w:hAnsi="Courier"/>
          <w:b/>
          <w:bCs/>
          <w:color w:val="000000"/>
          <w:sz w:val="24"/>
          <w:szCs w:val="24"/>
        </w:rPr>
        <w:t>Shwabiuk</w:t>
      </w:r>
      <w:r>
        <w:rPr>
          <w:rFonts w:eastAsia="Courier" w:cs="Courier" w:ascii="Courier" w:hAnsi="Courier"/>
          <w:color w:val="000000"/>
          <w:sz w:val="24"/>
          <w:szCs w:val="24"/>
        </w:rPr>
        <w:t xml:space="preserve"> that the law favors partition over sale, and that sale should be ordered only if the land cannot be partitioned.  But sale is the usual ord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e) From </w:t>
      </w:r>
      <w:r>
        <w:rPr>
          <w:rFonts w:eastAsia="Courier" w:cs="Courier" w:ascii="Courier" w:hAnsi="Courier"/>
          <w:b/>
          <w:bCs/>
          <w:color w:val="000000"/>
          <w:sz w:val="24"/>
          <w:szCs w:val="24"/>
        </w:rPr>
        <w:t xml:space="preserve">Wetterly </w:t>
      </w:r>
      <w:r>
        <w:rPr>
          <w:rFonts w:eastAsia="Courier" w:cs="Courier" w:ascii="Courier" w:hAnsi="Courier"/>
          <w:color w:val="000000"/>
          <w:sz w:val="24"/>
          <w:szCs w:val="24"/>
        </w:rPr>
        <w:t xml:space="preserve">and from </w:t>
      </w:r>
      <w:r>
        <w:rPr>
          <w:rFonts w:eastAsia="Courier" w:cs="Courier" w:ascii="Courier" w:hAnsi="Courier"/>
          <w:b/>
          <w:bCs/>
          <w:color w:val="000000"/>
          <w:sz w:val="24"/>
          <w:szCs w:val="24"/>
        </w:rPr>
        <w:t xml:space="preserve">Winspear </w:t>
      </w:r>
      <w:r>
        <w:rPr>
          <w:rFonts w:eastAsia="Courier" w:cs="Courier" w:ascii="Courier" w:hAnsi="Courier"/>
          <w:color w:val="000000"/>
          <w:sz w:val="24"/>
          <w:szCs w:val="24"/>
        </w:rPr>
        <w:t>it is evident that the court has the discretionary power to dictate how the proceeds from sale will be divided, i.e. the court may order the proceeds for one spouse to be paid into the court to cover child support payments, etc.</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f) As per the outline, conflicting jurisprudence seems to indicate that upon the death of one spouse, the trustees may step in and apply for sale of the property to satisfy creditors.  This would interfere with the dower rights of the surviving spou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6</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Unlike </w:t>
      </w:r>
      <w:r>
        <w:rPr>
          <w:rFonts w:eastAsia="Courier" w:cs="Courier" w:ascii="Courier" w:hAnsi="Courier"/>
          <w:b/>
          <w:bCs/>
          <w:color w:val="000000"/>
          <w:sz w:val="24"/>
          <w:szCs w:val="24"/>
        </w:rPr>
        <w:t>Mayo v. Leitovski</w:t>
      </w:r>
      <w:r>
        <w:rPr>
          <w:rFonts w:eastAsia="Courier" w:cs="Courier" w:ascii="Courier" w:hAnsi="Courier"/>
          <w:color w:val="000000"/>
          <w:sz w:val="24"/>
          <w:szCs w:val="24"/>
        </w:rPr>
        <w:t>, co</w:t>
        <w:noBreakHyphen/>
        <w:t xml:space="preserve">owners in this situation can bid at the sale and purchase the property as per </w:t>
      </w:r>
      <w:r>
        <w:rPr>
          <w:rFonts w:eastAsia="Courier" w:cs="Courier" w:ascii="Courier" w:hAnsi="Courier"/>
          <w:b/>
          <w:bCs/>
          <w:color w:val="000000"/>
          <w:sz w:val="24"/>
          <w:szCs w:val="24"/>
        </w:rPr>
        <w:t>Nunes v. Dist. Reg. of W.L.T.D.</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7</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cestui que trust of the plaintiffs and the defendant were tenants in common of a house" means:  </w:t>
      </w:r>
      <w:r>
        <w:rPr>
          <w:rFonts w:eastAsia="Courier" w:cs="Courier" w:ascii="Courier" w:hAnsi="Courier"/>
          <w:b/>
          <w:bCs/>
          <w:color w:val="000000"/>
          <w:sz w:val="24"/>
          <w:szCs w:val="24"/>
        </w:rPr>
        <w:t>Cestui que trust</w:t>
      </w:r>
      <w:r>
        <w:rPr>
          <w:rFonts w:eastAsia="Courier" w:cs="Courier" w:ascii="Courier" w:hAnsi="Courier"/>
          <w:color w:val="000000"/>
          <w:sz w:val="24"/>
          <w:szCs w:val="24"/>
        </w:rPr>
        <w:t xml:space="preserve"> is the legal term sometimes used for someone who is the beneficiary of the trust.  T.f. the defendants as one co</w:t>
        <w:noBreakHyphen/>
        <w:t>owner and the trust as the other co</w:t>
        <w:noBreakHyphen/>
        <w:t xml:space="preserve">owner held the house as tenants in common.  The legal title was in the names of the trustee and the defendan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88</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In a partnership situation anything done by one partner is binding on the other partner(s).  In a tenancy in common (where it is not also a partnership) one tenant is not tenant of the other and t.f. the other joint tenant cannot be held responsible for a portion of the cost of repairs is he has not agreed to them (as per</w:t>
      </w:r>
      <w:r>
        <w:rPr>
          <w:rFonts w:eastAsia="Courier" w:cs="Courier" w:ascii="Courier" w:hAnsi="Courier"/>
          <w:b/>
          <w:bCs/>
          <w:color w:val="000000"/>
          <w:sz w:val="24"/>
          <w:szCs w:val="24"/>
        </w:rPr>
        <w:t xml:space="preserve"> Leigh v. Dickeson</w:t>
      </w:r>
      <w:r>
        <w:rPr>
          <w:rFonts w:eastAsia="Courier" w:cs="Courier" w:ascii="Courier" w:hAnsi="Courier"/>
          <w:color w:val="000000"/>
          <w:sz w:val="24"/>
          <w:szCs w:val="24"/>
        </w:rPr>
        <w:t>).  In equity, if the repairs increase the capital value of the property, at the time of the sale, the non</w:t>
        <w:noBreakHyphen/>
        <w:t xml:space="preserve">repairing tenant would not be allowed to claim against the increase in value w/o making a contribution to the cost of the repairs.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In </w:t>
      </w:r>
      <w:r>
        <w:rPr>
          <w:rFonts w:eastAsia="Courier" w:cs="Courier" w:ascii="Courier" w:hAnsi="Courier"/>
          <w:b/>
          <w:bCs/>
          <w:color w:val="000000"/>
          <w:sz w:val="24"/>
          <w:szCs w:val="24"/>
        </w:rPr>
        <w:t>Osachuk v. Osachuk</w:t>
      </w:r>
      <w:r>
        <w:rPr>
          <w:rFonts w:eastAsia="Courier" w:cs="Courier" w:ascii="Courier" w:hAnsi="Courier"/>
          <w:color w:val="000000"/>
          <w:sz w:val="24"/>
          <w:szCs w:val="24"/>
        </w:rPr>
        <w:t xml:space="preserve"> the facts were as follows; Mr. and Mrs. O seperated and Mr. O continued to reside in the co</w:t>
        <w:noBreakHyphen/>
        <w:t>owned house, in the downstairs while the upstairs was rented out for a while.  After the renter moved out the upstairs was left empt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were two issued to be decided: 1) Was Mr. O liable to account for the rent lost by leaving the upstairs suite empty, and 2) was he liable to account for rent for his own occupation of the hou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Under the common</w:t>
        <w:noBreakHyphen/>
        <w:t>law a co</w:t>
        <w:noBreakHyphen/>
        <w:t>owner is not liable to account for rent unless he has agreed to act as agent for the other co</w:t>
        <w:noBreakHyphen/>
        <w:t>owner or he has ousted the other co</w:t>
        <w:noBreakHyphen/>
        <w:t xml:space="preserve">owner.  This has been added to by the </w:t>
      </w:r>
      <w:r>
        <w:rPr>
          <w:rFonts w:eastAsia="Courier" w:cs="Courier" w:ascii="Courier" w:hAnsi="Courier"/>
          <w:b/>
          <w:bCs/>
          <w:color w:val="000000"/>
          <w:sz w:val="24"/>
          <w:szCs w:val="24"/>
        </w:rPr>
        <w:t>Statute of Ann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s.27</w:t>
      </w:r>
      <w:r>
        <w:rPr>
          <w:rFonts w:eastAsia="Courier" w:cs="Courier" w:ascii="Courier" w:hAnsi="Courier"/>
          <w:color w:val="000000"/>
          <w:sz w:val="24"/>
          <w:szCs w:val="24"/>
        </w:rPr>
        <w:t xml:space="preserve"> which is now </w:t>
      </w:r>
      <w:r>
        <w:rPr>
          <w:rFonts w:eastAsia="Courier" w:cs="Courier" w:ascii="Courier" w:hAnsi="Courier"/>
          <w:b/>
          <w:bCs/>
          <w:color w:val="000000"/>
          <w:sz w:val="24"/>
          <w:szCs w:val="24"/>
        </w:rPr>
        <w:t>s.68(2)</w:t>
      </w:r>
      <w:r>
        <w:rPr>
          <w:rFonts w:eastAsia="Courier" w:cs="Courier" w:ascii="Courier" w:hAnsi="Courier"/>
          <w:color w:val="000000"/>
          <w:sz w:val="24"/>
          <w:szCs w:val="24"/>
        </w:rPr>
        <w:t xml:space="preserve"> of the </w:t>
      </w:r>
      <w:r>
        <w:rPr>
          <w:rFonts w:eastAsia="Courier" w:cs="Courier" w:ascii="Courier" w:hAnsi="Courier"/>
          <w:b/>
          <w:bCs/>
          <w:color w:val="000000"/>
          <w:sz w:val="24"/>
          <w:szCs w:val="24"/>
        </w:rPr>
        <w:t xml:space="preserve">Queen's Bench Act.  </w:t>
      </w:r>
      <w:r>
        <w:rPr>
          <w:rFonts w:eastAsia="Courier" w:cs="Courier" w:ascii="Courier" w:hAnsi="Courier"/>
          <w:color w:val="000000"/>
          <w:sz w:val="24"/>
          <w:szCs w:val="24"/>
        </w:rPr>
        <w:t>This section says that an action for an accounting may be brought by a j.t. or tenant in common against a co</w:t>
        <w:noBreakHyphen/>
        <w:t xml:space="preserve">tenant.  At the time of this decision the applicable section used to include "for receiving more than his just share or proportion".  In </w:t>
      </w:r>
      <w:r>
        <w:rPr>
          <w:rFonts w:eastAsia="Courier" w:cs="Courier" w:ascii="Courier" w:hAnsi="Courier"/>
          <w:b/>
          <w:bCs/>
          <w:color w:val="000000"/>
          <w:sz w:val="24"/>
          <w:szCs w:val="24"/>
        </w:rPr>
        <w:t>Henderson v. Eason</w:t>
      </w:r>
      <w:r>
        <w:rPr>
          <w:rFonts w:eastAsia="Courier" w:cs="Courier" w:ascii="Courier" w:hAnsi="Courier"/>
          <w:color w:val="000000"/>
          <w:sz w:val="24"/>
          <w:szCs w:val="24"/>
        </w:rPr>
        <w:t xml:space="preserve"> the court found that there were three requirements to be met under the Statute of Anne for a co</w:t>
        <w:noBreakHyphen/>
        <w:t>tenant to be liable for an accounting of rents; 1) that money was received, 2) that it was paid by a third person, and 3) that it was payable to both co</w:t>
        <w:noBreakHyphen/>
        <w:t>owners.  It didn't cover the situation where only one co</w:t>
        <w:noBreakHyphen/>
        <w:t xml:space="preserve">tenant rented out the property and received the rents.  The </w:t>
      </w:r>
      <w:r>
        <w:rPr>
          <w:rFonts w:eastAsia="Courier" w:cs="Courier" w:ascii="Courier" w:hAnsi="Courier"/>
          <w:b/>
          <w:bCs/>
          <w:color w:val="000000"/>
          <w:sz w:val="24"/>
          <w:szCs w:val="24"/>
        </w:rPr>
        <w:t>old rule 360 of The Queen's Bench Act</w:t>
      </w:r>
      <w:r>
        <w:rPr>
          <w:rFonts w:eastAsia="Courier" w:cs="Courier" w:ascii="Courier" w:hAnsi="Courier"/>
          <w:color w:val="000000"/>
          <w:sz w:val="24"/>
          <w:szCs w:val="24"/>
        </w:rPr>
        <w:t xml:space="preserve"> allowed a master to take an accounting of rents received or which should have been received, but for wilful neglect or default.  The C.A. found inspite of this that Mr. O was not liable to account for rents for the following reasons; 1) s.360 had to do with an accounting in general and not specifically to co</w:t>
        <w:noBreakHyphen/>
        <w:t>owners, t.f. it was not intended to change the law of co</w:t>
        <w:noBreakHyphen/>
        <w:t xml:space="preserve">tenancy, 2) the legislature did not consider that rule 360 altered the substantive law as found in the Statute of Anne and its successor legislation dealing specifically with accounting between j.t.s and t.f. a specific statutory rule is valid as against a general rule that differs from it, and 3) in previous cases it was held that wilful neglect or default in collecting rents due was where there was an actual tenant in the property and no rent was collected from him, that was not the case here. T.f. Mr. O was not held liable for an accounting for the lost ren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Summary: </w:t>
      </w:r>
      <w:r>
        <w:rPr>
          <w:rFonts w:eastAsia="Courier" w:cs="Courier" w:ascii="Courier" w:hAnsi="Courier"/>
          <w:color w:val="000000"/>
          <w:sz w:val="24"/>
          <w:szCs w:val="24"/>
        </w:rPr>
        <w:t xml:space="preserve">Old rule 360 is now </w:t>
      </w:r>
      <w:r>
        <w:rPr>
          <w:rFonts w:eastAsia="Courier" w:cs="Courier" w:ascii="Courier" w:hAnsi="Courier"/>
          <w:b/>
          <w:bCs/>
          <w:color w:val="000000"/>
          <w:sz w:val="24"/>
          <w:szCs w:val="24"/>
        </w:rPr>
        <w:t>Rule 55.04.</w:t>
      </w:r>
      <w:r>
        <w:rPr>
          <w:rFonts w:eastAsia="Courier" w:cs="Courier" w:ascii="Courier" w:hAnsi="Courier"/>
          <w:color w:val="000000"/>
          <w:sz w:val="24"/>
          <w:szCs w:val="24"/>
        </w:rPr>
        <w:t xml:space="preserve">  It is only complimentary to </w:t>
      </w:r>
      <w:r>
        <w:rPr>
          <w:rFonts w:eastAsia="Courier" w:cs="Courier" w:ascii="Courier" w:hAnsi="Courier"/>
          <w:b/>
          <w:bCs/>
          <w:color w:val="000000"/>
          <w:sz w:val="24"/>
          <w:szCs w:val="24"/>
        </w:rPr>
        <w:t xml:space="preserve">s.68(2) </w:t>
      </w:r>
      <w:r>
        <w:rPr>
          <w:rFonts w:eastAsia="Courier" w:cs="Courier" w:ascii="Courier" w:hAnsi="Courier"/>
          <w:color w:val="000000"/>
          <w:sz w:val="24"/>
          <w:szCs w:val="24"/>
        </w:rPr>
        <w:t xml:space="preserve">of the Act.  For a couple of reasons it could be arguable now that the court could decide that Q.B. Rule 55.04 adds a fourth rule as to when an accounting for rents can be made.  First of all, s. 68(2) is now more generally worded, it is not restricted to money received as was the old legislation.  Secondly, the rule making section of the Q.B. Act is now s.92 and indicates that the rules have the power "to alter the substantive law".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 i) According to </w:t>
      </w:r>
      <w:r>
        <w:rPr>
          <w:rFonts w:eastAsia="Courier" w:cs="Courier" w:ascii="Courier" w:hAnsi="Courier"/>
          <w:b/>
          <w:bCs/>
          <w:color w:val="000000"/>
          <w:sz w:val="24"/>
          <w:szCs w:val="24"/>
        </w:rPr>
        <w:t>Wuychik v. Majewski</w:t>
      </w:r>
      <w:r>
        <w:rPr>
          <w:rFonts w:eastAsia="Courier" w:cs="Courier" w:ascii="Courier" w:hAnsi="Courier"/>
          <w:color w:val="000000"/>
          <w:sz w:val="24"/>
          <w:szCs w:val="24"/>
        </w:rPr>
        <w:t xml:space="preserve"> there are two situations in which a co</w:t>
        <w:noBreakHyphen/>
        <w:t>owner is liable to account for occupation rent; 1. where one co</w:t>
        <w:noBreakHyphen/>
        <w:t>owner excludes the other from occupation or possession, and 2. if an occupying co</w:t>
        <w:noBreakHyphen/>
        <w:t>owner, where the other chooses not to occupy, claims a contribution for improvements or taxes from the non</w:t>
        <w:noBreakHyphen/>
        <w:t>occupying co</w:t>
        <w:noBreakHyphen/>
        <w:t>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ccording to </w:t>
      </w:r>
      <w:r>
        <w:rPr>
          <w:rFonts w:eastAsia="Courier" w:cs="Courier" w:ascii="Courier" w:hAnsi="Courier"/>
          <w:b/>
          <w:bCs/>
          <w:color w:val="000000"/>
          <w:sz w:val="24"/>
          <w:szCs w:val="24"/>
        </w:rPr>
        <w:t>Mastron v. Cotton</w:t>
      </w:r>
      <w:r>
        <w:rPr>
          <w:rFonts w:eastAsia="Courier" w:cs="Courier" w:ascii="Courier" w:hAnsi="Courier"/>
          <w:color w:val="000000"/>
          <w:sz w:val="24"/>
          <w:szCs w:val="24"/>
        </w:rPr>
        <w:t xml:space="preserve"> if an occupying co</w:t>
        <w:noBreakHyphen/>
        <w:t>owner claims a contribution for improvements, or taxes, or repairs, or mortgage interest, or upkeep, or costs of insurance he will be liable to account for occupation r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ccording to </w:t>
      </w:r>
      <w:r>
        <w:rPr>
          <w:rFonts w:eastAsia="Courier" w:cs="Courier" w:ascii="Courier" w:hAnsi="Courier"/>
          <w:b/>
          <w:bCs/>
          <w:color w:val="000000"/>
          <w:sz w:val="24"/>
          <w:szCs w:val="24"/>
        </w:rPr>
        <w:t xml:space="preserve"> Szuba v. Szuba</w:t>
      </w:r>
      <w:r>
        <w:rPr>
          <w:rFonts w:eastAsia="Courier" w:cs="Courier" w:ascii="Courier" w:hAnsi="Courier"/>
          <w:color w:val="000000"/>
          <w:sz w:val="24"/>
          <w:szCs w:val="24"/>
        </w:rPr>
        <w:t xml:space="preserve"> if an occupying co</w:t>
        <w:noBreakHyphen/>
        <w:t>owner claims for expenses such as mortgage interest, taxes, and repairs, he will be liable to account for occupation r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T.f. a co</w:t>
        <w:noBreakHyphen/>
        <w:t>owner may be liable to account for occupation rent if he has ousted the other co</w:t>
        <w:noBreakHyphen/>
        <w:t>owner or if he claims for current expenses such as mortgage interest, taxes, or repai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i) In </w:t>
      </w:r>
      <w:r>
        <w:rPr>
          <w:rFonts w:eastAsia="Courier" w:cs="Courier" w:ascii="Courier" w:hAnsi="Courier"/>
          <w:b/>
          <w:bCs/>
          <w:color w:val="000000"/>
          <w:sz w:val="24"/>
          <w:szCs w:val="24"/>
        </w:rPr>
        <w:t>Irvine v. Irvine</w:t>
      </w:r>
      <w:r>
        <w:rPr>
          <w:rFonts w:eastAsia="Courier" w:cs="Courier" w:ascii="Courier" w:hAnsi="Courier"/>
          <w:color w:val="000000"/>
          <w:sz w:val="24"/>
          <w:szCs w:val="24"/>
        </w:rPr>
        <w:t xml:space="preserve"> the wife, the occupying co</w:t>
        <w:noBreakHyphen/>
        <w:t>owner, was liable to account for occupation rent because she was receiving maintenance payment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decision that is more in line with thinking today is </w:t>
      </w:r>
      <w:r>
        <w:rPr>
          <w:rFonts w:eastAsia="Courier" w:cs="Courier" w:ascii="Courier" w:hAnsi="Courier"/>
          <w:b/>
          <w:bCs/>
          <w:color w:val="000000"/>
          <w:sz w:val="24"/>
          <w:szCs w:val="24"/>
        </w:rPr>
        <w:t xml:space="preserve">Zelezniak v. Senkiw </w:t>
      </w:r>
      <w:r>
        <w:rPr>
          <w:rFonts w:eastAsia="Courier" w:cs="Courier" w:ascii="Courier" w:hAnsi="Courier"/>
          <w:color w:val="000000"/>
          <w:sz w:val="24"/>
          <w:szCs w:val="24"/>
        </w:rPr>
        <w:t>which says that it depends on whether the maintenance payments were calculated taking into account the rent free occupation of the matrimonial home (then no accounting) or it was calculated with an amount included for other accomodation (then account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In </w:t>
      </w:r>
      <w:r>
        <w:rPr>
          <w:rFonts w:eastAsia="Courier" w:cs="Courier" w:ascii="Courier" w:hAnsi="Courier"/>
          <w:b/>
          <w:bCs/>
          <w:color w:val="000000"/>
          <w:sz w:val="24"/>
          <w:szCs w:val="24"/>
        </w:rPr>
        <w:t xml:space="preserve">Osachuk v. Osachuk </w:t>
      </w:r>
      <w:r>
        <w:rPr>
          <w:rFonts w:eastAsia="Courier" w:cs="Courier" w:ascii="Courier" w:hAnsi="Courier"/>
          <w:color w:val="000000"/>
          <w:sz w:val="24"/>
          <w:szCs w:val="24"/>
        </w:rPr>
        <w:t xml:space="preserve">and </w:t>
      </w:r>
      <w:r>
        <w:rPr>
          <w:rFonts w:eastAsia="Courier" w:cs="Courier" w:ascii="Courier" w:hAnsi="Courier"/>
          <w:b/>
          <w:bCs/>
          <w:color w:val="000000"/>
          <w:sz w:val="24"/>
          <w:szCs w:val="24"/>
        </w:rPr>
        <w:t xml:space="preserve">Mastron v. Cotton </w:t>
      </w:r>
      <w:r>
        <w:rPr>
          <w:rFonts w:eastAsia="Courier" w:cs="Courier" w:ascii="Courier" w:hAnsi="Courier"/>
          <w:color w:val="000000"/>
          <w:sz w:val="24"/>
          <w:szCs w:val="24"/>
        </w:rPr>
        <w:t>it was held that since mortgage principal payments increase the capital value of the house they will always be accountab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e) There is no entitlement for a co</w:t>
        <w:noBreakHyphen/>
        <w:t>owner contribution for paying taxes, utilities, insurance, and mortgage interest unless they were paid pursuant to a prior agreement that each would pay his share or if the person claiming, if in sole occupance, accounts for occupation rent as per</w:t>
      </w:r>
      <w:r>
        <w:rPr>
          <w:rFonts w:eastAsia="Courier" w:cs="Courier" w:ascii="Courier" w:hAnsi="Courier"/>
          <w:b/>
          <w:bCs/>
          <w:color w:val="000000"/>
          <w:sz w:val="24"/>
          <w:szCs w:val="24"/>
        </w:rPr>
        <w:t xml:space="preserve"> Leigh v. Dickeson</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f) Mortgage principal and interest should be considered on the same basis as repairs and improvements for which there is a common obligation. Although in </w:t>
      </w:r>
      <w:r>
        <w:rPr>
          <w:rFonts w:eastAsia="Courier" w:cs="Courier" w:ascii="Courier" w:hAnsi="Courier"/>
          <w:b/>
          <w:bCs/>
          <w:color w:val="000000"/>
          <w:sz w:val="24"/>
          <w:szCs w:val="24"/>
        </w:rPr>
        <w:t>Mastron v. Cotton</w:t>
      </w:r>
      <w:r>
        <w:rPr>
          <w:rFonts w:eastAsia="Courier" w:cs="Courier" w:ascii="Courier" w:hAnsi="Courier"/>
          <w:color w:val="000000"/>
          <w:sz w:val="24"/>
          <w:szCs w:val="24"/>
        </w:rPr>
        <w:t xml:space="preserve"> it was said that on an order for partition or sale that the court may make all just allowances as will do complete equity (what is just and fair) between the parties.  This may indicate that there are really no set rules in regards to accounting, because it is done in equit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g) If they contribute to the maintenance of the value of the premises then they should be a joint obligation of both co</w:t>
        <w:noBreakHyphen/>
        <w:t>owners and therefore should be subject to an accounting.  If they are simply the current expenses of an occupying co</w:t>
        <w:noBreakHyphen/>
        <w:t>owner then the other co</w:t>
        <w:noBreakHyphen/>
        <w:t>owner should not be liable to account for them.  Since insurance payments are made to maintain the value of the premises they should be subject to an account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Review of accounting between co</w:t>
        <w:noBreakHyphen/>
        <w:t>tenants on page 37 of outlin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Q.8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ssue i)</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More must be known about the nature of the lease in terms of whether it was a lease for life, for a term of years, or for less than a term of years.  If it is a lease for X's life then according to </w:t>
      </w:r>
      <w:r>
        <w:rPr>
          <w:rFonts w:eastAsia="Courier" w:cs="Courier" w:ascii="Courier" w:hAnsi="Courier"/>
          <w:b/>
          <w:bCs/>
          <w:color w:val="000000"/>
          <w:sz w:val="24"/>
          <w:szCs w:val="24"/>
        </w:rPr>
        <w:t>Sorensen</w:t>
      </w:r>
      <w:r>
        <w:rPr>
          <w:rFonts w:eastAsia="Courier" w:cs="Courier" w:ascii="Courier" w:hAnsi="Courier"/>
          <w:color w:val="000000"/>
          <w:sz w:val="24"/>
          <w:szCs w:val="24"/>
        </w:rPr>
        <w:t xml:space="preserve"> there is no severence because there can be no interfenence with Y's right of survivorship.  If the lease is for a term of years then according to </w:t>
      </w:r>
      <w:r>
        <w:rPr>
          <w:rFonts w:eastAsia="Courier" w:cs="Courier" w:ascii="Courier" w:hAnsi="Courier"/>
          <w:b/>
          <w:bCs/>
          <w:color w:val="000000"/>
          <w:sz w:val="24"/>
          <w:szCs w:val="24"/>
        </w:rPr>
        <w:t>Frieze v. Unger</w:t>
      </w:r>
      <w:r>
        <w:rPr>
          <w:rFonts w:eastAsia="Courier" w:cs="Courier" w:ascii="Courier" w:hAnsi="Courier"/>
          <w:color w:val="000000"/>
          <w:sz w:val="24"/>
          <w:szCs w:val="24"/>
        </w:rPr>
        <w:t xml:space="preserve"> there is a difference of opinion.  At most there would be a temporary severance which would become permanent if the lessee died first and before the expiration of the lease, because the lessee's heirs could step in and occupy for the duration of the lease (interference with survivorship).  In this case the lessor died first, which means that Y takes full title by survivorship, even though he has to honor the lease (no interference with survivorship).  If the lease was for less than a term of years then there is no severance.  T.f. no matter which of the leases mentioned above this one was Y becomes sole owner by survivorship.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ssue ii)</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s per </w:t>
      </w:r>
      <w:r>
        <w:rPr>
          <w:rFonts w:eastAsia="Courier" w:cs="Courier" w:ascii="Courier" w:hAnsi="Courier"/>
          <w:b/>
          <w:bCs/>
          <w:color w:val="000000"/>
          <w:sz w:val="24"/>
          <w:szCs w:val="24"/>
        </w:rPr>
        <w:t>Cooper v. Fletcher</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Leigh v. Dickeson</w:t>
      </w:r>
      <w:r>
        <w:rPr>
          <w:rFonts w:eastAsia="Courier" w:cs="Courier" w:ascii="Courier" w:hAnsi="Courier"/>
          <w:color w:val="000000"/>
          <w:sz w:val="24"/>
          <w:szCs w:val="24"/>
        </w:rPr>
        <w:t xml:space="preserve"> when one co</w:t>
        <w:noBreakHyphen/>
        <w:t>owner leases from the other it is enforceable by the other, t.f. rent should be paid to the estat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ssue iii)</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X's estate isn't liable for repairs because a co</w:t>
        <w:noBreakHyphen/>
        <w:t>owner is not liable for repairs unless he or she agrees to this beforehand.  Also, as lessee Y would probably be liable to make these under the terms of the lease.  As for the smoke detectors and fire alarms, because they were made pursuant to a common obligation (a City order) then both co</w:t>
        <w:noBreakHyphen/>
        <w:t xml:space="preserve">owners are liable for them.  If these were not made pursuant to a common obligation then there would be no liability for X's estate as per </w:t>
      </w:r>
      <w:r>
        <w:rPr>
          <w:rFonts w:eastAsia="Courier" w:cs="Courier" w:ascii="Courier" w:hAnsi="Courier"/>
          <w:b/>
          <w:bCs/>
          <w:color w:val="000000"/>
          <w:sz w:val="24"/>
          <w:szCs w:val="24"/>
        </w:rPr>
        <w:t>Leigh v. Dickeson</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0</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re are two issues in this case.  With regards to the occupation rent, yes it is in accord with the law.  As per </w:t>
      </w:r>
      <w:r>
        <w:rPr>
          <w:rFonts w:eastAsia="Courier" w:cs="Courier" w:ascii="Courier" w:hAnsi="Courier"/>
          <w:b/>
          <w:bCs/>
          <w:color w:val="000000"/>
          <w:sz w:val="24"/>
          <w:szCs w:val="24"/>
        </w:rPr>
        <w:t xml:space="preserve">Osachuk v. Osachuk </w:t>
      </w:r>
      <w:r>
        <w:rPr>
          <w:rFonts w:eastAsia="Courier" w:cs="Courier" w:ascii="Courier" w:hAnsi="Courier"/>
          <w:color w:val="000000"/>
          <w:sz w:val="24"/>
          <w:szCs w:val="24"/>
        </w:rPr>
        <w:t>an occupying co</w:t>
        <w:noBreakHyphen/>
        <w:t xml:space="preserve">owner is only entitled to a contribution for mortgage interest, taxes, utilities, and repairs if he accounted for occupation rent.  With regards to the improvements, the decision is not in accord with the law.  According to </w:t>
      </w:r>
      <w:r>
        <w:rPr>
          <w:rFonts w:eastAsia="Courier" w:cs="Courier" w:ascii="Courier" w:hAnsi="Courier"/>
          <w:b/>
          <w:bCs/>
          <w:color w:val="000000"/>
          <w:sz w:val="24"/>
          <w:szCs w:val="24"/>
        </w:rPr>
        <w:t>Leigh v. Dickeson</w:t>
      </w:r>
      <w:r>
        <w:rPr>
          <w:rFonts w:eastAsia="Courier" w:cs="Courier" w:ascii="Courier" w:hAnsi="Courier"/>
          <w:color w:val="000000"/>
          <w:sz w:val="24"/>
          <w:szCs w:val="24"/>
        </w:rPr>
        <w:t xml:space="preserve"> he couldn't claim for a contribution for improvements he made to the house during the currency of the joint ownership, but on partition or sale of the house, under equity the non</w:t>
        <w:noBreakHyphen/>
        <w:t>improving owner is not entitled to a share of the increase in the capital value as a result of the improvements unless he or she contributed to the improvement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Yes the court did deal with this aspect of the case correctly.  Most principal payments are a discreet matter.  Capital improvements are correctly taken into account on the sale of the property, in oreder for the nonoccupying co</w:t>
        <w:noBreakHyphen/>
        <w:t xml:space="preserve">owner to benefit from the increased capital value of the (due to the improvements) he or she has to contribute to them, as per </w:t>
      </w:r>
      <w:r>
        <w:rPr>
          <w:rFonts w:eastAsia="Courier" w:cs="Courier" w:ascii="Courier" w:hAnsi="Courier"/>
          <w:b/>
          <w:bCs/>
          <w:color w:val="000000"/>
          <w:sz w:val="24"/>
          <w:szCs w:val="24"/>
        </w:rPr>
        <w:t>Osachuk v. Osachuk</w:t>
      </w:r>
      <w:r>
        <w:rPr>
          <w:rFonts w:eastAsia="Courier" w:cs="Courier" w:ascii="Courier" w:hAnsi="Courier"/>
          <w:color w:val="000000"/>
          <w:sz w:val="24"/>
          <w:szCs w:val="24"/>
        </w:rPr>
        <w:t>.  However, it would not have been improper for the court to take into account all the payments made by the occupying co</w:t>
        <w:noBreakHyphen/>
        <w:t>owner and offset against them the occupation rent benefit to him.</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2</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No, the occupying chid cannot be required to account for occupation rent unless there was such a rental agreement in place between the parties.  Each co</w:t>
        <w:noBreakHyphen/>
        <w:t xml:space="preserve">owner is entitled to use and occupation of the whole of the premises.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Part 9.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3</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fixture is something which was a chattel, then having been brought to a parcel of land is put into a close enough relationship with the land so that it loses its identity as a chattel and becomes part of the land.  It doesn't necessarily have to be affixed to the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re is a latin maxim which says </w:t>
      </w:r>
      <w:r>
        <w:rPr>
          <w:rFonts w:eastAsia="Courier" w:cs="Courier" w:ascii="Courier" w:hAnsi="Courier"/>
          <w:b/>
          <w:bCs/>
          <w:color w:val="000000"/>
          <w:sz w:val="24"/>
          <w:szCs w:val="24"/>
        </w:rPr>
        <w:t>quicquid planatur solo, solo credit</w:t>
      </w:r>
      <w:r>
        <w:rPr>
          <w:rFonts w:eastAsia="Courier" w:cs="Courier" w:ascii="Courier" w:hAnsi="Courier"/>
          <w:color w:val="000000"/>
          <w:sz w:val="24"/>
          <w:szCs w:val="24"/>
        </w:rPr>
        <w:t>, "whatever is fixed to the land becomes part of the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4</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t commonly arises in the sale of land, after the purchase and sale agreement is formed, on the possession date when the purchaser and vendor disagree over what is included in the sale.  It also arises between a mortgagor and mortgagee on foreclosure on the mortgage, devisee and residual beneficiary, landlord and tenant, licensee and freehold owner, trustee in bankruptcy, estate of a life tenant and succeeding owner, insured and insurer.  The context is a relevant factor.  The parties can agree between or among themselves what is or is not a fixture, and thereby override the commonlaw.  However, such an agreement may not affect a third party.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5</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common law of fixtures only operates if the parties have not otherwise contractually agreed that something is a chattel or a fixture.  The starting point in determining chattel vs. fixture is the quotation from </w:t>
      </w:r>
      <w:r>
        <w:rPr>
          <w:rFonts w:eastAsia="Courier" w:cs="Courier" w:ascii="Courier" w:hAnsi="Courier"/>
          <w:b/>
          <w:bCs/>
          <w:color w:val="000000"/>
          <w:sz w:val="24"/>
          <w:szCs w:val="24"/>
        </w:rPr>
        <w:t>Stack v. Eaton</w:t>
      </w:r>
      <w:r>
        <w:rPr>
          <w:rFonts w:eastAsia="Courier" w:cs="Courier" w:ascii="Courier" w:hAnsi="Courier"/>
          <w:color w:val="000000"/>
          <w:sz w:val="24"/>
          <w:szCs w:val="24"/>
        </w:rPr>
        <w:t xml:space="preserve">.  It will be presumed tha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firstLine="72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1) Anything not attached to the land is a chattel unless </w:t>
        <w:tab/>
        <w:t xml:space="preserve"> </w:t>
        <w:tab/>
        <w:t xml:space="preserve"> circumstances show that it was intended to be part of the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firstLine="72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2) Anything that is at all attached to the land is a fixture unless </w:t>
        <w:tab/>
        <w:t>the circumstances show that it was intended to continue as a chattel.</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firstLine="72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3) As far as the object of the annexation, the question is whether </w:t>
        <w:tab/>
        <w:t xml:space="preserve">the goods were affixed to the building or land for the better use of </w:t>
        <w:tab/>
        <w:t xml:space="preserve">the goods as goods or for the better use of the building or land for </w:t>
        <w:tab/>
        <w:t>whatever it is used fo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 hard part of the analysis is number three.  Regarding the degree of annexation, the court will look at how easily it can be removed and whether its removal will do any substantial damage to the premises, both physically and in appearance.  This consideration also includes the ease with which the damage, if any, can be remedied.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6</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You would start with the </w:t>
      </w:r>
      <w:r>
        <w:rPr>
          <w:rFonts w:eastAsia="Courier" w:cs="Courier" w:ascii="Courier" w:hAnsi="Courier"/>
          <w:b/>
          <w:bCs/>
          <w:color w:val="000000"/>
          <w:sz w:val="24"/>
          <w:szCs w:val="24"/>
        </w:rPr>
        <w:t xml:space="preserve">Stack v. Eaton </w:t>
      </w:r>
      <w:r>
        <w:rPr>
          <w:rFonts w:eastAsia="Courier" w:cs="Courier" w:ascii="Courier" w:hAnsi="Courier"/>
          <w:color w:val="000000"/>
          <w:sz w:val="24"/>
          <w:szCs w:val="24"/>
        </w:rPr>
        <w:t xml:space="preserve">presumption that the hitching post is affixed.  From there you must determine to what degree it is affixed; embedded in the ground and easily removed or anchored in cement and not easily removeable.  Also, the court would consider what kind of physical and esthetic damage would be done by removing the hitching post; is it the centerpiece of a larger arrangement or not?  As per </w:t>
      </w:r>
      <w:r>
        <w:rPr>
          <w:rFonts w:eastAsia="Courier" w:cs="Courier" w:ascii="Courier" w:hAnsi="Courier"/>
          <w:b/>
          <w:bCs/>
          <w:color w:val="000000"/>
          <w:sz w:val="24"/>
          <w:szCs w:val="24"/>
        </w:rPr>
        <w:t>La Salle Recreations Ltd v. Canadian Camdex Investments Ltd.</w:t>
      </w:r>
      <w:r>
        <w:rPr>
          <w:rFonts w:eastAsia="Courier" w:cs="Courier" w:ascii="Courier" w:hAnsi="Courier"/>
          <w:color w:val="000000"/>
          <w:sz w:val="24"/>
          <w:szCs w:val="24"/>
        </w:rPr>
        <w:t xml:space="preserve"> what is the object of its annexation; is it for the better use of the hitching post or for the better use and enjoyment of the premises.  The intention of the person who brought the chattel to the land is to be derived solely by inference from the degree (mode) and object of the annexation or the purpose of the thing itself (</w:t>
      </w:r>
      <w:r>
        <w:rPr>
          <w:rFonts w:eastAsia="Courier" w:cs="Courier" w:ascii="Courier" w:hAnsi="Courier"/>
          <w:b/>
          <w:bCs/>
          <w:color w:val="000000"/>
          <w:sz w:val="24"/>
          <w:szCs w:val="24"/>
        </w:rPr>
        <w:t>Haggert</w:t>
      </w:r>
      <w:r>
        <w:rPr>
          <w:rFonts w:eastAsia="Courier" w:cs="Courier" w:ascii="Courier" w:hAnsi="Courier"/>
          <w:color w:val="000000"/>
          <w:sz w:val="24"/>
          <w:szCs w:val="24"/>
        </w:rPr>
        <w:t>).  If it was to be purely ornamental then it would be a chattel or did it serve another practical purpose so that it might be considered to be a fixture.  Another factor to consider is who installed the thing; was it the current vendor or a previous 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Part 9.2</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7</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S.27 of the Law of Property Act has to do with the situation where a person mistakenly makes an improvement on someone else's land and the improver and the actual landowner cannot agree to a solution.  Where person is used in the section, it means that the person doesn't have to be a landowner.  Lasting improvements means that the improver must show that the improvement enhanced the value of the affected land (objectively) and it must be something more than a mere repair or replacement of waste (as per</w:t>
      </w:r>
      <w:r>
        <w:rPr>
          <w:rFonts w:eastAsia="Courier" w:cs="Courier" w:ascii="Courier" w:hAnsi="Courier"/>
          <w:b/>
          <w:bCs/>
          <w:color w:val="000000"/>
          <w:sz w:val="24"/>
          <w:szCs w:val="24"/>
        </w:rPr>
        <w:t xml:space="preserve"> Gay v. Wierzbicki</w:t>
      </w:r>
      <w:r>
        <w:rPr>
          <w:rFonts w:eastAsia="Courier" w:cs="Courier" w:ascii="Courier" w:hAnsi="Courier"/>
          <w:color w:val="000000"/>
          <w:sz w:val="24"/>
          <w:szCs w:val="24"/>
        </w:rPr>
        <w:t xml:space="preserve">).  The section applies only to mistake of title (incorrect legal description) as opposed to a mistake of identity (inaccurate survey of boundary lines) as per </w:t>
      </w:r>
      <w:r>
        <w:rPr>
          <w:rFonts w:eastAsia="Courier" w:cs="Courier" w:ascii="Courier" w:hAnsi="Courier"/>
          <w:b/>
          <w:bCs/>
          <w:color w:val="000000"/>
          <w:sz w:val="24"/>
          <w:szCs w:val="24"/>
        </w:rPr>
        <w:t>Hrynyk v. Kaprowy</w:t>
      </w:r>
      <w:r>
        <w:rPr>
          <w:rFonts w:eastAsia="Courier" w:cs="Courier" w:ascii="Courier" w:hAnsi="Courier"/>
          <w:color w:val="000000"/>
          <w:sz w:val="24"/>
          <w:szCs w:val="24"/>
        </w:rPr>
        <w:t xml:space="preserve">.  Harvey indicates that the belief must be an honest and reasonable belief.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section provides for two remedies; 1) the improver is entitled to the value which the improvements added to the land, or 2) the improver may be entitled or required to retain the land in exchange for proper compensation.  The landowner and the improver are entitled to make submissions for the appropriate remedy.  In cases where this section does not apply and the parties cannot agree on a resolution, the affected landowner can sue on trespass for an order requiring the improvement to be removed, for reparation of the land, and damages if necessary.</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Part 10 Easement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8</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n easement is an incorporeal hereditament (an inheritable right) of use only, there is no right of possession of the land.  It involves intermittent use generally as opposed to occupation.  It is a right of one landowner to use another's land in some way, for examp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ight of way</w:t>
      </w:r>
      <w:r>
        <w:rPr>
          <w:rFonts w:eastAsia="Courier" w:cs="Courier" w:ascii="Courier" w:hAnsi="Courier"/>
          <w:color w:val="000000"/>
          <w:sz w:val="24"/>
          <w:szCs w:val="24"/>
        </w:rPr>
        <w:t xml:space="preserve"> </w:t>
        <w:noBreakHyphen/>
        <w:t xml:space="preserve"> over the surface (walking across, draining water), throught the air (to string wire), or through the subsurface (pipeline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b/>
          <w:bCs/>
          <w:color w:val="000000"/>
          <w:sz w:val="24"/>
          <w:szCs w:val="24"/>
        </w:rPr>
        <w:t>a right to overhang or encroach on someone's airspace</w:t>
      </w:r>
      <w:r>
        <w:rPr>
          <w:rFonts w:eastAsia="Courier" w:cs="Courier" w:ascii="Courier" w:hAnsi="Courier"/>
          <w:color w:val="000000"/>
          <w:sz w:val="24"/>
          <w:szCs w:val="24"/>
        </w:rPr>
        <w:t xml:space="preserve"> </w:t>
        <w:noBreakHyphen/>
        <w:t xml:space="preserve"> a sign or eave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b/>
          <w:bCs/>
          <w:color w:val="000000"/>
          <w:sz w:val="24"/>
          <w:szCs w:val="24"/>
        </w:rPr>
        <w:t>structures which have common or party walls</w:t>
      </w:r>
      <w:r>
        <w:rPr>
          <w:rFonts w:eastAsia="Courier" w:cs="Courier" w:ascii="Courier" w:hAnsi="Courier"/>
          <w:color w:val="000000"/>
          <w:sz w:val="24"/>
          <w:szCs w:val="24"/>
        </w:rPr>
        <w:t xml:space="preserve"> </w:t>
        <w:noBreakHyphen/>
        <w:t xml:space="preserve"> the law implies an easement of support for each of the landowners so that the other cannot just tear down their part and remove the suppor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t xml:space="preserve"> </w:t>
      </w:r>
      <w:r>
        <w:rPr>
          <w:rFonts w:eastAsia="Courier" w:cs="Courier" w:ascii="Courier" w:hAnsi="Courier"/>
          <w:b/>
          <w:bCs/>
          <w:color w:val="000000"/>
          <w:sz w:val="24"/>
          <w:szCs w:val="24"/>
        </w:rPr>
        <w:t>a right to light or air</w:t>
      </w:r>
      <w:r>
        <w:rPr>
          <w:rFonts w:eastAsia="Courier" w:cs="Courier" w:ascii="Courier" w:hAnsi="Courier"/>
          <w:color w:val="000000"/>
          <w:sz w:val="24"/>
          <w:szCs w:val="24"/>
        </w:rPr>
        <w:t xml:space="preserve"> </w:t>
        <w:noBreakHyphen/>
        <w:t xml:space="preserve"> these can only be made by contract.  It prevents a contiguous landowner from constructing a tall building and cut off the ligh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noBreakHyphen/>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o pollute</w:t>
      </w:r>
      <w:r>
        <w:rPr>
          <w:rFonts w:eastAsia="Courier" w:cs="Courier" w:ascii="Courier" w:hAnsi="Courier"/>
          <w:color w:val="000000"/>
          <w:sz w:val="24"/>
          <w:szCs w:val="24"/>
        </w:rPr>
        <w:t xml:space="preserve"> </w:t>
        <w:noBreakHyphen/>
        <w:t xml:space="preserve"> in regards to manufacture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9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positive easement is where the person enjoying the easement has a right to use the land which is burdened by the easement in some positive way (Manitoba Hydro for power lines).  98% of easements are positive.  A negative easement controls the use the burdened landowner can make of the land (C.P.R. </w:t>
        <w:noBreakHyphen/>
        <w:t xml:space="preserve"> the burdened landowner can't build something which would obstruct the view of their engineers).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0</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As set out in </w:t>
      </w:r>
      <w:r>
        <w:rPr>
          <w:rFonts w:eastAsia="Courier" w:cs="Courier" w:ascii="Courier" w:hAnsi="Courier"/>
          <w:b/>
          <w:bCs/>
          <w:color w:val="000000"/>
          <w:sz w:val="24"/>
          <w:szCs w:val="24"/>
        </w:rPr>
        <w:t>Re Ellenborough Park</w:t>
      </w:r>
      <w:r>
        <w:rPr>
          <w:rFonts w:eastAsia="Courier" w:cs="Courier" w:ascii="Courier" w:hAnsi="Courier"/>
          <w:color w:val="000000"/>
          <w:sz w:val="24"/>
          <w:szCs w:val="24"/>
        </w:rPr>
        <w:t xml:space="preserve"> the requirements for an easement are as follows: 1) there must be two parcels of land, 2) owned by two different people, 3) the land burdened by the easement is the servient land and the land benefitted by the easement is the dominant land.  The easement must accomodate the dominant land, that is it must be reasonably necessary for the better enjoyment of that land.  There must be more evidence to show this than just that the right conveyed increased the value of the land, and 4) the right over the land must be capable of forming the subject matter of a grant; it requires a) that the easement be sufficiently describeable, b) it cannot be a right that amounts to joint occupation with the owner, and c) it can't merely be a right of recrea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The </w:t>
      </w:r>
      <w:r>
        <w:rPr>
          <w:rFonts w:eastAsia="Courier" w:cs="Courier" w:ascii="Courier" w:hAnsi="Courier"/>
          <w:b/>
          <w:bCs/>
          <w:color w:val="000000"/>
          <w:sz w:val="24"/>
          <w:szCs w:val="24"/>
        </w:rPr>
        <w:t xml:space="preserve">servient tenement </w:t>
      </w:r>
      <w:r>
        <w:rPr>
          <w:rFonts w:eastAsia="Courier" w:cs="Courier" w:ascii="Courier" w:hAnsi="Courier"/>
          <w:color w:val="000000"/>
          <w:sz w:val="24"/>
          <w:szCs w:val="24"/>
        </w:rPr>
        <w:t xml:space="preserve">or servient land is the land which is burdened by the easement.  The </w:t>
      </w:r>
      <w:r>
        <w:rPr>
          <w:rFonts w:eastAsia="Courier" w:cs="Courier" w:ascii="Courier" w:hAnsi="Courier"/>
          <w:b/>
          <w:bCs/>
          <w:color w:val="000000"/>
          <w:sz w:val="24"/>
          <w:szCs w:val="24"/>
        </w:rPr>
        <w:t>dominant tenement</w:t>
      </w:r>
      <w:r>
        <w:rPr>
          <w:rFonts w:eastAsia="Courier" w:cs="Courier" w:ascii="Courier" w:hAnsi="Courier"/>
          <w:color w:val="000000"/>
          <w:sz w:val="24"/>
          <w:szCs w:val="24"/>
        </w:rPr>
        <w:t xml:space="preserve"> or dominant land is the land which is benefitted by the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 An </w:t>
      </w:r>
      <w:r>
        <w:rPr>
          <w:rFonts w:eastAsia="Courier" w:cs="Courier" w:ascii="Courier" w:hAnsi="Courier"/>
          <w:b/>
          <w:bCs/>
          <w:color w:val="000000"/>
          <w:sz w:val="24"/>
          <w:szCs w:val="24"/>
        </w:rPr>
        <w:t>easement in gross</w:t>
      </w:r>
      <w:r>
        <w:rPr>
          <w:rFonts w:eastAsia="Courier" w:cs="Courier" w:ascii="Courier" w:hAnsi="Courier"/>
          <w:color w:val="000000"/>
          <w:sz w:val="24"/>
          <w:szCs w:val="24"/>
        </w:rPr>
        <w:t xml:space="preserve">, otherwise referred to as a </w:t>
      </w:r>
      <w:r>
        <w:rPr>
          <w:rFonts w:eastAsia="Courier" w:cs="Courier" w:ascii="Courier" w:hAnsi="Courier"/>
          <w:b/>
          <w:bCs/>
          <w:color w:val="000000"/>
          <w:sz w:val="24"/>
          <w:szCs w:val="24"/>
        </w:rPr>
        <w:t>statutory easement</w:t>
      </w:r>
      <w:r>
        <w:rPr>
          <w:rFonts w:eastAsia="Courier" w:cs="Courier" w:ascii="Courier" w:hAnsi="Courier"/>
          <w:color w:val="000000"/>
          <w:sz w:val="24"/>
          <w:szCs w:val="24"/>
        </w:rPr>
        <w:t xml:space="preserve"> is the term used to describe a right similar to an easement where there is no dominant land owned by the the person who enjoys the right.  S.111 of the Manitoba Real Property Act is the statutory provision that allows for this type of easement.  It allows for corporations like Manitoba Hydro or any other corporation that supplies water, power, light, etc. to run their lines, pipelines, etc, where they don't have land close enough to qualify for a common law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By statute:</w:t>
      </w:r>
      <w:r>
        <w:rPr>
          <w:rFonts w:eastAsia="Courier" w:cs="Courier" w:ascii="Courier" w:hAnsi="Courier"/>
          <w:color w:val="000000"/>
          <w:sz w:val="24"/>
          <w:szCs w:val="24"/>
        </w:rPr>
        <w:t xml:space="preserve"> Easements created by statute include; those created by s. 111 of the Real Property Act (easements in gross or statutory easements), those created by s.9 of the Condominium Act, s. 27 of the Law of Property Act (improvements mistakenly made on someone else's land due to a mistake of title), and s.28 of the Law of Property Act (where a bldg. is found to encroach on adjoining land).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With regard to s.28 the case of </w:t>
      </w:r>
      <w:r>
        <w:rPr>
          <w:rFonts w:eastAsia="Courier" w:cs="Courier" w:ascii="Courier" w:hAnsi="Courier"/>
          <w:b/>
          <w:bCs/>
          <w:color w:val="000000"/>
          <w:sz w:val="24"/>
          <w:szCs w:val="24"/>
        </w:rPr>
        <w:t>Leon Asper Amusements</w:t>
      </w:r>
      <w:r>
        <w:rPr>
          <w:rFonts w:eastAsia="Courier" w:cs="Courier" w:ascii="Courier" w:hAnsi="Courier"/>
          <w:color w:val="000000"/>
          <w:sz w:val="24"/>
          <w:szCs w:val="24"/>
        </w:rPr>
        <w:t xml:space="preserve"> puts forth the better view that the encroachment can be constant use rather than intermittent use.  This only makes since given that the usual such encroachments involve overhanging eaves, drainage pipes, etc.</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By express grant:</w:t>
      </w:r>
      <w:r>
        <w:rPr>
          <w:rFonts w:eastAsia="Courier" w:cs="Courier" w:ascii="Courier" w:hAnsi="Courier"/>
          <w:color w:val="000000"/>
          <w:sz w:val="24"/>
          <w:szCs w:val="24"/>
        </w:rPr>
        <w:t xml:space="preserve"> Asise from s.111 of the Real Property Act, the majority of easements come about by an agreement between the landowners that the servient landowner grants an easement to the dominant landowner, this is a contractual agreement.  S.85(1) of the Real Property Act states that where land is transferred that is already subject to an easement, the landowner may register the transfer in the L.T.O. with an accurate description of the easement.  S.85(2) says that a transfer that creates an easement cannot be registered (because an easement is a non</w:t>
        <w:noBreakHyphen/>
        <w:t xml:space="preserve">registerable transaction).  </w:t>
      </w:r>
      <w:r>
        <w:rPr>
          <w:rFonts w:eastAsia="Courier" w:cs="Courier" w:ascii="Courier" w:hAnsi="Courier"/>
          <w:b/>
          <w:bCs/>
          <w:color w:val="000000"/>
          <w:sz w:val="24"/>
          <w:szCs w:val="24"/>
        </w:rPr>
        <w:t xml:space="preserve">Rystephaniuk v. Prosken </w:t>
      </w:r>
      <w:r>
        <w:rPr>
          <w:rFonts w:eastAsia="Courier" w:cs="Courier" w:ascii="Courier" w:hAnsi="Courier"/>
          <w:color w:val="000000"/>
          <w:sz w:val="24"/>
          <w:szCs w:val="24"/>
        </w:rPr>
        <w:t xml:space="preserve">says that s.85(2) does not stipulate the only way in which easements can be registered.  It is gotten around by a </w:t>
      </w:r>
      <w:r>
        <w:rPr>
          <w:rFonts w:eastAsia="Courier" w:cs="Courier" w:ascii="Courier" w:hAnsi="Courier"/>
          <w:b/>
          <w:bCs/>
          <w:color w:val="000000"/>
          <w:sz w:val="24"/>
          <w:szCs w:val="24"/>
        </w:rPr>
        <w:t>caveat</w:t>
      </w:r>
      <w:r>
        <w:rPr>
          <w:rFonts w:eastAsia="Courier" w:cs="Courier" w:ascii="Courier" w:hAnsi="Courier"/>
          <w:color w:val="000000"/>
          <w:sz w:val="24"/>
          <w:szCs w:val="24"/>
        </w:rPr>
        <w:t xml:space="preserve"> on the title with a description of the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 xml:space="preserve">By implied grant: </w:t>
      </w:r>
      <w:r>
        <w:rPr>
          <w:rFonts w:eastAsia="Courier" w:cs="Courier" w:ascii="Courier" w:hAnsi="Courier"/>
          <w:color w:val="000000"/>
          <w:sz w:val="24"/>
          <w:szCs w:val="24"/>
        </w:rPr>
        <w:t xml:space="preserve">An easement may be implied as a necessary incident of a property transaction.  There are four types; 1) An easement of </w:t>
      </w:r>
      <w:r>
        <w:rPr>
          <w:rFonts w:eastAsia="Courier" w:cs="Courier" w:ascii="Courier" w:hAnsi="Courier"/>
          <w:b/>
          <w:bCs/>
          <w:color w:val="000000"/>
          <w:sz w:val="24"/>
          <w:szCs w:val="24"/>
        </w:rPr>
        <w:t>strict necessity</w:t>
      </w:r>
      <w:r>
        <w:rPr>
          <w:rFonts w:eastAsia="Courier" w:cs="Courier" w:ascii="Courier" w:hAnsi="Courier"/>
          <w:color w:val="000000"/>
          <w:sz w:val="24"/>
          <w:szCs w:val="24"/>
        </w:rPr>
        <w:t xml:space="preserve"> of access will arise in favour of (quasi</w:t>
        <w:noBreakHyphen/>
        <w:t>dominant) land that is landlocked at the time of the transfer, provided that there is some (quasi</w:t>
        <w:noBreakHyphen/>
        <w:t>servient) land retained by the vendor over which access can be exercised.  This is based on the implied intentions of the parties, so that very explicit language is necessary before this implied right of access is not found to be part of a transaction where an easement of access is truly need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2) </w:t>
      </w:r>
      <w:r>
        <w:rPr>
          <w:rFonts w:eastAsia="Courier" w:cs="Courier" w:ascii="Courier" w:hAnsi="Courier"/>
          <w:b/>
          <w:bCs/>
          <w:color w:val="000000"/>
          <w:sz w:val="24"/>
          <w:szCs w:val="24"/>
        </w:rPr>
        <w:t>Apparent and continuous easement</w:t>
      </w:r>
      <w:r>
        <w:rPr>
          <w:rFonts w:eastAsia="Courier" w:cs="Courier" w:ascii="Courier" w:hAnsi="Courier"/>
          <w:color w:val="000000"/>
          <w:sz w:val="24"/>
          <w:szCs w:val="24"/>
        </w:rPr>
        <w:t xml:space="preserve"> </w:t>
        <w:noBreakHyphen/>
        <w:t xml:space="preserve"> where the purchaser of the quasi</w:t>
        <w:noBreakHyphen/>
        <w:t>dominant land begins to make use of the quasi</w:t>
        <w:noBreakHyphen/>
        <w:t>servient land's road from the time of sale onward.  The court will find an easement since there is probably no good reason to stop the habi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3) </w:t>
      </w:r>
      <w:r>
        <w:rPr>
          <w:rFonts w:eastAsia="Courier" w:cs="Courier" w:ascii="Courier" w:hAnsi="Courier"/>
          <w:b/>
          <w:bCs/>
          <w:color w:val="000000"/>
          <w:sz w:val="24"/>
          <w:szCs w:val="24"/>
        </w:rPr>
        <w:t xml:space="preserve">Easement for another right </w:t>
        <w:noBreakHyphen/>
        <w:t xml:space="preserve"> </w:t>
      </w:r>
      <w:r>
        <w:rPr>
          <w:rFonts w:eastAsia="Courier" w:cs="Courier" w:ascii="Courier" w:hAnsi="Courier"/>
          <w:color w:val="000000"/>
          <w:sz w:val="24"/>
          <w:szCs w:val="24"/>
        </w:rPr>
        <w:t>e.g. if you have the right to retrieve water from someone's land then you must have the right to get to the wat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4) </w:t>
      </w:r>
      <w:r>
        <w:rPr>
          <w:rFonts w:eastAsia="Courier" w:cs="Courier" w:ascii="Courier" w:hAnsi="Courier"/>
          <w:b/>
          <w:bCs/>
          <w:color w:val="000000"/>
          <w:sz w:val="24"/>
          <w:szCs w:val="24"/>
        </w:rPr>
        <w:t xml:space="preserve">Easements from circumstances and implied common intention at time of grant </w:t>
        <w:noBreakHyphen/>
        <w:t xml:space="preserve"> (Pwllback Collier v. Woodman)</w:t>
      </w:r>
      <w:r>
        <w:rPr>
          <w:rFonts w:eastAsia="Courier" w:cs="Courier" w:ascii="Courier" w:hAnsi="Courier"/>
          <w:color w:val="000000"/>
          <w:sz w:val="24"/>
          <w:szCs w:val="24"/>
        </w:rPr>
        <w:t xml:space="preserve"> </w:t>
        <w:noBreakHyphen/>
        <w:t xml:space="preserve"> the law will readily imply the grant or reservation of of such easements as may be necessary to give effect to the common intentions of the parties to a grant of real property, with reference to the manner or purposes in and for which the land grnated or some land retained by the grantor is to be us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By presumed grant (by prescription): </w:t>
      </w:r>
      <w:r>
        <w:rPr>
          <w:rFonts w:eastAsia="Courier" w:cs="Courier" w:ascii="Courier" w:hAnsi="Courier"/>
          <w:color w:val="000000"/>
          <w:sz w:val="24"/>
          <w:szCs w:val="24"/>
        </w:rPr>
        <w:t xml:space="preserve">This is an easement that is acquired by continuous use over time which is based on the maxim "everything is presumed to have been done correctly".  In terms of proof the law requires that the use of the servient land by the dominant landowner was "without force (peaceable), without secrecy (open), and without permission (of the servient l/o).  It is sometimes described as acquiring an easement by adverse usage.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There are two bases of prescription in Canada; a) </w:t>
      </w:r>
      <w:r>
        <w:rPr>
          <w:rFonts w:eastAsia="Courier" w:cs="Courier" w:ascii="Courier" w:hAnsi="Courier"/>
          <w:b/>
          <w:bCs/>
          <w:color w:val="000000"/>
          <w:sz w:val="24"/>
          <w:szCs w:val="24"/>
        </w:rPr>
        <w:t xml:space="preserve">the lost madern grant </w:t>
        <w:noBreakHyphen/>
        <w:t xml:space="preserve"> Bryant v. Foot</w:t>
      </w:r>
      <w:r>
        <w:rPr>
          <w:rFonts w:eastAsia="Courier" w:cs="Courier" w:ascii="Courier" w:hAnsi="Courier"/>
          <w:color w:val="000000"/>
          <w:sz w:val="24"/>
          <w:szCs w:val="24"/>
        </w:rPr>
        <w:t xml:space="preserve"> requires a period of 20 years of use.  It is based on the fallacy that there was once an actual grant.  This argument has never been used in Manitoba.  b) </w:t>
      </w:r>
      <w:r>
        <w:rPr>
          <w:rFonts w:eastAsia="Courier" w:cs="Courier" w:ascii="Courier" w:hAnsi="Courier"/>
          <w:b/>
          <w:bCs/>
          <w:color w:val="000000"/>
          <w:sz w:val="24"/>
          <w:szCs w:val="24"/>
        </w:rPr>
        <w:t xml:space="preserve">The Prescription Act of 1832 </w:t>
        <w:noBreakHyphen/>
        <w:t xml:space="preserve"> Stall v. Yarosc</w:t>
      </w:r>
      <w:r>
        <w:rPr>
          <w:rFonts w:eastAsia="Courier" w:cs="Courier" w:ascii="Courier" w:hAnsi="Courier"/>
          <w:color w:val="000000"/>
          <w:sz w:val="24"/>
          <w:szCs w:val="24"/>
        </w:rPr>
        <w:t xml:space="preserve"> states that this is received law into Manitoba.  The easement must have been enjoyed without interruption for at least 20 years and there can be no period of hiatus between the period of the use of the easement and the claim made in court.  </w:t>
      </w:r>
      <w:r>
        <w:rPr>
          <w:rFonts w:eastAsia="Courier" w:cs="Courier" w:ascii="Courier" w:hAnsi="Courier"/>
          <w:b/>
          <w:bCs/>
          <w:color w:val="000000"/>
          <w:sz w:val="24"/>
          <w:szCs w:val="24"/>
        </w:rPr>
        <w:t>Wiebe v. Enns</w:t>
      </w:r>
      <w:r>
        <w:rPr>
          <w:rFonts w:eastAsia="Courier" w:cs="Courier" w:ascii="Courier" w:hAnsi="Courier"/>
          <w:color w:val="000000"/>
          <w:sz w:val="24"/>
          <w:szCs w:val="24"/>
        </w:rPr>
        <w:t xml:space="preserve"> says that the dominant land need not be owned by the same person for the 20 years, it can be succeeding owners.  </w:t>
      </w:r>
      <w:r>
        <w:rPr>
          <w:rFonts w:eastAsia="Courier" w:cs="Courier" w:ascii="Courier" w:hAnsi="Courier"/>
          <w:b/>
          <w:bCs/>
          <w:color w:val="000000"/>
          <w:sz w:val="24"/>
          <w:szCs w:val="24"/>
        </w:rPr>
        <w:t>Younghusband v. McRae</w:t>
      </w:r>
      <w:r>
        <w:rPr>
          <w:rFonts w:eastAsia="Courier" w:cs="Courier" w:ascii="Courier" w:hAnsi="Courier"/>
          <w:color w:val="000000"/>
          <w:sz w:val="24"/>
          <w:szCs w:val="24"/>
        </w:rPr>
        <w:t xml:space="preserve"> says the same thing for the servient land.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the three other western provinces easements by prescription cannot be obtained, due to the exclusive use of the land titles system.  In Manitoba where both systems are in use it would make since if easements by prescription could only be obtained under the registry system, but </w:t>
      </w:r>
      <w:r>
        <w:rPr>
          <w:rFonts w:eastAsia="Courier" w:cs="Courier" w:ascii="Courier" w:hAnsi="Courier"/>
          <w:b/>
          <w:bCs/>
          <w:color w:val="000000"/>
          <w:sz w:val="24"/>
          <w:szCs w:val="24"/>
        </w:rPr>
        <w:t>Stall v. Yarosc</w:t>
      </w:r>
      <w:r>
        <w:rPr>
          <w:rFonts w:eastAsia="Courier" w:cs="Courier" w:ascii="Courier" w:hAnsi="Courier"/>
          <w:color w:val="000000"/>
          <w:sz w:val="24"/>
          <w:szCs w:val="24"/>
        </w:rPr>
        <w:t xml:space="preserve"> says that they can be obtained under both systems in Manitoba because of </w:t>
      </w:r>
      <w:r>
        <w:rPr>
          <w:rFonts w:eastAsia="Courier" w:cs="Courier" w:ascii="Courier" w:hAnsi="Courier"/>
          <w:b/>
          <w:bCs/>
          <w:color w:val="000000"/>
          <w:sz w:val="24"/>
          <w:szCs w:val="24"/>
        </w:rPr>
        <w:t>s.61(2) of the Real Property Act.</w:t>
      </w:r>
      <w:r>
        <w:rPr>
          <w:rFonts w:eastAsia="Courier" w:cs="Courier" w:ascii="Courier" w:hAnsi="Courier"/>
          <w:color w:val="000000"/>
          <w:sz w:val="24"/>
          <w:szCs w:val="24"/>
        </w:rPr>
        <w:t xml:space="preserve">  S.61(2) says that title (possession) cannot be acquired by mere possession.  The court held that because it didn't mention an easement (use) then one could be acquired by prescrip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S.29 of the Law of Property Act states that easements by prescription for light cannot be acquir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Although prescription resembles adverse possession, the two concepts are distinct.  Prescription applies to non</w:t>
        <w:noBreakHyphen/>
        <w:t xml:space="preserve">possessory rights and so can be supported by acts amounting to far less than the degree of control that is required to make out a squatter's claim.  Prescription involves the acquisition of a right that </w:t>
      </w:r>
      <w:r>
        <w:rPr>
          <w:rFonts w:eastAsia="Courier" w:cs="Courier" w:ascii="Courier" w:hAnsi="Courier"/>
          <w:b/>
          <w:bCs/>
          <w:color w:val="000000"/>
          <w:sz w:val="24"/>
          <w:szCs w:val="24"/>
        </w:rPr>
        <w:t>encumbers</w:t>
      </w:r>
      <w:r>
        <w:rPr>
          <w:rFonts w:eastAsia="Courier" w:cs="Courier" w:ascii="Courier" w:hAnsi="Courier"/>
          <w:color w:val="000000"/>
          <w:sz w:val="24"/>
          <w:szCs w:val="24"/>
        </w:rPr>
        <w:t xml:space="preserve"> some other landowner's interest, whereas adverse possession serves to </w:t>
      </w:r>
      <w:r>
        <w:rPr>
          <w:rFonts w:eastAsia="Courier" w:cs="Courier" w:ascii="Courier" w:hAnsi="Courier"/>
          <w:b/>
          <w:bCs/>
          <w:color w:val="000000"/>
          <w:sz w:val="24"/>
          <w:szCs w:val="24"/>
        </w:rPr>
        <w:t>extinguish</w:t>
      </w:r>
      <w:r>
        <w:rPr>
          <w:rFonts w:eastAsia="Courier" w:cs="Courier" w:ascii="Courier" w:hAnsi="Courier"/>
          <w:color w:val="000000"/>
          <w:sz w:val="24"/>
          <w:szCs w:val="24"/>
        </w:rPr>
        <w:t xml:space="preserve"> the right of action of the true owner and effectively leads to the usurption of that owner by the squatter.  The acquisition of prescriptive rights serves to limit the course of activities on the servient land, whereas in cases of adverse possession one owner is merely replaced by another.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Land Titles Land: An easement by prescription and title by adverse possesion (after 10 years) can be obtained on land in the Registry system.  In the Land Titles system, </w:t>
      </w:r>
      <w:r>
        <w:rPr>
          <w:rFonts w:eastAsia="Courier" w:cs="Courier" w:ascii="Courier" w:hAnsi="Courier"/>
          <w:b/>
          <w:bCs/>
          <w:color w:val="000000"/>
          <w:sz w:val="24"/>
          <w:szCs w:val="24"/>
        </w:rPr>
        <w:t>s.61(2)</w:t>
      </w:r>
      <w:r>
        <w:rPr>
          <w:rFonts w:eastAsia="Courier" w:cs="Courier" w:ascii="Courier" w:hAnsi="Courier"/>
          <w:color w:val="000000"/>
          <w:sz w:val="24"/>
          <w:szCs w:val="24"/>
        </w:rPr>
        <w:t xml:space="preserve"> says that title of land registered in that system cannot pass solely by a length of possession.  As we have seen from </w:t>
      </w:r>
      <w:r>
        <w:rPr>
          <w:rFonts w:eastAsia="Courier" w:cs="Courier" w:ascii="Courier" w:hAnsi="Courier"/>
          <w:b/>
          <w:bCs/>
          <w:color w:val="000000"/>
          <w:sz w:val="24"/>
          <w:szCs w:val="24"/>
        </w:rPr>
        <w:t>Stall v. Yarosc</w:t>
      </w:r>
      <w:r>
        <w:rPr>
          <w:rFonts w:eastAsia="Courier" w:cs="Courier" w:ascii="Courier" w:hAnsi="Courier"/>
          <w:color w:val="000000"/>
          <w:sz w:val="24"/>
          <w:szCs w:val="24"/>
        </w:rPr>
        <w:t xml:space="preserve"> the court found that this prohibition didn't relate to easements.  T.f. under the registry system title can be acquired by adverse possession and easements can be acquired by prescription.  In the Land Titles system title cannot pass by adverse possession, but an easement can be acquired by prescription (in Manitoba).</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rown Land: </w:t>
      </w:r>
      <w:r>
        <w:rPr>
          <w:rFonts w:eastAsia="Courier" w:cs="Courier" w:ascii="Courier" w:hAnsi="Courier"/>
          <w:b/>
          <w:bCs/>
          <w:color w:val="000000"/>
          <w:sz w:val="24"/>
          <w:szCs w:val="24"/>
        </w:rPr>
        <w:t xml:space="preserve">S.34 of the Crown Land Act </w:t>
      </w:r>
      <w:r>
        <w:rPr>
          <w:rFonts w:eastAsia="Courier" w:cs="Courier" w:ascii="Courier" w:hAnsi="Courier"/>
          <w:color w:val="000000"/>
          <w:sz w:val="24"/>
          <w:szCs w:val="24"/>
        </w:rPr>
        <w:t xml:space="preserve">states that no person may acquire </w:t>
      </w:r>
      <w:r>
        <w:rPr>
          <w:rFonts w:eastAsia="Courier" w:cs="Courier" w:ascii="Courier" w:hAnsi="Courier"/>
          <w:b/>
          <w:bCs/>
          <w:color w:val="000000"/>
          <w:sz w:val="24"/>
          <w:szCs w:val="24"/>
        </w:rPr>
        <w:t>title</w:t>
      </w:r>
      <w:r>
        <w:rPr>
          <w:rFonts w:eastAsia="Courier" w:cs="Courier" w:ascii="Courier" w:hAnsi="Courier"/>
          <w:color w:val="000000"/>
          <w:sz w:val="24"/>
          <w:szCs w:val="24"/>
        </w:rPr>
        <w:t xml:space="preserve"> or any </w:t>
      </w:r>
      <w:r>
        <w:rPr>
          <w:rFonts w:eastAsia="Courier" w:cs="Courier" w:ascii="Courier" w:hAnsi="Courier"/>
          <w:b/>
          <w:bCs/>
          <w:color w:val="000000"/>
          <w:sz w:val="24"/>
          <w:szCs w:val="24"/>
        </w:rPr>
        <w:t>claim</w:t>
      </w:r>
      <w:r>
        <w:rPr>
          <w:rFonts w:eastAsia="Courier" w:cs="Courier" w:ascii="Courier" w:hAnsi="Courier"/>
          <w:color w:val="000000"/>
          <w:sz w:val="24"/>
          <w:szCs w:val="24"/>
        </w:rPr>
        <w:t xml:space="preserve"> upon Crown (provincial) land by any length of possession.  Because the section includes title or any claim, it is clear that it applies to both adverse possession and easements by prescrip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unicipal Land:</w:t>
      </w:r>
      <w:r>
        <w:rPr>
          <w:rFonts w:eastAsia="Courier" w:cs="Courier" w:ascii="Courier" w:hAnsi="Courier"/>
          <w:b/>
          <w:bCs/>
          <w:color w:val="000000"/>
          <w:sz w:val="24"/>
          <w:szCs w:val="24"/>
        </w:rPr>
        <w:t xml:space="preserve"> S.209 of the Municipal Act</w:t>
      </w:r>
      <w:r>
        <w:rPr>
          <w:rFonts w:eastAsia="Courier" w:cs="Courier" w:ascii="Courier" w:hAnsi="Courier"/>
          <w:color w:val="000000"/>
          <w:sz w:val="24"/>
          <w:szCs w:val="24"/>
        </w:rPr>
        <w:t xml:space="preserve"> prevents being able to obtain title by adverse possession of municipal land under either system.  The section does not address acquiring an easement by prescription so presumably it is possibl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2  Easements can be terminated in four way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By expiration of an express term </w:t>
        <w:noBreakHyphen/>
        <w:t xml:space="preserve"> where the grant of an easement specified an expiry date or length of time the easement was to ru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By implied relaease; 1) where the dominant l/o abandons the easement (abandons the use of the sevient land) </w:t>
        <w:noBreakHyphen/>
        <w:t xml:space="preserve"> there must be an intention to abandon and and a sufficient manifestation of the relinquishment, and 2) where the easement becomes redundant </w:t>
        <w:noBreakHyphen/>
        <w:t xml:space="preserve"> where a change in the nature of the dominant land renders the easement uselessor by a similar change in the servient land that the dominant l/o does not object to.</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c) By merger of the ownership of the dominant and servient land </w:t>
        <w:noBreakHyphen/>
        <w:t xml:space="preserve"> because there can be no easement where the lands are held by the same 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By expropriation of the servient land </w:t>
        <w:noBreakHyphen/>
        <w:t xml:space="preserve"> the rule is that the expropriating authority takes the land free and clear.  The dominant l/o would share with the servient l/o the compensation payable (the dominant l/o would receive the market value of the easement).  </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3</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No, because s.29 of the Law of Property Act prevents X from claiming entitlement to an easementfor light and air by prescrip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Y cannot demand removal of the eaves because X should have a good argument for an easement by prescription under the Prescription Act of 1832, s.2.  As per </w:t>
      </w:r>
      <w:r>
        <w:rPr>
          <w:rFonts w:eastAsia="Courier" w:cs="Courier" w:ascii="Courier" w:hAnsi="Courier"/>
          <w:b/>
          <w:bCs/>
          <w:color w:val="000000"/>
          <w:sz w:val="24"/>
          <w:szCs w:val="24"/>
        </w:rPr>
        <w:t>Re Ellenborough Park</w:t>
      </w:r>
      <w:r>
        <w:rPr>
          <w:rFonts w:eastAsia="Courier" w:cs="Courier" w:ascii="Courier" w:hAnsi="Courier"/>
          <w:color w:val="000000"/>
          <w:sz w:val="24"/>
          <w:szCs w:val="24"/>
        </w:rPr>
        <w:t xml:space="preserve"> all 4 requirements for an easement by prescription exist.  There are two seperate parcels of land, owned by two different people, the easement accomodates the dominant land, and the right over the land is capable of forming the subject matter of a grant.  The requirements for an easement by prescription are also met, i.e without force, without secrecy, and without permission.  </w:t>
      </w:r>
      <w:r>
        <w:rPr>
          <w:rFonts w:eastAsia="Courier" w:cs="Courier" w:ascii="Courier" w:hAnsi="Courier"/>
          <w:b/>
          <w:bCs/>
          <w:color w:val="000000"/>
          <w:sz w:val="24"/>
          <w:szCs w:val="24"/>
        </w:rPr>
        <w:t xml:space="preserve">Stall v. Yarosc </w:t>
      </w:r>
      <w:r>
        <w:rPr>
          <w:rFonts w:eastAsia="Courier" w:cs="Courier" w:ascii="Courier" w:hAnsi="Courier"/>
          <w:color w:val="000000"/>
          <w:sz w:val="24"/>
          <w:szCs w:val="24"/>
        </w:rPr>
        <w:t>states that the Prescription Act of 1832 is received law in Manitoba so Y's chances of getting the eaves removed are very remot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is no relevance as to when Y became aware of the overhang, the only requirement is that the use was open and not secretiv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re is also no relevance as to whether there were previous owners or not.  The twenty or forty year time requirement includes successive owne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X can claim an easement by prescription after the use has continued for a period of twenty years.  If Y asked him to remove the eaces after one year then X is 19 years short of the time requirement, because the encroachment after that time would have to be considered as "with permission".  The alternative left for X would be to make an application pursuant to s.28 of the Law of Property Act and obtain a court order declaring an easement on the servient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4</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The title would be subject to statutory easements pursuant to s.111 of the Real Property Act.  The fact that the title contains no reference to these lines is of no significance.  S.58(1)(c) of the Real Property Act states that any title is subject to a number of claims including easements, whether they are registered or not.  The law entitles a servient l/o to relocate easements in order to make better use of the land as song as it doesn't hurt the easement interest of the dominant l/o.  In law the cost of the relocation is borne by the servient l/o.</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5</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Once an easement is in place, the party which enjoys the easement is entitled to free access or free use of the easement w/o obstruction by the dominant l/o.  T.f. the telephone company would not be obliged to pay compensation for any </w:t>
      </w:r>
      <w:r>
        <w:rPr>
          <w:rFonts w:eastAsia="Courier" w:cs="Courier" w:ascii="Courier" w:hAnsi="Courier"/>
          <w:b/>
          <w:bCs/>
          <w:color w:val="000000"/>
          <w:sz w:val="24"/>
          <w:szCs w:val="24"/>
        </w:rPr>
        <w:t>unavoidable</w:t>
      </w:r>
      <w:r>
        <w:rPr>
          <w:rFonts w:eastAsia="Courier" w:cs="Courier" w:ascii="Courier" w:hAnsi="Courier"/>
          <w:color w:val="000000"/>
          <w:sz w:val="24"/>
          <w:szCs w:val="24"/>
        </w:rPr>
        <w:t xml:space="preserve"> damage done in accessing the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b/>
          <w:bCs/>
          <w:color w:val="000000"/>
          <w:sz w:val="24"/>
          <w:szCs w:val="24"/>
        </w:rPr>
        <w:t xml:space="preserve">Profit a prendre </w:t>
        <w:noBreakHyphen/>
      </w:r>
      <w:r>
        <w:rPr>
          <w:rFonts w:eastAsia="Courier" w:cs="Courier" w:ascii="Courier" w:hAnsi="Courier"/>
          <w:color w:val="000000"/>
          <w:sz w:val="24"/>
          <w:szCs w:val="24"/>
        </w:rPr>
        <w:t xml:space="preserve"> a right to enter on the land of another to take some of the profit of the soil such as topsoil, timber, crops, minerals, fish, or game.  If obtained by prescription the required time period is 60 year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6</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There are four types of licences; 1) </w:t>
      </w:r>
      <w:r>
        <w:rPr>
          <w:rFonts w:eastAsia="Courier" w:cs="Courier" w:ascii="Courier" w:hAnsi="Courier"/>
          <w:b/>
          <w:bCs/>
          <w:color w:val="000000"/>
          <w:sz w:val="24"/>
          <w:szCs w:val="24"/>
        </w:rPr>
        <w:t>bare licences</w:t>
      </w:r>
      <w:r>
        <w:rPr>
          <w:rFonts w:eastAsia="Courier" w:cs="Courier" w:ascii="Courier" w:hAnsi="Courier"/>
          <w:color w:val="000000"/>
          <w:sz w:val="24"/>
          <w:szCs w:val="24"/>
        </w:rPr>
        <w:t xml:space="preserve"> </w:t>
        <w:noBreakHyphen/>
        <w:t xml:space="preserve"> derives from a non</w:t>
        <w:noBreakHyphen/>
        <w:t xml:space="preserve">contractual agreement and can be revoked at any time.  It makes legal what would o/w be a trespass.  2) </w:t>
      </w:r>
      <w:r>
        <w:rPr>
          <w:rFonts w:eastAsia="Courier" w:cs="Courier" w:ascii="Courier" w:hAnsi="Courier"/>
          <w:b/>
          <w:bCs/>
          <w:color w:val="000000"/>
          <w:sz w:val="24"/>
          <w:szCs w:val="24"/>
        </w:rPr>
        <w:t xml:space="preserve">contractual licence </w:t>
        <w:noBreakHyphen/>
        <w:t xml:space="preserve"> </w:t>
      </w:r>
      <w:r>
        <w:rPr>
          <w:rFonts w:eastAsia="Courier" w:cs="Courier" w:ascii="Courier" w:hAnsi="Courier"/>
          <w:color w:val="000000"/>
          <w:sz w:val="24"/>
          <w:szCs w:val="24"/>
        </w:rPr>
        <w:t xml:space="preserve">derives from a contractual agreement, t.f. all the elements of contract law apply.  3) </w:t>
      </w:r>
      <w:r>
        <w:rPr>
          <w:rFonts w:eastAsia="Courier" w:cs="Courier" w:ascii="Courier" w:hAnsi="Courier"/>
          <w:b/>
          <w:bCs/>
          <w:color w:val="000000"/>
          <w:sz w:val="24"/>
          <w:szCs w:val="24"/>
        </w:rPr>
        <w:t>statutory licence</w:t>
      </w:r>
      <w:r>
        <w:rPr>
          <w:rFonts w:eastAsia="Courier" w:cs="Courier" w:ascii="Courier" w:hAnsi="Courier"/>
          <w:color w:val="000000"/>
          <w:sz w:val="24"/>
          <w:szCs w:val="24"/>
        </w:rPr>
        <w:t xml:space="preserve"> </w:t>
        <w:noBreakHyphen/>
        <w:t xml:space="preserve"> s.39 of the Law of Property Act states that where the boundary line seperating adjacent properties that are owned by different owners is so close to a dwelling house erected and maintained by one of the owners that it is impossible for him to make any repairs to that side of his house w/o going onto the land of the other owner, then he can apply to a Q.B. Judge for an order granting the necessary permission.  Note that this applies only to dwelling houses.  4)</w:t>
      </w:r>
      <w:r>
        <w:rPr>
          <w:rFonts w:eastAsia="Courier" w:cs="Courier" w:ascii="Courier" w:hAnsi="Courier"/>
          <w:b/>
          <w:bCs/>
          <w:color w:val="000000"/>
          <w:sz w:val="24"/>
          <w:szCs w:val="24"/>
        </w:rPr>
        <w:t xml:space="preserve"> equitable licenses </w:t>
        <w:noBreakHyphen/>
      </w:r>
      <w:r>
        <w:rPr>
          <w:rFonts w:eastAsia="Courier" w:cs="Courier" w:ascii="Courier" w:hAnsi="Courier"/>
          <w:color w:val="000000"/>
          <w:sz w:val="24"/>
          <w:szCs w:val="24"/>
        </w:rPr>
        <w:t xml:space="preserve"> as per </w:t>
      </w:r>
      <w:r>
        <w:rPr>
          <w:rFonts w:eastAsia="Courier" w:cs="Courier" w:ascii="Courier" w:hAnsi="Courier"/>
          <w:b/>
          <w:bCs/>
          <w:color w:val="000000"/>
          <w:sz w:val="24"/>
          <w:szCs w:val="24"/>
        </w:rPr>
        <w:t>Inwards v. Baker</w:t>
      </w:r>
      <w:r>
        <w:rPr>
          <w:rFonts w:eastAsia="Courier" w:cs="Courier" w:ascii="Courier" w:hAnsi="Courier"/>
          <w:color w:val="000000"/>
          <w:sz w:val="24"/>
          <w:szCs w:val="24"/>
        </w:rPr>
        <w:t xml:space="preserve"> where a person expended money on the land of another in the expectation, induced or encouraged by the l/o that he would be allowed to remain in occupation, an equitable licence is created that protects his occupation of the land.  That equitable licence is flows with the title of the licenced land so that subsequent owners are bound by i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A licencee can sue for an injunction forcing the licensor to abide by it, in the case of a contractual license for specific performance of the contract, and for damages.</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There are three differences between licences and easements: 1) there is no requirement for there to be dominant land and for the use to accomodate the dominant land, 2) there is only one way for a licence to come into existence, by agreement between the licensor l/o and the licensee user, and 3) An easement is a proprietary interest in land that flows with the title to the two properties.  A license does not create a proprietary interest and does not affect the l/o's proprietary interest.  It is merely a personal agreement between the l/o and the licensee and it cannot be assigned to anyone else.  It also cannot be enforced against anyone else but the licensor even if he disposes of the land (except for an equitable licence which actually creates a proprietary interest until the expiration of the licenc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d) A bare license terminates at the whim of the licensor or at the date set for its termination.  A contractual license terminates according to the terms of the contract.  Both also terminate with a change in ownership of the licensed land and with the death of either the licensor or the licensee unless there is a term in the agreement which allows someone else to step into the agreement.  It would seem that a statutory licence would expire after the work was completed for which it was obtained.  An equitable licence, as indicated above, is a proprietary interest and runs with the licensed lan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7</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In </w:t>
      </w:r>
      <w:r>
        <w:rPr>
          <w:rFonts w:eastAsia="Courier" w:cs="Courier" w:ascii="Courier" w:hAnsi="Courier"/>
          <w:b/>
          <w:bCs/>
          <w:color w:val="000000"/>
          <w:sz w:val="24"/>
          <w:szCs w:val="24"/>
        </w:rPr>
        <w:t>Inwards v. Baker</w:t>
      </w:r>
      <w:r>
        <w:rPr>
          <w:rFonts w:eastAsia="Courier" w:cs="Courier" w:ascii="Courier" w:hAnsi="Courier"/>
          <w:color w:val="000000"/>
          <w:sz w:val="24"/>
          <w:szCs w:val="24"/>
        </w:rPr>
        <w:t xml:space="preserve"> a son built a house on his father's land as per his father's suggestion.  He then continuously occupied the house with the expectation and belief that he would do so for his lifetime.  After his father died, the trustees of the estate challenged his right to live there.  The Eng. C.A. held that where a person expends money on the land of another in the expectation, induced or encouraged by the l/o, that he is allowed to remain in occupation.  An equitable licence is created such that his occupation of the land is protected.  The son had a licence coupled with an equity such that any subsequent owner would also be bound by the licence (a licence by estoppel).</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8</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ased upon the case of </w:t>
      </w:r>
      <w:r>
        <w:rPr>
          <w:rFonts w:eastAsia="Courier" w:cs="Courier" w:ascii="Courier" w:hAnsi="Courier"/>
          <w:b/>
          <w:bCs/>
          <w:color w:val="000000"/>
          <w:sz w:val="24"/>
          <w:szCs w:val="24"/>
        </w:rPr>
        <w:t>Anchor Brewhouse v. Berkley</w:t>
      </w:r>
      <w:r>
        <w:rPr>
          <w:rFonts w:eastAsia="Courier" w:cs="Courier" w:ascii="Courier" w:hAnsi="Courier"/>
          <w:color w:val="000000"/>
          <w:sz w:val="24"/>
          <w:szCs w:val="24"/>
        </w:rPr>
        <w:t xml:space="preserve"> you would tell your client that airspace as high as can reasonably be used or enjoyed is the for the exclussive use of the property owner, therfore, X would have to trespass on Y's property to erect the sign. s.39(1) of the Law of Property Act does not apply because the several storied building owned by X could not be considered a dwelling house, which is neccesary for this section to apply.  If Y came to me, I would tell him that he could give Y either an easement or a license if he so chose. I would inform him that the granting of an easement would give Y a proprietary interest.  For this reason, X would be better served to grant a license.  I would suggest he agree to either a bare license, which is revokable at any time, or a contractual license so that he could receive monetary compensa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09</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a) If either B or C have a license the contract need not be evidenced in writing, however if it is a license the successors have no claim.  If either B or C have an easement then it creates title in A's land and successors can claim an interest in A's land, however in most places an easement must be evidenced in writing (ie. caveat) NB</w:t>
        <w:noBreakHyphen/>
        <w:t xml:space="preserve"> in MB the Statute of Frauds has been abolished thus the easement doesn't have to be in writing.</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b) There could be either a license or an easement.  The first thing we must do is look at the contract, If it specifies then we know what it is.  If the contract is silent the court must decide whether or not an easement exists.  In order to satisfy an easement all the requirements as set out in </w:t>
      </w:r>
      <w:r>
        <w:rPr>
          <w:rFonts w:eastAsia="Courier" w:cs="Courier" w:ascii="Courier" w:hAnsi="Courier"/>
          <w:b/>
          <w:bCs/>
          <w:color w:val="000000"/>
          <w:sz w:val="24"/>
          <w:szCs w:val="24"/>
        </w:rPr>
        <w:t>Re Ellenbourough Park</w:t>
      </w:r>
      <w:r>
        <w:rPr>
          <w:rFonts w:eastAsia="Courier" w:cs="Courier" w:ascii="Courier" w:hAnsi="Courier"/>
          <w:color w:val="000000"/>
          <w:sz w:val="24"/>
          <w:szCs w:val="24"/>
        </w:rPr>
        <w:t xml:space="preserve"> must be present.  I would argue that C could not satisfy these requirements because the land he owns is not in close proximity to A's land.  B would most likely satisfy the requirements of the tes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C can't enforce the contract against anyone but A because he only has a license (no qualified dominant land).  B has an easement; therefore, he can enforce it against a buy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d) B's purchaser can exercise the right if it is in the form of an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10</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You would determine whether or not the service station owner had an easement or license based upon the requirements as put forth in </w:t>
      </w:r>
      <w:r>
        <w:rPr>
          <w:rFonts w:eastAsia="Courier" w:cs="Courier" w:ascii="Courier" w:hAnsi="Courier"/>
          <w:b/>
          <w:bCs/>
          <w:color w:val="000000"/>
          <w:sz w:val="24"/>
          <w:szCs w:val="24"/>
        </w:rPr>
        <w:t>Re Ellenbourough Park</w:t>
      </w:r>
      <w:r>
        <w:rPr>
          <w:rFonts w:eastAsia="Courier" w:cs="Courier" w:ascii="Courier" w:hAnsi="Courier"/>
          <w:color w:val="000000"/>
          <w:sz w:val="24"/>
          <w:szCs w:val="24"/>
        </w:rPr>
        <w:t>. The service station owner would probably end up with an easement in this situation.</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s.58(1)(c) of the Real Property Act states that property is subject to proprietary interests even if they are not registered.</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A could sue B for fraudulent or negligent misrepresentation and get an order of damages.  The quantity would be determined by considering how much it would cost to buy the easement from the service station owner or to have the snow moved to a different area.</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11</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In order for Ainsley to be able to pass across the lands of Clearwater she must proove that Patrick had acquired an easment to which she had suceeded.  The first thing you would do is set up the requirements for an easment as put forward in </w:t>
      </w:r>
      <w:r>
        <w:rPr>
          <w:rFonts w:eastAsia="Courier" w:cs="Courier" w:ascii="Courier" w:hAnsi="Courier"/>
          <w:b/>
          <w:bCs/>
          <w:color w:val="000000"/>
          <w:sz w:val="24"/>
          <w:szCs w:val="24"/>
        </w:rPr>
        <w:t>Re Ellenbourough Park</w:t>
      </w:r>
      <w:r>
        <w:rPr>
          <w:rFonts w:eastAsia="Courier" w:cs="Courier" w:ascii="Courier" w:hAnsi="Courier"/>
          <w:color w:val="000000"/>
          <w:sz w:val="24"/>
          <w:szCs w:val="24"/>
        </w:rPr>
        <w:t>.  Must then proove that that Patrick acquired an easement.  There are four ways to acquire an easment, Patrick would have to have acquired his easement by a pesumed grant (ie. prescription). For this point refer to the Prescription Act and note that it requires 20 years use.  The Prescription Act also codifies three common law principles that the use be w/o force, not secret, and w/o permission.  Linda could argue that she gave permission because of the seasonal oprah tickets.  The next thing Ainslie would have to proove was that there had not been an extinguishment of the easement.  Easements can be extinguished in four ways, but only two are relevant to the present situation. Linda could argu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 redundancy</w:t>
        <w:noBreakHyphen/>
        <w:t xml:space="preserve"> Use Ainslie wants to make does not meet the requirement that use of the servient land accomodates the dominant own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ii) Abandonment</w:t>
        <w:noBreakHyphen/>
        <w:t xml:space="preserve"> Crossing once a month is in effect a cesation or abandonement by the user.</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Q.112</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a) Unless Patrick has an easement, Ainslie could cut the branches in her airspace based on authority in </w:t>
      </w:r>
      <w:r>
        <w:rPr>
          <w:rFonts w:eastAsia="Courier" w:cs="Courier" w:ascii="Courier" w:hAnsi="Courier"/>
          <w:b/>
          <w:bCs/>
          <w:color w:val="000000"/>
          <w:sz w:val="24"/>
          <w:szCs w:val="24"/>
        </w:rPr>
        <w:t>Anchor Brewhouse v. Berkley</w:t>
      </w:r>
      <w:r>
        <w:rPr>
          <w:rFonts w:eastAsia="Courier" w:cs="Courier" w:ascii="Courier" w:hAnsi="Courier"/>
          <w:color w:val="000000"/>
          <w:sz w:val="24"/>
          <w:szCs w:val="24"/>
        </w:rPr>
        <w: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b) Don't know, propably no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c) Patrick could possibly argue that he had an easment by precription to the use of Aislie's airspace, however the use Patrick would be making would be changing over the twenty years; therefore, there is no defined use and no easement.</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144" w:hanging="0"/>
        <w:jc w:val="both"/>
        <w:rPr>
          <w:rFonts w:ascii="Tera Special" w:hAnsi="Tera Special" w:eastAsia="Tera Special" w:cs="Tera Special"/>
          <w:color w:val="000000"/>
          <w:sz w:val="24"/>
          <w:szCs w:val="24"/>
        </w:rPr>
      </w:pPr>
      <w:r>
        <w:rPr>
          <w:rFonts w:eastAsia="Courier" w:cs="Courier" w:ascii="Courier" w:hAnsi="Courier"/>
          <w:color w:val="000000"/>
          <w:sz w:val="24"/>
          <w:szCs w:val="24"/>
        </w:rPr>
        <w:t xml:space="preserve">d) This would not make any difference  because Ainslie also has proprietary rights to the depths below </w:t>
      </w:r>
      <w:r>
        <w:rPr>
          <w:rFonts w:eastAsia="Courier" w:cs="Courier" w:ascii="Courier" w:hAnsi="Courier"/>
          <w:b/>
          <w:bCs/>
          <w:color w:val="000000"/>
          <w:sz w:val="24"/>
          <w:szCs w:val="24"/>
        </w:rPr>
        <w:t>(Simms case)</w:t>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rFonts w:ascii="Tera Special" w:hAnsi="Tera Special" w:eastAsia="Tera Special" w:cs="Tera Special"/>
          <w:color w:val="000000"/>
          <w:sz w:val="24"/>
          <w:szCs w:val="24"/>
        </w:rPr>
      </w:pPr>
      <w:r>
        <w:rPr>
          <w:rFonts w:eastAsia="Tera Special" w:cs="Tera Special" w:ascii="Tera Special" w:hAnsi="Tera Special"/>
          <w:color w:val="000000"/>
          <w:sz w:val="24"/>
          <w:szCs w:val="24"/>
        </w:rPr>
      </w:r>
    </w:p>
    <w:p>
      <w:pPr>
        <w:pStyle w:val="Normal"/>
        <w:widowControl w:val="false"/>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rPr>
          <w:rFonts w:ascii="Courier" w:hAnsi="Courier" w:eastAsia="Courier" w:cs="Courier"/>
          <w:color w:val="000000"/>
          <w:sz w:val="24"/>
          <w:szCs w:val="24"/>
        </w:rPr>
      </w:pPr>
      <w:r>
        <w:rPr>
          <w:rFonts w:eastAsia="Courier" w:cs="Courier" w:ascii="Courier" w:hAnsi="Courier"/>
          <w:color w:val="000000"/>
          <w:sz w:val="24"/>
          <w:szCs w:val="24"/>
        </w:rPr>
      </w:r>
    </w:p>
    <w:sectPr>
      <w:type w:val="nextPage"/>
      <w:pgSz w:w="12240" w:h="15840"/>
      <w:pgMar w:left="1424"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era Special">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5:07:00Z</dcterms:created>
  <dc:creator>Vern Vipul</dc:creator>
  <dc:description/>
  <dc:language>en-US</dc:language>
  <cp:lastModifiedBy>eddie</cp:lastModifiedBy>
  <dcterms:modified xsi:type="dcterms:W3CDTF">1998-02-09T15:07:00Z</dcterms:modified>
  <cp:revision>2</cp:revision>
  <dc:subject/>
  <dc:title/>
</cp:coreProperties>
</file>