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Times New Roman" w:hAnsi="Times;Times New Roman" w:cs="Times;Times New Roman"/>
          <w:b/>
          <w:b/>
          <w:color w:val="000000"/>
          <w:sz w:val="36"/>
          <w:u w:val="single"/>
        </w:rPr>
      </w:pPr>
      <w:r>
        <w:rPr>
          <w:rFonts w:cs="Times;Times New Roman" w:ascii="Times;Times New Roman" w:hAnsi="Times;Times New Roman"/>
          <w:b/>
          <w:color w:val="000000"/>
          <w:sz w:val="36"/>
          <w:u w:val="single"/>
        </w:rPr>
      </w:r>
    </w:p>
    <w:p>
      <w:pPr>
        <w:pStyle w:val="Normal"/>
        <w:widowControl/>
        <w:jc w:val="center"/>
        <w:rPr>
          <w:rFonts w:ascii="New Century Schlbk;Century Schoolbook" w:hAnsi="New Century Schlbk;Century Schoolbook" w:cs="New Century Schlbk;Century Schoolbook"/>
          <w:b/>
          <w:b/>
          <w:color w:val="000000"/>
          <w:sz w:val="36"/>
          <w:u w:val="single"/>
        </w:rPr>
      </w:pPr>
      <w:r>
        <w:rPr>
          <w:rFonts w:cs="New Century Schlbk;Century Schoolbook" w:ascii="New Century Schlbk;Century Schoolbook" w:hAnsi="New Century Schlbk;Century Schoolbook"/>
          <w:b/>
          <w:color w:val="000000"/>
          <w:sz w:val="36"/>
          <w:u w:val="single"/>
        </w:rPr>
        <w:t>Tort Law Outline</w:t>
      </w:r>
    </w:p>
    <w:p>
      <w:pPr>
        <w:pStyle w:val="Normal"/>
        <w:widowControl/>
        <w:jc w:val="center"/>
        <w:rPr>
          <w:rFonts w:ascii="New Century Schlbk;Century Schoolbook" w:hAnsi="New Century Schlbk;Century Schoolbook" w:cs="New Century Schlbk;Century Schoolbook"/>
          <w:b/>
          <w:b/>
          <w:color w:val="000000"/>
          <w:sz w:val="36"/>
          <w:u w:val="single"/>
        </w:rPr>
      </w:pPr>
      <w:r>
        <w:rPr>
          <w:rFonts w:cs="New Century Schlbk;Century Schoolbook" w:ascii="New Century Schlbk;Century Schoolbook" w:hAnsi="New Century Schlbk;Century Schoolbook"/>
          <w:color w:val="000000"/>
          <w:sz w:val="36"/>
        </w:rPr>
        <w:t>1998-1999</w:t>
      </w:r>
    </w:p>
    <w:p>
      <w:pPr>
        <w:pStyle w:val="Normal"/>
        <w:widowControl/>
        <w:jc w:val="center"/>
        <w:rPr>
          <w:rFonts w:ascii="New Century Schlbk;Century Schoolbook" w:hAnsi="New Century Schlbk;Century Schoolbook" w:cs="New Century Schlbk;Century Schoolbook"/>
          <w:color w:val="000000"/>
          <w:sz w:val="36"/>
        </w:rPr>
      </w:pPr>
      <w:r>
        <w:rPr>
          <w:rFonts w:cs="New Century Schlbk;Century Schoolbook" w:ascii="New Century Schlbk;Century Schoolbook" w:hAnsi="New Century Schlbk;Century Schoolbook"/>
          <w:color w:val="000000"/>
          <w:sz w:val="36"/>
        </w:rPr>
        <w:t>Prof. Irvine</w:t>
      </w:r>
    </w:p>
    <w:p>
      <w:pPr>
        <w:pStyle w:val="Normal"/>
        <w:widowControl/>
        <w:jc w:val="center"/>
        <w:rPr>
          <w:rFonts w:ascii="New Century Schlbk;Century Schoolbook" w:hAnsi="New Century Schlbk;Century Schoolbook" w:cs="New Century Schlbk;Century Schoolbook"/>
          <w:color w:val="000000"/>
          <w:sz w:val="36"/>
        </w:rPr>
      </w:pPr>
      <w:r>
        <w:rPr>
          <w:rFonts w:cs="New Century Schlbk;Century Schoolbook" w:ascii="New Century Schlbk;Century Schoolbook" w:hAnsi="New Century Schlbk;Century Schoolbook"/>
          <w:color w:val="000000"/>
          <w:sz w:val="36"/>
        </w:rPr>
        <w:t>by Carolyn Frost</w:t>
      </w:r>
    </w:p>
    <w:p>
      <w:pPr>
        <w:pStyle w:val="Normal"/>
        <w:widowControl/>
        <w:spacing w:lineRule="atLeast" w:line="480"/>
        <w:rPr>
          <w:rFonts w:ascii="New Century Schlbk;Century Schoolbook" w:hAnsi="New Century Schlbk;Century Schoolbook" w:cs="New Century Schlbk;Century Schoolbook"/>
          <w:color w:val="000000"/>
          <w:sz w:val="36"/>
        </w:rPr>
      </w:pPr>
      <w:r>
        <w:rPr>
          <w:rFonts w:cs="New Century Schlbk;Century Schoolbook" w:ascii="New Century Schlbk;Century Schoolbook" w:hAnsi="New Century Schlbk;Century Schoolbook"/>
          <w:color w:val="000000"/>
          <w:sz w:val="36"/>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b/>
          <w:i/>
          <w:color w:val="000000"/>
          <w:sz w:val="28"/>
          <w:u w:val="single"/>
        </w:rPr>
        <w:t>1.  Introduction</w:t>
      </w:r>
      <w:r>
        <w:rPr>
          <w:rFonts w:cs="New Century Schlbk;Century Schoolbook" w:ascii="New Century Schlbk;Century Schoolbook" w:hAnsi="New Century Schlbk;Century Schoolbook"/>
          <w:color w:val="000000"/>
          <w:sz w:val="28"/>
          <w:u w:val="single"/>
        </w:rPr>
        <w:t xml:space="preserve"> </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Winfield's definition of tor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ortious liability arises from the breach of a duty primarily fixed by the law;  this duty is towards person generally, and its breach is redressable by an action for unliquidated damag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ort vs. Criminal:  </w:t>
      </w:r>
    </w:p>
    <w:p>
      <w:pPr>
        <w:pStyle w:val="Normal"/>
        <w:widowControl/>
        <w:rPr/>
      </w:pPr>
      <w:r>
        <w:rPr>
          <w:rFonts w:cs="New Century Schlbk;Century Schoolbook" w:ascii="New Century Schlbk;Century Schoolbook" w:hAnsi="New Century Schlbk;Century Schoolbook"/>
          <w:color w:val="000000"/>
          <w:sz w:val="22"/>
        </w:rPr>
        <w:t xml:space="preserve">tort compensates the victim whereas crim punishes the perpetrator.  Tort will sometimes dabble in punishment when it awards </w:t>
      </w:r>
      <w:r>
        <w:rPr>
          <w:rFonts w:cs="New Century Schlbk;Century Schoolbook" w:ascii="New Century Schlbk;Century Schoolbook" w:hAnsi="New Century Schlbk;Century Schoolbook"/>
          <w:i/>
          <w:color w:val="000000"/>
          <w:sz w:val="22"/>
        </w:rPr>
        <w:t>punitive damages</w:t>
      </w:r>
      <w:r>
        <w:rPr>
          <w:rFonts w:cs="New Century Schlbk;Century Schoolbook" w:ascii="New Century Schlbk;Century Schoolbook" w:hAnsi="New Century Schlbk;Century Schoolbook"/>
          <w:color w:val="000000"/>
          <w:sz w:val="22"/>
        </w:rPr>
        <w:t xml:space="preserve">.  </w:t>
      </w:r>
    </w:p>
    <w:p>
      <w:pPr>
        <w:pStyle w:val="Normal"/>
        <w:widowControl/>
        <w:rPr/>
      </w:pPr>
      <w:r>
        <w:rPr>
          <w:rFonts w:cs="New Century Schlbk;Century Schoolbook" w:ascii="New Century Schlbk;Century Schoolbook" w:hAnsi="New Century Schlbk;Century Schoolbook"/>
          <w:b/>
          <w:color w:val="000000"/>
          <w:sz w:val="22"/>
        </w:rPr>
        <w:t>Johnson v. B.C. Hydro</w:t>
      </w:r>
      <w:r>
        <w:rPr>
          <w:rFonts w:cs="New Century Schlbk;Century Schoolbook" w:ascii="New Century Schlbk;Century Schoolbook" w:hAnsi="New Century Schlbk;Century Schoolbook"/>
          <w:color w:val="000000"/>
          <w:sz w:val="22"/>
        </w:rPr>
        <w:t>-- hydro wanted to put in hydro lines in an area used (and owned?) by an aboriginal nation.  they entered into negotiations but when no agreement was reached hydro simply went ahead with their plan.  Aboriginal group awarded almost $50000 because of punitive damag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ort vs. Contrac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Contractual duties are self-imposed and concern only the parties to the contract.  Tort duties are fixed by law and are owed to everybody indiscriminately.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Remedies:</w:t>
      </w:r>
    </w:p>
    <w:p>
      <w:pPr>
        <w:pStyle w:val="Normal"/>
        <w:widowControl/>
        <w:rPr/>
      </w:pPr>
      <w:r>
        <w:rPr>
          <w:rFonts w:cs="New Century Schlbk;Century Schoolbook" w:ascii="New Century Schlbk;Century Schoolbook" w:hAnsi="New Century Schlbk;Century Schoolbook"/>
          <w:color w:val="000000"/>
          <w:sz w:val="22"/>
        </w:rPr>
        <w:t xml:space="preserve">1.  Lump sum--this is the most typical tort remedy.  Sometimes if it is clear that the court is going to rule against a plaintiff there will be a </w:t>
      </w:r>
      <w:r>
        <w:rPr>
          <w:rFonts w:cs="New Century Schlbk;Century Schoolbook" w:ascii="New Century Schlbk;Century Schoolbook" w:hAnsi="New Century Schlbk;Century Schoolbook"/>
          <w:i/>
          <w:color w:val="000000"/>
          <w:sz w:val="22"/>
        </w:rPr>
        <w:t xml:space="preserve">structured settlement.  </w:t>
      </w:r>
      <w:r>
        <w:rPr>
          <w:rFonts w:cs="New Century Schlbk;Century Schoolbook" w:ascii="New Century Schlbk;Century Schoolbook" w:hAnsi="New Century Schlbk;Century Schoolbook"/>
          <w:color w:val="000000"/>
          <w:sz w:val="22"/>
        </w:rPr>
        <w:t xml:space="preserve">In that way the plaintiff get to have her payments on a yearly basis.  But the will not normally order such a remedy except in Manitoba where we have a </w:t>
      </w:r>
      <w:r>
        <w:rPr>
          <w:rFonts w:cs="New Century Schlbk;Century Schoolbook" w:ascii="New Century Schlbk;Century Schoolbook" w:hAnsi="New Century Schlbk;Century Schoolbook"/>
          <w:i/>
          <w:color w:val="000000"/>
          <w:sz w:val="22"/>
        </w:rPr>
        <w:t>periodic payments award</w:t>
      </w:r>
      <w:r>
        <w:rPr>
          <w:rFonts w:cs="New Century Schlbk;Century Schoolbook" w:ascii="New Century Schlbk;Century Schoolbook" w:hAnsi="New Century Schlbk;Century Schoolbook"/>
          <w:color w:val="000000"/>
          <w:sz w:val="22"/>
        </w:rPr>
        <w: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Injunction--common in nuisance cases but because it is an equitable remedy it is only discretiona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Specific restitution-- Where you get the actual thing back.  most commonly found in cases of detinu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4.  Self-Help remedies allow you to use reasonable force to abate the tort being done to you.  i)abatement of nuisance  ie. can cut off the portion of your neighbour's tree overhanging your yard. ii)distress damage feasant  ie. you can hold the cow that ate your crops until the owner pays the damag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Problem of Collateral Benefit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 tortfeasor sometimes doesn’t want to pay the entire amount of damages because the victim has other benefit programs that are helping her financially already. </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t>Ratych v. Bloomer</w:t>
      </w:r>
      <w:r>
        <w:rPr>
          <w:rFonts w:cs="New Century Schlbk;Century Schoolbook" w:ascii="New Century Schlbk;Century Schoolbook" w:hAnsi="New Century Schlbk;Century Schoolbook"/>
          <w:color w:val="000000"/>
          <w:sz w:val="22"/>
        </w:rPr>
        <w:t>--the plaintiff had all his lost wages covered in sick leave from his employer so was not awarded even more from the defendant.</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pPr>
      <w:r>
        <w:rPr>
          <w:rFonts w:cs="New Century Schlbk;Century Schoolbook" w:ascii="New Century Schlbk;Century Schoolbook" w:hAnsi="New Century Schlbk;Century Schoolbook"/>
          <w:b/>
          <w:color w:val="000000"/>
          <w:sz w:val="22"/>
        </w:rPr>
        <w:t>Cunningham v. Wheeler</w:t>
      </w:r>
      <w:r>
        <w:rPr>
          <w:rFonts w:cs="New Century Schlbk;Century Schoolbook" w:ascii="New Century Schlbk;Century Schoolbook" w:hAnsi="New Century Schlbk;Century Schoolbook"/>
          <w:color w:val="000000"/>
          <w:sz w:val="22"/>
        </w:rPr>
        <w:t>--The plaintiff had gotten payments from a benefits program but because it was shown that the plaintiff had paid into the program all along  before the accident, the court held that the plaintiff should not be penalised for being prepared and received damages f</w:t>
      </w:r>
      <w:r>
        <w:rPr>
          <w:rFonts w:cs="New Century Schlbk;Century Schoolbook" w:ascii="New Century Schlbk;Century Schoolbook" w:hAnsi="New Century Schlbk;Century Schoolbook"/>
          <w:color w:val="000000"/>
        </w:rPr>
        <w:t>rom the defendant.</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b/>
          <w:color w:val="000000"/>
          <w:sz w:val="28"/>
          <w:u w:val="single"/>
        </w:rPr>
        <w:t>2.  Negligence</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sz w:val="28"/>
          <w:u w:val="single"/>
        </w:rPr>
        <w:t>A)  History</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pPr>
      <w:r>
        <w:rPr>
          <w:rFonts w:cs="New Century Schlbk;Century Schoolbook" w:ascii="New Century Schlbk;Century Schoolbook" w:hAnsi="New Century Schlbk;Century Schoolbook"/>
          <w:color w:val="000000"/>
          <w:sz w:val="22"/>
        </w:rPr>
        <w:t xml:space="preserve">13th, 14th century saw direct physical interferences dealt with through trespass.  Later these kinds of complaints were addressed by </w:t>
      </w:r>
      <w:r>
        <w:rPr>
          <w:rFonts w:cs="New Century Schlbk;Century Schoolbook" w:ascii="New Century Schlbk;Century Schoolbook" w:hAnsi="New Century Schlbk;Century Schoolbook"/>
          <w:i/>
          <w:color w:val="000000"/>
          <w:sz w:val="22"/>
        </w:rPr>
        <w:t>actions on the case.</w:t>
      </w:r>
      <w:r>
        <w:rPr>
          <w:rFonts w:cs="New Century Schlbk;Century Schoolbook" w:ascii="New Century Schlbk;Century Schoolbook" w:hAnsi="New Century Schlbk;Century Schoolbook"/>
          <w:color w:val="000000"/>
          <w:sz w:val="22"/>
        </w:rPr>
        <w:t xml:space="preserve">  Negligence essentially evolved from action on the ca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Winterbottom v. Wright (1842)</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Wright built stagecoaches and Winterbottom drove stagecoaches.  One day a wheel came flying off a stagecoach made by Wright and Winterbottom broke his leg.  Winterbottom sued Wright but did not succeed because there were no contractual dealings between the two me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Heaven v. Pendar (1882)</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Pendar owned a ship which he hired Heaven to paint. Pendar provided ropes which were meant to hold heaven’s weight while painting.  The ropes broke and Heaven was injured.  Heaven was able succeed in his suit but in contract not negligence.   One judge found for Heaven in tort (differ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common callings (those people whose jobs made them available for hire to the general public--surgeons, blacksmiths, apothecaries etc.) were the only ones subject to negligence type suits but  under the name of contrac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sz w:val="28"/>
          <w:u w:val="single"/>
        </w:rPr>
        <w:t>B)  The Neighbour Principle</w:t>
      </w:r>
    </w:p>
    <w:p>
      <w:pPr>
        <w:pStyle w:val="Normal"/>
        <w:widowControl/>
        <w:rPr>
          <w:rFonts w:ascii="New Century Schlbk;Century Schoolbook" w:hAnsi="New Century Schlbk;Century Schoolbook" w:cs="New Century Schlbk;Century Schoolbook"/>
          <w:b/>
          <w:b/>
          <w:color w:val="000000"/>
        </w:rPr>
      </w:pPr>
      <w:r>
        <w:rPr>
          <w:rFonts w:cs="New Century Schlbk;Century Schoolbook" w:ascii="New Century Schlbk;Century Schoolbook" w:hAnsi="New Century Schlbk;Century Schoolbook"/>
          <w:b/>
          <w:color w:val="000000"/>
        </w:rPr>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Donaghue v. Stevenson (1932)</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is is the first case that really recognised a duty of care to other people generall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Mrs. Donaghue was in a cafe with her friend who bought her a bottle of ginger beer.  She took a sip of the ginger beer and found the corpse of a snail. She suffered from some kind of strange illness and apparently never really recovered.</w:t>
      </w:r>
    </w:p>
    <w:p>
      <w:pPr>
        <w:pStyle w:val="Normal"/>
        <w:widowControl/>
        <w:rPr>
          <w:rFonts w:ascii="New Century Schlbk;Century Schoolbook" w:hAnsi="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r>
        <w:rPr>
          <w:rFonts w:cs="New Century Schlbk;Century Schoolbook" w:ascii="New Century Schlbk;Century Schoolbook" w:hAnsi="New Century Schlbk;Century Schoolbook"/>
          <w:color w:val="000000"/>
          <w:sz w:val="22"/>
        </w:rPr>
        <w:tab/>
        <w:t>held:  for Donaghu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manufacturer is under a duty of care to the ultimate consumer that they do not suffer harm from drinking the product.</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color w:val="000000"/>
          <w:sz w:val="22"/>
        </w:rPr>
        <w:t xml:space="preserve">Analysis:  Wider principle adopted in Lord Atkin's </w:t>
      </w:r>
      <w:r>
        <w:rPr>
          <w:rFonts w:cs="New Century Schlbk;Century Schoolbook" w:ascii="New Century Schlbk;Century Schoolbook" w:hAnsi="New Century Schlbk;Century Schoolbook"/>
          <w:i/>
          <w:color w:val="000000"/>
          <w:sz w:val="22"/>
        </w:rPr>
        <w:t>Neighbour Principle</w:t>
      </w:r>
      <w:r>
        <w:rPr>
          <w:rFonts w:cs="New Century Schlbk;Century Schoolbook" w:ascii="New Century Schlbk;Century Schoolbook" w:hAnsi="New Century Schlbk;Century Schoolbook"/>
          <w:color w:val="000000"/>
          <w:sz w:val="22"/>
        </w:rPr>
        <w:t xml:space="preserve">.  You must take reasonable care to avoid acts or omissions which you can reasonably foresee would be likely to injure your neighbour.  Who then in law is my neighbour?  The answer seems to be--persons who are so closely and directly affected by my act that I ought reasonably to have them in contemplation when I am directing my mind to the acts or omissions which are called in question. </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b/>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Grant v Australian Knitting Mills (1936)</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G. bought new woollen underwear and put them on as soon as he got them.  He began to get so itchy that he scratched his ankles until they bled.  Then he got dermatitis.  He finally realised the problem was the underwear.  In fact A had not washed all the sulphite out of the wool.  G sued A for not properly washing the wool.  Applied the neighbour principle.  A manufacturer should foresee harm to his ultimate customers when he doesn’t wash all the chemicals off the underwear.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Bourhill v. Young</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ishwife was travelling to Edinburgh and just after she got off the bus a man on a motorcycle drove by and crashed into the bus.  She was so shocked that she had a miscarriage.  The suit did not succeed because the court did not want to open the floodgates for negligence.  However, every member of the court acknowledged the Neighbour Princip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u w:val="single"/>
        </w:rPr>
      </w:pPr>
      <w:r>
        <w:rPr>
          <w:rFonts w:cs="New Century Schlbk;Century Schoolbook" w:ascii="New Century Schlbk;Century Schoolbook" w:hAnsi="New Century Schlbk;Century Schoolbook"/>
          <w:color w:val="000000"/>
          <w:u w:val="single"/>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sz w:val="28"/>
          <w:u w:val="single"/>
        </w:rPr>
        <w:t>C)  Elements of a Negligence Ac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there was a duty of car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the defendant breached the duty of car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damage resulted from the breach</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t>D)  Lord Wilberforce's 2 step tes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Would a reasonable person foresee harm resulting?</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If yes, is there a valid policy reason to restrict the duty ow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Freeman v. Sutter (1996)</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facts:  Every time F's girlfriend got pregnant F demanded that she have an abortion.  One of those times the procedure didn’t quite work and she came away still pregnant.  She decided that she would keep the baby over F's protest.  F. decided to sue S (his girlfriend’s doctor) for not properly carrying out the abortion because F should have foreseen that F would have to make support payment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Sutter</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only duty of care is to the patient even though the doctor could have foreseen the result for F.</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analysis:  the court will not find a duty of care when there is a good policy reason to limit the duty imposed.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sz w:val="28"/>
          <w:u w:val="single"/>
        </w:rPr>
        <w:t>E)  Where Liability Imposed for an Omission</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Normally, people cannot be held liable for failing to intervene in a situation.  In fact, people will sometimes be held liable if they do intervene but do so in a way that makes the situation worse.  Normally an intervener has no hope of getting paid for services but only the threat of being sued.  However, there have been some cases where a defendant has been held accountable for failing to act appropriately.  These cases are normally ones where the relationship between the parties is one of dependence or reliance and therefore there is duty placed upon the one in a power posi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If one is causally responsible for the creation of a risk then one has a duty of care to do what is reasonably necessary to put it right.</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t>Jordan House Hotels v. Menow and Hornsberger (1973)38 DLR (3d)105</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Menow was a regular customer at the hotel bar and was known to get drunk easily.  The night in question he got very drunk and was evicted for bothering the other customers.  The hotel employees knew that he had no ride home and that he was wearing dark clothes and they had fed his intoxication in breach of a provincial statute.  While walking home along a highway Menow staggered into the middle of the road and was hit by Hornsberger. Menow sued for negligently sending him into foreseeable harm.</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M.  the hotel was liable for their employees' omission (ie. failing to take reasonable action to prevent foreseeable harm)</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according to the majority it must be more than just the fact that the employees served him too much alcohol making the accident foreseeable.  Instead it held that the pile up of events and circumstances to which the employees had full knowledge and had, in fact, contributed to meant that there was a duty of care to take reasonable actions to prevent the harm.</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analysis:  A mere breach of statute is not enough to create the duty of care.  They KNEW he was too drunk to leave but they took none of the reasonable avenues available to them to prevent the harm.  Anyone who creates a risk has to take reasonable steps to nullify that risk.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Teno v. Arnold</w:t>
      </w:r>
      <w:r>
        <w:rPr>
          <w:rFonts w:cs="New Century Schlbk;Century Schoolbook" w:ascii="New Century Schlbk;Century Schoolbook" w:hAnsi="New Century Schlbk;Century Schoolbook"/>
          <w:color w:val="000000"/>
          <w:sz w:val="22"/>
        </w:rPr>
        <w:t xml:space="preserve">--Diane Teno was 4 yrs when she crossed the road with her slightly older brother to buy ice cream from an ice cream truck.  There was only one employee working the truck. Diane did wait for her older brother and ran back across the road and was hit by a car.  The defendants knew that there was a risk as they had a sign on the truck saying "wait there, I'll come to you".  They did not take reasonable precautions to nullify that risk.  The court rejected the argument that one person could not both serve the clients and supervise them by saying that if that was the case them the defendants were negligently running their business by not employing more than one person to work the truck.  You have to mitigate the risk you creat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If one is innocently involved in creating a risk then that person will not be held account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Horsley v. MacLare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Friends went out on a boat one evening. Matthews fell overboard and MacLaren immediately reversed the boat to try to save him.  The rescue attempt was going badly so Horsley decided to jump in but the shock of the cold water killed him.  Issue is whether MacLaren owed a duty to prospective rescuer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M.  not held responsible for H's death.</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reason:  As the skipper of the boat M had a responsibility to attempt the rescue of his passengers.  He should not have reversed the boat as this was not the favoured technique of boater in a rescue situation but since M. only had to be held to the standard of a reasonably informed boater he had done the best he could in the situation.  Therefore he could not have known that H. would jump in the water as well and thus the risk was innocently created. </w:t>
      </w:r>
    </w:p>
    <w:p>
      <w:pPr>
        <w:pStyle w:val="Normal"/>
        <w:widowControl/>
        <w:rPr>
          <w:rFonts w:ascii="New Century Schlbk;Century Schoolbook" w:hAnsi="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r>
        <w:rPr>
          <w:rFonts w:cs="New Century Schlbk;Century Schoolbook" w:ascii="New Century Schlbk;Century Schoolbook" w:hAnsi="New Century Schlbk;Century Schoolbook"/>
          <w:color w:val="000000"/>
          <w:sz w:val="22"/>
        </w:rPr>
        <w:tab/>
        <w:t>analysis: No such duty is owed unless M. had aggravated the rescue so badly that he was causally responsible for the subsequent botched rescue attempt.  Since he had innocently been attempting rescue Matthews it could not be said that it was foreseeable that H would also jump in the water.</w:t>
      </w:r>
    </w:p>
    <w:p>
      <w:pPr>
        <w:pStyle w:val="Normal"/>
        <w:widowControl/>
        <w:rPr>
          <w:rFonts w:ascii="New Century Schlbk;Century Schoolbook" w:hAnsi="New Century Schlbk;Century Schoolbook" w:eastAsia="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Mackinnon v. Bertekowsky--</w:t>
      </w:r>
      <w:r>
        <w:rPr>
          <w:rFonts w:cs="New Century Schlbk;Century Schoolbook" w:ascii="New Century Schlbk;Century Schoolbook" w:hAnsi="New Century Schlbk;Century Schoolbook"/>
          <w:color w:val="000000"/>
          <w:sz w:val="22"/>
        </w:rPr>
        <w:t xml:space="preserve">driver hits a horse on the road and kills it.  he has no time to remove that horse from the road.  Right away another car comes along and hits the corpse and sustains damage.  The first driver is not liab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Zelenko v. Gimble Bros.</w:t>
      </w:r>
      <w:r>
        <w:rPr>
          <w:rFonts w:cs="New Century Schlbk;Century Schoolbook" w:ascii="New Century Schlbk;Century Schoolbook" w:hAnsi="New Century Schlbk;Century Schoolbook"/>
          <w:color w:val="000000"/>
          <w:sz w:val="22"/>
        </w:rPr>
        <w:t>--Z. became sick and passed out in the store.  The employees started to help her by taking her to a back room and laying her down to rest.  Then they forgot about her.  The were held responsible because once you start a rescue you have to finish i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Crooker v. Sundance</w:t>
      </w:r>
      <w:r>
        <w:rPr>
          <w:rFonts w:cs="New Century Schlbk;Century Schoolbook" w:ascii="New Century Schlbk;Century Schoolbook" w:hAnsi="New Century Schlbk;Century Schoolbook"/>
          <w:color w:val="000000"/>
          <w:sz w:val="22"/>
        </w:rPr>
        <w:t xml:space="preserve">--the case of the man who entered an inner tubing contest at a ski resort when drunk.  Sundance could have stopped him but instead they helped him by finding an extra inner tube (there had been some problem with his tube).  The duty of care was imposed because Sundance had the power to say who could and who couldn’t enter the contest.  They created the risk by allowing him participat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u w:val="single"/>
        </w:rPr>
      </w:pPr>
      <w:r>
        <w:rPr>
          <w:rFonts w:cs="New Century Schlbk;Century Schoolbook" w:ascii="New Century Schlbk;Century Schoolbook" w:hAnsi="New Century Schlbk;Century Schoolbook"/>
          <w:color w:val="000000"/>
          <w:u w:val="single"/>
        </w:rPr>
      </w:r>
    </w:p>
    <w:p>
      <w:pPr>
        <w:pStyle w:val="Normal"/>
        <w:widowControl/>
        <w:rPr>
          <w:rFonts w:ascii="New Century Schlbk;Century Schoolbook" w:hAnsi="New Century Schlbk;Century Schoolbook" w:cs="New Century Schlbk;Century Schoolbook"/>
          <w:color w:val="000000"/>
          <w:u w:val="single"/>
        </w:rPr>
      </w:pPr>
      <w:r>
        <w:rPr>
          <w:rFonts w:cs="New Century Schlbk;Century Schoolbook" w:ascii="New Century Schlbk;Century Schoolbook" w:hAnsi="New Century Schlbk;Century Schoolbook"/>
          <w:color w:val="000000"/>
          <w:u w:val="single"/>
        </w:rPr>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t>F)  Standard of care in negligence cases</w:t>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b/>
          <w:i/>
          <w:color w:val="000000"/>
        </w:rPr>
        <w:t>i)  Childre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Very young children are not held liable for negligence because they do not have the capacity to understand the risks they create.  For older children there are two possible tests to be applied.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Objective test-- the standard of the average other children of that ag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Subjective test-- the standard according to the age, intelligence and experience of that chil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re aren’t too many cases of children being the sole defendant; it’s more common that where a child is the plaintiff contributory negligence will be brought up.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Subjective test applied in this case.  Child only held to the standard of a child of his intelligence.  Here the issue is of contributory negligenc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Finbow v. Domino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Finbow was a mentally handicapped boy of 8 who was coming home from school.  He was driven home by a taxi as was usual but normally the cab driver walked him to his house.  On the day in question he had to cross the street by himself and was hit by a truck.  Was he negligent in crossing the stree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he was not negligent and did not contribute to the accid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reason:  The boy had no experience in such situations and he only had a mental intelligence of about 3 yr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Analysis:  applying the test of age, intelligence and experience this child could not be contributorily negligent because it was out of his experience and he did not have the mental capacity to evaluate the risk.  Where a child is outside the possibility of having the intelligence of his peers he will be held to the standard of his intelligence age.  In this case, 3 yr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When children are doing an adult activity they will sometimes be held to the standard of a reasonable adult.</w:t>
      </w:r>
    </w:p>
    <w:p>
      <w:pPr>
        <w:pStyle w:val="Normal"/>
        <w:widowControl/>
        <w:rPr/>
      </w:pPr>
      <w:r>
        <w:rPr>
          <w:rFonts w:cs="New Century Schlbk;Century Schoolbook" w:ascii="New Century Schlbk;Century Schoolbook" w:hAnsi="New Century Schlbk;Century Schoolbook"/>
          <w:i/>
          <w:color w:val="000000"/>
          <w:sz w:val="22"/>
        </w:rPr>
        <w:t>Ryan v. Hickson</w:t>
      </w:r>
      <w:r>
        <w:rPr>
          <w:rFonts w:cs="New Century Schlbk;Century Schoolbook" w:ascii="New Century Schlbk;Century Schoolbook" w:hAnsi="New Century Schlbk;Century Schoolbook"/>
          <w:color w:val="000000"/>
          <w:sz w:val="22"/>
        </w:rPr>
        <w:t>--a 12 yrs old driving a snowmobile flipped the snowmobile and caused an accident when another snowmobile crashed into his.  He was held the standard of a reasonable adult driving a snowmobile.</w:t>
      </w:r>
    </w:p>
    <w:p>
      <w:pPr>
        <w:pStyle w:val="Normal"/>
        <w:widowControl/>
        <w:rPr>
          <w:rFonts w:ascii="New Century Schlbk;Century Schoolbook" w:hAnsi="New Century Schlbk;Century Schoolbook" w:eastAsia="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Sometimes parents will be held responsible for the children’s actions (the Parental Responsibility Act).  But this seems to be confines mainly to Ontario.</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b/>
          <w:i/>
          <w:color w:val="000000"/>
        </w:rPr>
        <w:t>ii)  Insane Defendants</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Not all Insane defendants receive a reduced standard of care because even though they are mentally ill they can often still understand the consequences of the action or omission.  Because tort is about compensating the victim  more than punishing the defendant some question why any allowance should be made at all.  However, some allowances will be made for a person whose illness interferes with the understanding of that duty, or understanding of the consequences of the ac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Not responsible if the delusion interferes with understanding</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Buckley v. Smith Transpor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the defendant company hired Taylor who no one knew had Syphilis.  sometimes the first detectable sign of the disease is dementia (that was true with a vengeance in this case!).  Taylor had a delusion that all he had to do in his semi was be a care-taker and that there was some other power in fact directing the vehicle.  As a result he just sat there and watched as his truck went veering off the road and over a bridge injuring several people including the plaintiff.</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defendant is not responsi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he was unable to understand the duty of care because he was delusional and he was therefore unable to discharge i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analysis:  this case might not be the exact state of the law because no objective test was applied.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Similar kind of case but used a more kindly test.  Ontario case so followed </w:t>
      </w:r>
      <w:r>
        <w:rPr>
          <w:rFonts w:cs="New Century Schlbk;Century Schoolbook" w:ascii="New Century Schlbk;Century Schoolbook" w:hAnsi="New Century Schlbk;Century Schoolbook"/>
          <w:i/>
          <w:color w:val="000000"/>
          <w:sz w:val="22"/>
        </w:rPr>
        <w:t>Buckley v Smith Transport</w:t>
      </w:r>
    </w:p>
    <w:p>
      <w:pPr>
        <w:pStyle w:val="Normal"/>
        <w:widowControl/>
        <w:rPr/>
      </w:pPr>
      <w:r>
        <w:rPr>
          <w:rFonts w:cs="New Century Schlbk;Century Schoolbook" w:ascii="New Century Schlbk;Century Schoolbook" w:hAnsi="New Century Schlbk;Century Schoolbook"/>
          <w:b/>
          <w:color w:val="000000"/>
          <w:sz w:val="22"/>
        </w:rPr>
        <w:t>Hutchings v. Nevin</w:t>
      </w:r>
      <w:r>
        <w:rPr>
          <w:rFonts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Facts:  N went H's apt very early in the morning and wanted to talk about god which they did for some time.  H thought N was acting strangely but wasn’t too worried.  He asked N to drive him to work and then drop the car off at N's father’s garage where it was scheduled to have a tune-up.  N was driving erratically and H asked him to stop.  Then N announced that they were going to see God and proceeded to crash the car.  N was subsequently diagnosed with bipolar disorder.</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Held:  in N's favour-- they applied Buckle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Due to his mental state N could not be held liable</w:t>
      </w:r>
    </w:p>
    <w:p>
      <w:pPr>
        <w:pStyle w:val="Normal"/>
        <w:widowControl/>
        <w:rPr/>
      </w:pPr>
      <w:r>
        <w:rPr>
          <w:rFonts w:cs="New Century Schlbk;Century Schoolbook" w:ascii="New Century Schlbk;Century Schoolbook" w:hAnsi="New Century Schlbk;Century Schoolbook"/>
          <w:color w:val="000000"/>
          <w:sz w:val="22"/>
        </w:rPr>
        <w:tab/>
        <w:t xml:space="preserve">analysis:  In actions for negligence there will be no liability when a defendant can show they did not understand their duty OR if they did understand the duty they were precluded from acting on account of the mental disability.  Because N could not appreciate the consequences of his actions although he knew what he was doing he could not held accountable for the consequences.  The judge in this case was sympathetic towards the plaintiff but said he was bound by </w:t>
      </w:r>
      <w:r>
        <w:rPr>
          <w:rFonts w:cs="New Century Schlbk;Century Schoolbook" w:ascii="New Century Schlbk;Century Schoolbook" w:hAnsi="New Century Schlbk;Century Schoolbook"/>
          <w:i/>
          <w:color w:val="000000"/>
          <w:sz w:val="22"/>
        </w:rPr>
        <w:t xml:space="preserve">Buckley </w:t>
      </w:r>
      <w:r>
        <w:rPr>
          <w:rFonts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harsher full objective test was applied therefore even though the delusion interfered with the understanding he was held liable.  This stream of cases is from Alberta</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Wenden v. Trikha</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Trikha was a student at the University of Alberta who was prone to delusions.  he normally checked himself into the hospital went he felt one coming on.  This particular time he did so but during a severe psychotic attack he took off from the hospital and drove very violently and caused an accid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rikha was held liable for the accid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even though the actor is not able to appreciate his duty of care, mental illness should not be a defence because the acts were still conscious and volitional.  In this case there was also some suggestion that Trikha had not been taking his meds as often as he should have been and was at fault from that perspective as well.</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Analysis:  mental incapacity is not always a defence and the mentally incapacitated are subject to the reasonable person test.  (pretty dumb since they aren’t reasonable when they do the act but that’s Alberta for you.)</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latery v. Haley</w:t>
      </w:r>
      <w:r>
        <w:rPr>
          <w:rFonts w:cs="New Century Schlbk;Century Schoolbook" w:ascii="New Century Schlbk;Century Schoolbook" w:hAnsi="New Century Schlbk;Century Schoolbook"/>
          <w:color w:val="000000"/>
          <w:sz w:val="22"/>
        </w:rPr>
        <w:t>--The defendant got hit in the face by a partridge and lost control of the car.  the defendant was incapable of volition at the time of the accident so not liable.  The sudden seizure phenomenon will also preclude liabil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b/>
          <w:i/>
          <w:color w:val="000000"/>
        </w:rPr>
        <w:t>iii)  Professionals</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Because people in professional settings profess a certain skill they have a special role and accordingly are held to a higher standard of care.  Most of these cases deal with doctors but the same rules apply to Lawyers, nurses, dentists, accountants etc.  Remember that in many of these cases the hospital of firm is also sued because of vicarious liability (an employer of a negligent employee is also liable).  But in the case of doctors the hospital will rarely be sued because doctors are not usually hospital employe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Crits v. Sylvester</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the anaesthesiologist forgot to turn the gas off after the operation and some small spark in the room ignited the gas above the child’s head and burned the boy severel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doctor was found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doctor must bring the average skill and experience of the profession to the operating room.  Even an average doctor knows to turn off the gas after the operation so this doctor was responsi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analysis:  the standard of care for a professional is that of the average person in the field.  In other words, the average skill, the average knowledge the average experience etc.  You are not required to be at the level of the best practitioner in your fiel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Jones v. Matheson Corp.</w:t>
      </w:r>
      <w:r>
        <w:rPr>
          <w:rFonts w:cs="New Century Schlbk;Century Schoolbook" w:ascii="New Century Schlbk;Century Schoolbook" w:hAnsi="New Century Schlbk;Century Schoolbook"/>
          <w:color w:val="000000"/>
          <w:sz w:val="22"/>
        </w:rPr>
        <w:t>-- Dr Wilkes was a young and inexperienced Dr. working at M. and he administered the anesthetics.  Unfortunately he administered too much and killed the patient.  The court held M responsible because inexperience is no excuse.  However, the court will place some of the blame on the older, more experienced doctors because they should be supervising.  Once you put your sigh out that you are a professional X then you have to be able to live up the standard of the average in X fiel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Roe v. Minister of Health</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Dr. Graham was a very experienced and particular doctor.  When he received his anesthetics in small vials with labels on them he always sanitized the bottles in carbolic acid.  Unfortunately, unbeknownst to Dr.G. the vials had extremely small holes through which the acid got into the anaesthetic.  So when Dr.G. injected it into Roe it was contaminated and caused Roe to become paralys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the doctor because he was living up to the average standar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Dr. G. was trying to avoid the known evil of infection from bacteria when he ran into an UNKNOWN evil in the flawed vial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analysis:  If a doctor with the average knowledge of what was current in his field would not know about a certain risk or problem then a defendant will not held liable for not knowing about the problem.  The defendant must only live up to the </w:t>
      </w:r>
      <w:r>
        <w:rPr>
          <w:rFonts w:cs="New Century Schlbk;Century Schoolbook" w:ascii="New Century Schlbk;Century Schoolbook" w:hAnsi="New Century Schlbk;Century Schoolbook"/>
          <w:color w:val="000000"/>
          <w:sz w:val="22"/>
          <w:u w:val="single"/>
        </w:rPr>
        <w:t>averag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Chasney v. Anders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boy of four went in to have a tonsillectomy.  The operation was performed by a very skilled and experienced doctor.  As was common practice in many hospitals, Dr. A used a bunch of little sponges to soak up the blood during the operation but did not bother to count how many sponges were used.  The doctor accidentally left one in the boy’s throat and he choked to death.</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doctor was liable even though he followed the same procedure as every other doctor in Canada.</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reason:  Dr. A was not living up to a reasonable standard because the practice was so unsafe and so easy to avoid (ie. count how many sponges you us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nalysis:  The court doesn’t usually prescribe what the "reasonable" standard of care will be for professionals because it is assumed that the professionals have more insight into what is reasonable than the judge.  However, doctors can still be held liable even if what they have done is a universal standard  if that standard is unreasonably unsafe even to a layman in view of the alternativ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Maynard v. West Midlands Health Authority</w:t>
      </w:r>
      <w:r>
        <w:rPr>
          <w:rFonts w:cs="New Century Schlbk;Century Schoolbook" w:ascii="New Century Schlbk;Century Schoolbook" w:hAnsi="New Century Schlbk;Century Schoolbook"/>
          <w:color w:val="000000"/>
          <w:sz w:val="22"/>
        </w:rPr>
        <w:t>-- if within the field there are differing points of view about how a particular procedure should be carried out, it is not negligent to belong to a minority point of view within the learned profess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Bateman v. Droiron</w:t>
      </w:r>
      <w:r>
        <w:rPr>
          <w:rFonts w:cs="New Century Schlbk;Century Schoolbook" w:ascii="New Century Schlbk;Century Schoolbook" w:hAnsi="New Century Schlbk;Century Schoolbook"/>
          <w:color w:val="000000"/>
          <w:sz w:val="22"/>
        </w:rPr>
        <w:t xml:space="preserve">-- the locality rule:  you can only expect the same level of care as you would get in a city/town  of  the same size.  In other words, a rural hospital cannot be expected to be able to provide all the same treatments as you would get in a big city due to budget and staffing reasons BUT the personnel must be as skilled as the average doctor, nurse etc. in the professi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Drinnen v. Douglas</w:t>
      </w:r>
      <w:r>
        <w:rPr>
          <w:rFonts w:cs="New Century Schlbk;Century Schoolbook" w:ascii="New Century Schlbk;Century Schoolbook" w:hAnsi="New Century Schlbk;Century Schoolbook"/>
          <w:color w:val="000000"/>
          <w:sz w:val="22"/>
        </w:rPr>
        <w:t xml:space="preserve">-- when the evidence points so clearly to one person then </w:t>
      </w:r>
      <w:r>
        <w:rPr>
          <w:rFonts w:cs="New Century Schlbk;Century Schoolbook" w:ascii="New Century Schlbk;Century Schoolbook" w:hAnsi="New Century Schlbk;Century Schoolbook"/>
          <w:i/>
          <w:color w:val="000000"/>
          <w:sz w:val="22"/>
        </w:rPr>
        <w:t>res ipsa loquitur</w:t>
      </w:r>
      <w:r>
        <w:rPr>
          <w:rFonts w:cs="New Century Schlbk;Century Schoolbook" w:ascii="New Century Schlbk;Century Schoolbook" w:hAnsi="New Century Schlbk;Century Schoolbook"/>
          <w:color w:val="000000"/>
          <w:sz w:val="22"/>
        </w:rPr>
        <w:t xml:space="preserve"> applies (it means the matter speaks for itself and there is a prima facie inference that the person to whom all the evidence points was indeed negligent).  In res ipsa loquitur the burden of proof shifts from the plaintiff to the defendant.  In this case the dentist decided that because of gum disease he’d better take out all of Drinnen's teeth.  So he anaesthetized Drinnen and proceeded to snap off 17 teeth before he quit.  There is prima face inference of negligence that Douglas couldn’t rebut so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specialist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Yepremian v. Scarborough General Hospital</w:t>
      </w:r>
    </w:p>
    <w:p>
      <w:pPr>
        <w:pStyle w:val="Normal"/>
        <w:widowControl/>
        <w:rPr/>
      </w:pPr>
      <w:r>
        <w:rPr>
          <w:rFonts w:cs="New Century Schlbk;Century Schoolbook" w:ascii="New Century Schlbk;Century Schoolbook" w:hAnsi="New Century Schlbk;Century Schoolbook"/>
          <w:i/>
          <w:color w:val="000000"/>
          <w:sz w:val="22"/>
        </w:rPr>
        <w:tab/>
      </w:r>
      <w:r>
        <w:rPr>
          <w:rFonts w:cs="New Century Schlbk;Century Schoolbook" w:ascii="New Century Schlbk;Century Schoolbook" w:hAnsi="New Century Schlbk;Century Schoolbook"/>
          <w:color w:val="000000"/>
          <w:sz w:val="22"/>
        </w:rPr>
        <w:t>facts:  Y was a young man of 18 who felt sick one day.  He had a few symptoms:  had to pee often, was always thirsty.  He was misdiagnosed by the GP standing in for his normal doctor who said it was probably the flu.  Y went home and got even worse because that doctor told him it was ok to drink 7-up.  Y went to the hospital and was misdiagnosed again by two doctors. The first one, Dr. G, was just a regular doctor and he decided to send Y to a specialist.  The specialist, Dr. R, was a specialist in diabetes but didn’t diagnose it either.  Finally, after Y had fallen into a diabetic coma a nurse came by and noticed that his breath smelled fruity (also a sign of diabetes) and diagnosed him on the spo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hospital was not responsible (the specialist was responsible but he was not sued for reasons that were never explain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reason:  hospitals may be vicariously liable for the acts of their employees but not for people that they don’t employ.  The hospital’s doctor, Dr G. was not found liable because even though he negligently misdiagnosed Y there was an intervening act (the misdiagnosis of the specialist Dr. R) that was so horrendous that it cancelled out the previous negligence.  </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color w:val="000000"/>
          <w:sz w:val="22"/>
        </w:rPr>
        <w:tab/>
        <w:t>analysis:  The hospital has its own duty to provide sufficient pharmaceuticals, adequate machinery, competent staff (including doctors who work there).  But as for the doctors, it does not have the duty to continuously supervise them and insure that they never make mistakes.  But they might be liable for the errors of their employees and their own errors.</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McCaffrey v. Haig</w:t>
      </w:r>
      <w:r>
        <w:rPr>
          <w:rFonts w:cs="New Century Schlbk;Century Schoolbook" w:ascii="New Century Schlbk;Century Schoolbook" w:hAnsi="New Century Schlbk;Century Schoolbook"/>
          <w:color w:val="000000"/>
          <w:sz w:val="22"/>
        </w:rPr>
        <w:t>--M was sent by his GP to Dr. H in Wpg. for some special treatments that could not be performed at the local hospital.  The treatments well until the very last time M showed up when the machine that was normally used was out for repairs.  Dr. H decided that it would be a shame for M to have to travel to Wpg again so he decided to use some other machine.  To bad the other machine was way too strong for the treatment M required and  in fact gave him serious burns.  Dr. H liable, you have to provide adequate equipment.  Also it’s not the reasonable standard to use old equipment that hasn’t been checked to see if it still works properly.  Dr. H is dumb.</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cos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doctors have a duty to communicate to the patient but sometimes beneficial treatments are with held for purposes of cost containment.</w:t>
      </w:r>
    </w:p>
    <w:p>
      <w:pPr>
        <w:pStyle w:val="Normal"/>
        <w:widowControl/>
        <w:rPr/>
      </w:pPr>
      <w:r>
        <w:rPr>
          <w:rFonts w:cs="New Century Schlbk;Century Schoolbook" w:ascii="New Century Schlbk;Century Schoolbook" w:hAnsi="New Century Schlbk;Century Schoolbook"/>
          <w:i/>
          <w:color w:val="000000"/>
          <w:sz w:val="22"/>
        </w:rPr>
        <w:t>Law</w:t>
      </w:r>
      <w:r>
        <w:rPr>
          <w:rFonts w:cs="New Century Schlbk;Century Schoolbook" w:ascii="New Century Schlbk;Century Schoolbook" w:hAnsi="New Century Schlbk;Century Schoolbook"/>
          <w:color w:val="000000"/>
          <w:sz w:val="22"/>
        </w:rPr>
        <w:t xml:space="preserve"> </w:t>
      </w:r>
      <w:r>
        <w:rPr>
          <w:rFonts w:cs="New Century Schlbk;Century Schoolbook" w:ascii="New Century Schlbk;Century Schoolbook" w:hAnsi="New Century Schlbk;Century Schoolbook"/>
          <w:i/>
          <w:color w:val="000000"/>
          <w:sz w:val="22"/>
        </w:rPr>
        <w:t>Estate v. Simice</w:t>
      </w:r>
      <w:r>
        <w:rPr>
          <w:rFonts w:cs="New Century Schlbk;Century Schoolbook" w:ascii="New Century Schlbk;Century Schoolbook" w:hAnsi="New Century Schlbk;Century Schoolbook"/>
          <w:color w:val="000000"/>
          <w:sz w:val="22"/>
        </w:rPr>
        <w:t xml:space="preserve">--Physicians might be in breach of a duty of care if they do not provide treatment because of cost considerations.  Unfortunately the litigation in these matters will not always yield much in the way of damages because all the patient can prove he’s lost is the chance, not the certainty, to get better.  Doctors should live up to the duty of providing, not the best possible thing in medical knowledge in the world, but the best treatment reasonably attainable of which the reasonable fellow physician would know about.  This duty is to be distinguished from the tough decisions that doctors must make in the face of real world considerations based on supply and relative effectiveness.  For example, doctors shouldn’t be liable for not providing a treatment that is 100 times more expensive but hardly any better at all than the cheaper alternative.    </w:t>
      </w:r>
      <w:r>
        <w:rPr>
          <w:rFonts w:cs="New Century Schlbk;Century Schoolbook" w:ascii="New Century Schlbk;Century Schoolbook" w:hAnsi="New Century Schlbk;Century Schoolbook"/>
          <w:color w:val="000000"/>
        </w:rPr>
        <w:t xml:space="preserve">  </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b/>
          <w:color w:val="000000"/>
        </w:rPr>
        <w:t>Battery (often goes along with medical negligence cases)</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tort of battery is a form of trespass to the person --the use of direct physical force against another person without that person’s consent.  This tort is used against medial practitioners when they do procedures without the patient’s consent.  It is a tort that is actionable per se (ie.  you don’t have to show damages only that they did it).  It is also prima facie actionable (ie.  if the plaintiff can show that the touching actually occurred then the burden shifts to the defendant to give an explanation why that happen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Differences between negligence and batte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battery--interference with one’s body and dignity therefore no damage need be shown.  the doctor has to prove that he did have the patient’s consent to the specific procedure.</w:t>
      </w:r>
    </w:p>
    <w:p>
      <w:pPr>
        <w:pStyle w:val="Normal"/>
        <w:widowControl/>
        <w:rPr/>
      </w:pPr>
      <w:r>
        <w:rPr>
          <w:rFonts w:cs="New Century Schlbk;Century Schoolbook" w:ascii="New Century Schlbk;Century Schoolbook" w:hAnsi="New Century Schlbk;Century Schoolbook"/>
          <w:color w:val="000000"/>
          <w:sz w:val="22"/>
        </w:rPr>
        <w:t xml:space="preserve">negligence--the Dr. owes a duty of care to inform the patient as to her treatment.  But if the Dr. breaches this duty the patient has to show that this breach </w:t>
      </w:r>
      <w:r>
        <w:rPr>
          <w:rFonts w:cs="New Century Schlbk;Century Schoolbook" w:ascii="New Century Schlbk;Century Schoolbook" w:hAnsi="New Century Schlbk;Century Schoolbook"/>
          <w:b/>
          <w:color w:val="000000"/>
          <w:sz w:val="22"/>
        </w:rPr>
        <w:t>caused</w:t>
      </w:r>
      <w:r>
        <w:rPr>
          <w:rFonts w:cs="New Century Schlbk;Century Schoolbook" w:ascii="New Century Schlbk;Century Schoolbook" w:hAnsi="New Century Schlbk;Century Schoolbook"/>
          <w:color w:val="000000"/>
          <w:sz w:val="22"/>
        </w:rPr>
        <w:t xml:space="preserve"> damage.  The patient has to prove that if she had known the relevant information then she would have declined the procedur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b/>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Parmely v. Yu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facts: the Parmely brothers from Penticton were doctor and dentist.  Mrs Yule went to see the dentist and he told her that she should have some teeth removed.  She said she’d think about it and give him a call.  She never did call back.  One day the dentist decided to visit his brother the doctor.  When he arrived he found that Mrs. Yule had been out under general anaesthetic for some procedure.  He decided to take the opportunity to pull her teeth.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against Parmely</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color w:val="000000"/>
          <w:sz w:val="22"/>
        </w:rPr>
        <w:tab/>
        <w:t xml:space="preserve">reason:  there was no consent.  you can’t go ahead and do procedures on patients because it seems like it might be the convenient time.  </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Mallett v.  Schulmann</w:t>
      </w:r>
      <w:r>
        <w:rPr>
          <w:rFonts w:cs="New Century Schlbk;Century Schoolbook" w:ascii="New Century Schlbk;Century Schoolbook" w:hAnsi="New Century Schlbk;Century Schoolbook"/>
          <w:color w:val="000000"/>
          <w:sz w:val="22"/>
        </w:rPr>
        <w:t xml:space="preserve">--  M was in a very serious car accident and was taken to hospital.  She needed a blood transfusion to live.  In M's purse was found a card saying that she was a Jehovah’s Witness and could receive a blood transfusion.  The doctor decided to go ahead with the transfusion anyway.  M sued for battery and won.  The doctor did not have the patient’s consent and patients are allowed to make the final decisions about what will and will not happen to their own bodies. </w:t>
      </w:r>
      <w:r>
        <w:rPr>
          <w:rFonts w:cs="New Century Schlbk;Century Schoolbook" w:ascii="New Century Schlbk;Century Schoolbook" w:hAnsi="New Century Schlbk;Century Schoolbook"/>
          <w:i/>
          <w:color w:val="000000"/>
          <w:sz w:val="22"/>
        </w:rPr>
        <w:t xml:space="preserve"> Patient Autonomy</w:t>
      </w:r>
      <w:r>
        <w:rPr>
          <w:rFonts w:cs="New Century Schlbk;Century Schoolbook" w:ascii="New Century Schlbk;Century Schoolbook" w:hAnsi="New Century Schlbk;Century Schoolbook"/>
          <w:color w:val="000000"/>
          <w:sz w:val="22"/>
        </w:rPr>
        <w:t xml:space="preserve"> is importa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p>
    <w:p>
      <w:pPr>
        <w:pStyle w:val="Normal"/>
        <w:widowControl/>
        <w:rPr/>
      </w:pPr>
      <w:r>
        <w:rPr>
          <w:rFonts w:cs="New Century Schlbk;Century Schoolbook" w:ascii="New Century Schlbk;Century Schoolbook" w:hAnsi="New Century Schlbk;Century Schoolbook"/>
          <w:i/>
          <w:color w:val="000000"/>
          <w:sz w:val="22"/>
        </w:rPr>
        <w:t>Dalhberg v. Naydiuk</w:t>
      </w:r>
      <w:r>
        <w:rPr>
          <w:rFonts w:cs="New Century Schlbk;Century Schoolbook" w:ascii="New Century Schlbk;Century Schoolbook" w:hAnsi="New Century Schlbk;Century Schoolbook"/>
          <w:color w:val="000000"/>
          <w:sz w:val="22"/>
        </w:rPr>
        <w:t>--the defence for battery in cases of medical malpractice is normally consent.  no consent was obtained so it was batte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when may a minor give cons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seems to be different according to jurisdiction.  In some places the patient must be the age of majority to give consent.  If the minor might be allowed to give consent herself then the courts can apply one to tests:  1)  the mature minor rule  2)  the emancipated minor rule.  It isn’t totally clear what the difference between these tests are but what is clear is that the court will look at the maturity and intellectual level of the minor.</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when there is no cons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re is no consent if 1)  the patient does not expressly  consent;  2)  There is something wrong with the consent.  consent can be invalidated if the patient is not fully informed as to what the procedure actually is, what is actually wrong with her or what the risks are to performing the procedur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Allan v Mount Sinai Hospital</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facts:  Mrs Allan was a very fat lady and she had had many operations in that past.  She knew that the vein in the left arm was no good for needles.  She knew this from experience.  The Dr. used her left arm anyway against her express wishes and caused swelling in the arm.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against the Dr. for batte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can’t go against the express prohibition of the patient.  If you do then it is the application of force without consent (ie batte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Halushka v. University of Saskatchewa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H. signed up at the hospital for a medical experiment in which the doctors were supposed to monitor his blood through the vein in his arm.  They put him under anaesthetic to do they procedure and then they discovered that H had really wide veins.  So the Doctors decided to push the tube up further closer to the heart.  It worked so well that they pushed closer and closer and because they were getting such interesting readings they didn’t pay very good attention to where exactly the tube was at in his body until it bumped into his heart and caused heart failure.  He didn’t die but they had to massage his heart and he as unconscious for days afterwar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Held:  against the doctor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reason:  the doctors had H's consent to monitor his blood stream at his arm.  once they went beyond that consent to do further readings and push a tube throughout his body they went beyond the scope of the consent and committed a batte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analysis:  This is the most common kind of thing for a doctor to do in the way of battery.  They don’t as commonly go ahead and do something against the express wishes of a patient but sometimes once the patient is out they get a little excited and do extra procedures.  A person can’t consent to something when they under anaesthetics so there was no possibility of consent in this ca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informed consent litig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can occur both in battery and negligence.  It applies to all professional, hands on practitioners--dentists, chiropractors, nurses etc.  and any profession that involves drug therap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In battery even if the patient signed a consent form, if she did not know what she was consenting to then the signature is useless.  The consent, in that situation, is not valid.  But in negligence claims the lack of consent must CAUSE harm.  In other words, if they had been given the proper information the harm would not have occurred.  How much disclosure is really necessa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Male v. Hopman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facts:  M. went into the hospital for knee infection.  H  chose to use a new and radical treatment for the infection.  H. knew about certain side effects and knew of certain precautions to take.  He did not tell M about these side effects so the knee got cleared up but M went deaf as a result of the treatment.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held:  On the issue of informing the patient H was not held liab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reason:  because the options were very complicated and M had a high fever, he probably wouldn’t have understood and it would have been detrimental to morale.  He was following the standard of discretion of the of the other doctors in his field SO not liab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nalysis:  In the 70Õs  when this case was decided the standard of disclosure was very low and was usually covered by "doctor knows best" idea.  The only exception to this rule is when the patient asks a specific question the doctor must answer it honestly and completel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mith v. Auckland Hospital Board</w:t>
      </w:r>
      <w:r>
        <w:rPr>
          <w:rFonts w:cs="New Century Schlbk;Century Schoolbook" w:ascii="New Century Schlbk;Century Schoolbook" w:hAnsi="New Century Schlbk;Century Schoolbook"/>
          <w:color w:val="000000"/>
          <w:sz w:val="22"/>
        </w:rPr>
        <w:t>--Smith was about to have an operation to clear some kind of plaque out of his arteries.  The doctors knew that there was a risk that the plaque would dislodge and somehow travel to another part of the body cutting off the blood supply.  That is what happened, this plaque lodged in his leg and caused gangrene and then his leg had to be amputated.  The doctors were held liable because Mr Smith had asked pointed questions like are there any risks and the doctors just told him not to worry.  If a patient asks a question you at least had to answer the question truthfull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fter the mid 70Õs the patient’s right to be informed became more important.</w:t>
      </w:r>
    </w:p>
    <w:p>
      <w:pPr>
        <w:pStyle w:val="Normal"/>
        <w:widowControl/>
        <w:rPr/>
      </w:pPr>
      <w:r>
        <w:rPr>
          <w:rFonts w:cs="New Century Schlbk;Century Schoolbook" w:ascii="New Century Schlbk;Century Schoolbook" w:hAnsi="New Century Schlbk;Century Schoolbook"/>
          <w:i/>
          <w:color w:val="000000"/>
          <w:sz w:val="22"/>
        </w:rPr>
        <w:t>Kelly v. Hablit</w:t>
      </w:r>
      <w:r>
        <w:rPr>
          <w:rFonts w:cs="New Century Schlbk;Century Schoolbook" w:ascii="New Century Schlbk;Century Schoolbook" w:hAnsi="New Century Schlbk;Century Schoolbook"/>
          <w:color w:val="000000"/>
          <w:sz w:val="22"/>
        </w:rPr>
        <w:t>--in cases of battery the doctor can escape liability by explaining the rudimentary procedures and risk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Reibel v. Hugh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Reibel only had limited English when he went to his doctor about serious headaches which were making it harder for him to work at the Ford plant.  At the time he went to the doctor he already worked at Ford for 8 1/2 yrs and was close to his pension which would be entitled to at 10 yrs.  His GP sent him to a specialist who found that he had a blockage in his arteries which was likely to cause a stroke within 5-10 yrs but that situation was not critical.  Nonetheless Dr. H recommended the surgery and did not explain very well that there was a risk of stroke in the surgery itself.  Also it appeared that R thought that the surgery would cure his headaches which it would not have affected at all.  R did have a stroke during the surgery and could not return to work after tha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the plaintiff</w:t>
      </w:r>
    </w:p>
    <w:p>
      <w:pPr>
        <w:pStyle w:val="Normal"/>
        <w:widowControl/>
        <w:rPr/>
      </w:pPr>
      <w:r>
        <w:rPr>
          <w:rFonts w:cs="New Century Schlbk;Century Schoolbook" w:ascii="New Century Schlbk;Century Schoolbook" w:hAnsi="New Century Schlbk;Century Schoolbook"/>
          <w:color w:val="000000"/>
          <w:sz w:val="22"/>
        </w:rPr>
        <w:tab/>
        <w:t xml:space="preserve">reason:Doctors have a duty to inform their patients of material risks involved in a procedure.  The test to be applied is the </w:t>
      </w:r>
      <w:r>
        <w:rPr>
          <w:rFonts w:cs="New Century Schlbk;Century Schoolbook" w:ascii="New Century Schlbk;Century Schoolbook" w:hAnsi="New Century Schlbk;Century Schoolbook"/>
          <w:i/>
          <w:color w:val="000000"/>
          <w:sz w:val="22"/>
        </w:rPr>
        <w:t>modified objective test</w:t>
      </w:r>
      <w:r>
        <w:rPr>
          <w:rFonts w:cs="New Century Schlbk;Century Schoolbook" w:ascii="New Century Schlbk;Century Schoolbook" w:hAnsi="New Century Schlbk;Century Schoolbook"/>
          <w:color w:val="000000"/>
          <w:sz w:val="22"/>
        </w:rPr>
        <w:t xml:space="preserve">.   In this case a reasonable person in the plaintiff’s shoes would have waited out the year and a half to get the pension and then have done the operation since it was not critical and would not improve the headache situati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analysis:  What the modified objective test really means is--would a reasonable person who had any other special considerations reasonably held by the plaintiff have made the same choice as the particular patient knowing the risks involved.  In this case R won in negligence Not in batte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Reibel and Hughes brought forward three main propositions:</w:t>
      </w:r>
    </w:p>
    <w:p>
      <w:pPr>
        <w:pStyle w:val="Normal"/>
        <w:widowControl/>
        <w:rPr>
          <w:rFonts w:ascii="New Century Schlbk;Century Schoolbook" w:hAnsi="New Century Schlbk;Century Schoolbook" w:eastAsia="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battery is confined to cases where there is no consent, the consent is obtained by misrepresentation, or the patient was unaware of the nature and quality of the procedur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2.  expanded law of patient’s right to know in negligence.  The professional standard of disclosure is overruled and replaced by the </w:t>
      </w:r>
      <w:r>
        <w:rPr>
          <w:rFonts w:cs="New Century Schlbk;Century Schoolbook" w:ascii="New Century Schlbk;Century Schoolbook" w:hAnsi="New Century Schlbk;Century Schoolbook"/>
          <w:i/>
          <w:color w:val="000000"/>
          <w:sz w:val="22"/>
        </w:rPr>
        <w:t>full disclosure rule</w:t>
      </w:r>
      <w:r>
        <w:rPr>
          <w:rFonts w:cs="New Century Schlbk;Century Schoolbook" w:ascii="New Century Schlbk;Century Schoolbook" w:hAnsi="New Century Schlbk;Century Schoolbook"/>
          <w:color w:val="000000"/>
          <w:sz w:val="22"/>
        </w:rPr>
        <w:t>.  The test is what would reasonable person in the plaintiff’s shoes want or need to know.  This includes knowledge of what the procedure actually is and what the side effects consist of.  If a particular procedure has special/ material risks then the patient must be told of those risks as well.</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3.  If 2 is not satisfied (the patient was not fully informed) the patient still has to show how this was the CAUSE of the harm.  And that she would be better off if she hadn’t under gone the operation.  Using the modified objective test would the patient have made the same decision if given all the informati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Problem is that it is very difficult for plaintiff’s to pass the 3rd test and show that the reasonable person in their situati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t>Arndt v. Smith</w:t>
      </w:r>
    </w:p>
    <w:p>
      <w:pPr>
        <w:pStyle w:val="Normal"/>
        <w:widowControl/>
        <w:rPr/>
      </w:pPr>
      <w:r>
        <w:rPr>
          <w:rFonts w:cs="New Century Schlbk;Century Schoolbook" w:ascii="New Century Schlbk;Century Schoolbook" w:hAnsi="New Century Schlbk;Century Schoolbook"/>
          <w:b/>
          <w:color w:val="000000"/>
          <w:sz w:val="22"/>
        </w:rPr>
        <w:tab/>
      </w:r>
      <w:r>
        <w:rPr>
          <w:rFonts w:cs="New Century Schlbk;Century Schoolbook" w:ascii="New Century Schlbk;Century Schoolbook" w:hAnsi="New Century Schlbk;Century Schoolbook"/>
          <w:color w:val="000000"/>
          <w:sz w:val="22"/>
        </w:rPr>
        <w:t>facts:  Mrs. A claimed that if her doctor had informed her that her child might be born deformed because of maternal chicken pox that she would have had an abor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doctor not liable in these circumstanc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modified objective test was applied and the court concluded that a reasonable person would still have the baby even if she had been informed of all the risks.</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color w:val="000000"/>
          <w:sz w:val="22"/>
        </w:rPr>
        <w:tab/>
        <w:t xml:space="preserve">analysis:  The court affirmed the Modified Objective test.  The purpose of the test was to avoid the evil of a vindictive patient in a subjective test and the impossibility of proving causation in an objective test.  This way the court may consider what a reasonable person would do in the plaintiff’s circumstances taking into consideration the reasonable special concerns of the patient but leaving aside idiosyncratic or unreasonable concerns.   </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Ferguson v. Hamilton Civic Hospital</w:t>
      </w:r>
      <w:r>
        <w:rPr>
          <w:rFonts w:cs="New Century Schlbk;Century Schoolbook" w:ascii="New Century Schlbk;Century Schoolbook" w:hAnsi="New Century Schlbk;Century Schoolbook"/>
          <w:color w:val="000000"/>
          <w:sz w:val="22"/>
        </w:rPr>
        <w:t>--Mr. F was having trouble with his vision in that it would go fuzzy every now and then.  He had to have an operation and the procedure was fully explained to him but he was not informed of the side effects.   In the recovery room F had  a stroke and sued saying that he should have been told of the special and material risks.  It was true that there was a breach of the duty of care BUT F failed on the modified objective test because he could not show that the reasonable person with F's reasonable consideration would not have undergone the surgery if given all the relevant information.</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White v. Turner--</w:t>
      </w:r>
      <w:r>
        <w:rPr>
          <w:rFonts w:cs="New Century Schlbk;Century Schoolbook" w:ascii="New Century Schlbk;Century Schoolbook" w:hAnsi="New Century Schlbk;Century Schoolbook"/>
          <w:color w:val="000000"/>
          <w:sz w:val="22"/>
        </w:rPr>
        <w:t xml:space="preserve">White had breast surgery for aesthetic reasons .  She was concerned about scarring and was told that she might come out with a small scar barely visible under the breast.  She had terrible scarring and the breast shape was distorted.  The doctor has a duty to tell the patient </w:t>
      </w:r>
      <w:r>
        <w:rPr>
          <w:rFonts w:cs="New Century Schlbk;Century Schoolbook" w:ascii="New Century Schlbk;Century Schoolbook" w:hAnsi="New Century Schlbk;Century Schoolbook"/>
          <w:i/>
          <w:color w:val="000000"/>
          <w:sz w:val="22"/>
        </w:rPr>
        <w:t>unusual, material, and special risks.</w:t>
      </w:r>
      <w:r>
        <w:rPr>
          <w:rFonts w:cs="New Century Schlbk;Century Schoolbook" w:ascii="New Century Schlbk;Century Schoolbook" w:hAnsi="New Century Schlbk;Century Schoolbook"/>
          <w:color w:val="000000"/>
          <w:sz w:val="22"/>
        </w:rPr>
        <w:t xml:space="preserve">  W hadn’t been told of the possibility of real disfigurement.  A material risk is one where the severity is balanced with the rate of occurrence.  So,  even if the possibility is remote but the risk is serious then it’s material.  If the risk isn’t extremely serious but is very common then it’s material.  etc. The doctor has a duty to inform the patient of such risks because they are the kinds of things that may affect the patient's  decision to have the oper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Problems with the modified objective tes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how objective is the modified objective test?</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Petty v. McKay</w:t>
      </w:r>
      <w:r>
        <w:rPr>
          <w:rFonts w:cs="New Century Schlbk;Century Schoolbook" w:ascii="New Century Schlbk;Century Schoolbook" w:hAnsi="New Century Schlbk;Century Schoolbook"/>
          <w:color w:val="000000"/>
          <w:sz w:val="22"/>
        </w:rPr>
        <w:t xml:space="preserve">-- Miss P was an exotic dancer who was getting on in years so she decided for work related reasons that she might need to get a tummy tuck.  She went ahead with the surgery but came out with extensive scarring and a visibly off centre belly button.  Obviously this put her out of work even sooner than a little flab could so she sued.  She won because she was not told of the material risk of scarring.  </w:t>
      </w:r>
      <w:r>
        <w:rPr>
          <w:rFonts w:cs="New Century Schlbk;Century Schoolbook" w:ascii="New Century Schlbk;Century Schoolbook" w:hAnsi="New Century Schlbk;Century Schoolbook"/>
          <w:color w:val="000000"/>
          <w:sz w:val="22"/>
          <w:u w:val="single"/>
        </w:rPr>
        <w:t>The test isn’t very objective when it includes almost all of the psychological traits of the complaina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inclair v. Boulton</w:t>
      </w:r>
      <w:r>
        <w:rPr>
          <w:rFonts w:cs="New Century Schlbk;Century Schoolbook" w:ascii="New Century Schlbk;Century Schoolbook" w:hAnsi="New Century Schlbk;Century Schoolbook"/>
          <w:color w:val="000000"/>
          <w:sz w:val="22"/>
        </w:rPr>
        <w:t>-- Mrs. S. decided to get a boob job but she was particularly concerned about her nipple sensitivity because of some fun little game she and her husband liked to play.  The doctor told her "no problem".  Wrongo!  One nipple was completely dead to the world and the other nipple was hypersensitive all the time.  The Dr. was liable because a woman with these particular concerns would not have gone through with the surgery  had she known of this risk.  The test here is clearly not all that objective when the reasonable person includes a concern about nipple sensitivity.  That seems pretty subjective.  Might as well just say Mrs. S was concerned about nipple sensitivity, the doctor didn’t warn her about the risk knowing her concern therefore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What happens when opinions differ as to what the reasonable person might think?</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Arndt v. Smith</w:t>
      </w:r>
      <w:r>
        <w:rPr>
          <w:rFonts w:cs="New Century Schlbk;Century Schoolbook" w:ascii="New Century Schlbk;Century Schoolbook" w:hAnsi="New Century Schlbk;Century Schoolbook"/>
          <w:color w:val="000000"/>
          <w:sz w:val="22"/>
        </w:rPr>
        <w:t>--the chicken pox  deformity/abortion case.   The court held that Mrs. Smith's distrust of the entire medical profession  can’t be factored into the equation.  But why not?  Decisions as to what is reasonable and what isn’t seem to be a little bit arbitra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Therapeutic privileg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Court has held in </w:t>
      </w:r>
      <w:r>
        <w:rPr>
          <w:rFonts w:cs="New Century Schlbk;Century Schoolbook" w:ascii="New Century Schlbk;Century Schoolbook" w:hAnsi="New Century Schlbk;Century Schoolbook"/>
          <w:i/>
          <w:color w:val="000000"/>
          <w:sz w:val="22"/>
        </w:rPr>
        <w:t>Hop v. Lepp</w:t>
      </w:r>
      <w:r>
        <w:rPr>
          <w:rFonts w:cs="New Century Schlbk;Century Schoolbook" w:ascii="New Century Schlbk;Century Schoolbook" w:hAnsi="New Century Schlbk;Century Schoolbook"/>
          <w:color w:val="000000"/>
          <w:sz w:val="22"/>
        </w:rPr>
        <w:t xml:space="preserve"> that doctor’s do have the right to with hold relevant information when they think that it will harm the patient to tell them a risk.</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Meyer Estate v. Roger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facts:  Mrs. M  was having trouble with her urinary tract and the Dr  had to do special X-Raying where they inject a special inky solution into your blood so that they can see what’s going on in there.  The doctors knew about a risk that some patients may go into anaphylactic shock when exposed to this particular solution but had made a group decision (Association of Canadian Radiologists) they would not tell the patients of this potential problem.  Mrs. M did go into anaphylactic shock and died within four minute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doctors had the duty to tell  M about the risks but not liable because the reasonable person will still have undergone the procedur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patient has a right to self-determination regardless of any position taken by the Radiologist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analysis:  The therapeutic privileged may not be invoked because the risk might be a little bit scary for the patient.  It can only be invoked if telling the patient would likely cause a serious mental or physical illness. Otherwise  PATIENT AUTONOMY!!!!!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rPr>
      </w:pPr>
      <w:r>
        <w:rPr>
          <w:rFonts w:eastAsia="New Century Schlbk;Century Schoolbook" w:cs="New Century Schlbk;Century Schoolbook" w:ascii="New Century Schlbk;Century Schoolbook" w:hAnsi="New Century Schlbk;Century Schoolbook"/>
          <w:color w:val="000000"/>
        </w:rPr>
        <w:t xml:space="preserve"> </w:t>
      </w:r>
      <w:r>
        <w:rPr>
          <w:rFonts w:cs="New Century Schlbk;Century Schoolbook" w:ascii="New Century Schlbk;Century Schoolbook" w:hAnsi="New Century Schlbk;Century Schoolbook"/>
          <w:color w:val="000000"/>
        </w:rPr>
        <w:tab/>
        <w:t xml:space="preserve">  </w:t>
      </w:r>
    </w:p>
    <w:p>
      <w:pPr>
        <w:pStyle w:val="Normal"/>
        <w:widowControl/>
        <w:rPr>
          <w:rFonts w:ascii="New Century Schlbk;Century Schoolbook" w:hAnsi="New Century Schlbk;Century Schoolbook" w:cs="New Century Schlbk;Century Schoolbook"/>
          <w:b/>
          <w:b/>
          <w:i/>
          <w:i/>
          <w:color w:val="000000"/>
        </w:rPr>
      </w:pPr>
      <w:r>
        <w:rPr>
          <w:rFonts w:cs="New Century Schlbk;Century Schoolbook" w:ascii="New Century Schlbk;Century Schoolbook" w:hAnsi="New Century Schlbk;Century Schoolbook"/>
          <w:b/>
          <w:i/>
          <w:color w:val="000000"/>
        </w:rPr>
        <w:t>iv)  The Ordinary Person</w:t>
      </w:r>
    </w:p>
    <w:p>
      <w:pPr>
        <w:pStyle w:val="Normal"/>
        <w:widowControl/>
        <w:rPr>
          <w:rFonts w:ascii="New Century Schlbk;Century Schoolbook" w:hAnsi="New Century Schlbk;Century Schoolbook" w:cs="New Century Schlbk;Century Schoolbook"/>
          <w:b/>
          <w:b/>
          <w:i/>
          <w:i/>
          <w:color w:val="000000"/>
        </w:rPr>
      </w:pPr>
      <w:r>
        <w:rPr>
          <w:rFonts w:cs="New Century Schlbk;Century Schoolbook" w:ascii="New Century Schlbk;Century Schoolbook" w:hAnsi="New Century Schlbk;Century Schoolbook"/>
          <w:b/>
          <w:i/>
          <w:color w:val="000000"/>
        </w:rPr>
      </w:r>
    </w:p>
    <w:p>
      <w:pPr>
        <w:pStyle w:val="Normal"/>
        <w:widowControl/>
        <w:rPr>
          <w:rFonts w:ascii="New Century Schlbk;Century Schoolbook" w:hAnsi="New Century Schlbk;Century Schoolbook" w:cs="New Century Schlbk;Century Schoolbook"/>
          <w:b/>
          <w:b/>
          <w:i/>
          <w:i/>
          <w:color w:val="000000"/>
        </w:rPr>
      </w:pPr>
      <w:r>
        <w:rPr>
          <w:rFonts w:cs="New Century Schlbk;Century Schoolbook" w:ascii="New Century Schlbk;Century Schoolbook" w:hAnsi="New Century Schlbk;Century Schoolbook"/>
          <w:b/>
          <w:i/>
          <w:color w:val="000000"/>
        </w:rPr>
      </w:r>
    </w:p>
    <w:p>
      <w:pPr>
        <w:pStyle w:val="Normal"/>
        <w:widowControl/>
        <w:rPr/>
      </w:pPr>
      <w:r>
        <w:rPr>
          <w:rFonts w:cs="New Century Schlbk;Century Schoolbook" w:ascii="New Century Schlbk;Century Schoolbook" w:hAnsi="New Century Schlbk;Century Schoolbook"/>
          <w:i/>
          <w:color w:val="000000"/>
          <w:sz w:val="22"/>
        </w:rPr>
        <w:t>Boutlon v. Stone</w:t>
      </w:r>
      <w:r>
        <w:rPr>
          <w:rFonts w:cs="New Century Schlbk;Century Schoolbook" w:ascii="New Century Schlbk;Century Schoolbook" w:hAnsi="New Century Schlbk;Century Schoolbook"/>
          <w:color w:val="000000"/>
          <w:sz w:val="22"/>
        </w:rPr>
        <w:t xml:space="preserve">--Bessy Stone lived across the road from a cricket field.  One day the cricket club was having a game there and a member from the visiting team hit the best shot that anyone could ever remember being hit at that stadium.  It got hit so well that it sailed over the road and hit Stone right on the head.  She sued the club for not having set up better precautions.  But the club was not liable because </w:t>
      </w:r>
      <w:r>
        <w:rPr>
          <w:rFonts w:cs="New Century Schlbk;Century Schoolbook" w:ascii="New Century Schlbk;Century Schoolbook" w:hAnsi="New Century Schlbk;Century Schoolbook"/>
          <w:i/>
          <w:color w:val="000000"/>
          <w:sz w:val="22"/>
        </w:rPr>
        <w:t xml:space="preserve">reasonable people are not required to take precautions against grossly improbable events.  </w:t>
      </w:r>
      <w:r>
        <w:rPr>
          <w:rFonts w:cs="New Century Schlbk;Century Schoolbook" w:ascii="New Century Schlbk;Century Schoolbook" w:hAnsi="New Century Schlbk;Century Schoolbook"/>
          <w:color w:val="000000"/>
          <w:sz w:val="22"/>
        </w:rPr>
        <w:t xml:space="preserve"> It was clear that the hit was one in million so there was no need to take precautions against i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 reasonable person will take into account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the seriousness of the danger</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the likelihood of the danger ever occurring.</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y must balance the practicability, ease and cheapness of the remedy against the danger.  If the danger is great and the remedy is cheap then the reasonable person would act the mitigate the risk.  If the risk is minimal and the cost is huge then the reasonable person probably wouldn’t act on it.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Haley v. London Electricity Board</w:t>
      </w:r>
      <w:r>
        <w:rPr>
          <w:rFonts w:cs="New Century Schlbk;Century Schoolbook" w:ascii="New Century Schlbk;Century Schoolbook" w:hAnsi="New Century Schlbk;Century Schoolbook"/>
          <w:color w:val="000000"/>
          <w:sz w:val="22"/>
        </w:rPr>
        <w:t>--Mr Haley was blind and used a walking stick to help him get around in the city.  The electricity board was doing excavations along a sidewalk one day when Mr. Haley walked by.  They put up a small obstacle of some kind that was only about ankle height.  He missed the obstacle with his stick and tripped over the stupid obstacle and fell right in the hole.  Evidence was brought forward at trial to show how many blind people live in London and showed that it was statistically likely that a blind person would walk by while the work was being done.  Also there was evidence that other companies used little fences to protect against similar kinds of accidents.  Relying on this evidence the court held that the defendants owed a higher duty of care to more vulnerable neighbour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i/>
          <w:color w:val="000000"/>
          <w:sz w:val="22"/>
        </w:rPr>
        <w:t>Paris v. Stepney Borough Council</w:t>
      </w:r>
      <w:r>
        <w:rPr>
          <w:rFonts w:cs="New Century Schlbk;Century Schoolbook" w:ascii="New Century Schlbk;Century Schoolbook" w:hAnsi="New Century Schlbk;Century Schoolbook"/>
          <w:color w:val="000000"/>
          <w:sz w:val="22"/>
        </w:rPr>
        <w:t xml:space="preserve">--Mr. P was a one eyed employee of the S.B.C. and he was a labourer.  He was given the task of replacing a U joint.  In the course of replacing the joint a piece of metal flew out and hit the good eye which left him completely blind.  P said that it was SBC’s duty to insist that the labourers wear eye protection.  They were held accountable on the basis that they owed an even greater duty of care to P because of his infirmity (therefore the consequences of the accident were even worse for him than they would be for others.)  </w:t>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b/>
          <w:i/>
          <w:color w:val="000000"/>
          <w:sz w:val="22"/>
        </w:rPr>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b/>
          <w:i/>
          <w:color w:val="000000"/>
          <w:sz w:val="22"/>
        </w:rPr>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i/>
          <w:color w:val="000000"/>
          <w:sz w:val="22"/>
        </w:rPr>
        <w:t>Watt v. Herfordshire County Council</w:t>
      </w:r>
      <w:r>
        <w:rPr>
          <w:rFonts w:cs="New Century Schlbk;Century Schoolbook" w:ascii="New Century Schlbk;Century Schoolbook" w:hAnsi="New Century Schlbk;Century Schoolbook"/>
          <w:color w:val="000000"/>
          <w:sz w:val="22"/>
        </w:rPr>
        <w:t>--A woman was trapped under a bus and it was about to settle and crush her.  The only way that the firemen could save her was by using a special jack.  The truck used to transport the jack was in the shop so they to use a regular truck and have two firemen supporting the jack on each side.  Unfortunately the jack tipped over and fell on one of the men seriously injuring him.  The plaintiff said that he was put needlessly at risk.  But the court held that because the risk to the woman was great it warranted taking unusual risks to save her.  The court must balance between the risk versus the measures necessary to reduce the risk.  The emergency situation can usually justify many risks that would  be unjustifiable in other situations.</w:t>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b/>
          <w:i/>
          <w:color w:val="000000"/>
          <w:sz w:val="22"/>
        </w:rPr>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b/>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A lay person who attempts a skilled ac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Wells v. Cooper</w:t>
      </w:r>
      <w:r>
        <w:rPr>
          <w:rFonts w:cs="New Century Schlbk;Century Schoolbook" w:ascii="New Century Schlbk;Century Schoolbook" w:hAnsi="New Century Schlbk;Century Schoolbook"/>
          <w:color w:val="000000"/>
          <w:sz w:val="22"/>
        </w:rPr>
        <w:t xml:space="preserve">--If the task that the person attempts is a reasonable task for them to attempt then that person will be held to the standard of a reasonable person NOT to the standard of a reasonable skilled pers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sz w:val="28"/>
          <w:u w:val="single"/>
        </w:rPr>
        <w:t>G)  Damages</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re are three elements to Damag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Causation-in-fac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Remoteness of damag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Quantum (not examinable so will not be mentioned again in this outlin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b/>
          <w:i/>
          <w:color w:val="000000"/>
        </w:rPr>
        <w:t>i) Causation-in-fac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plaintiff must prove on a balance of  probabilities that the harm now suffered is the fault of the defenda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The But-For tes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most causation-in-fact cases are solved by the But-For test. ex.  But for the actions of X, the harm would not have happen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Lampert v. Eastern National Bus Co.</w:t>
      </w:r>
      <w:r>
        <w:rPr>
          <w:rFonts w:cs="New Century Schlbk;Century Schoolbook" w:ascii="New Century Schlbk;Century Schoolbook" w:hAnsi="New Century Schlbk;Century Schoolbook"/>
          <w:color w:val="000000"/>
          <w:sz w:val="22"/>
        </w:rPr>
        <w:t>--Lampert was a passenger in a car that was hit by a bus that was being driven negligently.  Her face was disfigured and her marriage subsequently broke up.  She sued the bus company for loss of consortium (loss of companionship; leave aside the issue that this action has never worked for a woman and is abolished in Manitoba).  The court did not find in her favour because evidence was presented that indicated that the husband was a big jerk and was about to leave her before the accident already.  The test to be applied was:  Would the husband have stayed with her but for the accident.  No he would have left anyway so the action fail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York v. Canada  Atlantic Steamship</w:t>
      </w:r>
      <w:r>
        <w:rPr>
          <w:rFonts w:cs="New Century Schlbk;Century Schoolbook" w:ascii="New Century Schlbk;Century Schoolbook" w:hAnsi="New Century Schlbk;Century Schoolbook"/>
          <w:color w:val="000000"/>
          <w:sz w:val="22"/>
        </w:rPr>
        <w:t>--York went down to the harbour one night because her mother was coming to visit her.  The dock at the harbour was poorly kept and she fell into the water.  44 days later she died from Tuberculosis.  The question to be asked was would she have died but for the poor upkeep of the wharf?  The court held that she probably wouldn’t have died so soon so it awarded damages for the degree to which the death was hasten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Corey v. Havener</w:t>
      </w:r>
      <w:r>
        <w:rPr>
          <w:rFonts w:cs="New Century Schlbk;Century Schoolbook" w:ascii="New Century Schlbk;Century Schoolbook" w:hAnsi="New Century Schlbk;Century Schoolbook"/>
          <w:color w:val="000000"/>
          <w:sz w:val="22"/>
        </w:rPr>
        <w:t xml:space="preserve">--Havener was riding his motorcycle negligently and his friend was also riding negligently by Corey’s wagon.  The way they were riding spooked the horse and it took off, injuring Mr. Corey in the process.  But for Havener would the horse have spooked?  Yes it would have because the friend was doing the same thing.  But for the friend would the horse have spooked?  yes, because Havener was enough to do it.  </w:t>
      </w:r>
      <w:r>
        <w:rPr>
          <w:rFonts w:cs="New Century Schlbk;Century Schoolbook" w:ascii="New Century Schlbk;Century Schoolbook" w:hAnsi="New Century Schlbk;Century Schoolbook"/>
          <w:i/>
          <w:color w:val="000000"/>
          <w:sz w:val="22"/>
        </w:rPr>
        <w:t>The but -for  test can sometimes result in unfairness</w:t>
      </w:r>
      <w:r>
        <w:rPr>
          <w:rFonts w:cs="New Century Schlbk;Century Schoolbook" w:ascii="New Century Schlbk;Century Schoolbook" w:hAnsi="New Century Schlbk;Century Schoolbook"/>
          <w:color w:val="000000"/>
          <w:sz w:val="22"/>
        </w:rPr>
        <w:t>.  Therefore the court didn’t apply it.  It would be unconscionable to allow both men to get off because they were both being stupid in equal parts.  The court will not apply the test if it leads to absurd result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Cook v. Lewi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But-For test not appli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Cook and Akinhead went grouse hunting together.  They knew that there other hunters in the area. Lewis was another of these hunters.  Some grouse flew up in the air and Cook and Akinhead both took a shot.  Somehow one of them hit Lewis in the face.  The two men acknowledged that they broke a duty of care but said that neither could be held liable because it could not be determined whose pellet actually hit Lewi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both Cook and Akinhead were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But-For test was not applied because it would lead to absurd results.  Therefore, when the court is presented with such a dilemma where it cannot be determined who out of more than one party is at fault AND it is clear that they were both  negligent AND it cannot be established on the balance of probabilities that they were not at fault then all the parties will share the blam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Joseph Brant Memorial Hospital v. Koziol</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Kolesar was injured in an accident; he had to be put in a special bed where the patient is turned upside down and must be awakened every hour so that he will not choke on his own vomit.  The doctor left instructions that this should happen, but the nurses either didn’t check him at all or when they checked on him they didn’t wake him up.  The nurses didn’t keep notes of these visits so the evidence didn’t show what had in fact happened.  What was clear was that nurse Malette was the one in charge of the patient and that she had negligently not kept notes and/or negligently not cared for the patient.  He died from choking on his vomi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hospital and Malette were responsi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reason:  Cook v. Lewis establishes that where you have several duty breakers but it cannot be established whose negligence was in fact responsible for the harm then all the duty breakers are responsible.  In this case, the question was not whose negligence was responsible but was Malette negligent.  </w:t>
      </w:r>
    </w:p>
    <w:p>
      <w:pPr>
        <w:pStyle w:val="Normal"/>
        <w:widowControl/>
        <w:rPr/>
      </w:pPr>
      <w:r>
        <w:rPr>
          <w:rFonts w:cs="New Century Schlbk;Century Schoolbook" w:ascii="New Century Schlbk;Century Schoolbook" w:hAnsi="New Century Schlbk;Century Schoolbook"/>
          <w:color w:val="000000"/>
          <w:sz w:val="22"/>
        </w:rPr>
        <w:tab/>
        <w:t xml:space="preserve">analysis:  When you have one duty breaker but several defendants you can’t just lump them all together and hold them all liable. </w:t>
      </w:r>
      <w:r>
        <w:rPr>
          <w:rFonts w:cs="New Century Schlbk;Century Schoolbook" w:ascii="New Century Schlbk;Century Schoolbook" w:hAnsi="New Century Schlbk;Century Schoolbook"/>
          <w:b/>
          <w:color w:val="000000"/>
          <w:sz w:val="22"/>
        </w:rPr>
        <w:t xml:space="preserve"> </w:t>
      </w:r>
      <w:r>
        <w:rPr>
          <w:rFonts w:cs="New Century Schlbk;Century Schoolbook" w:ascii="New Century Schlbk;Century Schoolbook" w:hAnsi="New Century Schlbk;Century Schoolbook"/>
          <w:color w:val="000000"/>
          <w:sz w:val="22"/>
        </w:rPr>
        <w:t>If they could never determine who had done it then none of them would be liable because it was clear that only ONE had been negligent.  Since the court held that Malette was negligent she was held liable but not on the Cook v. Lewis doctrin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McGhee v. National Coal Board.</w:t>
      </w:r>
      <w:r>
        <w:rPr>
          <w:rFonts w:cs="New Century Schlbk;Century Schoolbook" w:ascii="New Century Schlbk;Century Schoolbook" w:hAnsi="New Century Schlbk;Century Schoolbook"/>
          <w:color w:val="000000"/>
          <w:sz w:val="22"/>
        </w:rPr>
        <w:t xml:space="preserve">--M worked for the Coal board.  he had a pretty shitty job.  He had to climb into the kiln each day to clean out the brick.  Obviously the kiln was pretty damn hot and his pores would open up and brick dust would pile up in there.  The Coal Board decided, in breach of its statutory duty that he didn’t need to have shower or wash after all this so they didn’t provide washing facilities.  Each day he would ride home on his bike as fast as possible to wash the brick off.  After a few years of this he developed dermatitis.  The coal board had experts who could all testify that no one knows exactly what causes dermatitis so it could not be proven that the extra twenty-minute bike ride caused the dermatitis either. </w:t>
      </w:r>
      <w:r>
        <w:rPr>
          <w:rFonts w:cs="New Century Schlbk;Century Schoolbook" w:ascii="New Century Schlbk;Century Schoolbook" w:hAnsi="New Century Schlbk;Century Schoolbook"/>
          <w:i/>
          <w:color w:val="000000"/>
          <w:sz w:val="22"/>
        </w:rPr>
        <w:t xml:space="preserve"> </w:t>
      </w:r>
      <w:r>
        <w:rPr>
          <w:rFonts w:cs="New Century Schlbk;Century Schoolbook" w:ascii="New Century Schlbk;Century Schoolbook" w:hAnsi="New Century Schlbk;Century Schoolbook"/>
          <w:color w:val="000000"/>
          <w:sz w:val="22"/>
        </w:rPr>
        <w:t xml:space="preserve">Lord Wilberforce said that </w:t>
      </w:r>
      <w:r>
        <w:rPr>
          <w:rFonts w:cs="New Century Schlbk;Century Schoolbook" w:ascii="New Century Schlbk;Century Schoolbook" w:hAnsi="New Century Schlbk;Century Schoolbook"/>
          <w:i/>
          <w:color w:val="000000"/>
          <w:sz w:val="22"/>
        </w:rPr>
        <w:t xml:space="preserve">if  the plaintiff can show that the defendant created a situation of harm or increased the likelihood of harm then the burden of proof must shift to the defendant to show that his actions DIDNÕT cause the harm. </w:t>
      </w:r>
      <w:r>
        <w:rPr>
          <w:rFonts w:cs="New Century Schlbk;Century Schoolbook" w:ascii="New Century Schlbk;Century Schoolbook" w:hAnsi="New Century Schlbk;Century Schoolbook"/>
          <w:b/>
          <w:color w:val="000000"/>
          <w:sz w:val="22"/>
        </w:rPr>
        <w:t>Wilsher v. Essex Health Author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baby W. was born with many potential problems because he was so premature. The doctors did some tests on the baby and one of the tests indicated that the baby had dangerously low oxygen levels.  So they decided to put the baby in an incubator filled with a high concentration of oxygen to help with the problem.  The baby went blind from a condition that can be caused by too much exposure to oxygen or often happens spontaneously in premature births.  It turned out that the doctors had done the test negligently and the oxygen levels had been fine all along.  So they had needlessly increased his chances of going blin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the doctors were not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doctors should have had to prove that they were not the cause of the blindness according to McGhee because they had negligently caused  situation of potential harm.  However, the house of lords rejected Lord Wilberforce's test in McGhee and stated  that the burden of proof stays on the plaintiff.  The plaintiff doesn’t have to prove beyond a doubt that the harm was caused by the defendant but on a balance of probabilities.  The court may make inferences and scientific proof is not required but the burden remains on the plaintiff.</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Snell v. Farrell</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Snell was an old lady having a cataract removed.  One of the dangers of the operation is hemorrhage in the eye which can cause blindness.  The doctor sees redness around the eyelid and where the needle was inserted and feels the eye getting hard.  If that happens then the procedure should be stopped immediately.  Farrell saw the redness but since there was no hardness he decided to go ahead with the operation and he even said they should do it quickly before the hardness developed.  Of course she did hemorrhage and went blind in that ey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Mrs Snell</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burden of proof is on the plaintiff but medical certainty is not required only the balance of probabilities.  S didn’t have to prove that it was certainly the negligent operation but that it was likely the negligent operation.  The court was allowed to draw inferences from the evidence advanced at trial.  Therefore, although the burden was not placed on the doctor to prove he didn’t cause the blindness, it was up to him to advance some pretty compelling evidence that would persuade the court that he wasn’t that cause.  Because Farrell, did not advance any evidence capable of rebutting the inference that it was the operation that caused the blind ness it was open to the judge to come to that conclus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Bonnington Castings v. Wardlaw.</w:t>
      </w:r>
      <w:r>
        <w:rPr>
          <w:rFonts w:cs="New Century Schlbk;Century Schoolbook" w:ascii="New Century Schlbk;Century Schoolbook" w:hAnsi="New Century Schlbk;Century Schoolbook"/>
          <w:color w:val="000000"/>
          <w:sz w:val="22"/>
        </w:rPr>
        <w:t xml:space="preserve">--This case also goes against the principle in McGhee.  W worked for B in a plant which had an atmosphere filled with silica dust particles.  Statute required that the plant have an adequate ventilation system to prevent the workers from inhaling too much of this dust. The system B provided was often not working and clogged.  W also worked at a machine which produced a large quantity of the dust.  The court held that although the onus is on the plaintiff to prove his case (and the court will not depart from this simply because of a correspondence between the injury suffered and the evil guarded against in the statute).  Still, the plaintiff doesn’t have to prove that the bad vent system was the sole cause of the disease only that it </w:t>
      </w:r>
      <w:r>
        <w:rPr>
          <w:rFonts w:cs="New Century Schlbk;Century Schoolbook" w:ascii="New Century Schlbk;Century Schoolbook" w:hAnsi="New Century Schlbk;Century Schoolbook"/>
          <w:i/>
          <w:color w:val="000000"/>
          <w:sz w:val="22"/>
        </w:rPr>
        <w:t>materially contributed</w:t>
      </w:r>
      <w:r>
        <w:rPr>
          <w:rFonts w:cs="New Century Schlbk;Century Schoolbook" w:ascii="New Century Schlbk;Century Schoolbook" w:hAnsi="New Century Schlbk;Century Schoolbook"/>
          <w:color w:val="000000"/>
          <w:sz w:val="22"/>
        </w:rPr>
        <w:t xml:space="preserve"> to the contraction of the disease.  So long as the amount of dust in the atmosphere from the faulty vent system was not negligible then it helped produce the disease and B is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Athey v. Leonati</w:t>
      </w:r>
      <w:r>
        <w:rPr>
          <w:rFonts w:cs="New Century Schlbk;Century Schoolbook" w:ascii="New Century Schlbk;Century Schoolbook" w:hAnsi="New Century Schlbk;Century Schoolbook"/>
          <w:color w:val="000000"/>
          <w:sz w:val="22"/>
        </w:rPr>
        <w:t xml:space="preserve">--A was injured in two car accidents both of which were caused by the negligence o the other drivers.  These accidents both injured his back.  After some recuperation his doctor suggested that he try to do some exercises.  He started to stretch and he got a herniated disc in his back.  Although the court found that A had a pre existing Minor back problem then accidents were a necessary ingredient in the herniation .  The pre-exisiting problem may have made the injury even worse than it would have been but the defendants have to take the victims as he finds them and is therefore fully liable.  </w:t>
      </w:r>
      <w:r>
        <w:rPr>
          <w:rFonts w:cs="New Century Schlbk;Century Schoolbook" w:ascii="New Century Schlbk;Century Schoolbook" w:hAnsi="New Century Schlbk;Century Schoolbook"/>
          <w:i/>
          <w:color w:val="000000"/>
          <w:sz w:val="22"/>
        </w:rPr>
        <w:t>If the action of the defendant is a necessary ingredient in the injury then the defendant is fully liable for the injury.</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Hotson v. East Berkshire Health Authority</w:t>
      </w:r>
      <w:r>
        <w:rPr>
          <w:rFonts w:cs="New Century Schlbk;Century Schoolbook" w:ascii="New Century Schlbk;Century Schoolbook" w:hAnsi="New Century Schlbk;Century Schoolbook"/>
          <w:color w:val="000000"/>
          <w:sz w:val="22"/>
        </w:rPr>
        <w:t>--The plaintiff has to prove on a balance of probabilities that the injury was caused by the plaintiff’s negligence.  In this case H falls while playing.  He seriously injures himself but is misdiagnosed at the hospital.  Five days later he is taken back to the hospital and properly diagnosed but he ends up disabled for the rest of his life.  The delay lost the plaintiff a 25% chance of full recovery but the proof must be on a balance of probabilities (ie. 51%) that had he gotten the treatment immediately then he would have recovered fully.  Even though a doctor breaches his duty to properly diagnose a patient no liability is attached unless the plaintiff can show on the balance of probabilities that the treatment which was delayed would have prevented the injury.  No such proof here so no liabil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b/>
          <w:i/>
          <w:color w:val="000000"/>
        </w:rPr>
        <w:t>ii) Remoteness Of Damages</w:t>
      </w:r>
      <w:r>
        <w:rPr>
          <w:rFonts w:cs="New Century Schlbk;Century Schoolbook" w:ascii="New Century Schlbk;Century Schoolbook" w:hAnsi="New Century Schlbk;Century Schoolbook"/>
          <w:color w:val="000000"/>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question is either was the damage too remote to be recoverable or was the damage sufficiently proximate to be recoverable.  The tortfeasor can only be liable up to certain point and consequences after that point are considered too remote to be recoverable.  Once it has been determined that the defendant did in fact cause he damage then we move on to the remoteness ques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u w:val="single"/>
        </w:rPr>
        <w:t xml:space="preserve">Directness (old test) </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Re  Paulimos</w:t>
      </w:r>
      <w:r>
        <w:rPr>
          <w:rFonts w:cs="New Century Schlbk;Century Schoolbook" w:ascii="New Century Schlbk;Century Schoolbook" w:hAnsi="New Century Schlbk;Century Schoolbook"/>
          <w:color w:val="000000"/>
          <w:sz w:val="22"/>
        </w:rPr>
        <w:t xml:space="preserve">--The Thrasyvoulos was a ship that was carrying a cargo of benzine and petroleum but the benzine was leaking.  So the crew decided that they should put in at Casablanca to fix the problem.  One of the stevedores who was carrying off the cargo stubbed his toe when he accidentally kicked the plank into the hold of the ship.  The falling plank caused a spark that ignited the entire ship.  Was the Stevedore liable?  The court held that the question to be asked in remoteness cases is "Do the consequences flow directly from the act?"  Foreseeability is not relevant to remoteness questions.  Directness is often referred to as the </w:t>
      </w:r>
      <w:r>
        <w:rPr>
          <w:rFonts w:cs="New Century Schlbk;Century Schoolbook" w:ascii="New Century Schlbk;Century Schoolbook" w:hAnsi="New Century Schlbk;Century Schoolbook"/>
          <w:i/>
          <w:color w:val="000000"/>
          <w:sz w:val="22"/>
        </w:rPr>
        <w:t>Paulimos test</w:t>
      </w:r>
      <w:r>
        <w:rPr>
          <w:rFonts w:cs="New Century Schlbk;Century Schoolbook" w:ascii="New Century Schlbk;Century Schoolbook" w:hAnsi="New Century Schlbk;Century Schoolbook"/>
          <w:color w:val="000000"/>
          <w:sz w:val="22"/>
        </w:rPr>
        <w:t xml:space="preserve">.  the problem with the Paulimos test is that it doesn’t define how many steps away the consequences have to be before there is no liability.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u w:val="single"/>
        </w:rPr>
        <w:t>Foreseeability (new tes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t>WagonMound 1</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Wagon Mound was a ship that put in at Sydney Harbour to refuel.  The ship’s crew left no one to supervise the refueling and somehow  the hose fell out of the fuel tank and spilled fuel into the harbour all night.  Mort's Dock Co. was a repair company and they repaired boats.  One of the things that they had to do was to solder pieces to the boat.  This process involved little pieces of molten metal falling into the water in the harbour.  In this day it didn’t take too long for one of these bits of molten metal to ignited the entire harbour and every ship in it.  The plaintiffs argued that the damages were all the direct result of the defendant’s negligence.  The defendants argued that the damages were not a foreseeable result of the negligenc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the defendants, once foreseeability was reinstated as the applicable rule they had los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  The test for remoteness of  damages was whether the damages were foreseeable.  The court held that it was beyond the defendant’s capacity to foresee that the entire harbour would explod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analysis:  Mort's Dock didn’t want to argue that the fire was foreseeable because they knew that they would be contributory negligent and  that they would thus be denied a remedy because in their jurisdiction contributory negligence takes away the possibility of a remedy.  But if they were found to be contributorily negligent then they would be opening themselves up to litigation from the other businesses on the harbour who had also been destroyed.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fter Wagonmound a bunch of cases came out in quick succession testing foreseeabil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Hughes v. Lord Advocate</w:t>
      </w:r>
      <w:r>
        <w:rPr>
          <w:rFonts w:cs="New Century Schlbk;Century Schoolbook" w:ascii="New Century Schlbk;Century Schoolbook" w:hAnsi="New Century Schlbk;Century Schoolbook"/>
          <w:color w:val="000000"/>
          <w:sz w:val="22"/>
        </w:rPr>
        <w:t>--Hughes was a young boy who came upon an excavation site.  the site was empty of people but was surrounded by flares.  The boy couldn’t resist swinging one of these flares around and whipped it into the excavation hole.  The hole imploded and the force dragged the kid right into fire.  Lord Advocate argues that they couldn’t be liable for H's injury because the whole situation was too odd to be foreseeable.   Held that defendants don’t need to foresee the exact type of harm that would result, only that some harm would result.  Leaving flares around an empty site was asking for trou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Conflicts with Hughes v Lord Advocate and was decided only months later.</w:t>
      </w:r>
    </w:p>
    <w:p>
      <w:pPr>
        <w:pStyle w:val="Normal"/>
        <w:widowControl/>
        <w:rPr/>
      </w:pPr>
      <w:r>
        <w:rPr>
          <w:rFonts w:cs="New Century Schlbk;Century Schoolbook" w:ascii="New Century Schlbk;Century Schoolbook" w:hAnsi="New Century Schlbk;Century Schoolbook"/>
          <w:i/>
          <w:color w:val="000000"/>
          <w:sz w:val="22"/>
        </w:rPr>
        <w:t>Doughty v. Turner</w:t>
      </w:r>
      <w:r>
        <w:rPr>
          <w:rFonts w:cs="New Century Schlbk;Century Schoolbook" w:ascii="New Century Schlbk;Century Schoolbook" w:hAnsi="New Century Schlbk;Century Schoolbook"/>
          <w:color w:val="000000"/>
          <w:sz w:val="22"/>
        </w:rPr>
        <w:t>--D was standing by a container of molten cyanide which was covered by a big lid.  No one noticed when the lid slid into the container because it didn’t cause a spill.  However, a few minutes later a chemical reaction happened between the lid and the cyanide and there was a big explosion which injured D.  Court held that Turner could not have foreseen those circumstances because such an explosion had never occurred before and therefore wasn’t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Goes along with Hughes v. Lord Advocate</w:t>
      </w:r>
    </w:p>
    <w:p>
      <w:pPr>
        <w:pStyle w:val="Normal"/>
        <w:widowControl/>
        <w:rPr/>
      </w:pPr>
      <w:r>
        <w:rPr>
          <w:rFonts w:cs="New Century Schlbk;Century Schoolbook" w:ascii="New Century Schlbk;Century Schoolbook" w:hAnsi="New Century Schlbk;Century Schoolbook"/>
          <w:i/>
          <w:color w:val="000000"/>
          <w:sz w:val="22"/>
        </w:rPr>
        <w:t>Stewart v. West African Terminals</w:t>
      </w:r>
      <w:r>
        <w:rPr>
          <w:rFonts w:cs="New Century Schlbk;Century Schoolbook" w:ascii="New Century Schlbk;Century Schoolbook" w:hAnsi="New Century Schlbk;Century Schoolbook"/>
          <w:color w:val="000000"/>
          <w:sz w:val="22"/>
        </w:rPr>
        <w:t>--S was working on a ship when all of a sudden when he tried to push a steel rope out of the way his hand got sucked into a winch.  His hand was badly mangled.  WAT claimed that the injury was unforeseeable but the court went but to general foreseeability from specific foreseeability. Therefore, WAT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Wagonmound 2</w:t>
      </w:r>
      <w:r>
        <w:rPr>
          <w:rFonts w:cs="New Century Schlbk;Century Schoolbook" w:ascii="New Century Schlbk;Century Schoolbook" w:hAnsi="New Century Schlbk;Century Schoolbook"/>
          <w:color w:val="000000"/>
          <w:sz w:val="22"/>
        </w:rPr>
        <w:t xml:space="preserve">-- the court took the opportunity to clarify what it had laid out in Wagon Mound 1.   Same event as before only this time it was the other businesses who were the plaintiffs.  They argued that it was foreseeable that oil would burn on water.   Foreseeability formula:  If the reasonable person could foresee the damage as probable or even possible, OR could foresee the general type of damage then there would be liability.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Hoffer v. School district of Assinaboine  South</w:t>
      </w:r>
      <w:r>
        <w:rPr>
          <w:rFonts w:cs="New Century Schlbk;Century Schoolbook" w:ascii="New Century Schlbk;Century Schoolbook" w:hAnsi="New Century Schlbk;Century Schoolbook"/>
          <w:color w:val="000000"/>
          <w:sz w:val="22"/>
        </w:rPr>
        <w:t>--H liked to ride his snowmobile but he wasn’t very good at getting it going so his father made him a ramp that he could start the snowmobile at the top and jump on to get it going fast.  One day he didn’t jump on fast enough and the snowmobile drove down the street with no driver, hit the school right on the gas lines and blew up.  H. argued that it was too bizarre to be foreseeable but the SCC applied the Wagonmound 2 principles and said that general damage was foreseeable from the situation so H was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PROBLEM: seems like everything is included in this liability test.  Not too many things aren’t at least possible in the reasonable person’s contempl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Holian v. United Grain Growers.</w:t>
      </w:r>
      <w:r>
        <w:rPr>
          <w:rFonts w:cs="New Century Schlbk;Century Schoolbook" w:ascii="New Century Schlbk;Century Schoolbook" w:hAnsi="New Century Schlbk;Century Schoolbook"/>
          <w:color w:val="000000"/>
          <w:sz w:val="22"/>
        </w:rPr>
        <w:t>--United Grain growers left their door open one night and some boys came in and stole a couple of fumigation tablets.  They decided to play a practical joke and left one of the tablets in Holian's car.  Holian was forewarned and didn’t ingest any of the fumes and his doctor told him he was a-okay.  But he was a hypochondriac and imagines that he was very ill.  He even quit his job even though he only had one year to go before his pension.  He sued Grain Growers for leaving their door open since it was foreseeable that some type of harm might occur.  The plaintiff won in this case. It's pretty clear that the test is way too wide because there was no way that UGG could ever have predicted that leaving their door open would lead to delusory pai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 foreseeability test fails in cases of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 nervous shock</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Abamzik v. Brenner</w:t>
      </w:r>
      <w:r>
        <w:rPr>
          <w:rFonts w:cs="New Century Schlbk;Century Schoolbook" w:ascii="New Century Schlbk;Century Schoolbook" w:hAnsi="New Century Schlbk;Century Schoolbook"/>
          <w:color w:val="000000"/>
          <w:sz w:val="22"/>
        </w:rPr>
        <w:t>--B took A's children to church every Sunday.  They had to cross train tracks to get there and back.  On this particular day they all got killed while crossing the tracks.  A had a nervous breakdown  when she got to the scene.  A received damages for the loss of her children but the court refused to extend foreseeability to nervous shock.  It isn’t clear why nervous shock is excluded but it i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b) purely economic loss</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Weller v. Foot and Mouth Disease Research Institute.</w:t>
      </w:r>
      <w:r>
        <w:rPr>
          <w:rFonts w:cs="New Century Schlbk;Century Schoolbook" w:ascii="New Century Schlbk;Century Schoolbook" w:hAnsi="New Century Schlbk;Century Schoolbook"/>
          <w:color w:val="000000"/>
          <w:sz w:val="22"/>
        </w:rPr>
        <w:t>--The research Institute negligently allowed some disease to escape from their premises.  This escape caused Weller, a cattle auctioneer, to lose his business because all the cattle in the area had to be put down.  He suffered purely economic loss. The court held that it was not foreseeable that the escape of the disease would ruin W's business.  Again it isn’t too clear why the court picked this out to be non recoverable but there you go.</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t>thin skull rule and foreseeabil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D must take the victim as he finds find him.  Therefore, the D is liable for what actually happened not what was expected to happen.  (Remember Athey v. Leonati) The thin skull rule applies to both mental and physical injuri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Dulieu v. White</w:t>
      </w:r>
      <w:r>
        <w:rPr>
          <w:rFonts w:cs="New Century Schlbk;Century Schoolbook" w:ascii="New Century Schlbk;Century Schoolbook" w:hAnsi="New Century Schlbk;Century Schoolbook"/>
          <w:color w:val="000000"/>
          <w:sz w:val="22"/>
        </w:rPr>
        <w:t xml:space="preserve">--Mrs. D was a pregnant barmaid and one day while she was working White drove through the wall of the bar.  This was so shocking to D. that she a miscarriage.  The court held that you must take the victim as you find them.  Hard to reconcile this with the foreseeability ru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mith v. Leach Brain Ltd.</w:t>
      </w:r>
      <w:r>
        <w:rPr>
          <w:rFonts w:cs="New Century Schlbk;Century Schoolbook" w:ascii="New Century Schlbk;Century Schoolbook" w:hAnsi="New Century Schlbk;Century Schoolbook"/>
          <w:color w:val="000000"/>
          <w:sz w:val="22"/>
        </w:rPr>
        <w:t>-- tries to reconcile the two doctrines.  1)  was the event foreseeable in a broad way, in other words was the category of harms that actually occurred foreseeable in a broad way? 2)  If yes, then the thin skull rule may be applied.  The thin skull rule must relate to the extent of the harm, not to they type of harm that occurr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Mental thin skull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Varga v. Labatt Breweries</w:t>
      </w:r>
      <w:r>
        <w:rPr>
          <w:rFonts w:cs="New Century Schlbk;Century Schoolbook" w:ascii="New Century Schlbk;Century Schoolbook" w:hAnsi="New Century Schlbk;Century Schoolbook"/>
          <w:color w:val="000000"/>
          <w:sz w:val="22"/>
        </w:rPr>
        <w:t xml:space="preserve">-- V ordered a beer at a bar.  He decided to chug it when he got it so he had already swallowed about 2/3 when he realised that it wasn’t beer but it was pure Javex cleaner.  luckily he threw up right away or he would have died but the incident sparked a mental illness that had been latent in him and after that he had frequent hysterical fits.  But Labatt was liable because of the think skull ru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Hart v. Bell telephone.</w:t>
      </w:r>
      <w:r>
        <w:rPr>
          <w:rFonts w:cs="New Century Schlbk;Century Schoolbook" w:ascii="New Century Schlbk;Century Schoolbook" w:hAnsi="New Century Schlbk;Century Schoolbook"/>
          <w:color w:val="000000"/>
          <w:sz w:val="22"/>
        </w:rPr>
        <w:t xml:space="preserve">-- H got an electric shock from a phone in a phone booth.  It caused her to lose the use of three fingers.  But B was still liable because they were bound to provide safe phones and even though most people wouldn’t have reacted as she had thin skull rule meant that they were responsib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the unusual value rule</w:t>
      </w:r>
      <w:r>
        <w:rPr>
          <w:rFonts w:cs="New Century Schlbk;Century Schoolbook" w:ascii="New Century Schlbk;Century Schoolbook" w:hAnsi="New Century Schlbk;Century Schoolbook"/>
          <w:color w:val="000000"/>
          <w:sz w:val="22"/>
        </w:rPr>
        <w:t>-- a defendant is liable for the full price of an item not just the apparent price.  In other words, the D is liable for the full extent of the damage caused.  Like a thin skull rule for proper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 xml:space="preserve">Two rules to remember about Remotenes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Intended consequences are never too remote.  If someone maliciously causes harm then they are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An innocent third party who performs some intervening act does not divert liability from the wrongdoer unless the actions of the third party are not innocent and then the original tortfeasor will not be liable because other people have redirected the liability to themselv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Harnett v Bond</w:t>
      </w:r>
      <w:r>
        <w:rPr>
          <w:rFonts w:cs="New Century Schlbk;Century Schoolbook" w:ascii="New Century Schlbk;Century Schoolbook" w:hAnsi="New Century Schlbk;Century Schoolbook"/>
          <w:color w:val="000000"/>
          <w:sz w:val="22"/>
        </w:rPr>
        <w:t>--H. incarcerated into mental asylum.  At first he is a little crazy but it doesn’t take long for him to get better. However, every two weeks a bunch of do gooders come in to decide if he is well enough to go home.  Every 2 weeks for nine years they think he’s still crazy enough to stay locked up.  Finally he’s had enough and he escapes.  He finds two doctors to vouch for his sanity and then starts and action against the doctor who originally put him on there.  The action didn’t succeed because there were so many two week intervals that the admitting doctor couldn’t be liable.  The intervening act was bad enough to divert liabil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t>Contributory Negligence</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multiple tortfeasor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In a situation involving more than one party doing something negligent the courts have normally found that the original actor shouldn’t get off just because someone else did the final act IF the final act was foreseeable by the original actor.  The third party might be liable too depending on the final act.  Wagonmound is a good example.  Mort's actually did the igniting but the Wagon Mound crew should have foreseen that if they dumped oil into the harbour some kind of spark might ignite the whole thing.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Orowpasa</w:t>
      </w:r>
      <w:r>
        <w:rPr>
          <w:rFonts w:cs="New Century Schlbk;Century Schoolbook" w:ascii="New Century Schlbk;Century Schoolbook" w:hAnsi="New Century Schlbk;Century Schoolbook"/>
          <w:color w:val="000000"/>
          <w:sz w:val="22"/>
        </w:rPr>
        <w:t>-- in order for the chain of causation to be broken the intervening act must not be a reasonable consequence of the original ac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Plaintiff Contributing to damag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even if the D breaks his duty of care if the plaintiff acts stupidly and makes it worse then she is in fault at part as well.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eyers v. Hollow UBC</w:t>
      </w:r>
      <w:r>
        <w:rPr>
          <w:rFonts w:cs="New Century Schlbk;Century Schoolbook" w:ascii="New Century Schlbk;Century Schoolbook" w:hAnsi="New Century Schlbk;Century Schoolbook"/>
          <w:color w:val="000000"/>
          <w:sz w:val="22"/>
        </w:rPr>
        <w:t xml:space="preserve">--S got stuck in a bathroom stall so she decide that the best way to get out would be to climb out by standing on the most unstable thing she could find--the roll of toilet paper.  She fell and injured herself.   She was partly responsible because she was so dumb.  25% of the damage was subtracted from the D's liability.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Mitigation of damag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plaintiff has the duty to do everything she can to mitigate the damages.  It isn’t the same as contributing because the damage has been done.  But if you get a small cut and refuse to have it stitched up and then you bleed to death the D. isn’t going to be held liable for your death</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Jamiak v. Ippolito</w:t>
      </w:r>
      <w:r>
        <w:rPr>
          <w:rFonts w:cs="New Century Schlbk;Century Schoolbook" w:ascii="New Century Schlbk;Century Schoolbook" w:hAnsi="New Century Schlbk;Century Schoolbook"/>
          <w:color w:val="000000"/>
          <w:sz w:val="22"/>
        </w:rPr>
        <w:t>--Ippolito was innocently sitting in  his car when Jamiak rear-ended him.  I. went to see a specialist who recommended surgery.  There was a 70% chance that the surgery would make him completely better but there was no 100% guarantee. I. decided not to go through with it even though he couldn’t work after that.  The court did not award damages because the Plaintiff has a duty to minimise that harm as far as possible.  The Plaintiff did not contribute to the accident in these cases but does contribute to the HARM.  BAD!  Ippolito came away with nothing whatever.</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eastAsia="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sz w:val="28"/>
          <w:u w:val="single"/>
        </w:rPr>
        <w:t>H)  Negligent Misrepresentation</w:t>
      </w:r>
    </w:p>
    <w:p>
      <w:pPr>
        <w:pStyle w:val="Normal"/>
        <w:widowControl/>
        <w:rPr>
          <w:rFonts w:ascii="New Century Schlbk;Century Schoolbook" w:hAnsi="New Century Schlbk;Century Schoolbook" w:cs="New Century Schlbk;Century Schoolbook"/>
          <w:color w:val="000000"/>
        </w:rPr>
      </w:pPr>
      <w:r>
        <w:rPr>
          <w:rFonts w:cs="New Century Schlbk;Century Schoolbook" w:ascii="New Century Schlbk;Century Schoolbook" w:hAnsi="New Century Schlbk;Century Schoolbook"/>
          <w:color w:val="000000"/>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Negligent misrepresentation is the negligent use of word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t>pre Hedley Byrne forays</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Derry v. Peek (1889)</w:t>
      </w:r>
      <w:r>
        <w:rPr>
          <w:rFonts w:cs="New Century Schlbk;Century Schoolbook" w:ascii="New Century Schlbk;Century Schoolbook" w:hAnsi="New Century Schlbk;Century Schoolbook"/>
          <w:color w:val="000000"/>
          <w:sz w:val="22"/>
        </w:rPr>
        <w:t xml:space="preserve">-- Peek was the chairman of a bus company that put out a flyer to lure in investors.  The pamphlet was full of wrong information and all the people who did become investors lost a packet of money.  However, because it was an innocent misrepresentation P could not be held liable.  In those days the action had to be supported by Deceit (tort of willful lying).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Nocton v. Lord Asburton (1914)</w:t>
      </w:r>
      <w:r>
        <w:rPr>
          <w:rFonts w:cs="New Century Schlbk;Century Schoolbook" w:ascii="New Century Schlbk;Century Schoolbook" w:hAnsi="New Century Schlbk;Century Schoolbook"/>
          <w:color w:val="000000"/>
          <w:sz w:val="22"/>
        </w:rPr>
        <w:t>--Derry v.Peek still allowed for liability in negligent words or advice.  Nocton often served as Lord Ashburton's lawyer.  One day Ashburton asked him whether for advice about whether he should extend some mortgages.  The conversation was not in a contractual context and Nocton never charged for the advice.  But in the end Ashburton lost a lot of money because he had followed Nocton's advice.  Even though the relationship was not contractual Notcon was liable because the court found a fiduciary relationship because of their normal solicitor/client relationship.  Also it was clear that Ashburton was planning to rely on the advice.  SO negligent advice in fiduciary relationships is action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Candler v. Crane Christmas (1951)</w:t>
      </w:r>
      <w:r>
        <w:rPr>
          <w:rFonts w:cs="New Century Schlbk;Century Schoolbook" w:ascii="New Century Schlbk;Century Schoolbook" w:hAnsi="New Century Schlbk;Century Schoolbook"/>
          <w:color w:val="000000"/>
          <w:sz w:val="22"/>
        </w:rPr>
        <w:t xml:space="preserve">--Crane was an accounting firm.  They drafted a report in which they stated that some tin mining firm was doing really well but actually they had made a mistake in their calculations (apparently someone put some liabilities in the assets column...) .  anyway, Mr. Candler saw the report while at the firm for some other purpose and he read it.  Then he invested in the company and lost big time because the company went bankrupt.  In this case there was neither a contractual nor a fiduciary relationship therefore Crane not liable to Joe-off-the-street who reads the report.  (Denning would have found liability but he was the only on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court would grant damages if the negligent use of words resulted in physical injur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harp v. Avery</w:t>
      </w:r>
      <w:r>
        <w:rPr>
          <w:rFonts w:cs="New Century Schlbk;Century Schoolbook" w:ascii="New Century Schlbk;Century Schoolbook" w:hAnsi="New Century Schlbk;Century Schoolbook"/>
          <w:color w:val="000000"/>
          <w:sz w:val="22"/>
        </w:rPr>
        <w:t>--Avery thought that he knew where he was going when leading a bunch of motorcyclists.  Apparently he was wrong because he ended up leading them all right over a cliff.   He was negligent in saying he knew where he was going so liable for the injuri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Manitoba  Sausage v. Winnipeg</w:t>
      </w:r>
      <w:r>
        <w:rPr>
          <w:rFonts w:cs="New Century Schlbk;Century Schoolbook" w:ascii="New Century Schlbk;Century Schoolbook" w:hAnsi="New Century Schlbk;Century Schoolbook"/>
          <w:color w:val="000000"/>
          <w:sz w:val="22"/>
        </w:rPr>
        <w:t>--A man who lived across the street from the factory notice that there was a shower of sparks coming from inside the building.  He notified the owner who immediately called Winnipeg Hydro.  The Hydro troubleshooter came out to investigate at the insistence of the owner.  He said that it wasn’t too bad a problem and could wait until the next day for a repair.   During a rainstorm that night the sparks set the place on fire and half the factory burned down before morning.  A clear case of negligently giving advice which caused physical damage to property so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Hedley Byrne and Co v. Heller and Partners (1964)</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facts:  Hedley was an advertising company and one of the things that they did for their clients was to book time on television.  But the television companies made them pay in advance for these spots because it was so expensive.  Hedley Byrne wasn't too sure about their new client’s ability to pay so they decided to investigate before signing up for the television spots.  Heller was the bank who dealt with the client (easy power ltd.) so Hedley asked them whether Easy power would be able to support such payments.  Heller sent back a letter saying that Easy power had the ability to make the normal payments.  The key words were "for your private use and without responsibility".  The letter was really kind of lukewarm but Hedley thought it was a good endorsement so it went ahead and signed up.  Then easy power went bankrupt and Hedley lost a bundle.  Sued for negligent misrepresent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held:  Hedley lost the suit because of the words "without responsibil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reason:  the House of Lords agreed that if it hadn’t been for the words "without responsibility" Heller would have been liable for the negligent advise even though there was neither contractual nor fiduciary relationship involved.  The duty is owed and it will be owed when it is foreseeable that the recipient of the advice or information is planning to take the advice seriously and rely on that advic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analysis:  Hedley Byrne establishes that negligent advice is actionable.  It also seemed to establish that purely monetary losses were actionable which was a BIG change.  But it left a lot of questions:  Is the duty only owed by professional people?  What kind of advice may be given negligently?   Is the duty only owed to direct recipients or indirect recipients of the info?</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Mutual and Citizens Ins. v. Evatt</w:t>
      </w:r>
      <w:r>
        <w:rPr>
          <w:rFonts w:cs="New Century Schlbk;Century Schoolbook" w:ascii="New Century Schlbk;Century Schoolbook" w:hAnsi="New Century Schlbk;Century Schoolbook"/>
          <w:color w:val="000000"/>
          <w:sz w:val="22"/>
        </w:rPr>
        <w:t>--E was a policy holder.  He asked for some investment advice about Palmer from the insurance Co.  because he knew that they were both subsidiaries of the same company and thought that they might have some insiders information.  Based on the advise he received he invested all his money in Palmer and lost it all when they went bankrupt.  The court held that in order for a defendant to be liable he has to have claimed that he has skills in the giving of the class of advise relied upon.  In other words there has to be some claims of professional advise giving for the negligent misrepresentation to be action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Most times the court doesn’t follow </w:t>
      </w:r>
      <w:r>
        <w:rPr>
          <w:rFonts w:cs="New Century Schlbk;Century Schoolbook" w:ascii="New Century Schlbk;Century Schoolbook" w:hAnsi="New Century Schlbk;Century Schoolbook"/>
          <w:i/>
          <w:color w:val="000000"/>
          <w:sz w:val="22"/>
        </w:rPr>
        <w:t xml:space="preserve">Evatt </w:t>
      </w:r>
    </w:p>
    <w:p>
      <w:pPr>
        <w:pStyle w:val="Normal"/>
        <w:widowControl/>
        <w:rPr/>
      </w:pPr>
      <w:r>
        <w:rPr>
          <w:rFonts w:cs="New Century Schlbk;Century Schoolbook" w:ascii="New Century Schlbk;Century Schoolbook" w:hAnsi="New Century Schlbk;Century Schoolbook"/>
          <w:i/>
          <w:color w:val="000000"/>
          <w:sz w:val="22"/>
        </w:rPr>
        <w:t>Nelson Lumber v. Koch</w:t>
      </w:r>
      <w:r>
        <w:rPr>
          <w:rFonts w:cs="New Century Schlbk;Century Schoolbook" w:ascii="New Century Schlbk;Century Schoolbook" w:hAnsi="New Century Schlbk;Century Schoolbook"/>
          <w:color w:val="000000"/>
          <w:sz w:val="22"/>
        </w:rPr>
        <w:t>-- K was buying a home package from N but had to decide on a builder.  N recommended a builder that it knew to be on the verge of bankruptcy and gave the impression that this builder was somehow associated with Nelson Lumber.     Evatt is completely disregarded and the court held that the relationship is not required to be one in which one party purports to be the giver of such advise professional.  Instead the facts of the case must show disclose a relationship in which one party was relying on the advise of the other and will act upon the advise AND that this reliance  is reasonable and sensi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t>Who can sue??</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courts were really worried about indeterminate liability if this concept of negligent misrepresentation was carried to far  so they tried to reign it i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t>Haig  v.  Bamford and  Co.</w:t>
      </w:r>
    </w:p>
    <w:p>
      <w:pPr>
        <w:pStyle w:val="Normal"/>
        <w:widowControl/>
        <w:rPr/>
      </w:pPr>
      <w:r>
        <w:rPr>
          <w:rFonts w:cs="New Century Schlbk;Century Schoolbook" w:ascii="New Century Schlbk;Century Schoolbook" w:hAnsi="New Century Schlbk;Century Schoolbook"/>
          <w:b/>
          <w:color w:val="000000"/>
          <w:sz w:val="22"/>
        </w:rPr>
        <w:tab/>
      </w:r>
      <w:r>
        <w:rPr>
          <w:rFonts w:cs="New Century Schlbk;Century Schoolbook" w:ascii="New Century Schlbk;Century Schoolbook" w:hAnsi="New Century Schlbk;Century Schoolbook"/>
          <w:color w:val="000000"/>
          <w:sz w:val="22"/>
        </w:rPr>
        <w:t>facts:  Bamford was an accounting firm who was asked by Scholler furniture to write up a financial report.  The person who wrote the report really screwed it up and made the company look way better financially than they were.  Scholler gave the report to many potential investors.  Haig was one of these investors and he in fact invested quite a bit ($20000) which he lost.  He sued Bamford because they had negligently prepared the statem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Bamford did owe a duty of care to potential investor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reasons:  The court outlined three tests to determine if there is a du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foreseeability that the defendant might get the info (too wide allows too many potential  litigants, so discard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actual knowledge of a limited class of persons that would foreseeably rely on the info.</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Actual knowledge of a specific plaintiff (too restrictiv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 court settled on the 2nd test as the best one for determining to whom the duty is owed.  Therefore, since Haig was part of a group of investors that Bamford knew would be approached he was owed a duty of care, that duty was breached and there were damages.  therefore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t>To what kind of statement is liability attached?</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Andronyk v. Williams</w:t>
      </w:r>
      <w:r>
        <w:rPr>
          <w:rFonts w:cs="New Century Schlbk;Century Schoolbook" w:ascii="New Century Schlbk;Century Schoolbook" w:hAnsi="New Century Schlbk;Century Schoolbook"/>
          <w:color w:val="000000"/>
          <w:sz w:val="22"/>
        </w:rPr>
        <w:t xml:space="preserve">--seems like Hedley Byrne will only apply to statement of fact or advice but will not apply to statements of opinion.  </w:t>
      </w:r>
      <w:r>
        <w:rPr>
          <w:rFonts w:cs="New Century Schlbk;Century Schoolbook" w:ascii="New Century Schlbk;Century Schoolbook" w:hAnsi="New Century Schlbk;Century Schoolbook"/>
          <w:i/>
          <w:color w:val="000000"/>
          <w:sz w:val="22"/>
        </w:rPr>
        <w:t xml:space="preserve">Negligent statements of opinion are NOT actionable.  </w:t>
      </w:r>
      <w:r>
        <w:rPr>
          <w:rFonts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Esso Petroleum v. Marvin</w:t>
      </w:r>
      <w:r>
        <w:rPr>
          <w:rFonts w:cs="New Century Schlbk;Century Schoolbook" w:ascii="New Century Schlbk;Century Schoolbook" w:hAnsi="New Century Schlbk;Century Schoolbook"/>
          <w:color w:val="000000"/>
          <w:sz w:val="22"/>
        </w:rPr>
        <w:t xml:space="preserve">:  M was told that he could expect a certain amount of business from a certain gas station.  This information induced the contract of sale.  Court held that  Esso was liable for negligently preparing fact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 xml:space="preserve">Smith v. Land and House  Property:  </w:t>
      </w:r>
      <w:r>
        <w:rPr>
          <w:rFonts w:cs="New Century Schlbk;Century Schoolbook" w:ascii="New Century Schlbk;Century Schoolbook" w:hAnsi="New Century Schlbk;Century Schoolbook"/>
          <w:color w:val="000000"/>
          <w:sz w:val="22"/>
        </w:rPr>
        <w:t xml:space="preserve">P sold a hotel to D saying that the tenant of the hotel was a "most desirable tenant" but then he went bankrupt.  Court held that If the facts are not known to both sides then a statement of opinion by the party with more knowledge is impliedly a statement of fact because what he is saying is "I have some information upon  which to base this opini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Central and Eastern Trust v. Rafuse</w:t>
      </w:r>
      <w:r>
        <w:rPr>
          <w:rFonts w:cs="New Century Schlbk;Century Schoolbook" w:ascii="New Century Schlbk;Century Schoolbook" w:hAnsi="New Century Schlbk;Century Schoolbook"/>
          <w:color w:val="000000"/>
          <w:sz w:val="22"/>
        </w:rPr>
        <w:t>:  the court held that contractual obligations are concurrent with Tort obligations.  There is no mutual exclusiv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t>I:   Economic Loss</w:t>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r>
    </w:p>
    <w:p>
      <w:pPr>
        <w:pStyle w:val="Normal"/>
        <w:widowControl/>
        <w:rPr>
          <w:rFonts w:ascii="New Century Schlbk;Century Schoolbook" w:hAnsi="New Century Schlbk;Century Schoolbook" w:cs="New Century Schlbk;Century Schoolbook"/>
          <w:color w:val="000000"/>
          <w:sz w:val="28"/>
          <w:u w:val="single"/>
        </w:rPr>
      </w:pPr>
      <w:r>
        <w:rPr>
          <w:rFonts w:cs="New Century Schlbk;Century Schoolbook" w:ascii="New Century Schlbk;Century Schoolbook" w:hAnsi="New Century Schlbk;Century Schoolbook"/>
          <w:color w:val="000000"/>
          <w:sz w:val="28"/>
          <w:u w:val="single"/>
        </w:rPr>
      </w:r>
    </w:p>
    <w:p>
      <w:pPr>
        <w:pStyle w:val="Normal"/>
        <w:widowControl/>
        <w:rPr>
          <w:rFonts w:ascii="New Century Schlbk;Century Schoolbook" w:hAnsi="New Century Schlbk;Century Schoolbook" w:cs="New Century Schlbk;Century Schoolbook"/>
          <w:b/>
          <w:b/>
          <w:i/>
          <w:i/>
          <w:color w:val="000000"/>
          <w:sz w:val="22"/>
        </w:rPr>
      </w:pPr>
      <w:r>
        <w:rPr>
          <w:rFonts w:cs="New Century Schlbk;Century Schoolbook" w:ascii="New Century Schlbk;Century Schoolbook" w:hAnsi="New Century Schlbk;Century Schoolbook"/>
          <w:b/>
          <w:i/>
          <w:color w:val="000000"/>
          <w:sz w:val="22"/>
        </w:rPr>
        <w:t>Is Economic Loss Recoverable??</w:t>
      </w:r>
    </w:p>
    <w:p>
      <w:pPr>
        <w:pStyle w:val="Normal"/>
        <w:widowControl/>
        <w:rPr>
          <w:rFonts w:ascii="New Century Schlbk;Century Schoolbook" w:hAnsi="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b/>
          <w:i/>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INDETERMINATE LIABILITY PROBLEM</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In cases of economic loss the court has been reluctant to extent the limits of the tort too far because of indeterminate liability.  Indeterminate liability means that it would be impossible for the tortfeasor to know to whom the duty would be owed and to what amount of damages he might ultimately be hel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Weller v. Foot and Mouth disease</w:t>
      </w:r>
      <w:r>
        <w:rPr>
          <w:rFonts w:cs="New Century Schlbk;Century Schoolbook" w:ascii="New Century Schlbk;Century Schoolbook" w:hAnsi="New Century Schlbk;Century Schoolbook"/>
          <w:color w:val="000000"/>
          <w:sz w:val="22"/>
        </w:rPr>
        <w:t>:  F was a research institute that Negligently allowed some of the disease to escape.  All the cows in the area had to be killed by order of the govt.  W was a cattle auctioneer and suffered a severe decline in his business as a result of the negligence.  Held that this type of claim was too remote to be recover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Sparta Steel v. Martin and Co</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facts:  P owned a factory which made steel equipment and it relied upon the supply of electricity to keep the machines it used going. D was supposed to be doing work on the road and was told where the electrical wires were but negligently cut through one and P lost its power supply.  As a result the steel that was being manufacture at the time the electricity was cut were ruined and the P claimed that it lost all the revenue that it would have gotten during the 13 hours that the electricity was out.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issue:  Could all the loss be recoverable although some of it was purely economic?</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held:  For the defendants in part.  The steel that was ruined was recoverable but all the rest of the revenue that could not be generated during that time was not recoverab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nalysis:  dissenting opinion drew no distinction between losses incurred by physical damage and losses incurred without physical damage because in both cases the loss was reasonable foreseeable and was a direct consequence of the D's negligent act.  But the majority per Lord Denning held that because of indeterminate liability the law will only protect those claimants whose economic loss was consequential on material damage.  Bright Line---any economic loss related to the damage of goods or people is recoverable but loss incurred otherwise is not recoverable. CANÕT CLAIM FOR PROSPECTIVE LOST EARNING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Gypsum Holiday Carrier v. The Queen</w:t>
      </w:r>
      <w:r>
        <w:rPr>
          <w:rFonts w:cs="New Century Schlbk;Century Schoolbook" w:ascii="New Century Schlbk;Century Schoolbook" w:hAnsi="New Century Schlbk;Century Schoolbook"/>
          <w:color w:val="000000"/>
          <w:sz w:val="22"/>
        </w:rPr>
        <w:t>:  G suffered economic loss when a barge hit the bridge that it used for transportation.  (relational economic loss)  A two fold test must be applied to determine who will be held liable for loss--1.  foreseeability.  2.  directnes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u w:val="single"/>
        </w:rPr>
      </w:pPr>
      <w:r>
        <w:rPr>
          <w:rFonts w:cs="New Century Schlbk;Century Schoolbook" w:ascii="New Century Schlbk;Century Schoolbook" w:hAnsi="New Century Schlbk;Century Schoolbook"/>
          <w:i/>
          <w:color w:val="000000"/>
          <w:sz w:val="22"/>
          <w:u w:val="single"/>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u w:val="single"/>
        </w:rPr>
        <w:t>Rivtow establishes that in some instances pure economic loss is recover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Rivtow Marine v. Washington Ironwork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Washington manufactured large cranes to be used by logging companies to pull the timber out of the water.  There was some defect in the metal but W didn’t warn.  Then one of the cranes broke at another company’s site and killed the crane operator.  The govt. then recalled all the cranes so that they could be fixed if necessary.  This recall happened to come during the short logging season  so R made no money that year because W failed to warn. They suffered no physical harm to the property but they suffered economic harm.</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issue:  can R claim for economic harm that was not as a result of physical damage when the loss was a result of W's breach of a duty to warn of defective products?  Remember that Spartan Steel says no.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Rivtow in part, they could claim the damages in tort for the money that they lost because of missing the logging season BUT the price of repairing the crane was not recoverable except in contract And R only sued in tort.</w:t>
      </w:r>
    </w:p>
    <w:p>
      <w:pPr>
        <w:pStyle w:val="Normal"/>
        <w:widowControl/>
        <w:rPr/>
      </w:pPr>
      <w:r>
        <w:rPr>
          <w:rFonts w:cs="New Century Schlbk;Century Schoolbook" w:ascii="New Century Schlbk;Century Schoolbook" w:hAnsi="New Century Schlbk;Century Schoolbook"/>
          <w:color w:val="000000"/>
          <w:sz w:val="22"/>
        </w:rPr>
        <w:tab/>
        <w:t xml:space="preserve">analysis:  The majority held that the D had a duty of care to warn the purchasers of the risks of the product.  Therefore the purchasers could claim for economic loss that came as a result of this failure to warn.  The economic loss was a foreseeable consequence of the failure to warn.  </w:t>
      </w:r>
      <w:r>
        <w:rPr>
          <w:rFonts w:cs="New Century Schlbk;Century Schoolbook" w:ascii="New Century Schlbk;Century Schoolbook" w:hAnsi="New Century Schlbk;Century Schoolbook"/>
          <w:b/>
          <w:color w:val="000000"/>
          <w:sz w:val="22"/>
        </w:rPr>
        <w:t>Laskin in dissent</w:t>
      </w:r>
      <w:r>
        <w:rPr>
          <w:rFonts w:cs="New Century Schlbk;Century Schoolbook" w:ascii="New Century Schlbk;Century Schoolbook" w:hAnsi="New Century Schlbk;Century Schoolbook"/>
          <w:color w:val="000000"/>
          <w:sz w:val="22"/>
        </w:rPr>
        <w:t xml:space="preserve"> thought that they R should be able to recover the price of the repairs.  A purchaser should not have to wait for tragedy to occur before making repairs so that they can be compensated for the price of the repairs.  Proactive repairs should also be compensab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Caltex Oil v. Dredge Willemstadt</w:t>
      </w:r>
      <w:r>
        <w:rPr>
          <w:rFonts w:cs="New Century Schlbk;Century Schoolbook" w:ascii="New Century Schlbk;Century Schoolbook" w:hAnsi="New Century Schlbk;Century Schoolbook"/>
          <w:color w:val="000000"/>
          <w:sz w:val="22"/>
        </w:rPr>
        <w:t xml:space="preserve">:  Caltex transported oil from one end of the harbour to the other through a pipeline owned by AOR company.  Botany Bay is dredged by Dredge Willemstadt.  The Captain knew that if the pipeline was hit both entities (C and AOR) would suffer economic loss.  There was close proximity between the parties.  The pipeline got damaged and C claimed for the cost of transporting the oil in some other way.  The court held for C because it was clear that the relational economic loss was a direct result of D's negligence and there was no problem of indeterminate liability.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Ross v. Caunters</w:t>
      </w:r>
      <w:r>
        <w:rPr>
          <w:rFonts w:cs="New Century Schlbk;Century Schoolbook" w:ascii="New Century Schlbk;Century Schoolbook" w:hAnsi="New Century Schlbk;Century Schoolbook"/>
          <w:color w:val="000000"/>
          <w:sz w:val="22"/>
        </w:rPr>
        <w:t>:  this is a case of a solicitor negligently performing his duty to the beneficiary of a will.  Mrs Ross was the beneficiary of her husband’s will but C didn’t know that because she wasn’t the beneficiary she couldn’t sign as a witness and therefore the will was invalid because she had in fact signed as the witness.  She sued the Lawyer and won because he owed her a duty and broke it.  NOTE** the court finds it much easier to award damages in these cases of relational economic loss when there is a very determinate number of complainants.  Here only on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Freeman v. Sutter</w:t>
      </w:r>
      <w:r>
        <w:rPr>
          <w:rFonts w:cs="New Century Schlbk;Century Schoolbook" w:ascii="New Century Schlbk;Century Schoolbook" w:hAnsi="New Century Schlbk;Century Schoolbook"/>
          <w:color w:val="000000"/>
          <w:sz w:val="22"/>
        </w:rPr>
        <w:t>:  the case of the doctor who performed the abortion but wasn’t successful in terminating the pregnancy.  The Dr. was sued by the woman’s boyfriend saying that it was foreseeable that he would suffer economic loss because he would have to pay for the baby’s upkeep.  The court held that there was no duty of care owed to the boyfriend of the patient.  The only duty of care owed in the Dr. Patient relationship is to the pati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color w:val="000000"/>
          <w:sz w:val="22"/>
        </w:rPr>
        <w:t>Categories of economic los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ese categories were adopted by Professor Feldthusen and were taken originally from the American Courts.  These categories have been approved several times by the Supreme Court of Canada.</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negligent misrepresent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negligent performance of servic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negligent supply of shoddy goods or structur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4.  relational economic los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5.  independent liability of public author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 SCC views these categories as distinct and has not acknowledged that the list is not exhausti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u w:val="single"/>
        </w:rPr>
        <w:t>negligent misrepresent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rose out of Hedley Byrne v. Heller but new rules have been imposed since Hedley Byrn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Leading Case**  </w:t>
      </w:r>
      <w:r>
        <w:rPr>
          <w:rFonts w:cs="New Century Schlbk;Century Schoolbook" w:ascii="New Century Schlbk;Century Schoolbook" w:hAnsi="New Century Schlbk;Century Schoolbook"/>
          <w:b/>
          <w:color w:val="000000"/>
          <w:sz w:val="22"/>
        </w:rPr>
        <w:t>Hercules Management v. Ernst and Young.</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facts: The D was the accounting firm for Hercules and other shareholders in the company Northguard Acceptance.  They were hired to do annual audits of the financial statements of the company for the shareholders.  These audits were by Statute to be presented to the shareholders at the annual meeting so that they could better manage the company.  The shareholders relied upon the audit which was negligently prepared and each lost a bundle of mone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issue:  Did the D owe a duty of care to the shareholder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the D.  the tests to be applied in these cases limits who may sue for economic loss.  In this case the information was not used for the purpose for which it was prepar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analysis:  the test for duty of care was established by Lord Wilberforce in Anns v. Merton London Borough Council.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1.  was there a sufficient relationship of proximity to establish the duty of care?  </w:t>
        <w:tab/>
        <w:tab/>
        <w:t>2.  are there any policy reasons that mitigate the duty of car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What does proximity mean in cases of negligent misrep??  the circumstances between the plaintiff and the defendant had to be such that that the defendant may be said to be under an obligation to be mindful of the P's legitimate interests.  The is so if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1.  the defendant ought reasonably to foresee that the plaintiff will rely upon his statement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2.  the plaintiff is relying upon the statements with reason. (the reliance is reasonable)   Reliance is reasonable if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1. the D had a financial interest in the transacti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2.  the D was a professional.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 3.  the information was made in the course of busines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4.  the information was given deliberately and not on a social occasion.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5. the information was given in response to a specific request.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If the answers to  both criteria are yes and the D owed a duty of care then the policy questions must be considered.  The main policy condition that the court fears is indeterminate liability.  There will be no problem of indeterminate liability if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1. the defendant knows the plaintiff or class of plaintiffs who will rely upon the statements and </w:t>
      </w:r>
    </w:p>
    <w:p>
      <w:pPr>
        <w:pStyle w:val="Normal"/>
        <w:widowControl/>
        <w:rPr/>
      </w:pPr>
      <w:r>
        <w:rPr>
          <w:rFonts w:cs="New Century Schlbk;Century Schoolbook" w:ascii="New Century Schlbk;Century Schoolbook" w:hAnsi="New Century Schlbk;Century Schoolbook"/>
          <w:color w:val="000000"/>
          <w:sz w:val="22"/>
        </w:rPr>
        <w:tab/>
        <w:t xml:space="preserve">2.  the losses claimed by the plaintiff are from reliance that stemmed from the particular transaction that the statements were made in relation to.  The statement itself was used by the plaintiff </w:t>
      </w:r>
      <w:r>
        <w:rPr>
          <w:rFonts w:cs="New Century Schlbk;Century Schoolbook" w:ascii="New Century Schlbk;Century Schoolbook" w:hAnsi="New Century Schlbk;Century Schoolbook"/>
          <w:i/>
          <w:color w:val="000000"/>
          <w:sz w:val="22"/>
        </w:rPr>
        <w:t>for precisely the purpose or transaction for which it was prepared</w:t>
      </w:r>
      <w:r>
        <w:rPr>
          <w:rFonts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u w:val="single"/>
        </w:rPr>
        <w:t>negligent performance of servic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re doesn’t seem to be any cases on this point but the same types of considerations should apply.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u w:val="single"/>
        </w:rPr>
      </w:pPr>
      <w:r>
        <w:rPr>
          <w:rFonts w:cs="New Century Schlbk;Century Schoolbook" w:ascii="New Century Schlbk;Century Schoolbook" w:hAnsi="New Century Schlbk;Century Schoolbook"/>
          <w:i/>
          <w:color w:val="000000"/>
          <w:sz w:val="22"/>
          <w:u w:val="single"/>
        </w:rPr>
        <w:t>negligent provision of shoddy goods or structures</w:t>
      </w:r>
    </w:p>
    <w:p>
      <w:pPr>
        <w:pStyle w:val="Normal"/>
        <w:widowControl/>
        <w:rPr>
          <w:rFonts w:ascii="New Century Schlbk;Century Schoolbook" w:hAnsi="New Century Schlbk;Century Schoolbook" w:cs="New Century Schlbk;Century Schoolbook"/>
          <w:i/>
          <w:i/>
          <w:color w:val="000000"/>
          <w:sz w:val="22"/>
          <w:u w:val="single"/>
        </w:rPr>
      </w:pPr>
      <w:r>
        <w:rPr>
          <w:rFonts w:cs="New Century Schlbk;Century Schoolbook" w:ascii="New Century Schlbk;Century Schoolbook" w:hAnsi="New Century Schlbk;Century Schoolbook"/>
          <w:i/>
          <w:color w:val="000000"/>
          <w:sz w:val="22"/>
          <w:u w:val="single"/>
        </w:rPr>
      </w:r>
    </w:p>
    <w:p>
      <w:pPr>
        <w:pStyle w:val="Normal"/>
        <w:widowControl/>
        <w:rPr/>
      </w:pPr>
      <w:r>
        <w:rPr>
          <w:rFonts w:cs="New Century Schlbk;Century Schoolbook" w:ascii="New Century Schlbk;Century Schoolbook" w:hAnsi="New Century Schlbk;Century Schoolbook"/>
          <w:i/>
          <w:color w:val="000000"/>
          <w:sz w:val="22"/>
        </w:rPr>
        <w:t xml:space="preserve">Rivtow Marine:  </w:t>
      </w:r>
      <w:r>
        <w:rPr>
          <w:rFonts w:cs="New Century Schlbk;Century Schoolbook" w:ascii="New Century Schlbk;Century Schoolbook" w:hAnsi="New Century Schlbk;Century Schoolbook"/>
          <w:color w:val="000000"/>
          <w:sz w:val="22"/>
        </w:rPr>
        <w:t>good example of this category.  The defect product caused NOT injury as in Donaghue v. Stevenson but caused purely economic loss.  The failure to warn was the important point.  Also NOTE Laskin's diss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Leading Case** </w:t>
      </w:r>
      <w:r>
        <w:rPr>
          <w:rFonts w:cs="New Century Schlbk;Century Schoolbook" w:ascii="New Century Schlbk;Century Schoolbook" w:hAnsi="New Century Schlbk;Century Schoolbook"/>
          <w:b/>
          <w:color w:val="000000"/>
          <w:sz w:val="22"/>
        </w:rPr>
        <w:t>Winnipeg Condo #36 v. Bird Construc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facts:  B built a condo building in Tuxedo and a subcontractor did all the masonry.  About ten years later the condo corp noticed that there was significant cracking in the masonry and  they hired the original architects to do a safety check.  The architects concluded that some very minor repairs would fix the problem.  Then seven years later a large chunk of the masonry from the 9th story fell off the building.  No one was injured but the Corp had to make extensive repairs to make all the masonry safe.  This cost over 1.5 million dollar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issue:  should the contractor be liable for the repair of shoddy goods if he negligently provided them?</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held:   for the plaintiffs.  there is no bar to recovery as per Laskin in Rivtow.</w:t>
      </w:r>
    </w:p>
    <w:p>
      <w:pPr>
        <w:pStyle w:val="Normal"/>
        <w:widowControl/>
        <w:rPr/>
      </w:pPr>
      <w:r>
        <w:rPr>
          <w:rFonts w:cs="New Century Schlbk;Century Schoolbook" w:ascii="New Century Schlbk;Century Schoolbook" w:hAnsi="New Century Schlbk;Century Schoolbook"/>
          <w:color w:val="000000"/>
          <w:sz w:val="22"/>
        </w:rPr>
        <w:tab/>
        <w:t xml:space="preserve">analysis:  This case falls into the category of shoddy goods and the product is more than shoddy it is </w:t>
      </w:r>
      <w:r>
        <w:rPr>
          <w:rFonts w:cs="New Century Schlbk;Century Schoolbook" w:ascii="New Century Schlbk;Century Schoolbook" w:hAnsi="New Century Schlbk;Century Schoolbook"/>
          <w:i/>
          <w:color w:val="000000"/>
          <w:sz w:val="22"/>
        </w:rPr>
        <w:t>dangerous</w:t>
      </w:r>
      <w:r>
        <w:rPr>
          <w:rFonts w:cs="New Century Schlbk;Century Schoolbook" w:ascii="New Century Schlbk;Century Schoolbook" w:hAnsi="New Century Schlbk;Century Schoolbook"/>
          <w:color w:val="000000"/>
          <w:sz w:val="22"/>
        </w:rPr>
        <w:t xml:space="preserve">.  Tortious liability can arise separately from contractual obligations.,  Such was the case here because B had no contract with the Condo Corp. Its contract had been with a developer.  But a duty of care was owed according to the Anns test because it was reasonably foreseeable that future owners would rely upon the good/safe workmanship of the contractor.  In this case there was no actual damage to people or other property and the claim is for preventative repairs.  Where goods are DANGEROUS then the courts should give redress for the repairs, if the goods were safe when they were repaired then the cost is not recoverable.  A bar against recovery when the products are dangerous is against public policy because people would have no incentive to avert tragic injury.  There is no risk of indeterminate liability here because we know that the only plaintiffs will be owners of the building.  But the contractors should only be held to the cost of making the product safe again they don’t have to pay for the cost of improvement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u w:val="single"/>
        </w:rPr>
        <w:t>relational economic los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When one party suffers a loss because the defendant didn’t carry out his duties in another contract or situ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CNR v. Norsk Pacific Steamship</w:t>
      </w:r>
      <w:r>
        <w:rPr>
          <w:rFonts w:cs="New Century Schlbk;Century Schoolbook" w:ascii="New Century Schlbk;Century Schoolbook" w:hAnsi="New Century Schlbk;Century Schoolbook"/>
          <w:color w:val="000000"/>
          <w:sz w:val="22"/>
        </w:rPr>
        <w:t>:  the court was divided in this case it doesn’t give the final word on the issue.  The facts are that N damaged a bridge owned by the crown and used exclusively by the plaintiff.  As a result of the damage the plaintiff suffered economic loss because it had to reroute and cancel etc.   there was no clear reason why the court found for CNR but it may have done so on the proximity tes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Leading Case**  </w:t>
      </w:r>
      <w:r>
        <w:rPr>
          <w:rFonts w:cs="New Century Schlbk;Century Schoolbook" w:ascii="New Century Schlbk;Century Schoolbook" w:hAnsi="New Century Schlbk;Century Schoolbook"/>
          <w:b/>
          <w:color w:val="000000"/>
          <w:sz w:val="22"/>
        </w:rPr>
        <w:t>Bow Valley Husky v. St John Shipbuilding</w:t>
      </w:r>
      <w:r>
        <w:rPr>
          <w:rFonts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facts:  Very confusing facts but essentially a couple of companies were working simultaneously upon a project for oil drilling.  A product was used that was flammable but neither the supplier nor the installer of the goods warned the driller that it was.  It caught fire and caused a lot of damage.  Some of the companies involved suffered purely economic loss because of the fire which was really a breach of the contract between only two of the companie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issues:  is the defendant liable for economic relational losses arising out of the contract of another?  more particularly, when is relational economic loss recover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held:  for the defendants but the test for when relational economic is recoverable was better settled.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analysis:  Same type of approach applied , was there sufficient PROXIMITY between the parties to create a prima facie duty of care;  are there policy reasons which mitigate the duty of care?   Seems like the policy consideration of indeterminate liability  is going to make relational losses very hard to recover.   I don’t understand any more than tha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u w:val="single"/>
        </w:rPr>
        <w:t>Independent liability of  Public Authoriti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is category applies to govt. or entities wielding govt. authority or an official of one of these authorities.  These cases are hard to win because the govt. isn’t liable for the exercise of discretion.  In the past it was less likely that the plaintiff would be successful because of the nonfeasance/misfeasance doctrine.  The public authority would not be liable for work it didn't do (nonfeasance) but only for work it did poorly or negligently (misfeasnace).  hence the public authorities knew that as long as they did nothing they wouldn't be liable.  So, as a result they didn’t do much.  This doctrine has now been displaced. however, while it still survived the citizen had administrative law remedies of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Certiorari:  overturned ultra vires govt. decisions or hearings which denied natural justice (like didn’t follow rules of proceeding)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Mandamus:  Compels the authority to carry out its duty as gov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Prohibition:  Prevents bad decisions from being carried ou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Wellbridge holdings v. Winnipeg</w:t>
      </w:r>
      <w:r>
        <w:rPr>
          <w:rFonts w:cs="New Century Schlbk;Century Schoolbook" w:ascii="New Century Schlbk;Century Schoolbook" w:hAnsi="New Century Schlbk;Century Schoolbook"/>
          <w:color w:val="000000"/>
          <w:sz w:val="22"/>
        </w:rPr>
        <w:t>:  a new approach was adopted by the SCC.  A citizen cannot sue if the complaint is quasi-judicial or if it is a decision these types of complaints must be addressed by the administrative remedies.  The citizen can only sue the public authority in tort if he has a compliant about administr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u w:val="single"/>
        </w:rPr>
      </w:pPr>
      <w:r>
        <w:rPr>
          <w:rFonts w:cs="New Century Schlbk;Century Schoolbook" w:ascii="New Century Schlbk;Century Schoolbook" w:hAnsi="New Century Schlbk;Century Schoolbook"/>
          <w:color w:val="000000"/>
          <w:sz w:val="22"/>
          <w:u w:val="single"/>
        </w:rPr>
        <w:t>Canadian courts have consistently tried to apply the Anns decision</w:t>
      </w:r>
    </w:p>
    <w:p>
      <w:pPr>
        <w:pStyle w:val="Normal"/>
        <w:widowControl/>
        <w:rPr/>
      </w:pPr>
      <w:r>
        <w:rPr>
          <w:rFonts w:cs="New Century Schlbk;Century Schoolbook" w:ascii="New Century Schlbk;Century Schoolbook" w:hAnsi="New Century Schlbk;Century Schoolbook"/>
          <w:i/>
          <w:color w:val="000000"/>
          <w:sz w:val="22"/>
        </w:rPr>
        <w:t>Anns v. Merton London Borough Council</w:t>
      </w:r>
      <w:r>
        <w:rPr>
          <w:rFonts w:cs="New Century Schlbk;Century Schoolbook" w:ascii="New Century Schlbk;Century Schoolbook" w:hAnsi="New Century Schlbk;Century Schoolbook"/>
          <w:color w:val="000000"/>
          <w:sz w:val="22"/>
        </w:rPr>
        <w:t>:  The local authority building inspectors did not properly inspect a building whose foundations were not dug deep enough.  The owners of the units sued the public authority when they had to pay.  The more discretionary the act is the less likely that it will receive a tort remedy.  The more operational the act is the more likely the act will receive a tort remedy.  DISCRETION VS. OPERATION are the defining factors.  The problem is it’s pretty hard to know when something will be regarded as an operational or discretionary function as the courts have considerable latitude in making that decis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Malat v. The Queen (BCCA)</w:t>
      </w:r>
      <w:r>
        <w:rPr>
          <w:rFonts w:cs="New Century Schlbk;Century Schoolbook" w:ascii="New Century Schlbk;Century Schoolbook" w:hAnsi="New Century Schlbk;Century Schoolbook"/>
          <w:color w:val="000000"/>
          <w:sz w:val="22"/>
        </w:rPr>
        <w:t xml:space="preserve">:  Public authority had a responsibility to keep the highways safe.  The highways all had a rail in the median which was too low to help prevent accidents.  The BC highways dept. made the decision that they should remove these rails in the median and replace them with higher rails.  But after they made the decision they never acted upon it.   Bjornson was driving along the highway and hit the rail which propelled his car over to the other side of the highway into the oncoming traffic.  His car landed directly on top of Malat's car.  M.Malat was killed and his wife and child were seriously injured.  The discretion was the decision that the dept. made to implement the policy of removing the rails.  The operational error was not actually implementing the operational error.    Therefore the court imposed liability upon the Prov.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Toews v. Mackenzie</w:t>
      </w:r>
      <w:r>
        <w:rPr>
          <w:rFonts w:cs="New Century Schlbk;Century Schoolbook" w:ascii="New Century Schlbk;Century Schoolbook" w:hAnsi="New Century Schlbk;Century Schoolbook"/>
          <w:color w:val="000000"/>
          <w:sz w:val="22"/>
        </w:rPr>
        <w:t>:  This is the case about the felon allowed out on day pass who was supposed to be working at a garage but never in fact went to work.  On this particular day the felon got into a car accident and injured the P.  The question was whether the Warden of the penitentiary should be liable for letting him out of jail negligently (since he was behaving badly consistently on his day passes).  The court held that the Warden could not be responsible because he was simply exercising the discretion of his office to allow certain prisoners out on day passes.  Anything that is discretionary is not subject to tort liability.  PROBLEM:  the case highlights how easy it is for thing to be either operational of discretionary and the court can really just make up its mind off the cuff.  it could be argued that the policy decision was made by the department of corrections when it decided that day passes would be allowed  at all.  however, the court didn’t go that way in this ca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Just v. The Queen (BC)</w:t>
      </w:r>
      <w:r>
        <w:rPr>
          <w:rFonts w:cs="New Century Schlbk;Century Schoolbook" w:ascii="New Century Schlbk;Century Schoolbook" w:hAnsi="New Century Schlbk;Century Schoolbook"/>
          <w:color w:val="000000"/>
          <w:sz w:val="22"/>
        </w:rPr>
        <w:t>:  This is the case of the man driving along the highway and then a big boulder rolls down the mountain and lands on his car and kills his daughter and injures him very seriously.  If the decision makers decide upon a policy then the policy has to be 1.  reasonable and   2.  reasonably implemented.  The manner and quality of an inspection system falls squarely in the operational side of things.  Therefore the govt. is subject to liability in this ca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winnamer v AG Nova Scotia</w:t>
      </w:r>
      <w:r>
        <w:rPr>
          <w:rFonts w:cs="New Century Schlbk;Century Schoolbook" w:ascii="New Century Schlbk;Century Schoolbook" w:hAnsi="New Century Schlbk;Century Schoolbook"/>
          <w:color w:val="000000"/>
          <w:sz w:val="22"/>
        </w:rPr>
        <w:t xml:space="preserve">:  this case has very similar facts as </w:t>
      </w:r>
      <w:r>
        <w:rPr>
          <w:rFonts w:cs="New Century Schlbk;Century Schoolbook" w:ascii="New Century Schlbk;Century Schoolbook" w:hAnsi="New Century Schlbk;Century Schoolbook"/>
          <w:color w:val="000000"/>
          <w:sz w:val="22"/>
          <w:u w:val="single"/>
        </w:rPr>
        <w:t>Just</w:t>
      </w:r>
      <w:r>
        <w:rPr>
          <w:rFonts w:cs="New Century Schlbk;Century Schoolbook" w:ascii="New Century Schlbk;Century Schoolbook" w:hAnsi="New Century Schlbk;Century Schoolbook"/>
          <w:color w:val="000000"/>
          <w:sz w:val="22"/>
        </w:rPr>
        <w:t xml:space="preserve"> but it was decided differently.  The govt. made a policy that they would inspect and remove hazardous trees from the side of the highway.  But the implementation of the policy was a bit stupid because they didn’t hire anyone who knew about diseased trees.  So a tree that was very diseased as would have been known by an expert was missed by the inspectors.  It fell on S.'s car and S became a paraplegic.  It was not necessary that the carrying out of the policy need be perfect.  therefore no liability.  seems to contradict Just because the policy wasn’t really reasonably implemented her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8"/>
          <w:u w:val="single"/>
        </w:rPr>
        <w:t>J:  Trespas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respass can be categorized into 3 typ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trespass to lan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trespass to pers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3.  trespass to goods and chattel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respass is one of the oldest torts there are.  Its most obvious characteristic is DIRECT OR PHYSICAL INTERFERENCE.  If there is no direct interference then it must be an action on the ca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respass has two doctrinal peculiariti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trespass is actionable per se.  This means that you don’t have to show any damage or allege any damage you just have show that there was a physical interferenc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2.  trespass is prima facie actionable.  this means that once the D shows that the trespass occurred then the defendant has the burden of proof in the defenc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i/>
          <w:color w:val="000000"/>
          <w:sz w:val="22"/>
        </w:rPr>
        <w:t>Trespass to lan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is tort protects possessor rights.   In order for an act to be a trespass it must be intentional--ie not by accident, or negligent.  So the D will not be liable if he accidentally falls or gets thrown on your land.  But the D has to advance POSITIVE proof that it was in fact an accid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Pinder Lumber v. Munroe</w:t>
      </w:r>
      <w:r>
        <w:rPr>
          <w:rFonts w:cs="New Century Schlbk;Century Schoolbook" w:ascii="New Century Schlbk;Century Schoolbook" w:hAnsi="New Century Schlbk;Century Schoolbook"/>
          <w:color w:val="000000"/>
          <w:sz w:val="22"/>
        </w:rPr>
        <w:t>:  The D were cutting down timber in the P's patch that they had acquired by licence.  Held that it was trespass even though the P’s didn’t own the land that the trees were situated upon.  Even if a person were in possession of the land illegally the possessor rights would be upheld against all but the true owner.</w:t>
      </w:r>
    </w:p>
    <w:p>
      <w:pPr>
        <w:pStyle w:val="Normal"/>
        <w:widowControl/>
        <w:rPr>
          <w:rFonts w:ascii="New Century Schlbk;Century Schoolbook" w:hAnsi="New Century Schlbk;Century Schoolbook" w:eastAsia="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i/>
          <w:color w:val="000000"/>
          <w:sz w:val="22"/>
        </w:rPr>
        <w:t>Trespass to the pers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Stanley v. Powell</w:t>
      </w:r>
      <w:r>
        <w:rPr>
          <w:rFonts w:cs="New Century Schlbk;Century Schoolbook" w:ascii="New Century Schlbk;Century Schoolbook" w:hAnsi="New Century Schlbk;Century Schoolbook"/>
          <w:color w:val="000000"/>
          <w:sz w:val="22"/>
        </w:rPr>
        <w:t>: P went pheasant hunting with some friends and S had the job of making the birds fly up into the air by causing a disturbance.  Somehow P took a shot at the bird but it ricocheted off a tree and hit S in the head.  Trespass to person BUT it was an accident and it was not negligent and P managed to PROVE both these points which was necessary to get him off the hook.</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wo kinds of trespass to the person are assault and battery.  Battery is when there is some kind of direct and unprivileged touching upon another person’s body.  This tort is meant to protect the dignity as well as person.  For a full review of this topic in the medical profession see above.  NOTE** there is an implied consent to ordinary touching.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ssault is when the P is put in reasonable apprehension that a battery is about to occur upon him.  The mere use of words is not enough to constitute a assault and it must be accompanied by some kind of threatening ac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Assault cases:</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Turnbull v. Savage</w:t>
      </w:r>
      <w:r>
        <w:rPr>
          <w:rFonts w:cs="New Century Schlbk;Century Schoolbook" w:ascii="New Century Schlbk;Century Schoolbook" w:hAnsi="New Century Schlbk;Century Schoolbook"/>
          <w:color w:val="000000"/>
          <w:sz w:val="22"/>
        </w:rPr>
        <w:t>:  the 2 men were sitting in a pub and they got into an argument.  One said "If the judges weren't in town I would run you through".  Meaning he wouldn’t kill him only because the court was in session.  The D raised the defence of assault but it didn’t work because the words were non threatening.</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Innis v. Willey</w:t>
      </w:r>
      <w:r>
        <w:rPr>
          <w:rFonts w:cs="New Century Schlbk;Century Schoolbook" w:ascii="New Century Schlbk;Century Schoolbook" w:hAnsi="New Century Schlbk;Century Schoolbook"/>
          <w:color w:val="000000"/>
          <w:sz w:val="22"/>
        </w:rPr>
        <w:t xml:space="preserve">:  W wouldn’t let Innis enter the restaurant on the basis that he hadn’t paid his yearly membership fee.  Wiley threateningly stood in front of the door.  I. sued in assault and won.  There can be an assault without battery and a battery without assault but the two often go together.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t xml:space="preserve">Actions on the case that are like assault:  </w:t>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Wilful infliction of nervous shock.</w:t>
      </w:r>
      <w:r>
        <w:rPr>
          <w:rFonts w:cs="New Century Schlbk;Century Schoolbook" w:ascii="New Century Schlbk;Century Schoolbook" w:hAnsi="New Century Schlbk;Century Schoolbook"/>
          <w:color w:val="000000"/>
          <w:sz w:val="22"/>
        </w:rPr>
        <w:t xml:space="preserve">  It can be used when anyone does a willful act that is intended to cause distres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i/>
          <w:i/>
          <w:color w:val="000000"/>
          <w:sz w:val="22"/>
        </w:rPr>
      </w:pPr>
      <w:r>
        <w:rPr>
          <w:rFonts w:cs="New Century Schlbk;Century Schoolbook" w:ascii="New Century Schlbk;Century Schoolbook" w:hAnsi="New Century Schlbk;Century Schoolbook"/>
          <w:i/>
          <w:color w:val="000000"/>
          <w:sz w:val="22"/>
        </w:rPr>
      </w:r>
    </w:p>
    <w:p>
      <w:pPr>
        <w:pStyle w:val="Normal"/>
        <w:widowControl/>
        <w:rPr/>
      </w:pPr>
      <w:r>
        <w:rPr>
          <w:rFonts w:cs="New Century Schlbk;Century Schoolbook" w:ascii="New Century Schlbk;Century Schoolbook" w:hAnsi="New Century Schlbk;Century Schoolbook"/>
          <w:i/>
          <w:color w:val="000000"/>
          <w:sz w:val="22"/>
        </w:rPr>
        <w:t>Wilkinson v. Downton</w:t>
      </w:r>
      <w:r>
        <w:rPr>
          <w:rFonts w:cs="New Century Schlbk;Century Schoolbook" w:ascii="New Century Schlbk;Century Schoolbook" w:hAnsi="New Century Schlbk;Century Schoolbook"/>
          <w:color w:val="000000"/>
          <w:sz w:val="22"/>
        </w:rPr>
        <w:t xml:space="preserve">:  Mrs W was at home waiting for her husband to get home from an evening out with friends.  One of the friends showed up at the door and told her that her husband had been injured.  She quickly traveled at her expense to where her husband was said to be and she also suffered a nervous breakdown as a result of the information.  But when she arrived it turned out that it was just a practical joke and her husband was fine.  She wasn’t being assaulted because she was not in fear of her own life but of her husband’s.  So she sued in an action on the case for willful infliction of nervous shock.  The elements of the tort are 1. an intentional act that 2.  was calculated to cause harm.  Therefore, D was liabl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Janvier v. Sweeney</w:t>
      </w:r>
      <w:r>
        <w:rPr>
          <w:rFonts w:cs="New Century Schlbk;Century Schoolbook" w:ascii="New Century Schlbk;Century Schoolbook" w:hAnsi="New Century Schlbk;Century Schoolbook"/>
          <w:color w:val="000000"/>
          <w:sz w:val="22"/>
        </w:rPr>
        <w:t>:  the case of the maid who was told that she should steal letters from her employer and that if she did not her boyfriend would be injured.  she suffered a nervous breakdown and won in an action of the case for willful Infliction of nervous shock.</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False Imprisonm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is is a true kind of trespass to the person.  It happens when a person is confined or detained against his will in which his freedom is totally restricted.  Seems like mere words will not be false imprisonment but that there must be some measure of control by the 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 xml:space="preserve">Herring v. Boyle:  </w:t>
      </w:r>
      <w:r>
        <w:rPr>
          <w:rFonts w:cs="New Century Schlbk;Century Schoolbook" w:ascii="New Century Schlbk;Century Schoolbook" w:hAnsi="New Century Schlbk;Century Schoolbook"/>
          <w:color w:val="000000"/>
          <w:sz w:val="22"/>
        </w:rPr>
        <w:t>The case of the boy who went to boarding school and his headmaster kept him captive after the school year was over because his mother hadn’t completely paid the bill.  But the case was dismissed because the boy didn’t know he was being imprison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Mearing v. Graham White Aviation</w:t>
      </w:r>
      <w:r>
        <w:rPr>
          <w:rFonts w:cs="New Century Schlbk;Century Schoolbook" w:ascii="New Century Schlbk;Century Schoolbook" w:hAnsi="New Century Schlbk;Century Schoolbook"/>
          <w:color w:val="000000"/>
          <w:sz w:val="22"/>
        </w:rPr>
        <w:t xml:space="preserve">:  He was imprisoned without his knowledge and sued upon finding out.  The court held that knowledge was not a requirement of false imprisonment.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 xml:space="preserve">Bahner v. Mawest Hotels:  </w:t>
      </w:r>
      <w:r>
        <w:rPr>
          <w:rFonts w:cs="New Century Schlbk;Century Schoolbook" w:ascii="New Century Schlbk;Century Schoolbook" w:hAnsi="New Century Schlbk;Century Schoolbook"/>
          <w:color w:val="000000"/>
          <w:sz w:val="22"/>
        </w:rPr>
        <w:t>B was a young German man who was sitting down for diner in Canada with friends.  Germans eat later at night by custom and they started eating at 10pm.  They slowly drank a bottle of wine and at about 11:45 they finished it and were offered another.  they ordered it but then it turned out that by city bylaw they had to finish it by 12.  B refused to pay for since they really hadn’t had any of it.  The owner called the police who put him in jail for the night on a civil debt!!!  He sued the hotel because they had created a situation in which he felt psychologically that he was constrained to stay there.  He w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False Imprisonment may not succeed if the P has contracted away his right  to freedom.  </w:t>
      </w:r>
      <w:r>
        <w:rPr>
          <w:rFonts w:cs="New Century Schlbk;Century Schoolbook" w:ascii="New Century Schlbk;Century Schoolbook" w:hAnsi="New Century Schlbk;Century Schoolbook"/>
          <w:i/>
          <w:color w:val="000000"/>
          <w:sz w:val="22"/>
        </w:rPr>
        <w:t>Robinson v. Balmain ferry</w:t>
      </w:r>
      <w:r>
        <w:rPr>
          <w:rFonts w:cs="New Century Schlbk;Century Schoolbook" w:ascii="New Century Schlbk;Century Schoolbook" w:hAnsi="New Century Schlbk;Century Schoolbook"/>
          <w:color w:val="000000"/>
          <w:sz w:val="22"/>
        </w:rPr>
        <w:t>:  the guy with the pennies.</w:t>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rFonts w:ascii="New Century Schlbk;Century Schoolbook" w:hAnsi="New Century Schlbk;Century Schoolbook" w:cs="New Century Schlbk;Century Schoolbook"/>
          <w:b/>
          <w:b/>
          <w:color w:val="000000"/>
          <w:sz w:val="22"/>
        </w:rPr>
      </w:pPr>
      <w:r>
        <w:rPr>
          <w:rFonts w:cs="New Century Schlbk;Century Schoolbook" w:ascii="New Century Schlbk;Century Schoolbook" w:hAnsi="New Century Schlbk;Century Schoolbook"/>
          <w:b/>
          <w:color w:val="000000"/>
          <w:sz w:val="22"/>
        </w:rPr>
      </w:r>
    </w:p>
    <w:p>
      <w:pPr>
        <w:pStyle w:val="Normal"/>
        <w:widowControl/>
        <w:rPr/>
      </w:pPr>
      <w:r>
        <w:rPr>
          <w:rFonts w:cs="New Century Schlbk;Century Schoolbook" w:ascii="New Century Schlbk;Century Schoolbook" w:hAnsi="New Century Schlbk;Century Schoolbook"/>
          <w:b/>
          <w:color w:val="000000"/>
          <w:sz w:val="22"/>
        </w:rPr>
        <w:t>Malicious Prosecution</w:t>
      </w:r>
      <w:r>
        <w:rPr>
          <w:rFonts w:cs="New Century Schlbk;Century Schoolbook" w:ascii="New Century Schlbk;Century Schoolbook" w:hAnsi="New Century Schlbk;Century Schoolbook"/>
          <w:color w:val="000000"/>
          <w:sz w:val="22"/>
        </w:rPr>
        <w:t xml:space="preserve"> Often goes along with False imprisonment but is not an element of trespass, it is its own tort.   This tort is very difficult to prove because the courts have to balance protecting people against falsely being prosecuted (prosecuted only means proceedings are started against you)  and encouraging people to come forward when they know of a crime.   Another policy reason that it is so hard to win in this tort is that the courts don’t want criminals who have failed in all their appeals coming to civil law as a final remedy.  The plaintiff must prove 5 elements to win the ca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The P was prosecuted on a criminal charge by 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These proceedings ended in P’s favour (no one who has been convicted can bring such a proceeding</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3.  Malice--&gt;an improper motive, ie a motive other than public spirit.  But it doesn’t have to be mean spirited.  </w:t>
      </w:r>
      <w:r>
        <w:rPr>
          <w:rFonts w:cs="New Century Schlbk;Century Schoolbook" w:ascii="New Century Schlbk;Century Schoolbook" w:hAnsi="New Century Schlbk;Century Schoolbook"/>
          <w:i/>
          <w:color w:val="000000"/>
          <w:sz w:val="22"/>
        </w:rPr>
        <w:t>Hofley v. Radio Oil</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4.  No reasonable and probable cause.  An objective test is requires.  The reasonable person would have thought that it was improper to prosecute.  If the D knew by other means that the P was innocent then there was no probable caus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5.  The plaintiff had to have suffered some kind of damag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a)  damage to fame/reputa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b)  damage to person (could be from imprisonment or even risk of imprisonm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b/>
        <w:t xml:space="preserve">c)  damage to property (can be the expense required to defend yourself from the </w:t>
        <w:tab/>
        <w:tab/>
        <w:t>charg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This tort differs from false imprisonment.  The way to identify the difference is if there has been some kind of judicial interposition.  If so then Malicious prosecution. (police don’t count as judicial officer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b/>
          <w:color w:val="000000"/>
          <w:sz w:val="22"/>
        </w:rPr>
        <w:t>Abuse of process</w:t>
      </w:r>
      <w:r>
        <w:rPr>
          <w:rFonts w:cs="New Century Schlbk;Century Schoolbook" w:ascii="New Century Schlbk;Century Schoolbook" w:hAnsi="New Century Schlbk;Century Schoolbook"/>
          <w:color w:val="000000"/>
          <w:sz w:val="22"/>
        </w:rPr>
        <w:t xml:space="preserve"> is the same type of thing as malicious prosecution.  However, it works within civil proceedings.  If the D used the courts for a malicious collateral purpose AND at the same time gave some overt indication of the collateral purpose AND caused the P damage then the P might have a remedy for Tortious prosecution in civil proceeding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b/>
          <w:color w:val="000000"/>
          <w:sz w:val="22"/>
        </w:rPr>
        <w:t>Spoliation</w:t>
      </w:r>
      <w:r>
        <w:rPr>
          <w:rFonts w:cs="New Century Schlbk;Century Schoolbook" w:ascii="New Century Schlbk;Century Schoolbook" w:hAnsi="New Century Schlbk;Century Schoolbook"/>
          <w:color w:val="000000"/>
          <w:sz w:val="22"/>
        </w:rPr>
        <w:t xml:space="preserve"> is when one side in an action destroys evidence so that the other party is unable to make a case.  </w:t>
      </w:r>
      <w:r>
        <w:rPr>
          <w:rFonts w:cs="New Century Schlbk;Century Schoolbook" w:ascii="New Century Schlbk;Century Schoolbook" w:hAnsi="New Century Schlbk;Century Schoolbook"/>
          <w:i/>
          <w:color w:val="000000"/>
          <w:sz w:val="22"/>
        </w:rPr>
        <w:t>Endine v Red Cross</w:t>
      </w:r>
      <w:r>
        <w:rPr>
          <w:rFonts w:cs="New Century Schlbk;Century Schoolbook" w:ascii="New Century Schlbk;Century Schoolbook" w:hAnsi="New Century Schlbk;Century Schoolbook"/>
          <w:color w:val="000000"/>
          <w:sz w:val="22"/>
        </w:rPr>
        <w:t xml:space="preserve"> but hasn’t been decided by the SCC ye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i/>
          <w:color w:val="000000"/>
          <w:sz w:val="22"/>
        </w:rPr>
        <w:t>Trespass To good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color w:val="000000"/>
          <w:sz w:val="22"/>
        </w:rPr>
        <w:t xml:space="preserve">This trespass refers to interference with a person’s chattels.  the D can get Replevin in this case.  </w:t>
      </w:r>
      <w:r>
        <w:rPr>
          <w:rFonts w:cs="New Century Schlbk;Century Schoolbook" w:ascii="New Century Schlbk;Century Schoolbook" w:hAnsi="New Century Schlbk;Century Schoolbook"/>
          <w:color w:val="000000"/>
          <w:sz w:val="22"/>
          <w:u w:val="single"/>
        </w:rPr>
        <w:t>Replevin</w:t>
      </w:r>
      <w:r>
        <w:rPr>
          <w:rFonts w:cs="New Century Schlbk;Century Schoolbook" w:ascii="New Century Schlbk;Century Schoolbook" w:hAnsi="New Century Schlbk;Century Schoolbook"/>
          <w:color w:val="000000"/>
          <w:sz w:val="22"/>
        </w:rPr>
        <w:t xml:space="preserve"> is a means for getting back goods which the applicant has lost.  A replevin proceeding can be started by starting an action against D.  Then P must file an affidavit and post a bond which will be forfeit if P loses at trial.  The main thing he has to show is that he was once in possess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8"/>
          <w:u w:val="single"/>
        </w:rPr>
        <w:t>K:  Strict Liability Tort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b/>
          <w:i/>
          <w:color w:val="000000"/>
          <w:sz w:val="22"/>
        </w:rPr>
        <w:t>The rule in Rylands v. Fletcher</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R was setting up a factory for which he needed a large reservoir of water.  He hired soil engineers to see if the soil on his property was suitable for such a proposition.  The engineers told him that he could use the land in that way without any problems.  However, none of them knew that there was an old mine under the land.  The way they used to close these mines was to simply plug up the shafts.  So when the water reservoir was built still no one knew about the mine but as soon as the water was added in the shafts became unplugged and the water rushed down into the tunnels.  On the property next door there was a mine still in use which was flooded within minutes and could never be used again.  </w:t>
      </w:r>
    </w:p>
    <w:p>
      <w:pPr>
        <w:pStyle w:val="Normal"/>
        <w:widowControl/>
        <w:rPr>
          <w:rFonts w:ascii="New Century Schlbk;Century Schoolbook" w:hAnsi="New Century Schlbk;Century Schoolbook" w:cs="New Century Schlbk;Century Schoolbook"/>
          <w:color w:val="000000"/>
          <w:sz w:val="22"/>
          <w:u w:val="single"/>
        </w:rPr>
      </w:pPr>
      <w:r>
        <w:rPr>
          <w:rFonts w:cs="New Century Schlbk;Century Schoolbook" w:ascii="New Century Schlbk;Century Schoolbook" w:hAnsi="New Century Schlbk;Century Schoolbook"/>
          <w:color w:val="000000"/>
          <w:sz w:val="22"/>
          <w:u w:val="single"/>
        </w:rPr>
        <w:t>Held that when the D brings something on the land for a non-natural use which will do mischief if it escapes from the land then when it does escape the D is strictly liable.</w:t>
      </w:r>
    </w:p>
    <w:p>
      <w:pPr>
        <w:pStyle w:val="Normal"/>
        <w:widowControl/>
        <w:rPr>
          <w:rFonts w:ascii="New Century Schlbk;Century Schoolbook" w:hAnsi="New Century Schlbk;Century Schoolbook" w:cs="New Century Schlbk;Century Schoolbook"/>
          <w:color w:val="000000"/>
          <w:sz w:val="22"/>
          <w:u w:val="single"/>
        </w:rPr>
      </w:pPr>
      <w:r>
        <w:rPr>
          <w:rFonts w:cs="New Century Schlbk;Century Schoolbook" w:ascii="New Century Schlbk;Century Schoolbook" w:hAnsi="New Century Schlbk;Century Schoolbook"/>
          <w:color w:val="000000"/>
          <w:sz w:val="22"/>
          <w:u w:val="single"/>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Skubinuk v. Gunn and Hartman</w:t>
      </w:r>
      <w:r>
        <w:rPr>
          <w:rFonts w:cs="New Century Schlbk;Century Schoolbook" w:ascii="New Century Schlbk;Century Schoolbook" w:hAnsi="New Century Schlbk;Century Schoolbook"/>
          <w:color w:val="000000"/>
          <w:sz w:val="22"/>
        </w:rPr>
        <w:t>:  Gunn was the landlord of a building but he didn’t on the basement which was used as a bathhouse for Ukrainian men.  Gunn had to fumigate his part of the building but didn’t tell the men downstairs.  They used cyanide gas to fumigate thinking that it would rise upwards and pose no harm to the men downstairs.  It actually descended and killed 2 people.  The rule in Rylands and Fletcher was applied.  IT DOESNÕT MATTER IF THERE IS ANY NEGLIGENCE---</w:t>
      </w:r>
      <w:r>
        <w:rPr>
          <w:rFonts w:cs="New Century Schlbk;Century Schoolbook" w:ascii="New Century Schlbk;Century Schoolbook" w:hAnsi="New Century Schlbk;Century Schoolbook"/>
          <w:color w:val="000000"/>
          <w:sz w:val="22"/>
          <w:u w:val="single"/>
        </w:rPr>
        <w:t>STRICT LIABILIT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A main component of the rule in R and F is that the thing must escape from the land.  It doesn’t count if you sustain injury while on the land where the dangerous thing is accumulated.</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Read v. Lyons</w:t>
      </w:r>
      <w:r>
        <w:rPr>
          <w:rFonts w:cs="New Century Schlbk;Century Schoolbook" w:ascii="New Century Schlbk;Century Schoolbook" w:hAnsi="New Century Schlbk;Century Schoolbook"/>
          <w:color w:val="000000"/>
          <w:sz w:val="22"/>
        </w:rPr>
        <w:t>: R was an inspector for an armaments factory during the war.  While she was leaving one day one of the bombs they were building went off and she was severely injured.  The rule in Rylands v. Fletcher didn’t apply because it didn’t escape from the land.  She was still inn the building when the thing went off.  A physical escape from the boundaries of the D's land is required for Rylands and Fletcher to appl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Question??  what is a non-natural/artificial u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Gertson v. Metro Toronto</w:t>
      </w:r>
      <w:r>
        <w:rPr>
          <w:rFonts w:cs="New Century Schlbk;Century Schoolbook" w:ascii="New Century Schlbk;Century Schoolbook" w:hAnsi="New Century Schlbk;Century Schoolbook"/>
          <w:color w:val="000000"/>
          <w:sz w:val="22"/>
        </w:rPr>
        <w:t>:  Toronto used it’s ravines to store garbage.  Decomposing garbage produces methane.  Unfortunately the methane somehow all gathered in G's garage and one morning when he went and started his car the whole garage blew up.  The dangerous thing had clearly escaped BUT was the accumulation a Non-natural use??  the court held that any use which tended to put its neighbours at risk was by very definition a non-natural use.  An ordinary use of the land is a natural us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Rickards v. Lothian</w:t>
      </w:r>
      <w:r>
        <w:rPr>
          <w:rFonts w:cs="New Century Schlbk;Century Schoolbook" w:ascii="New Century Schlbk;Century Schoolbook" w:hAnsi="New Century Schlbk;Century Schoolbook"/>
          <w:color w:val="000000"/>
          <w:sz w:val="22"/>
        </w:rPr>
        <w:t xml:space="preserve">:  Upstairs were offices and downstairs was a book storage warehouse.  One friday someone upstairs decided to play a prank and plugged up one of the sinks and left the tap running.  It wasn’t discovered until Monday morning, by then all of the books had been ruined.  Rylands and Fletcher couldn’t apply because it could not be said that having a bathroom in an office building was a non-natural use.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 rule in Rylands v Fletcher can be defended if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the escape was a result of an ACT OF GOD.  this is something in nature that no human could be able to predict or prevent.</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VIS MAJOR is an event like an attack of the queen's enemy.</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3)  THE UNCONTROLLABLE ACT OF A 3RD PARTY but the act must truly be uncontrollable to work.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8"/>
          <w:u w:val="single"/>
        </w:rPr>
        <w:t>L:  Animal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An owner of an animal can be sued in negligence or nuisance for an act done by his pet.  However, there is an action that applies specifically to animals: </w:t>
      </w:r>
      <w:r>
        <w:rPr>
          <w:rFonts w:cs="New Century Schlbk;Century Schoolbook" w:ascii="New Century Schlbk;Century Schoolbook" w:hAnsi="New Century Schlbk;Century Schoolbook"/>
          <w:b/>
          <w:i/>
          <w:color w:val="000000"/>
          <w:sz w:val="22"/>
        </w:rPr>
        <w:t>Scienter Action</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 xml:space="preserve">The animal kingdom is divided into 2 categories.  </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1.  Animals ferae naturae:  animals that are not normally domesticated  and are wild by natur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2.  animals mansuetae naturae:  animals that are normally found domesticated. **note dogs get their own rule by statue in most jurisdiction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Mansuetae Naturae:  The first time a animal does something vicious like bite or injure, the owner is not strictly liable but once this tendency is known (so after the first time) the owner is strictly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t>Ferae Naturae:  The owner is strictly liable for anything vicious that the animal does.  The owner cannot be heard to say "but my lion never bite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i/>
          <w:color w:val="000000"/>
          <w:sz w:val="22"/>
        </w:rPr>
        <w:t>the issue is not how tame the individual pet was but into what classification the species falls</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eastAsia="New Century Schlbk;Century Schoolbook" w:cs="New Century Schlbk;Century Schoolbook"/>
          <w:color w:val="000000"/>
          <w:sz w:val="22"/>
        </w:rPr>
      </w:pPr>
      <w:r>
        <w:rPr>
          <w:rFonts w:eastAsia="New Century Schlbk;Century Schoolbook" w:cs="New Century Schlbk;Century Schoolbook" w:ascii="New Century Schlbk;Century Schoolbook" w:hAnsi="New Century Schlbk;Century Schoolbook"/>
          <w:color w:val="000000"/>
          <w:sz w:val="22"/>
        </w:rPr>
        <w:t xml:space="preserve">   </w:t>
      </w:r>
    </w:p>
    <w:p>
      <w:pPr>
        <w:pStyle w:val="Normal"/>
        <w:widowControl/>
        <w:rPr/>
      </w:pPr>
      <w:r>
        <w:rPr>
          <w:rFonts w:cs="New Century Schlbk;Century Schoolbook" w:ascii="New Century Schlbk;Century Schoolbook" w:hAnsi="New Century Schlbk;Century Schoolbook"/>
          <w:i/>
          <w:color w:val="000000"/>
          <w:sz w:val="22"/>
        </w:rPr>
        <w:t xml:space="preserve">Andrew v. Kilgour </w:t>
      </w:r>
      <w:r>
        <w:rPr>
          <w:rFonts w:cs="New Century Schlbk;Century Schoolbook" w:ascii="New Century Schlbk;Century Schoolbook" w:hAnsi="New Century Schlbk;Century Schoolbook"/>
          <w:color w:val="000000"/>
          <w:sz w:val="22"/>
        </w:rPr>
        <w:t>:  the raccoon case.  the question was into what category did the animal fall??  even though the raccoon was normally nice it was an animal ferae naturae so the owner was Strictly liable.</w:t>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rFonts w:ascii="New Century Schlbk;Century Schoolbook" w:hAnsi="New Century Schlbk;Century Schoolbook" w:cs="New Century Schlbk;Century Schoolbook"/>
          <w:color w:val="000000"/>
          <w:sz w:val="22"/>
        </w:rPr>
      </w:pPr>
      <w:r>
        <w:rPr>
          <w:rFonts w:cs="New Century Schlbk;Century Schoolbook" w:ascii="New Century Schlbk;Century Schoolbook" w:hAnsi="New Century Schlbk;Century Schoolbook"/>
          <w:color w:val="000000"/>
          <w:sz w:val="22"/>
        </w:rPr>
      </w:r>
    </w:p>
    <w:p>
      <w:pPr>
        <w:pStyle w:val="Normal"/>
        <w:widowControl/>
        <w:rPr/>
      </w:pPr>
      <w:r>
        <w:rPr>
          <w:rFonts w:cs="New Century Schlbk;Century Schoolbook" w:ascii="New Century Schlbk;Century Schoolbook" w:hAnsi="New Century Schlbk;Century Schoolbook"/>
          <w:i/>
          <w:color w:val="000000"/>
          <w:sz w:val="22"/>
        </w:rPr>
        <w:t>Behrens v. Bertram Mills Circus</w:t>
      </w:r>
      <w:r>
        <w:rPr>
          <w:rFonts w:cs="New Century Schlbk;Century Schoolbook" w:ascii="New Century Schlbk;Century Schoolbook" w:hAnsi="New Century Schlbk;Century Schoolbook"/>
          <w:color w:val="000000"/>
          <w:sz w:val="22"/>
        </w:rPr>
        <w:t>:  **This is the leading case on Scienter**  the case about the elephant who got spooked and stepped on the dwarf's house.  One an assignment of an animal has been made to a category it is a matter of law NOT a matter of fact.  So in this case even though Indian Elephants have been domesticated for centuries in India it was a ferae naturae.</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New Century Schlbk">
    <w:altName w:val="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rPr>
    </w:pPr>
    <w:r>
      <w:rPr>
        <w:color w:val="000000"/>
      </w:rPr>
      <w:fldChar w:fldCharType="begin"/>
    </w:r>
    <w:r>
      <w:rPr>
        <w:color w:val="000000"/>
      </w:rPr>
      <w:instrText xml:space="preserve"> PAGE \* ARABIC </w:instrText>
    </w:r>
    <w:r>
      <w:rPr>
        <w:color w:val="000000"/>
      </w:rPr>
      <w:fldChar w:fldCharType="separate"/>
    </w:r>
    <w:r>
      <w:rPr>
        <w:color w:val="000000"/>
      </w:rPr>
      <w:t>45</w:t>
    </w:r>
    <w:r>
      <w:rPr>
        <w:color w:val="000000"/>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Arial" w:hAnsi="Helvetica;Arial" w:eastAsia="Times New Roman" w:cs="Helvetica;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1:15:00Z</dcterms:created>
  <dc:creator>Vern Vipul</dc:creator>
  <dc:description/>
  <dc:language>en-US</dc:language>
  <cp:lastModifiedBy>Vern Vipul</cp:lastModifiedBy>
  <dcterms:modified xsi:type="dcterms:W3CDTF">2000-10-02T21:15:00Z</dcterms:modified>
  <cp:revision>2</cp:revision>
  <dc:subject/>
  <dc:title>Tort Law Outline</dc:title>
</cp:coreProperties>
</file>