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ERSONAL PROPERTY – FIRST TERM OUTLIN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D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 ELEMENTS OF POSSES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trol of chatt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trol of premi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nowledge of chatte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nt to poss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dditional relationship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i/>
          <w:i/>
          <w:iCs/>
        </w:rPr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Armory v. Delamirie</w:t>
        <w:tab/>
      </w:r>
      <w:r>
        <w:rPr/>
        <w:t>--  chimney sweep boy finds jewel</w:t>
        <w:tab/>
        <w:tab/>
        <w:tab/>
        <w:tab/>
        <w:t>******</w:t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chimney sweep boy finds jewel and take sit to jeweler’s shop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eweler keeps the jewel and doesn’t give it ba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der (chimney sweep boy) has rights over all but the true owner, jeweler is just bailee to the fin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der’s keepers, finder has title over all but the true own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during employment, employee finds good is answerable to employer,  Master-Servant Relationshi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</w:t>
      </w:r>
      <w:r>
        <w:rPr>
          <w:b/>
          <w:bCs/>
          <w:i/>
          <w:iCs/>
        </w:rPr>
        <w:t>Bridges v. Hawkesworth</w:t>
        <w:tab/>
      </w:r>
      <w:r>
        <w:rPr/>
        <w:t>--  customer finds parcel in sh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ustomer finds parcel of $ in shop and gives it over to shopkeep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hopkeeper puts ad in newspaper for recovery but got no answ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der (customer) has rights over all but the true own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hopkeeper lacked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nowledge of parcel before it was fou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trol over parce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ontrol of premises (public shop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hopkeeper not entitled to compensation or expense of putting ad in newspap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Parker v. British Airways Board</w:t>
        <w:tab/>
      </w:r>
      <w:r>
        <w:rPr/>
        <w:t>--  passenger finds gold bracelet in lounge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ssenger found gold bracelet in British Airways private lounge and gives to airli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irline could not locate owner and later auctioned it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ssenger has right as a find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ritish Airways had no control of premis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Hannah v. Peel</w:t>
        <w:tab/>
        <w:tab/>
        <w:tab/>
      </w:r>
      <w:r>
        <w:rPr/>
        <w:t>--  soldier finds bro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vernment leased building to army, army boarded soldiers in the build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soldier found a broach on the windowsil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der (soldier) has right to proper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owner (government) had no manifest intention to control the premis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Kowal v. Ellis</w:t>
      </w:r>
      <w:r>
        <w:rPr/>
        <w:tab/>
        <w:tab/>
        <w:tab/>
        <w:t>--  passerby finds pump on land</w:t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sserby finds a pump on land unattach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mp was cached and hidden from landown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sserby has right to pump, finder’s keepe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ven though there may be control of premises, there was no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trol of chatte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knowledge of chatte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05" w:hanging="360"/>
        <w:rPr/>
      </w:pPr>
      <w:r>
        <w:rPr/>
        <w:t>cached pump, hidden from the owner on purpose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5" w:hanging="0"/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South Staffordshire Water Co. v. Sharman</w:t>
      </w:r>
      <w:r>
        <w:rPr/>
        <w:tab/>
        <w:t>--  cleaner finds rings in mud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South Staffordshire Water Co. hired Sharman to remove mud from the bottom of a poo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Sharman found 2 gold rings embedded in the mu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10" w:hanging="720"/>
        <w:rPr/>
      </w:pPr>
      <w:r>
        <w:rPr/>
        <w:t>“</w:t>
      </w:r>
      <w:r>
        <w:rPr/>
        <w:t>possession of land carries with it, by law, possession of everything which is attached to or under that land”</w:t>
        <w:tab/>
        <w:t>(Pollock and Wright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10" w:hanging="720"/>
        <w:rPr/>
      </w:pPr>
      <w:r>
        <w:rPr/>
        <w:t>there was some control of premis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10" w:hanging="720"/>
        <w:rPr/>
      </w:pPr>
      <w:r>
        <w:rPr/>
        <w:t>does not matter if occupier has knowledge of the chattel’s existence or no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50" w:hanging="360"/>
        <w:rPr/>
      </w:pPr>
      <w:r>
        <w:rPr/>
        <w:t>rings embedded in mud is same as attached to or under the lan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Elwes v. Brigg Gas Co.</w:t>
        <w:tab/>
        <w:tab/>
      </w:r>
      <w:r>
        <w:rPr/>
        <w:t>--  lessee finds boat embedded in 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lwes owns land and leases it to Brigg Gas Co. who find a boat embedded in the lan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wner has right to chattel attached to or embedded in land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Grafstein v. Holme and Freeman</w:t>
        <w:tab/>
      </w:r>
      <w:r>
        <w:rPr/>
        <w:t>--  workers find safe box in s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lme and Freeman (workers) find safe box and give it to Grafstein (store owner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ore owner placed it on shelf and 2 years later, workers open it and find $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store owner has right to $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05" w:hanging="360"/>
        <w:rPr/>
      </w:pPr>
      <w:r>
        <w:rPr/>
        <w:t>store owner showed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nifest intention to control premises (box was found in private area of store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ontrol over chattel by putting it on shelf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50" w:hanging="360"/>
        <w:rPr/>
      </w:pPr>
      <w:r>
        <w:rPr/>
        <w:t>owner has right to anything found on top of land       (</w:t>
      </w:r>
      <w:r>
        <w:rPr>
          <w:b/>
          <w:bCs/>
          <w:i/>
          <w:iCs/>
        </w:rPr>
        <w:t>South Staffordshire Water Co. v. Sharma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</w:t>
      </w:r>
      <w:r>
        <w:rPr>
          <w:b/>
          <w:bCs/>
          <w:i/>
          <w:iCs/>
        </w:rPr>
        <w:t>Hibbert v. McKiernan</w:t>
        <w:tab/>
        <w:tab/>
      </w:r>
      <w:r>
        <w:rPr/>
        <w:t>-- lost golf ba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golf course had fence around it and security guard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d policy that stated lost balls are club’s propert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igh degree of control of premise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der crosses fence and security and takes lost golf ball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olf club have possession because showed high degree of control of premises and policy stated high degree of control of chatte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ders who come across chattels through wrongdoing or trespass acquire none or very little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IF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test for a valid gift is POSSESS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 promise for a gift is invali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DELIVERY is the most important element of a gift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.  INTER VIV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 ELEMENTS OF A PERFECT GIFT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ntion to donat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cceptanc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liver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apac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test for an inter vivos gift is PASSAGE OF TITLE (DELIVERY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Cochrane v. Moore</w:t>
        <w:tab/>
        <w:tab/>
      </w:r>
      <w:r>
        <w:rPr/>
        <w:t>--  gift of  ¼ of a ho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nzon gives ¼ of a horse to trainer  for his hard work and dedicatio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nzon owes $ to Cochrane and hands over titles of all his horses except ¼ of horse which was owned by Moor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rse not given to Moore because lacked delivery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elivery should be a reasonable change of possession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Irons v. Smallpiece</w:t>
        <w:tab/>
        <w:tab/>
      </w:r>
      <w:r>
        <w:rPr/>
        <w:t>--  actual delivery needed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ords of gift + actual delivery needed to make a valid inter vivos gift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</w:t>
      </w:r>
      <w:r>
        <w:rPr>
          <w:b/>
          <w:bCs/>
          <w:i/>
          <w:iCs/>
        </w:rPr>
        <w:t>Winter v. Winter</w:t>
        <w:tab/>
        <w:tab/>
        <w:tab/>
      </w:r>
      <w:r>
        <w:rPr/>
        <w:t>--  father gives barge business to 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ther gives barge business to son, and next day both of them arrive to work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at day, father goes into the back and son takes over as boss and takes charg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on acted as boss and this signified the change in possessi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wnership had change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ctual delivery is not necessary, all that is needed is a change in possessio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</w:t>
      </w:r>
      <w:r>
        <w:rPr>
          <w:b/>
          <w:bCs/>
          <w:i/>
          <w:iCs/>
        </w:rPr>
        <w:t>Kilpin v. Ratley</w:t>
        <w:tab/>
        <w:tab/>
        <w:tab/>
      </w:r>
      <w:r>
        <w:rPr/>
        <w:t>--  father gives daughter furniture in same house</w:t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father verbally gave furniture to daughter by words of present gift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re was no manual delivery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ther then left the room where furniture was and it remained in daughter’s hous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urniture is daughter’s because there was a change in posess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livery spoken is delivery of possess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ere a good is incapable of manual delivery, delivery in the form of verbal communication and physical gestures is vali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Rawlinson v. Mort</w:t>
        <w:tab/>
        <w:tab/>
        <w:tab/>
      </w:r>
      <w:r>
        <w:rPr/>
        <w:t>--  church organ given to player</w:t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wner gives organ player church orga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re were words of gift and receipts of organ handed over ( Symbolic - indicia of property)  and the placing of  hand on the organ as owner spoke words of transfer (Constructive - change of possession)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rgan has changed possession to organ playe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where a good is incapable of manual delivery, Symbolic and/or Constructive delivery is vali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Tellier v. Dujardin</w:t>
        <w:tab/>
        <w:tab/>
        <w:tab/>
      </w:r>
      <w:r>
        <w:rPr/>
        <w:t>--  father gives daughter piano</w:t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ther gives daughter piano for her ninth birthday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aughter grows up and moves out, leaving piano in father’s hous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ther sells his property including piano to someone else and di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ousekeeper had heard the father giving the piano to the daughte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iano goes to daughter, because change of possession can be spoken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5" w:hanging="0"/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Re Cole</w:t>
        <w:tab/>
        <w:tab/>
        <w:tab/>
        <w:tab/>
      </w:r>
      <w:r>
        <w:rPr/>
        <w:t>--  husband transfers ownership to wife</w:t>
        <w:tab/>
        <w:tab/>
        <w:t>*****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10" w:hanging="720"/>
        <w:rPr/>
      </w:pPr>
      <w:r>
        <w:rPr/>
        <w:t>husband tries to protect goods from creditor by transferring ownership of all chattel to wif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10" w:hanging="720"/>
        <w:rPr/>
      </w:pPr>
      <w:r>
        <w:rPr/>
        <w:t>husband continued to use and control the goods, wife only using them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10" w:hanging="720"/>
        <w:rPr/>
      </w:pPr>
      <w:r>
        <w:rPr/>
        <w:t xml:space="preserve">no change in possession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810" w:hanging="720"/>
        <w:rPr/>
      </w:pPr>
      <w:r>
        <w:rPr/>
        <w:t>when 2 people are living together as spouses, verbal promise of gift is not enough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450" w:hanging="360"/>
        <w:rPr/>
      </w:pPr>
      <w:r>
        <w:rPr/>
        <w:t>need to have Symbolic and/or Constructive delivery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50" w:hanging="360"/>
        <w:rPr>
          <w:u w:val="single"/>
        </w:rPr>
      </w:pPr>
      <w:r>
        <w:rPr>
          <w:u w:val="single"/>
        </w:rPr>
        <w:t>DONATIO MORTIS CAU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6 ELEMENTS OF A VALID DONATIO MORTIS CAUS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ntion to giv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ntention to receive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apacity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Delivery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Reversio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Contemplation of Dea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livery requirements are relaxed for DMC due to the urgency of the situation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ust be a CONDITION SUBSEQUENT GIFT - donee already has gift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 xml:space="preserve">Hedges v. Hedges </w:t>
        <w:tab/>
        <w:tab/>
        <w:tab/>
      </w:r>
      <w:r>
        <w:rPr/>
        <w:t>--  strict defin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 xml:space="preserve">Where a man lies </w:t>
      </w:r>
      <w:r>
        <w:rPr>
          <w:i/>
          <w:iCs/>
        </w:rPr>
        <w:t>in extremis</w:t>
      </w:r>
      <w:r>
        <w:rPr/>
        <w:t xml:space="preserve"> or surprised by sickness and not having the opportunity to make a will, gives with his own hands his goods to friends around him, this, if he dies, operates as a legacy, but if he revives, it reverts to him.”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</w:t>
      </w:r>
      <w:r>
        <w:rPr>
          <w:b/>
          <w:bCs/>
          <w:i/>
          <w:iCs/>
        </w:rPr>
        <w:t>Cain v. Moon</w:t>
        <w:tab/>
        <w:tab/>
        <w:tab/>
      </w:r>
      <w:r>
        <w:rPr/>
        <w:t>--  daughter gives bank notes to mother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 first, daughter gives mother bank notes and tells her to “keep them safe”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 change of possession because control is still with daughter, mother is just baile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n daughter tells mother $ is for safe keeping and for her to keep it if she die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alid donatio mortis causa because fulfilled :</w:t>
      </w:r>
    </w:p>
    <w:p>
      <w:pPr>
        <w:pStyle w:val="Normal"/>
        <w:rPr/>
      </w:pPr>
      <w:r>
        <w:rPr/>
        <w:tab/>
        <w:t>1.  contemplation</w:t>
      </w:r>
    </w:p>
    <w:p>
      <w:pPr>
        <w:pStyle w:val="Normal"/>
        <w:rPr/>
      </w:pPr>
      <w:r>
        <w:rPr/>
        <w:tab/>
        <w:t>2.  reversion</w:t>
      </w:r>
    </w:p>
    <w:p>
      <w:pPr>
        <w:pStyle w:val="Normal"/>
        <w:rPr/>
      </w:pPr>
      <w:r>
        <w:rPr/>
        <w:tab/>
        <w:t>3.  delivery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antecedent delivery is okay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tecedent delivery - when gift is given before the announcement of a donatio mortis causa</w:t>
      </w:r>
    </w:p>
    <w:p>
      <w:pPr>
        <w:pStyle w:val="Normal"/>
        <w:ind w:left="1980" w:hanging="0"/>
        <w:rPr/>
      </w:pPr>
      <w:r>
        <w:rPr/>
        <w:t xml:space="preserve">-  mother already had notes in her safety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Wilkes v. Allington</w:t>
      </w:r>
      <w:r>
        <w:rPr/>
        <w:tab/>
        <w:tab/>
        <w:t>--  farm mortgage given to nieces</w:t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ceased made a gift of mortgage in 1924 in contemplation of death from cancer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rtgage was handed over in 1927 and deceased died of pneumonia in 1928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ceased had made a gift of principal but continued to collect interest, and thus retained control of the goo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fficient delivery ?  yes, the court was very liberal about the delivery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re was an actual handing over of delivery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alid donatio mortis causa because 3 elements from Cain v. Moon fulfilled</w:t>
      </w:r>
    </w:p>
    <w:p>
      <w:pPr>
        <w:pStyle w:val="Normal"/>
        <w:rPr/>
      </w:pPr>
      <w:r>
        <w:rPr/>
        <w:tab/>
        <w:tab/>
        <w:tab/>
        <w:tab/>
        <w:tab/>
        <w:t>contemplation</w:t>
      </w:r>
    </w:p>
    <w:p>
      <w:pPr>
        <w:pStyle w:val="Normal"/>
        <w:rPr/>
      </w:pPr>
      <w:r>
        <w:rPr/>
        <w:tab/>
        <w:tab/>
        <w:tab/>
        <w:tab/>
        <w:tab/>
        <w:t>reversion</w:t>
      </w:r>
    </w:p>
    <w:p>
      <w:pPr>
        <w:pStyle w:val="Normal"/>
        <w:rPr/>
      </w:pPr>
      <w:r>
        <w:rPr/>
        <w:tab/>
        <w:tab/>
        <w:tab/>
        <w:tab/>
        <w:tab/>
        <w:t>deliver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f contemplation of death is present at the time of the gift, actual method of death is irrelevent</w:t>
      </w:r>
    </w:p>
    <w:p>
      <w:pPr>
        <w:pStyle w:val="Normal"/>
        <w:rPr/>
      </w:pPr>
      <w:r>
        <w:rPr/>
        <w:t xml:space="preserve">        </w:t>
      </w:r>
      <w:r>
        <w:rPr/>
        <w:t>only if the original disease or sickness is still presen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485" w:hanging="720"/>
        <w:rPr/>
      </w:pPr>
      <w:r>
        <w:rPr/>
        <w:t>deceased had made donatio mortis causa due to cancer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125" w:hanging="360"/>
        <w:rPr/>
      </w:pPr>
      <w:r>
        <w:rPr/>
        <w:t>died of pneumonia, but when he died, he still had the cancer</w:t>
      </w:r>
    </w:p>
    <w:p>
      <w:pPr>
        <w:pStyle w:val="Normal"/>
        <w:ind w:left="765" w:hanging="0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Thompson v. Mechan</w:t>
        <w:tab/>
        <w:tab/>
      </w:r>
      <w:r>
        <w:rPr/>
        <w:t>--  gift of car given due to fear of flying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ceased had fear of flying which put him in contemplation of death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ave his girlfriend possession of car before taking flight for business trip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ceased landed safely and later died of heart attack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ot a valid donatio mortis causa because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peril that caused the contemplation of death is not the reason of death or wasn’t present at time of death</w:t>
        <w:tab/>
        <w:tab/>
        <w:t>ie.  deceased had landed safely and death by plane crash over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if cause of contemplation of death is an everyday risk inherent in lif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eed to look at if the reasonable person would be scared of life due to flying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Canada Trust v. Labadie</w:t>
        <w:tab/>
        <w:tab/>
      </w:r>
      <w:r>
        <w:rPr/>
        <w:t>--  promissory notes given to housekeeper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ree promissory notes given possession to housekeeper to be paid to her when deceased die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deceased had continued to collect interest and the notes were under his control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ceased had a heart condition but was conducting normal lifestyle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ot a valid DMC because :</w:t>
      </w:r>
    </w:p>
    <w:p>
      <w:pPr>
        <w:pStyle w:val="Normal"/>
        <w:ind w:left="720" w:hanging="0"/>
        <w:rPr/>
      </w:pPr>
      <w:r>
        <w:rPr/>
        <w:t>there was no delivery since he continued to collect interest and had domination and control of note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 xml:space="preserve">donor must be </w:t>
      </w:r>
      <w:r>
        <w:rPr>
          <w:b/>
          <w:bCs/>
        </w:rPr>
        <w:t xml:space="preserve">in extremis </w:t>
      </w:r>
      <w:r>
        <w:rPr/>
        <w:t>at the time the chattel is delivered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 xml:space="preserve">this is not the case anymore due to cases after this one that reported concluded that one does </w:t>
      </w:r>
      <w:r>
        <w:rPr>
          <w:b/>
          <w:bCs/>
        </w:rPr>
        <w:t>not</w:t>
      </w:r>
      <w:r>
        <w:rPr/>
        <w:t xml:space="preserve"> have to be</w:t>
      </w:r>
      <w:r>
        <w:rPr>
          <w:b/>
          <w:bCs/>
        </w:rPr>
        <w:t xml:space="preserve"> in extremis</w:t>
      </w:r>
      <w:r>
        <w:rPr/>
        <w:t xml:space="preserve"> in order to make a valid DMC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Saulnier v. Anderson et al.</w:t>
        <w:tab/>
        <w:tab/>
      </w:r>
      <w:r>
        <w:rPr/>
        <w:t>--  envelope given to sister to be given to niece            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ceased gave envelope to sister to be given to her niece in case she die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iece came to visit deceased in hospital and was told about envelope and told her to get it from her sist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ister handed over the envelope to deceased’s niece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ceased dies four days aft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alid DMC given to niece because fulfilled 3 elements :</w:t>
      </w:r>
    </w:p>
    <w:p>
      <w:pPr>
        <w:pStyle w:val="Normal"/>
        <w:rPr/>
      </w:pPr>
      <w:r>
        <w:rPr/>
        <w:tab/>
        <w:tab/>
        <w:t>contemplation</w:t>
      </w:r>
    </w:p>
    <w:p>
      <w:pPr>
        <w:pStyle w:val="Normal"/>
        <w:rPr/>
      </w:pPr>
      <w:r>
        <w:rPr/>
        <w:tab/>
        <w:tab/>
        <w:t>delivery - deceased did everything possible to make a sufficient delivery</w:t>
      </w:r>
    </w:p>
    <w:p>
      <w:pPr>
        <w:pStyle w:val="Normal"/>
        <w:rPr/>
      </w:pPr>
      <w:r>
        <w:rPr/>
        <w:tab/>
        <w:tab/>
        <w:t>revers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onor does </w:t>
      </w:r>
      <w:r>
        <w:rPr>
          <w:b/>
          <w:bCs/>
        </w:rPr>
        <w:t>not</w:t>
      </w:r>
      <w:r>
        <w:rPr/>
        <w:t xml:space="preserve"> have to be </w:t>
      </w:r>
      <w:r>
        <w:rPr>
          <w:b/>
          <w:bCs/>
        </w:rPr>
        <w:t>in extremi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elivery was through deceased’s sister and deceased had even informed husband that he should get the envelope from her sister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 xml:space="preserve">Sen v. Headley </w:t>
        <w:tab/>
        <w:tab/>
        <w:tab/>
      </w:r>
      <w:r>
        <w:rPr/>
        <w:t xml:space="preserve">--  house given to friend </w:t>
        <w:tab/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ewitt and Sen are very clode friend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while Hewitt is sick, Sen asks what she should do with his house in case he die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ewitt says “the house is yours, you have the keys, the deeds are in the steel box”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alid DMC because all 3 elements fulfilled</w:t>
      </w:r>
    </w:p>
    <w:p>
      <w:pPr>
        <w:pStyle w:val="Normal"/>
        <w:rPr/>
      </w:pPr>
      <w:r>
        <w:rPr/>
        <w:tab/>
        <w:tab/>
        <w:t>contemplation</w:t>
      </w:r>
    </w:p>
    <w:p>
      <w:pPr>
        <w:pStyle w:val="Normal"/>
        <w:rPr/>
      </w:pPr>
      <w:r>
        <w:rPr/>
        <w:tab/>
        <w:tab/>
        <w:t>delivery</w:t>
      </w:r>
    </w:p>
    <w:p>
      <w:pPr>
        <w:pStyle w:val="Normal"/>
        <w:rPr/>
      </w:pPr>
      <w:r>
        <w:rPr/>
        <w:tab/>
        <w:tab/>
        <w:t>reversion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livery was in form of indicia of property (symbolic)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MC of land is vali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IL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AILMENT – a delivery of goods or personal property by one person (bailor) to another (bailee) in trust for a specific purpose, with the understanding that the chattel be returned when the said purpose has been accomplished or completed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itle remains with the bailor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ssession goes to the bai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S OF BAILMENT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Involuntary/Gratuitou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 agreement exist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owest duty of car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goods must be treated reasonably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Special Care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ffer to do something for free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gree to take responsibility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edium duty of care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Bailment for Hir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ighest duty of car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can only be overridden by exculpatory cla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NUS OF PROOF is on the BAILEE to prove reasonable care was taken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LICENSE - a strict permission to do something that would otherwise be actionable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Coggs v. Bernard</w:t>
        <w:tab/>
        <w:tab/>
        <w:tab/>
      </w:r>
      <w:r>
        <w:rPr/>
        <w:t>--    buddy drops a bottle of brandy</w:t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ailee undertook to transport bailor’s brandy into cellar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ailee negligently dropped on of the bottles and caused damage to bailor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bailee has implied responsibility for the goods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s a bailee, you take on the obligation and relationship of trust and to be careful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egligence constitutes breach of this trust which is equivalent to fraud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/>
        <w:t xml:space="preserve">  </w:t>
      </w:r>
      <w:r>
        <w:rPr>
          <w:b/>
          <w:bCs/>
          <w:i/>
          <w:iCs/>
        </w:rPr>
        <w:t>Crawford v. Kingston and Johnston</w:t>
      </w:r>
      <w:r>
        <w:rPr/>
        <w:tab/>
        <w:t>--  cows given to brother-in-law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made an arrangement with his brother-in-law where the brother-in-law was given possession of plaintiff’s cows for three years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 the end of three years, twice the amount of cattle were to be returned to the plaintiff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rother-in-law was free to sell or replace the original cattle as long as the plaintiff received the required number of cows in retur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is was not a bailment, but rather a sale and title in the cows had passed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bailment consists of the original chattel to be returned in the same or an altered form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aintiff was given possession and was at liberty to sell or dispose of any or all of cattle and make profi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Ashby v. Tolhurst</w:t>
        <w:tab/>
        <w:tab/>
        <w:tab/>
      </w:r>
      <w:r>
        <w:rPr/>
        <w:t>--  car taken from lot by ‘friend’</w:t>
        <w:tab/>
        <w:tab/>
        <w:tab/>
        <w:t>*****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 xml:space="preserve">plaintiff paid attendant money to park in lot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received ticket with an exculpatory clause on it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when plaintiff returned, his car was gone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65" w:hanging="720"/>
        <w:rPr/>
      </w:pPr>
      <w:r>
        <w:rPr/>
        <w:t>attendant said he gave the car to a friend of the plaintiff’s who was actually a stranger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attendant is not responsible for the car because there was no relationship of bailor-bailee, but one of licensor-licensee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licensor-licensee relationship carries no obligation of the licensor to take car of the chattel, no liability for any negligence - ticket stated that owners to leave car at own risk and lot is not responsible…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left car under license and the ticket gives the right to park the car, does not mean it will be taken care of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 transfer of possession because the attendant did no the key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no delivery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Heffron v. Imperial Parking</w:t>
        <w:tab/>
      </w:r>
      <w:r>
        <w:rPr/>
        <w:t>--  car stolen and damaged</w:t>
        <w:tab/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laintiff parked car in lot and gave attendant the keys so he can move the car if needed to 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received ticket stating that attendant is not responsible, hours of operation, and serial number to be matched up with the keys and car when plaintiff returns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returned one hour after lot had closed and car was stole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tendant responsible for theft and car because there was a bailor-bailee relationship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anding over the keys constituted a handing over of control and thus, a transfer of possessio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hours of operation and taking the keys with attendant proves manifestation of contro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Martin v. Town n’ Country Delicatessen Ltd.</w:t>
        <w:tab/>
      </w:r>
      <w:r>
        <w:rPr/>
        <w:t>--  gave car to attendant to park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tried to park car in full parking lo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ttendant told plaintiff to leave the keys in and that he would park it when there is an opening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re was no charge for the parking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came back from dinner and found no car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no bailment, this was a licensor-licensee relationship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 order for bailment there must be a change/transfer of possessio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acilities were available gratuitously because there was no charge, and attendant was just assisting the plaintiff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o benefit for the baile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Besser v. Holiday Chev-Olds</w:t>
      </w:r>
      <w:r>
        <w:rPr/>
        <w:tab/>
        <w:t>-- forgot tools at old job</w:t>
        <w:tab/>
        <w:tab/>
        <w:tab/>
        <w:tab/>
        <w:t>*****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sser worked for Holiday Chev-Olds and has own set of tools worth $5500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sser gets fired and next morning comes back to get his tools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ds his “rolling case” is empty, damaged, and set aside for the compound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ailment present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hev-Olds was bailee of tools and had duty of care for tools as if they were their’s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asonable care and appropriate conduc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Houghland v. R.R. Low Ltd.</w:t>
        <w:tab/>
      </w:r>
      <w:r>
        <w:rPr/>
        <w:t>--  luggage stolen off bus</w:t>
        <w:tab/>
        <w:tab/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s broke down and while it was getting fixed, passengers went to a shop for some tea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us driver decided to go in as well as it was getting dark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eft the bus unlocked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on their return, passengers found there luggage had been stolen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ailment for hire presen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reach of standard of care, should have acted reasonably and not leave unlocked bus for 3 hour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Morris v. C.W. Martin and Sons</w:t>
      </w:r>
      <w:r>
        <w:rPr/>
        <w:tab/>
        <w:t>--  fur sent through connections to get cleaned</w:t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rris (bailor) gives fur to Bettor (bailee), who through connections and for a deal, gives it to C.W. Martin and Sons(sub-bailment) to get cleaned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ur gets stolen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ven though possession did not pass from Morris to C.W. Martin and Sons, bailment was present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as a bailee, should have acted responsible and reasonable, doesn’t matter who bailor was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ub-bailment valid to su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iCs/>
        </w:rPr>
        <w:t xml:space="preserve">Case :  </w:t>
      </w:r>
      <w:r>
        <w:rPr>
          <w:b/>
          <w:bCs/>
          <w:i/>
          <w:iCs/>
        </w:rPr>
        <w:t>Samuel Smith and Sons v. Silverman</w:t>
        <w:tab/>
      </w:r>
      <w:r>
        <w:rPr/>
        <w:t>--  major signs in parking lot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paid to park his car, got ticket and had to leave key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xculpatory clause from theft and damage to cars appeared on ticket and on 4 well-lit sign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adillac got damaged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laintiff said he did not see sign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ailment was present, but exculpatory clause lets attendant get away with damage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ound because of signs, doesn’t matter if plaintiff was aware of them or not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endant did what was reasonable to bring signs to the plaintiff’s atten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4:08:00Z</dcterms:created>
  <dc:creator>Vern Vipul</dc:creator>
  <dc:description/>
  <dc:language>en-US</dc:language>
  <cp:lastModifiedBy>User</cp:lastModifiedBy>
  <dcterms:modified xsi:type="dcterms:W3CDTF">1998-12-04T20:04:00Z</dcterms:modified>
  <cp:revision>17</cp:revision>
  <dc:subject/>
  <dc:title/>
</cp:coreProperties>
</file>