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SUBJECT INDEX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80"/>
        <w:gridCol w:w="480"/>
        <w:gridCol w:w="4680"/>
        <w:gridCol w:w="4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Breach of Statutory Duty (3.F.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2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tional Interference with the Person (4.C.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Cattle Trespass (5.E.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48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buse of Proces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Defamation (7.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54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sault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Educational Malpractice (3.J.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9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ttery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Fire (5.C.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47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fence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Government Liability (3.H.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7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scriminatio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Human Reproduction (3.D.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alse Imprisonment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enatal Injurie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arassment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rongful Birt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21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entional Infliction of Nervous Shock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rongful Lif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licious Procurement &amp; Execution of Search Warrant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rongful Pregnancy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licious Prosecution (4.C.4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ed Consent to Medical Treatment, Doctrine of (3.C.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ivacy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tional Interference with Chattels (4.E.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medie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ction on the Case to Protect Owner’s Reversionary Interest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lking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nversio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al Malpractice (3.K.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tinu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isance – Private (6.B.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covery of Chattel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isance – Public (6.C.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respass to Chattel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upier’s Liability (3.E.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tional Interference with Economic Interests (4.F.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ention of Criminal Violence (3.I.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nspiracy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 Liability (3.B.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ceit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e Economic Loss (3.G.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jurious Falsehood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gligent Misrepresentatio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ducement to Breach a Contract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gligent Performance of a Servic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tentional Interference with Economic Interests by Unlawful Mean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duct Quality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timidatio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lational Economic Los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isappropriation of Personality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onships (8.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assing-Off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le in </w:t>
            </w:r>
            <w:r>
              <w:rPr>
                <w:i/>
                <w:iCs/>
              </w:rPr>
              <w:t>Rylands</w:t>
            </w:r>
            <w:r>
              <w:rPr/>
              <w:t xml:space="preserve"> v. </w:t>
            </w:r>
            <w:r>
              <w:rPr>
                <w:i/>
                <w:iCs/>
              </w:rPr>
              <w:t>Fletcher</w:t>
            </w:r>
            <w:r>
              <w:rPr/>
              <w:t xml:space="preserve"> (5.B.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ter (5.D.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te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spass to Land (4.D.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arious Liability (5.F.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5760" w:leader="none"/>
        <w:tab w:val="right" w:pos="8640" w:leader="none"/>
      </w:tabs>
      <w:ind w:right="360" w:hanging="0"/>
      <w:rPr>
        <w:sz w:val="20"/>
      </w:rPr>
    </w:pPr>
    <w:r>
      <w:rPr>
        <w:sz w:val="20"/>
      </w:rPr>
      <w:t>For:  Torts and Compensation Systems, Professor Osborn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-2880" w:leader="none"/>
        <w:tab w:val="center" w:pos="9960" w:leader="none"/>
        <w:tab w:val="right" w:pos="14400" w:leader="none"/>
      </w:tabs>
      <w:rPr>
        <w:sz w:val="20"/>
      </w:rPr>
    </w:pPr>
    <w:r>
      <w:rPr>
        <w:sz w:val="20"/>
      </w:rPr>
      <w:t>By:  Jay G. Simpson, L01</w:t>
      <w:tab/>
      <w:t>6 Apr 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TORTS OUTLINE – QUICK REFERENCE LIS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00:20:00Z</dcterms:created>
  <dc:creator>Jay Simpson</dc:creator>
  <dc:description/>
  <dc:language>en-US</dc:language>
  <cp:lastModifiedBy>Jay Simpson</cp:lastModifiedBy>
  <cp:lastPrinted>2002-04-05T19:55:00Z</cp:lastPrinted>
  <dcterms:modified xsi:type="dcterms:W3CDTF">2002-04-06T21:52:00Z</dcterms:modified>
  <cp:revision>5</cp:revision>
  <dc:subject/>
  <dc:title>SUBJECT INDEX</dc:title>
</cp:coreProperties>
</file>